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60"/>
        <w:gridCol w:w="1556"/>
        <w:gridCol w:w="1672"/>
        <w:gridCol w:w="1397"/>
        <w:gridCol w:w="1346"/>
      </w:tblGrid>
      <w:tr>
        <w:trPr/>
        <w:tc>
          <w:tcPr>
            <w:tcW w:w="174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sz w:val="16"/>
              </w:rPr>
              <w:drawing>
                <wp:inline distT="0" distB="0" distL="0" distR="0">
                  <wp:extent cx="53340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18" t="6539" r="79288" b="4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772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9247" t="-66" r="1247" b="2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/>
              <w:drawing>
                <wp:inline distT="0" distB="0" distL="0" distR="0">
                  <wp:extent cx="394970" cy="554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8" r="876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39750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  <w:lang w:val="en-US"/>
              </w:rPr>
              <w:drawing>
                <wp:inline distT="0" distB="0" distL="0" distR="0">
                  <wp:extent cx="512445" cy="512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</w:rPr>
              <w:drawing>
                <wp:inline distT="0" distB="0" distL="0" distR="0">
                  <wp:extent cx="516255" cy="516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Фонд Евразия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Всемирный банк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Леонтьевский центр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rFonts w:cs="Arial"/>
          <w:b w:val="false"/>
          <w:bCs/>
          <w:color w:val="000000"/>
          <w:spacing w:val="20"/>
          <w:szCs w:val="28"/>
        </w:rPr>
        <w:t>Московский общественный научный фонд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  <w:szCs w:val="28"/>
        </w:rPr>
      </w:pPr>
      <w:r>
        <w:rPr>
          <w:rFonts w:cs="Arial"/>
          <w:b w:val="false"/>
          <w:bCs/>
          <w:color w:val="000000"/>
          <w:spacing w:val="20"/>
          <w:szCs w:val="28"/>
        </w:rPr>
        <w:t>Министерство финансов Российской Федерации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</w:rPr>
      </w:pPr>
      <w:r>
        <w:rPr>
          <w:rFonts w:cs="Arial"/>
          <w:b w:val="false"/>
          <w:bCs/>
          <w:color w:val="000000"/>
          <w:spacing w:val="20"/>
        </w:rPr>
        <w:t>Министерство экономического развития и торговли Российской Федерации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  <w:szCs w:val="28"/>
        </w:rPr>
      </w:pPr>
      <w:r>
        <w:rPr>
          <w:rFonts w:cs="Arial"/>
          <w:b w:val="false"/>
          <w:bCs/>
          <w:spacing w:val="20"/>
          <w:szCs w:val="23"/>
        </w:rPr>
        <w:t>Государственный комитет РФ по строительству и жилищно-коммунальному комплексу</w:t>
      </w:r>
    </w:p>
    <w:p>
      <w:pPr>
        <w:pStyle w:val="Heading2"/>
        <w:spacing w:before="0" w:after="0"/>
        <w:jc w:val="center"/>
        <w:rPr>
          <w:b w:val="false"/>
          <w:b w:val="false"/>
          <w:bCs/>
          <w:i w:val="false"/>
          <w:i w:val="false"/>
          <w:iCs/>
          <w:spacing w:val="20"/>
          <w:sz w:val="20"/>
        </w:rPr>
      </w:pPr>
      <w:r>
        <w:rPr>
          <w:b w:val="false"/>
          <w:bCs/>
          <w:i w:val="false"/>
          <w:iCs/>
          <w:spacing w:val="20"/>
          <w:sz w:val="20"/>
        </w:rPr>
        <w:t>Некоммерческий фонд реструктуризации предприятий и развития финансовых институтов</w:t>
      </w:r>
    </w:p>
    <w:p>
      <w:pPr>
        <w:pStyle w:val="TextBodyIndent"/>
        <w:ind w:hanging="0"/>
        <w:jc w:val="left"/>
        <w:rPr>
          <w:b w:val="false"/>
          <w:b w:val="false"/>
          <w:bCs/>
          <w:i/>
          <w:i/>
          <w:iCs/>
          <w:caps/>
          <w:spacing w:val="166"/>
          <w:sz w:val="32"/>
        </w:rPr>
      </w:pPr>
      <w:r>
        <w:rPr>
          <w:b w:val="false"/>
          <w:bCs/>
          <w:i/>
          <w:iCs/>
          <w:caps/>
          <w:spacing w:val="166"/>
          <w:sz w:val="32"/>
        </w:rPr>
      </w:r>
    </w:p>
    <w:p>
      <w:pPr>
        <w:pStyle w:val="TextBodyIndent"/>
        <w:ind w:hanging="0"/>
        <w:rPr>
          <w:caps/>
          <w:spacing w:val="166"/>
          <w:sz w:val="32"/>
        </w:rPr>
      </w:pPr>
      <w:r>
        <w:rPr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>
          <w:caps/>
          <w:spacing w:val="16"/>
          <w:sz w:val="32"/>
        </w:rPr>
      </w:pPr>
      <w:r>
        <w:rPr>
          <w:caps/>
          <w:spacing w:val="16"/>
          <w:sz w:val="32"/>
        </w:rPr>
        <w:t>в городах  и регионах России – технологии успеха</w:t>
      </w:r>
    </w:p>
    <w:p>
      <w:pPr>
        <w:pStyle w:val="TextBodyIndent"/>
        <w:ind w:hanging="0"/>
        <w:rPr>
          <w:spacing w:val="24"/>
          <w:sz w:val="24"/>
        </w:rPr>
      </w:pPr>
      <w:r>
        <w:rPr>
          <w:spacing w:val="24"/>
          <w:sz w:val="24"/>
        </w:rPr>
        <w:t>Второй общероссийский форум лидеров стратегического планирования</w:t>
      </w:r>
    </w:p>
    <w:p>
      <w:pPr>
        <w:pStyle w:val="Normal"/>
        <w:tabs>
          <w:tab w:val="clear" w:pos="720"/>
          <w:tab w:val="left" w:pos="819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19 – 21 октября 2003 г., Санкт-Петербург, гостиница «Прибалтийская» </w:t>
      </w:r>
    </w:p>
    <w:p>
      <w:pPr>
        <w:pStyle w:val="Heading5"/>
        <w:spacing w:before="120" w:after="0"/>
        <w:rPr>
          <w:rFonts w:ascii="Arial" w:hAnsi="Arial" w:cs="Arial"/>
          <w:b w:val="false"/>
          <w:b w:val="false"/>
          <w:color w:val="000000"/>
          <w:spacing w:val="28"/>
          <w:sz w:val="22"/>
        </w:rPr>
      </w:pPr>
      <w:r>
        <w:rPr>
          <w:rFonts w:cs="Arial"/>
          <w:b w:val="false"/>
          <w:color w:val="000000"/>
          <w:spacing w:val="28"/>
          <w:sz w:val="22"/>
        </w:rPr>
      </w:r>
    </w:p>
    <w:p>
      <w:pPr>
        <w:pStyle w:val="Heading5"/>
        <w:rPr>
          <w:spacing w:val="28"/>
          <w:sz w:val="22"/>
          <w:lang w:val="ru-RU"/>
        </w:rPr>
      </w:pPr>
      <w:r>
        <w:rPr>
          <w:spacing w:val="28"/>
          <w:sz w:val="22"/>
          <w:lang w:val="ru-RU"/>
        </w:rPr>
        <w:t>список участников</w:t>
      </w:r>
    </w:p>
    <w:p>
      <w:pPr>
        <w:pStyle w:val="Normal"/>
        <w:rPr>
          <w:spacing w:val="28"/>
          <w:sz w:val="22"/>
          <w:lang w:val="ru-RU"/>
        </w:rPr>
      </w:pPr>
      <w:r>
        <w:rPr>
          <w:spacing w:val="28"/>
          <w:sz w:val="22"/>
          <w:lang w:val="ru-RU"/>
        </w:rPr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5518"/>
        <w:gridCol w:w="2997"/>
      </w:tblGrid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pacing w:val="32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2"/>
                <w:sz w:val="18"/>
                <w:szCs w:val="16"/>
              </w:rPr>
              <w:t>Российские участники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Егоров Никола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етр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Брян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территориальной депутатской группы Фокинского района Брянского городского Совета народных депутатов города Брянска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0832) 72-75-00,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63-55-14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лексеев Владислав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дре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еликий Новгород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Администрации Новгород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62) 132-313</w:t>
              <w:br/>
              <w:t>Факс: (8162) 132-502</w:t>
              <w:br/>
              <w:t>radm@novgorod.net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ороздина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орис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еликий Устюг, Волого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управления экономики и прогнозирования Администрации Великоустюгского муниципального райо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81738) 2-15-97 Факс: (81738) 2-21-01   adm_vu_@vologda.ru       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огомолова И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кто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олгоград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перспективного планирования развития города Департамента экономики и  инвестиций Администрации Волгоград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42) 33-58-60,</w:t>
              <w:br/>
              <w:t>38-58-60</w:t>
              <w:br/>
              <w:t>Факс: (8442) 93-60-23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асиленко Васил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олгоград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ординатор регионального центра устойчивого развития Волгоградского государственного университе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perprorector@volsu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Иванов Артем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орис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ологд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управления планирования Департамента экономики Правительства Вологод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24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72) 72-94-18</w:t>
              <w:br/>
              <w:t>Факс: (8172) 72-84-42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Осипова Ксен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ологд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отдела анализа и прогнозирования, экономического управления Администрации г. Вологды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72)729413</w:t>
              <w:br/>
              <w:t>Факс: (8172)726188</w:t>
              <w:br/>
              <w:t>bp@vologda-oblas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кулишнин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лексе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Волхов, Ленинградская область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це мэр МО "г. Волхов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63) 27979</w:t>
              <w:br/>
              <w:t>Факс: (263) 237-47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оломенский Георг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брам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Гатчина, Ленингра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комитета по экономике и инвестициям Администрация МО «город Гатчина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71)164-59</w:t>
              <w:br/>
              <w:t>Факс: (81271)36580</w:t>
              <w:br/>
              <w:t>Meria@gtn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еликанова И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нстантин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Гатчинский район, Ленингра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ачальник отдела экономики Администрации МО "Гатчинский район" Ленинградской области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71) 13615</w:t>
              <w:br/>
              <w:t>Факс: (271) 14777</w:t>
              <w:br/>
              <w:t>radm@gtn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иноградов Павел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р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Гатчинский район, Ленингра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ачальник информационно-аналитического отдела Администрации МО "Гатчинский район" Ленинградской области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71) 20944</w:t>
              <w:br/>
              <w:t>Факс: (271) 14777</w:t>
              <w:br/>
              <w:t>radm@gtn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Любушкина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кторов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Гатчинский район, Ленингра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главы Администрации МО "Гатчинский район" Ленинградской области по экономик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71) 13319</w:t>
              <w:br/>
              <w:t>Факс: (271) 14777</w:t>
              <w:br/>
              <w:t>radm@gtn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Фролов Дмит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едорови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Гатчинский район, Ленинградская область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лавный специалист отдела экономики Администрации МО "Гатчинский район" Ленинградской обла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71) 13615</w:t>
              <w:br/>
              <w:t>Факс: (271) 14777</w:t>
              <w:br/>
              <w:t>radm@gtn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адилья Сароса Людмила Юрьевна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Димитровград, Ульяновская область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управления социально-экономического развития Администрации города Димитровграда Ульяновской области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235)2 44 46</w:t>
              <w:br/>
              <w:t>Факс: (84235) 2 45 45</w:t>
              <w:br/>
              <w:t>dd@vinf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ысокинский 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лександ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над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Екатеринбург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Комитета по экономике Администрации г. Екатеринбур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3432) 71-70-45 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: (3432) 77-55-90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visok@sov.mplik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хметзянова Эльмир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иф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Елабуга, Республика Татарстан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директора по экономике Департамента ЖКХ и энергетики города Елабуг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5557) 38442</w:t>
              <w:br/>
              <w:t>Факс: (85557) 33739</w:t>
              <w:br/>
              <w:t>aelmira@inbox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Соколова Окса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алер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Железногорск, Красноярский край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енеджер проекта "Разработка стратегического плана развития ЗАТО г. Железногорск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Тел.: (39197)2-61-06</w:t>
              <w:br/>
              <w:t>Факс: (39197)3-00-99</w:t>
              <w:br/>
              <w:t>oksana@idc.atomlink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Логунцев Евген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Заречный, Свердл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фонда развития Заречного Технополис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4377) 71411</w:t>
              <w:br/>
              <w:t>Факс: (34377) 32861</w:t>
              <w:br/>
              <w:t>fond@uraltc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урилова Ма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ячеслав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ЗАТО Озерный, Твер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едущий специалист Администрации ЗАТО Озерный по экономике и прогнозированию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238) 414-37</w:t>
              <w:br/>
              <w:t>Факс: (08238) 411-53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оронов Ю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Иваново, Иван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ведующий кафедрой гуманитарных и естественно-научных дисциплин филиала Северо-Западной академии государственной службы в городе Иваново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32) 380146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мирнов Александ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р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Иваново, Иван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управления экономики и прогнозирования Главного управления экономического развития и торговли Иванов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32) 37-60-34</w:t>
              <w:br/>
              <w:t>Факс: (0932) 30-89-66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ерман Светла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ерге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зан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отдела реализации программ ОАО «Дирекция внебюджетных программ развития города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32) 38-53-23</w:t>
              <w:br/>
              <w:t>Факс: (8432) 38-53-07</w:t>
              <w:br/>
              <w:t>invest@u-ne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адыльшин Мурад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сфандиа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зан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ервый заместитель главы администрации города Казан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32) 92-82-54</w:t>
              <w:br/>
              <w:t xml:space="preserve">zam1@kazan.gov.tatarstan.ru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рицких Владими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ван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зан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еральный директор ОАО «Дирекция внебюджетных программ развития города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32) 38-53-23</w:t>
              <w:br/>
              <w:t>Факс: (8432) 38-53-07</w:t>
              <w:br/>
              <w:t>invest@u-ne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перотто Фиоренцо  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лининград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остоянный руководитель проекта Европейд  "Поддержка развития Калининградской области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112) 53-61-20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регубов Борис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ркадьевич 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лининград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начальника ГУЭРиТ - начальник управления макроэкономического анализа, прогнозирования и инноваций Администрации Калининград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112) 45-12-38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Шушкин Борис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лександ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лининград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постоянного комитета по законодательству, государственному строительству и местному самоуправлению Калининградской областной Думы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112) 279862</w:t>
              <w:br/>
              <w:t>Факс: (0112) 228482</w:t>
              <w:br/>
              <w:t>Sharkov@duma.kaliningrad.org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лементьев Ю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еменович 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луг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комитета по экономической политике Городской Думы г. Калуг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42) 56-51-96</w:t>
              <w:br/>
              <w:t>Факс: (0842) 56-27-95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Чернышов Вадим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нади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алуг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Городской Управы города Калуг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42) 57-62-71</w:t>
              <w:br/>
              <w:t>Факс: (0842) 57-85-45</w:t>
              <w:br/>
              <w:t>prominvest@uprava.kaluga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Удачина Ма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емерово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начальника отдела стратегических разработок Администрации Кемеров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42) 349323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: (3842) 349323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Чусова Татья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тольев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емерово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стратегических разработок Администрации Кемеровской обла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42)349323</w:t>
              <w:br/>
              <w:t>Факс: (3842)584324</w:t>
              <w:b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ральнин Андр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отлас, Архангель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Главы, Начальник Управления экономического развития МО «Котлас»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837) 3-19-54</w:t>
              <w:br/>
              <w:t>Факс: (81837) 3-19-54</w:t>
              <w:br/>
              <w:t>mokotlas@atne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Енина  Ольг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фим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расноармейск, Сарат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главы по экономике Администрации объединенного муниципального образования Красноармейского райо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2-16-10</w:t>
              <w:br/>
              <w:t>Факс: 2-16-10</w:t>
              <w:br/>
              <w:t>kke@rambler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Полякова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лександ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расноармейск, Сарат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нсультант по стратегическому планированию отдела экономического развития  Администрации объединенного муниципального образования Красноармейского райо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2-21-56</w:t>
              <w:br/>
              <w:t>Факс: 2-16-10</w:t>
              <w:br/>
              <w:t>kke@rambler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олобова Надежд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тол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Краснояр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главного управления развития экономики и планирования администрации Красноярского края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23-03-40</w:t>
              <w:br/>
              <w:t>Факс: 65-21-36</w:t>
              <w:br/>
              <w:t>kolobova@econ.krsn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риневич Константин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Ломоносовский район, Ленингра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Председателя Комитета по экономике Администрации  муниципального образования «Ломоносовский район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423-08-53</w:t>
              <w:br/>
              <w:t>Факс: (812) 423-06-29</w:t>
              <w:br/>
              <w:t>lmn-reg@mail.rcom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лбаков Магомет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сс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агас, Республика Ингушетия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Эксперт Правительства Республики Ингушетия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873222190</w:t>
              <w:br/>
              <w:t>Факс: 873222190</w:t>
              <w:br/>
              <w:t>albakovm@mail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емилетов Олег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р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ичуринск, Тамбо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экономики НПК Администрации города Мичуринс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7545) 5-32-15</w:t>
              <w:br/>
              <w:t>Факс: (07545) 5-12-65</w:t>
              <w:br/>
              <w:t>sem_ou@rambler.ru</w:t>
              <w:br/>
              <w:t>g45@regadm.tambov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алашов Владислав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еральный директор учебно-консультационного центра "Практик", НОАНО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234-36-63</w:t>
              <w:br/>
              <w:t>Факс: (095) 234-99-89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аранов Владими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ав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оветник Председателя Контрольно-счётной палаты города Москвы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290-8742</w:t>
              <w:br/>
              <w:t>Факс: (095) 290-8804</w:t>
              <w:br/>
              <w:t>baranov@ksp.mos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аксова Екате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аналитик Центра исследования бюджетных отношени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92-3010</w:t>
              <w:br/>
              <w:t>Факс: (095) 792-3011</w:t>
              <w:br/>
              <w:t>evaksova@rb-centre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етров Герман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р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направления "Муниципальное экономическое развитие" Института экономики город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363-60-47</w:t>
              <w:br/>
              <w:t>787-45-20</w:t>
              <w:br/>
              <w:t>Факс: (095) 363-50-47</w:t>
              <w:br/>
              <w:t>vetrov@urbaneconomics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фремова-Гарт Ирина Юр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эксперт-координатор Фонда ЕВРАЗИЯ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970 1567</w:t>
              <w:br/>
              <w:t>Факс: (095) 970 1568</w:t>
              <w:br/>
              <w:t>iefremova@eurasia.msk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лиманов Владими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кто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АНО «Институт реформирования общественных финансов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246-73-14</w:t>
              <w:br/>
              <w:t>Факс: (095) 291-67-05</w:t>
              <w:br/>
              <w:t>vvk@irof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Лавров Алекс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Департамента межбюджетных отношений Министерства Финансов РФ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298-92-93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Лёвкин Евген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адим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по управлению проектами Агентства США по международному развитию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28-52-68</w:t>
              <w:br/>
              <w:t>Факс: (095) 960-21-46</w:t>
              <w:br/>
              <w:t>elevkin@usaid.gov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ринский Рафаил Матвее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енеджер программ "Городское развитие",</w:t>
              <w:br/>
              <w:t>офис "Реструктуризация социального сектора",</w:t>
              <w:br/>
              <w:t>Агентство США по международному развитию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24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28-52-68</w:t>
              <w:br/>
              <w:t>Факс: (095) 960-21-46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иколаев Андр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езависимый консультант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8-095-721-60-68</w:t>
              <w:br/>
              <w:t>Факс: 8-095-150-29-51</w:t>
              <w:br/>
              <w:t>na@pop.transi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иколаев Максим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руководителя департамента международного сотрудничества и развития бизнеса ООО «Финансовые и бухгалтерские консультанты» (ООО «ФБК»)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37-5656</w:t>
              <w:br/>
              <w:t>Факс: (095) 737-5657</w:t>
              <w:br/>
              <w:t>NikolaevM@fbk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Онищенко Владислав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алерье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директора Проекта технического содействия реформе бюджетной системы на региональном уровне, Некоммерческий фонд реструктуризации предприятий и развития финансовых институтов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92-3010</w:t>
              <w:br/>
              <w:t>Факс: (095) 792-3011</w:t>
              <w:br/>
              <w:t>vvo@fer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анов Михаил Ким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консультант Проекта технического содействия реформе бюджетной системы на региональном уровне, Некоммерческий фонд реструктуризации предприятий и развития финансовых институтов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792-3010</w:t>
              <w:br/>
              <w:t>Факс: (095) 792-3011</w:t>
              <w:br/>
              <w:t>mpanov@fer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Рокецкий Леонид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лиан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Комитета Совета Федерации по вопросам местного самоуправления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095) 292-57-38, </w:t>
              <w:br/>
              <w:t>926-65-59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Рябченюк Ю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еральный директор Национального института конкурентоспособно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1322578</w:t>
              <w:br/>
              <w:t>Факс: (095) 1345834</w:t>
              <w:br/>
              <w:t>councilnc@mail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амарцев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АНО «Урбэкс-развитие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9761154</w:t>
              <w:br/>
              <w:t>Факс: (095) 9761154</w:t>
              <w:br/>
              <w:t>Urbex@rol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Шестопалов Андр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над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правляющий партнер Национального института конкурентоспособно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1322578</w:t>
              <w:br/>
              <w:t>Факс: (095) 1345834</w:t>
              <w:br/>
              <w:t>councilnc@mail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Штыканова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Юр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ординатор программ Института Всемирного Бан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095) 745 7000 доб. 2222 </w:t>
              <w:br/>
              <w:t>Факс: (095) 967-3166</w:t>
              <w:br/>
              <w:t>Eshtykanova@worldbank.org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Друганов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ет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Москв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Управления стратегического планирования развития Московской области, Министерство экономики Московской области, Правительство Москов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5) 280-95-47</w:t>
              <w:br/>
              <w:t>Факс: (095) 280-13-28</w:t>
              <w:br/>
              <w:t>tlu@tlup.obladm.msk.s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адырова Гульназ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анну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Набережные Челны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Заместитель главы Администрации города Набережные Челны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Тел.: (8552) 58-80-53Факс: (8552) 58-38-41challv@neinform.inttech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ироткин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абережные Челны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Член рабочей группы по разработке "Стратегии развития социально-экономического развития г. Набережные Челны до 2010 г.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552) 53-71-30</w:t>
              <w:br/>
              <w:t>Факс: (8552) 59-88-62</w:t>
              <w:br/>
              <w:t>cnn@elekam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акацева Натали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альчик, Кабардино-Балкарская Республика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лавный специалист Министерства экономического развития и торговли Кабардино-Балкарской Республики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662) 406534, 408822</w:t>
              <w:br/>
              <w:t>Факс: (8662) 473495</w:t>
              <w:br/>
              <w:t>natali_555@rambler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Иванов Александ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ижний Новгород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по комплексному муниципальному планированию Фонда "Институт экономики города", Нижегородский филиа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312) 784370</w:t>
              <w:br/>
              <w:t>mail@urbaneconomics.nnov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арифулина Мари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Оска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овосибир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рреспондент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ородецкий Владимир Филипп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овосибирск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эр города Новосибирска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32)274000</w:t>
              <w:br/>
              <w:t>Факс: (3832)27045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Молчанова Ольг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тальев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овосибирск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мэра – директор департамента экономики и финансов мэрии города Новосибирс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32)224106</w:t>
              <w:br/>
              <w:t>Факс: (3832)274214</w:t>
              <w:br/>
              <w:t>VSalnikov@admnsk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ынаев Константин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иктор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овосибирск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рреспондент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Чистяков Вадим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Новосибир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Новосибирского института информатики и регионального управления (НИИРУ)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32)166945</w:t>
              <w:br/>
              <w:t>Факс: (3832)172340</w:t>
              <w:br/>
              <w:t>chiv@admnsk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Яновский Антон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Эдуард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Обнинск, Калуж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НП Территориальное развитие и инновационная экономика («ТРИЭ»)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439)-6-02-44</w:t>
              <w:br/>
              <w:t>Факс: (08439)-6-84-92</w:t>
              <w:br/>
              <w:t>unc@obninsk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Осташенко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над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Ом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аналитического управления администрации города Омс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12) 23-13-75</w:t>
              <w:br/>
              <w:t>ospektor@grad.omsk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вердлина Евген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орисов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Ом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экпертно-аналитического отдела аналитического управления администрации города Омс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12) 23-13-75</w:t>
              <w:br/>
              <w:t>ospektor@grad.omsk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оннов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етр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енз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седатель комитета по экономике, инвестиционной политике и промышленному развитию Администрации города Пензы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12) 63-53-60</w:t>
              <w:br/>
              <w:t>Факс: (8412) 63-53-60</w:t>
              <w:br/>
              <w:t>skonnov@mail.ru</w:t>
            </w:r>
          </w:p>
        </w:tc>
      </w:tr>
      <w:tr>
        <w:trPr>
          <w:trHeight w:val="969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олстогузов  Олег  Викто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етрозаводск, Республика Карелия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научный сотрудник Института экономики Карельского научного центра РАН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4-2) 70-36-62</w:t>
              <w:br/>
              <w:t>Факс: (814-2) 78-43-10</w:t>
              <w:br/>
              <w:t>olvito@onego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ятина Валентина Александ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окров, Владимирская область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Заместитель главы администрации города Покрова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243) 6-18-19</w:t>
              <w:br/>
              <w:t>Admpkrov@rctass.rospac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улоева Лилия Валентин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окров, Владимир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Помощник главы администрации города Покрова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9243) 6-11-15</w:t>
              <w:br/>
              <w:t>Admpkrov@rctass.rospac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уйдышева Светлана Владими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Республика Алтай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Министерства экономического развития, торговли и предпринимательства Республики Алта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: +(388-22) 2-56-91  Факс: +(388-22) 2-25-82 buydisheva@economy.gorny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олесников Ю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емен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Ростов-на-Дону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директора по научной работе Северо-Кавказского НИИ экономических и социальных проблем Ростовского государственного университе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632) 65-15-34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: (8632) 652071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isep@rnd.runne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олкачёв Александ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Ростов-на-Дону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Департамента экономического развития Администрации  города Ростова-на-Дону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63 2) 40-23-45</w:t>
              <w:br/>
              <w:t>Факс: (863 2) 40-66-20</w:t>
              <w:br/>
              <w:t>econdir@rostov-gorod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Иванова Татья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Рыбинск, Ярослав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информационно-аналитического центра Администрации Рыбинского муниципального окру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55) 26-44-30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атчаев Арту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слан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научный сотрудник отдела территориального стратегического планирования МЦСЭИ «Леонтьевский центр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62-46</w:t>
              <w:br/>
              <w:t>Факс: (812) 112-67-67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елова Елена Георги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ченый секретарь Леонтьевского центра, Заместитель директора Ресурсного центра по стратегическому планированию при Леонтьевском центре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9-96-26</w:t>
              <w:br/>
              <w:t>Факс: (812) 319-98-14</w:t>
              <w:br/>
              <w:t>belova@leontief.spb.s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еляев Демьян Олегови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учный сотрудник Леонтьевского цент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62-46</w:t>
              <w:br/>
              <w:t>Факс: (812) 112-67-67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сова Татьяна Владислав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директора-координатора научно-исследовательских программ Леонтьевского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117-76-72</w:t>
              <w:br/>
              <w:t>Факс: (812) 319-98-14</w:t>
              <w:br/>
              <w:t xml:space="preserve">vlasova@leontief.spb.su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Галаев Андрей Пет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оветник по коммерческим вопросам Генерального Консульства Канады в Санкт-Петербурге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Тел.: (812) 325-84-48</w:t>
              <w:br/>
              <w:t>Факс: (812) 325-83-93</w:t>
              <w:br/>
              <w:t xml:space="preserve">andrei.galaev@dfait-maeci.gc.ca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Гриценко Еле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ладими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офессор кафедры государственного права юридического факультета СПбГУ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9-28-40</w:t>
              <w:br/>
              <w:t>gritsenko@jurfak.spb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Жихаревич Борис Саве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Ресурсного центра по стратегическому планированию при Леонтьевском центре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26-72</w:t>
              <w:br/>
              <w:t>Факс: (812) 112-67-67</w:t>
              <w:br/>
              <w:t>zhikh@leontief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Жунда Николай</w:t>
              <w:br/>
              <w:t>Борис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научный сотрудник отдела территориального стратегического планирования Леонтьевского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26-72</w:t>
              <w:br/>
              <w:t>Факс: (812) 112-67-67</w:t>
              <w:br/>
              <w:t>nick@leontief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островцев Андрей Павл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едущий научный сотрудник МЦСЭИ "Леонтьевский центр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5-66-95</w:t>
              <w:br/>
              <w:t>Факс: (812) 319-98-14</w:t>
              <w:br/>
              <w:t>ZAO@mail.rcom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шматова Диана Рафаэл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пециалист территориального управления Василеостровского административного района Санкт-Петербурга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3-22-96</w:t>
              <w:br/>
              <w:t>Факс: (812) 321-33-1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адочников Денис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учный сотрудник исследовательского отдела Леонтьевского цент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5-66-95</w:t>
              <w:br/>
              <w:t>Факс: (812) 319-98-14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аплан Евгений Льв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информационно- аналитического центра Санкт-Петербургского союза строительных компаний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465 52 00</w:t>
              <w:br/>
              <w:t>Факс: (812) 465 52 00</w:t>
              <w:br/>
              <w:t>kaplan@comset.net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арелина Ирина Анатол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зидент МЦСЭИ "Леонтьевский центр"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4-41-19</w:t>
              <w:br/>
              <w:t>Факс: (812) 319-98-14</w:t>
              <w:br/>
              <w:t>karelina@leontief.spb.s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линкова Ирина Михайл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рхитектор  ГУП НИИП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431-03-10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олоштивина Ксен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Евген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отрудник DFID, Генеральное Консульство Великобритани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0-32-00</w:t>
              <w:br/>
              <w:t>Факс: (812) 320-32-2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Кудрявцева Натал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тольев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сполнительный директор Санкт-Петербургской международной бизнес – ассоциации на Северо-Западе (SPIBA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5-9091</w:t>
              <w:br/>
              <w:t>Факс: (812) 279-9789</w:t>
              <w:br/>
              <w:t>admin@spiba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Лимонов Леонид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Эдуард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-координатор научно- исследовательских программ Леонтьевского центра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62-46</w:t>
              <w:br/>
              <w:t>Факс: (812) 112-67-67</w:t>
              <w:br/>
              <w:t xml:space="preserve">limonov@leontief.ru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Митягин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митри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ведующий кафедрой экономики градостроительства Санкт-Петербургского государственного архитектурно-строительного университе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48-66Факс: (812) 316-58-72rector@spise.spb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иколаева Евген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ригор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начальника отдела городского заказа, планирования и торговли ТУ Василеостровского административного района Санкт-Петербур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8-14-15</w:t>
              <w:br/>
              <w:t>Факс: (812) 321-33-15</w:t>
              <w:br/>
              <w:t>evgenya@voadm.gov.spb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Одинг Нина Юр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исследовательского отдела Леонтьевского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9-91-00</w:t>
              <w:br/>
              <w:t>Факс: (812) 319-98-14</w:t>
              <w:br/>
              <w:t>oding@leontief.spb.s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Пронина Лид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лавный специалист сектора планирования отдела городского заказа, планирования и торговли ТУ Василеостровского административного района  Санкт-Петербур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3-22-96</w:t>
              <w:br/>
              <w:t>Факс: (812) 321-33-15</w:t>
              <w:br/>
              <w:t>evgenya@voadm.gov.spb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Русецкая Ольг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асил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инвестиционного проектирования Леонтьевского 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5-92-08</w:t>
              <w:br/>
              <w:t>Факс: (812) 319-98-14</w:t>
              <w:br/>
              <w:t>olga@leontief.spb.s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авулькин Лев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зраи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научный сотрудник исследовательского отдела Леонтьевского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5-66-95</w:t>
              <w:br/>
              <w:t>Факс: (812) 319-98-14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асаров Константин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отдела городского заказа, планирования и торговли ТУ Василеостровского административного района Санкт-Петербур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1-33-32</w:t>
              <w:br/>
              <w:t>Факс: (812) 321-33-15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ергеев Дмит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аси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Союза ученых, инженеров и специалистов производства Санкт-Петербурга и Ленинград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1-9410</w:t>
              <w:br/>
              <w:t>Факс: (812) 271-37-76</w:t>
              <w:br/>
              <w:t>dvs@cards.lanck.net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короходов Владимир Анато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Эксперт Регионального бюро поддержки Тасис в Санкт-Петербурге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25-08-20</w:t>
              <w:br/>
              <w:t>Факс: (812) 325-08-21</w:t>
              <w:br/>
              <w:t>tacis.spb@online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мирнов Виктор Олег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лавный специалист Комитета финансов Санкт-Петербург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9-94-8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ов Рудольф Борисови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сполнительный директор Санкт-Петербургского фонда содействия гражданским инициативам "Петербург 2015"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2 83 45</w:t>
              <w:br/>
              <w:t>Факс: (812) 312 83 45</w:t>
              <w:br/>
              <w:t>tov@upr.energo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рунова Наталья Александровна 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ординатор региональной сети Фонда «ЦСР «Северо-Запад»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80-03-21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: (812) 380-03-21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ntrunova@csr.spb.ru 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асленников Никита Игоре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                                                                    Санкт-Петербургский филиал ГУВШЭ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6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114-19-64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Факс: (812) 114-30-23 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Ходачек Александ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                                                                    Директор ГУВШЭ, Санкт-Петербургский филиал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114-19-64</w:t>
              <w:br/>
              <w:t>Факс: (812) 114-30-23</w:t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6"/>
                </w:rPr>
                <w:t>hodachek@hse.spb.ru</w:t>
              </w:r>
            </w:hyperlink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Шевчук Дмитрий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учный сотрудник исследовательского отдела Леонтьевского центр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5-66-95</w:t>
              <w:br/>
              <w:t>Факс: (812) 319-98-14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Щитинский Владимир Александ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Директор Российского государственного научно-исследовательского и проектного института урбанистики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70-10-23</w:t>
              <w:br/>
              <w:t>Факс: (812) 370-1176</w:t>
              <w:br/>
              <w:t>vasch@comset.net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Энн Кофод Петерсен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Руководитель экономического направления Санкт-Петербургского офиса Представительства Европейской Комиссии в Росси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1035464</w:t>
              <w:br/>
              <w:t>Факс: (812) 1035464</w:t>
              <w:br/>
              <w:t>Ane-kofod.petersen@cec.eu.int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Эрлих Олег Валер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оцент кафедры социальной адаптации и психологической коррекции личности Санкт-Петербургского Государственного Университе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260-61-17</w:t>
              <w:br/>
              <w:t>Olerl@yandex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Лебедева Наталья Александ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научный сотрудник Института проблем региональной экономики РАН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16-26-72            Факс.: ( 812) 112-67-67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тепанчук Андрей Анато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 xml:space="preserve">Санкт-Петербург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Старший консультант, к.н.э., специалист по  ценке бизнеса, действительный член РОО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 xml:space="preserve">       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(812) 325 83 51              Факс.: (812) 1126607        andrey.stepanchuk@fdb.spb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Ялов Дмитри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Анатольевич 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нкт-Петербург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екретарь экспертного совета Фонда «Центр Стратегических Разработок "Северо-Запад"»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12) 380-03-21</w:t>
              <w:br/>
              <w:t>Факс: (812) 380-03-21</w:t>
            </w:r>
          </w:p>
        </w:tc>
      </w:tr>
      <w:tr>
        <w:trPr>
          <w:trHeight w:val="892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Воронов Сергей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то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ратов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оветник группы стратегического планирования и организационного развития Министерства экономики и инвестиций Правительства Саратовской области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5-2)- 23-84-11</w:t>
              <w:br/>
              <w:t>Факс: (845-2)- 24-34-72</w:t>
              <w:br/>
              <w:t xml:space="preserve">voronovsa@saratov.gov.ru 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расимова Валентина Владимир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ратов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ведующая  кафедрой экономики, профессор Поволжской академии государственной службы им. П.А. Столыпи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5-2) 23-34-25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Иванова Татья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орис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ратов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оцент кафедры экономики Поволжской академии государственной службы им. П.А. Столыпи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5-2) 233425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лахотник Александра Василь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аратов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омощник депутата Саратовской областной Думы  по 10 одномандатному избирательному округу Н.М. Чукалин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45-2) 205812</w:t>
              <w:br/>
              <w:t>Факс: (845-2) 29-42-24</w:t>
              <w:br/>
              <w:t>plakhotnika@list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техина Светлана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колаевна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таврополь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ачальник отдела макроэкономического анализа и финансовых балансов Министерства экономического развития и торговли Ставропольского края 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652) 35-59-95</w:t>
              <w:br/>
              <w:t>Факс: (8652) 35-06-38</w:t>
              <w:br/>
              <w:t>stekhina@mail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азаков Олег Геннад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ургут, Тюменская область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директора Департамента по экономической политике Администрации города Сургу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462) 52-21-33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: (3462) 52-20-48kazakov@admsurgut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аловецкий Александр Владими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Сургут, Тюменская область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Департамента по экономической политике Администрации города Сургут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462) 52-20-47</w:t>
              <w:br/>
              <w:t>Факс: (3462) 52-20-48</w:t>
              <w:br/>
              <w:t>malovetsky@admsurgut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Башилов Вячеслав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ихайлови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Тверь</w:t>
            </w:r>
          </w:p>
          <w:p>
            <w:pPr>
              <w:pStyle w:val="Normal"/>
              <w:spacing w:before="0" w:after="6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Председателя правления общественного учреждения "Общественная палата Тверской области",</w:t>
              <w:br/>
              <w:t>Председатель Совета  территориального общественного самоуправления на Рождественных горках г. Твер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22) 42-08-26</w:t>
              <w:br/>
              <w:t>Bashilov@tvcom.ru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Осипов Владими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лебо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Тверь</w:t>
            </w:r>
          </w:p>
          <w:p>
            <w:pPr>
              <w:pStyle w:val="Style11"/>
              <w:spacing w:before="0" w:after="60"/>
              <w:rPr>
                <w:rFonts w:eastAsia="Arial Unicode MS;Tahoma"/>
              </w:rPr>
            </w:pPr>
            <w:r>
              <w:rPr/>
              <w:t>Ректор НОУ Академии политической культуры, председатель правления Тверского отделения Всероссийского Фонда образования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Тел.: (0822) 33-40-43,  </w:t>
              <w:br/>
              <w:t>32-10-71</w:t>
              <w:br/>
              <w:t>Факс: (0822) 36-88-39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мур Анатолий Владимирович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Тихвин, Ленинградская область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Заместитель Председателя комитета по экономике и природопользованию Администрации МО "Тихвинский район Ленинградской области"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267) 25-474</w:t>
              <w:br/>
              <w:t>Факс: (267) 21-725</w:t>
              <w:br/>
              <w:t>adm@tikhvin.org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Мозголин Борис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ергеевич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Том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Департамента экономики и инвестиций Администрации Томской области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3822) 510095</w:t>
              <w:br/>
              <w:t>Факс: (83822) 510906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Хоменко Игорь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асиль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Том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енеральный директор НКО Фонд «Агентство развития Томской области»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822) 564-072, 563-588</w:t>
              <w:br/>
              <w:t>Факс: (3822) 564-072, 563-588</w:t>
              <w:br/>
              <w:t>xiv@arto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Урбазаев Манхар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имае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Улан-Удэ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Главный специалист Администрации Президента и Правительства Республики Бурятия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3012) 22-06-54</w:t>
              <w:br/>
              <w:t>Факс: (3012) 21-02-51</w:t>
              <w:br/>
              <w:t>urbaz@yandex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Синицкая Виктори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ячеславо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Череповец, Вологодская област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Начальник управления стратегического планирования мэрии города Череповц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8202) 572424</w:t>
              <w:br/>
              <w:t>Факс: (8202) 500970</w:t>
              <w:br/>
              <w:t>stratdep@yandex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Эверстова Майя </w:t>
            </w:r>
          </w:p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дреевна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Якутск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Начальник Департамента макроэкономического прогноза и региональной экономической политики Министерства экономического развития Республики Саха (Якутия)  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4112) 34-22-05</w:t>
              <w:br/>
              <w:t>Факс: (4112) 42-10-89</w:t>
              <w:br/>
              <w:t>emaya@yandex.ru</w:t>
            </w:r>
          </w:p>
        </w:tc>
      </w:tr>
      <w:tr>
        <w:trPr/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омаровский Николай Александрович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Ярославль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иректор по инвестициям Ярославской областной торгово-промышленной палаты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0852) 32-90-98</w:t>
              <w:br/>
              <w:t>Факс: (0852) 32-88-85</w:t>
              <w:br/>
              <w:t>invest@adm.yar.ru</w:t>
            </w:r>
          </w:p>
        </w:tc>
      </w:tr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13" w:right="57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2"/>
                <w:sz w:val="18"/>
                <w:szCs w:val="16"/>
              </w:rPr>
              <w:t>Зарубежные участники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Alberto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Broggi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Barcelona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                                                    Administration of Barcelona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Тел.: (34) 93342648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James Bater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Ontario, Canad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University of Waterloo, Professor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conomic Development Program, Directo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1-5190885-1211</w:t>
              <w:br/>
              <w:t>Факс: 1- 519-7465484</w:t>
              <w:br/>
              <w:t>jbater@watserv1.uwaterloo.c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Evangeline Kim Cuenco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Washington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World Bank, Senior Urban Specialist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Тел.: 001-202-458-9107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ecuenco@worldbank.org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Katalin Demeter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Washington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World Bank, Urban and City Management Program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Тел.: 202-458-4673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kdemeter@worldbank.org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Lee Travers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Washington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World Bank, Sector Manage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Тел.: (202) 458-4076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Факс: (202) 614-0901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stravers@worldbank.org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Mila Freire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Washington</w:t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World Bank, Latin America, Senior adviso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.: (202) 477-12-34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: (202) 477-63-91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 xml:space="preserve">Peter Palesh 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Washington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Cities Alliance, Senior City Development Strategy Adviso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120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.: +1(202) 473-32-78</w:t>
              <w:br/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: +1(202) 522-32-24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 xml:space="preserve">Adel Cantos Abas 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 xml:space="preserve">Philippines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City Government of Calapan, Oriental Mindoro, Philippines, City Administrato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63-43) 288-4522</w:t>
              <w:br/>
              <w:t>Факс: (63-43) 288-8758</w:t>
              <w:br/>
              <w:t>citiad@hotmail.co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Arnan C. Panaligan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 xml:space="preserve">Philippines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Vice President for Luzon, League of Cities of the Philippines; Mayor, City of Calapan, Oriental Mindoro, Philippines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63-43) 288-4522</w:t>
              <w:br/>
              <w:t>Факс: (63-43) 288-8758</w:t>
              <w:br/>
              <w:t>calapan@catsi.net.ph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Francis N. Tolentino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 xml:space="preserve">Philippines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President, League of Cities of the Philippine,; Mayor, Tagaytay City, Cavite, Philippines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63-46) 413-1295</w:t>
              <w:br/>
              <w:t>Факс: (63-46) 860-0593</w:t>
              <w:br/>
              <w:t>tagaytay@accessway.ph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Jesus Reynaldo B. Aquino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Philippines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Regional Representative for Region 3, League of Cities of the Philippines; Mayor, City of San Fernando, Pampanga, Philippines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63-45) 961-2424</w:t>
              <w:br/>
              <w:t>Факс: (63-45) 961-5022</w:t>
              <w:br/>
              <w:t xml:space="preserve">info@cityofsanfernandopamp.com; </w:t>
              <w:br/>
              <w:t>reya@mail.irnet.net.ph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 xml:space="preserve">Julian V. Resuello 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Philippines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City Government of San Carlos, Pangasinan, Philippines, Mayo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(63-75) 955-2070</w:t>
              <w:br/>
              <w:t>Факс: (63-75) 955-5234</w:t>
              <w:br/>
              <w:t>samboy@mozcom.co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Börje Wredén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  <w:lang w:val="en-US"/>
              </w:rPr>
              <w:t>Stockholm, Sweden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Office of Regional Planning, Stockholm County Council, Senior Officer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Тел.: +4687374189</w:t>
              <w:br/>
              <w:t>Факс: +4687372566</w:t>
              <w:br/>
              <w:t>borje.wreden@rtk.sll.se</w:t>
            </w:r>
          </w:p>
        </w:tc>
      </w:tr>
    </w:tbl>
    <w:p>
      <w:pPr>
        <w:pStyle w:val="Style8"/>
        <w:ind w:right="57" w:hanging="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567" w:right="567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86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16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;Tahoma" w:hAnsi="Arial Unicode MS;Tahoma" w:eastAsia="Arial Unicode MS;Tahoma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</w:pPr>
    <w:rPr>
      <w:rFonts w:ascii="Arial" w:hAnsi="Arial" w:cs="Arial"/>
      <w:b/>
      <w:sz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i w:val="false"/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tyle7">
    <w:name w:val="Таблица ссылок"/>
    <w:basedOn w:val="Normal"/>
    <w:qFormat/>
    <w:pPr>
      <w:jc w:val="right"/>
    </w:pPr>
    <w:rPr>
      <w:rFonts w:ascii="Arial" w:hAnsi="Arial" w:cs="Arial"/>
      <w:b/>
      <w:sz w:val="24"/>
      <w:lang w:val="en-US"/>
    </w:rPr>
  </w:style>
  <w:style w:type="paragraph" w:styleId="Style8">
    <w:name w:val="Шапка таблицы"/>
    <w:basedOn w:val="Normal"/>
    <w:qFormat/>
    <w:pPr/>
    <w:rPr>
      <w:rFonts w:ascii="Arial" w:hAnsi="Arial" w:cs="Arial"/>
      <w:b/>
      <w:bCs/>
      <w:caps/>
    </w:rPr>
  </w:style>
  <w:style w:type="paragraph" w:styleId="Style9">
    <w:name w:val="Текст таблицы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ind w:left="1417" w:hanging="1417"/>
    </w:pPr>
    <w:rPr>
      <w:rFonts w:ascii="Arial" w:hAnsi="Arial" w:cs="Arial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left="1418" w:hanging="0"/>
      <w:jc w:val="both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</w:rPr>
  </w:style>
  <w:style w:type="paragraph" w:styleId="Style10">
    <w:name w:val="докл"/>
    <w:basedOn w:val="31"/>
    <w:qFormat/>
    <w:pPr>
      <w:tabs>
        <w:tab w:val="clear" w:pos="720"/>
        <w:tab w:val="left" w:pos="3150" w:leader="none"/>
      </w:tabs>
      <w:ind w:left="3168" w:hanging="172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pacing w:before="0" w:after="120"/>
      <w:ind w:left="113" w:right="57" w:hanging="0"/>
    </w:pPr>
    <w:rPr>
      <w:rFonts w:ascii="Arial" w:hAnsi="Arial" w:cs="Arial"/>
      <w:color w:val="000000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hodachek@hse.spb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54:00Z</dcterms:created>
  <dc:creator>Жихаревич</dc:creator>
  <dc:description/>
  <dc:language>en-US</dc:language>
  <cp:lastModifiedBy>Жихаревич Б. С.</cp:lastModifiedBy>
  <cp:lastPrinted>2003-10-19T19:47:00Z</cp:lastPrinted>
  <dcterms:modified xsi:type="dcterms:W3CDTF">2003-10-23T13:54:00Z</dcterms:modified>
  <cp:revision>2</cp:revision>
  <dc:subject/>
  <dc:title>Проект технического содействия реформированию бюджетной системы на региональном уровне: обзор бюджетных расходов на социальное обеспечение и социальную защиту населения</dc:title>
</cp:coreProperties>
</file>