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Участники Четвертого общероссийского форума лидеров стратегического планирования, Санкт-Петербург, 19-21 октября 2005 г.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-3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1620"/>
        <w:gridCol w:w="5940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ФИО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Город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  <w:t>Место работы. Должность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ублевич Наталья Петр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ин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Алексинского района. Начальник Отдела по стратегическому планированию, развитию промышленности, предпринимательства и инвестициям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ворова Лидия </w:t>
              <w:br/>
              <w:t>Леонид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ститель мэра Администрации Ангарского МО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унь Людмила Яковл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страхань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дминистрация Астраханской области. Начальник Департамента социально-экономического развития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аев Сергей </w:t>
              <w:br/>
              <w:t>Владими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рнаул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г. Барнаула. Председатель Комитета по экономике и инвестициям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учков Дмитрий </w:t>
              <w:br/>
              <w:t>Геннадь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тебс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НУ «Витебский НИЦ регионального развития». Заместитель директор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брамов Александр Льв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ивосто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льневосточный центр экономического развития. Генеральный директо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нферова Елена </w:t>
              <w:br/>
              <w:t>Никола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ивосто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льневосточный центр экономического развития. Менеджер проектов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авыдов Денис </w:t>
              <w:br/>
              <w:t>Виталь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ивосто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льневосточный центр экономического развития. экономист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стовалов Валерий Никола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ивосто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льневосточный центр экономического развития. Старший экономист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абанов Вадим </w:t>
              <w:br/>
              <w:t>Никола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лгоград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государственное образовательное учреждение Волгоградский институт бизнеса. Профессор кафедры менеджмент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рышева Елена Серге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логд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ительство Вологодской области. Главный специалист управления инвестиционной деятельности Департамента экономики Правительств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Яковлева Юлия </w:t>
              <w:br/>
              <w:t>Серге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логд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ительство Вологодской области. Ведущий специалист Управления инвестиционной деятельности Департамента экономики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мизова Валентина Михайл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лхов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МО «Город Волхов». Председатель комитета по экономике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линина Людмила Геннадь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бо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П «Женский Ресурсный Центр «Кристина». Директо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ушанцева Елена Евгень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бо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П «Женский Ресурсный Центр «Кристина». Исполнительный директор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оменский Георгий Абрам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тчин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дминистрация МО «Город Гатчина». Председатель Комитета по экономике и инвестициям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ачева Марина Эдуард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тчин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дминистрация МО «Город Гатчина». Ведущий специалист Комитета по экономике и инвестициям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овалова Ольга Никола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язовец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Грязовецкого МО. Председатель Комитета стратегического планирования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окинский Александр Геннадь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катерин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дминистрация Екатеринбурга. Председатель Комитета по экономике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хметзянова </w:t>
              <w:br/>
              <w:t>Эльмира Риф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лабуг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адемия наук Республики Татарстан. Ведущий научный сотрудник ГУ «Центр перспективных экономических исследований»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узин Владимир </w:t>
              <w:br/>
              <w:t>Иван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лининград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ительство Калининградской области. Начальник Отдела макроэкономического анализа и прогнозирования Главного Управления экономического развития и торговли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мушкин Дмитрий Александ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лининград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ое учреждение «Центр развития города «Калининград-Информ». Директо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ганичев Даниил </w:t>
              <w:br/>
              <w:t>Михайл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луг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ительство Калужской области. Начальник Отдела анализа и развития территории Министерства экономического развития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митриев Вячеслав Валентин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луг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ительство Калужской области. Начальник Управления государственного планирования Министерства экономического развития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ватина Людмила Никола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емерово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г. Кемерово. Начальник Отдела перспективного развития и планирования муниципального сектора экономики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анин Сергей </w:t>
              <w:br/>
              <w:t>Александ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ров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ительство Кировской области. Заместитель главы Департамента экономического развития при Правительстве Кировской области, начальник Управления стратегических разработок и инвестиционной политики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альнин Андрей Владими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тлас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меститель главы МО «Котлас», начальник Управления экономического развития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гита Владимир Анатоль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пец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г. Липецка. Председатель Департамента экономики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равлева Людмила Иван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пец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дминистрация Липецкой области. Заместитель начальника Управления экономики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ковников Сергей Леонид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пец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г. Липецка. Заместитель председателя Департамента экономики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тов Игорь </w:t>
              <w:br/>
              <w:t>Владими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уг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П Котов И.В. Руководитель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енцова Ирина Анатоль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уг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ОО «Каравай». Генеральный директо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локнова Тамара Петр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уг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ужский социально-деловой центр. Директо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йран Овервотер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дународный Форум лидеров бизнеса. Консультант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нджум Нурани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ольство Великобритании. Второй секретарь по экономике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неволенский Владимир Борис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овский общественный научный фонд (МОНФ). Президент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сильев Сергей Александ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седатель комитета по финансовым рынкам и денежному обращению Совета Федерации РФ, Научный руководитель МЦСЭИ «Леонтьевский центр»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рбецкий Алексей Дмитри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гентство США по международному развитию (USAID), Москва. Руководитель проектов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етров Герман </w:t>
              <w:br/>
              <w:t>Юрь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онд «Институт экономики города». Директор Направления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игорьев Леонид Марк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зидент Института энергетики и финансов, президент Ассоциации независимых центров экономического анализ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митриев Михаил Эгон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«Центр стратегических разработок». Научный руководитель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бролюбова Елена Игор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мирный банк. Координатор технического содействия реформе государственной службы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рёмина Наталья Виктор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О «Институт реформирования общественных финансов». Консультант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дрисов Александр Борис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О «Про-Инвест-Консалтинг», «Стратегика». Управляющий партне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азаков Юрий </w:t>
              <w:br/>
              <w:t>Ефим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гентство США по международному развитию. Советник по экологической политике, руководитель проектов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манов Владимир Викто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О «Институт реформирования общественных финансов». Директо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стин Алексей </w:t>
              <w:br/>
              <w:t>Евгень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П «Корпоративная социальная ответственность – Русский Центр». Исполнительный директо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рбаков Михаил Юрь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«Центр стратегических разработок-Регион». Директо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чкаров Закирджан Анва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тический центр «Концепт». Директо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евкин Евгений </w:t>
              <w:br/>
              <w:t>Вадим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гентство США по международному развитию. Руководитель проектов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рцинович Лилия Александр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Евразия. Эксперт-координатор отдела общественно-государственного управления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ленников Александр Владими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ерство экономического развития России. Ведущий специалист Отдела координации работы с регионами и информационного обслуживания Департамента территориального развития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дведева Ирина Анатоль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ерство экономического развития и торговли РФ. Советник Отдела международных организаций Департамента торговых переговоров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иколаев Андрей </w:t>
              <w:br/>
              <w:t>Евгень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зависимый консультант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колаева Екатерина Игор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овский общественный научный фонд (МОНФ). Менеджер программ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гнев Иван </w:t>
              <w:br/>
              <w:t>Александ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«Центр стратегических разработок». Директор Департамента по взаимодействию с регионами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к Кирилл </w:t>
              <w:br/>
              <w:t>Владими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ерство экономического развития России. Ведущий специалист Отдела координации работы с регионами и информационного обслуживания Департамента территориального развития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ыгин Юрий Александ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ерство регионального развития РФ. Директор Департамента регионального социально-экономического развития и территориального планирования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ляков Олег </w:t>
              <w:br/>
              <w:t>Викто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ОО «ПОЛИКОНС». Заместитель директор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солова Оксана Олег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овский общественный научный фонд (МОНФ). Менеджер программ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чинский Валерий Станислав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Дума РФ. Помощник депутат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ябченюк Юрий </w:t>
              <w:br/>
              <w:t>Владими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циональный институт конкурентоспособности. Генеральный директор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агор Сергей </w:t>
              <w:br/>
              <w:t>Владими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ститут экономики переходного периода. Начальник Отдела международных проектов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итов Степан </w:t>
              <w:br/>
              <w:t>Анатоль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мирный банк. Старший экономист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рухина Яна </w:t>
              <w:br/>
              <w:t>Александр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глобальных возможностей. Менеджер проект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ачина Марина Владимир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Сахалинской области. Руководитель Департамента регионального развития Представительства администрации Сахалинской области в г. Москве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ренкова Екатерина Владимир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СО - Сервис. Руководитель Отдела международных проектов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едорова Татьяна Филипп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Евразия. Руководитель отдела общественно-государственного управления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усова Татьяна </w:t>
              <w:br/>
              <w:t>Анатоль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.о. постоянного представителя Администрации Корякского автономного округ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имов Александр Наза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рманс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партамент экономического развития Мурманской области. Начальник отдела развития предпринимательства и инноваций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енецкий Александр Александ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рманс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ый фонд развития малого предпринимательства Мурманской области (ФОРМАП). Директо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лищук Леонид </w:t>
              <w:br/>
              <w:t>Иосиф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эрилэнд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ссоциированный директор Центра институциональных реформ и неформального сектора (IRIS) при Университете штата Мэриленд, со-директор Программы поддержки независимых экономических аналитических центров в РФ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опотова Наталия Анатоль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ережные Челны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г. Набережные Челны. Руководитель территориального Управления Министерства экономики и промышленности РТ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рюков Игорь </w:t>
              <w:br/>
              <w:t>Анатоль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бережные Челны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ститель главы Администрации города Набережные Челны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дан Галина </w:t>
              <w:br/>
              <w:t>Василь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сибирс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дминистрация Новосибирской области. Заместитель руководителя Департамента экономики и планирования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Чистяков Вадим </w:t>
              <w:br/>
              <w:t>Михайл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сибирс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эрия г. Новосибирска. Заместитель начальника Управления по организационному обеспечению деятельности мэр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пова Наталья </w:t>
              <w:br/>
              <w:t>Петр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ен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партамент экономического развития и внешних связей Оренбургской области. Председатель Комитета макроэкономического прогнозирования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луденева Людмила Григорь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ен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Ангарского МО. Председатель Комитета экономики и перспективного развития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апшов Михаил </w:t>
              <w:br/>
              <w:t>Анатоль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з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г. Пензы. Начальник отдела по работе с промышленными, муниципальными предприятиями и развитию предпринимательств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викилевич Александр Владими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ь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ститель главы Администрации Пермского муниципального район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рдино Александр Виталь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заводс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ональное бюро поддержки Программы сотрудничества ЕС и России - Петрозаводск. Руководитель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урова Светлана Александр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заводс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ститут экономики Карельского научного центра РАН. Ученый секретарь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хайлова Надежда Владимир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заводс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рельский научный центр РАН. Помощник председателя Президиума по НТС с зарубежными странами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накова Татьяна Анатоль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заводс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ительство Республики Карелия. Начальник Управления экономического анализа и прогнозирования Министерства экономического развития Республики Карелия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хоруков Андрей Серге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заводс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г. Петрозаводска. Руководитель Центра перспективного планирования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итов Александр </w:t>
              <w:br/>
              <w:t>Федо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заводс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рельский научный центр РАН. Председатель Президиум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лстогузов Oлег Викто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заводс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ститут экономики Карельского научного центра РАН. Старший научный сотрудник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ятина Валентина Александр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ров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ститель Главы Администрации г. Покров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лоева Лилия </w:t>
              <w:br/>
              <w:t>Валентин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ров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мощник главы Администрации г. Покров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батник Зинаида Алексе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озерс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О «Ресурсный центр «Виктория». Директо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уравлева Светлана Иван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сков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сковский областной фонд поддержки малого предпринимательства. Директо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трухин Вадим </w:t>
              <w:br/>
              <w:t>Владими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сков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Псковской области. Председатель государственно-правового комитет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оско Борис </w:t>
              <w:br/>
              <w:t>Пет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ов-на-Дону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Ростовской области. Главный специалист Отдела инвестиционной и инновационной деятельности Министерства экономики, торговли, международных и внешнеэкономических связей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расова Людмила Валерь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ов-на-Дону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Ростовской области. Начальник Отдела анализа и методологии управления развития малого предпринимательства и межрегиональных связей Министерства экономики, торговли, международных и внешнеэкономических связей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лкачев Александр Владими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тов-на-Дону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дминистрация г. Ростова-на-Дону. Директор Департамента экономического развития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уков Владимир </w:t>
              <w:br/>
              <w:t>Викто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лехард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партамент экономики Ямало-Ненецкого автономного округа. Начальник Управления инвестиций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итова Ирина Иван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лехард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партамент экономики Ямало-Ненецкого автономного округа. Первый заместитель начальник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ебенникова Светлана Анатоль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ар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г. Самары. Начальник Отдела перспективного развития экономики город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ролева Елена </w:t>
              <w:br/>
              <w:t>Никола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ар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арский государственный экономический университет. Доцент кафедры национальной экономики и природных ресурсов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зерникова Татьяна Анатоль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Санкт-Петербурга. Начальник Отдела государственной поддержки малого предпринимательства Комитета экономического развития, промышленной политики и торговли Санкт-Петербург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ланев Сергей Алексе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ский фонд развития бизнеса. Генеральный директо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лашов Владимир Василь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ветник Губернатора Ленинградской области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атчаев Артур </w:t>
              <w:br/>
              <w:t>Руслан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ЦСЭИ «Леонтьевский центр». Старший научный сотрудник Отдела территориального стратегического планирования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елова Елена </w:t>
              <w:br/>
              <w:t>Георги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ЦСЭИ «Леонтьевский центр». Ученый секретарь, начальник Отдела развития, заместитель директора Ресурсного центра по стратегическому планированию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ерезин Михаил </w:t>
              <w:br/>
              <w:t>Павл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сультант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ндарь Александра Афанась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итет по развитию малого и среднего бизнеса и потребительского рынка Ленинградской области. Заместитель председателя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димирова Татьяна Никола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итет по внешним связям и туризму Санкт-Петербурга. Главный специалист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асова Татьяна Владислав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ЦСЭИ «Леонтьевский центр». Заместитель директора-координатора научно-исследовательских программ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ринчель Борис </w:t>
              <w:br/>
              <w:t>Михайл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ститут «Евроград». Директо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рушко Анна </w:t>
              <w:br/>
              <w:t>Михайл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ский государственный инженерно-экономический университет. Старший преподаватель кафедры исследования операций в экономике им. Ю.А.Львов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вас Григорий </w:t>
              <w:br/>
              <w:t>Викто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це-губернатор Ленинградской области - Председатель Комитета экономики и инвестиций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мбровская Марина Валерь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социальных инвестиций. Генеральный директо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удорова Ольга </w:t>
              <w:br/>
              <w:t>Никола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униципальный фонд поддержки предпринимательства Ломоносовского района. Исполнительный директор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уплий Виктор </w:t>
              <w:br/>
              <w:t>Пет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юз мебельной промышленности Северо-Запада.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лисеева Владлена Владимир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 «Содействие развитию регионального потенциала - RCBI» . Эксперт проект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харевич Борис </w:t>
              <w:br/>
              <w:t>Савель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ЦСЭИ «Леонтьевский центр». Директор Ресурсного центра по стратегическому планированию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харевич Борис </w:t>
              <w:br/>
              <w:t>Борис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ОО «Финансово-экономический консалтинг». Инвестиционный аналитик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унда Николай </w:t>
              <w:br/>
              <w:t>Борис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ЦСЭИ «Леонтьевский центр». Старший научный сотрудник Отдела территориального стратегического планирования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рафьянц Андрей Акоп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ОО «Финансово-экономический консалтинг». Директор по региональному развитию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ванников Александр Серге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итет экономического развития, промышленной политики и торговли Санкт-Петербурга. Первый заместитель председателя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ляев Рифад </w:t>
              <w:br/>
              <w:t>Аббяз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ская государственная академия сервиса и экономики. Заведующий кафедрой ГМУ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дочников Денис Валентин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ЦСЭИ «Леонтьевский центр». Старший научный сотрудник исследовательского отдела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арелина Ирина </w:t>
              <w:br/>
              <w:t>Анатоль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ЦСЭИ «Леонтьевский центр». Президент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нягинин Владимир Никола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«Центр стратегических разработок «Северо-Запад». Научный руководитель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карев Святослав Пет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ставительство Конгресса муниципальных образований РФ в Северо-Западном Федеральном округе. Руководитель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чинская Елизавета Эдуард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ЦСЭИ «Леонтьевский центр». Научный сотрудник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рф Елена </w:t>
              <w:br/>
              <w:t>Никола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дународный Форум лидеров бизнеса под эгидой Принца Уэльского. Представитель в России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ылов Анатолий Павл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ская государственная академия сервиса и экономики. Зам. заведующего кафедрой ГМУ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бедева Наталья Александр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ссоциация специалистов по экономическому развитию территорий (АССЭТ). Исполнительный директо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имонов Леонид </w:t>
              <w:br/>
              <w:t>Эдуард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ЦСЭИ «Леонтьевский центр». Директор-координатор научно-исследовательских программ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итовка Олег </w:t>
              <w:br/>
              <w:t>Пет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ститут проблем региональной экономики РАН. Директо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тягин Сергей Дмитри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У «Научно-исследовательский и проектный центр Генерального плана Санкт-Петербурга». Директо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рзалиев Магомет Нуратдин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ительство Ленинградской области. Руководитель Отдела бюджетной политики Комитета экономического развития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здюров Александр Леонард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ский гуманитарно-политологический центр «Стратегия». Директор по развитию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нашева Татьяна Владимир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итет финансов Санкт-Петербурга. Заместитель начальника Управления составления бюджет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колаева Евгения Григорь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Санкт-Петербурга. Начальник Отдела экономического развития Администрации Василеостровского района Санкт-Петербург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инг Нина Юрь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ЦСЭИ «Леонтьевский центр». Руководитель исследовательского отдела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еевский Михаил Эдуард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це-губернатор Санкт-Петербург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ламарчук Павел Андре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итет экономического развития, промышленной политики и торговли Санкт-Петербурга. Начальник Отдела планирования и прогнозирования - заместитель начальника Управления стратегического планирования,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омов Алексей Юрь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итет экономического развития, промышленной политики и торговли Санкт-Петербурга. Начальник Управления стратегического планирования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икин Константин Евгень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митет экономического развития, промышленной политики и торговли Санкт-Петербурга. Главный специалист Отдела планирования и прогнозирования Управления стратегического планирования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ищук Виктор Ефим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ститель Председателя Комитета по градостроительству и архитектуре Правительства Санкт-Петербург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сарев Георгий Михайл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итет по внешним связям и туризму Санкт-Петербурга. Начальник отдела по сотрудничеству с Европейским Союзом и международными деловыми ассоциациями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душинская Александра Игор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урнал «Меценат».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манюк Людмила Павл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 экологической безопасности РАН. Ученый секретарь по международному сотрудничеству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усецкая Ольга </w:t>
              <w:br/>
              <w:t>Василь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ЦСЭИ «Леонтьевский центр». Начальник Отдела инвестиционного проектирования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авич Анна </w:t>
              <w:br/>
              <w:t>Владимир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Российское экспертное обозрение». Заместитель главного редактор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авулькин Лев </w:t>
              <w:br/>
              <w:t>Израил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ЦСЭИ «Леонтьевский центр». Старший научный сотрудник исследовательского отдела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гейчук Алексей Владими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ительство Ленинградской области. Начальник отдела региональных и федеральных программ Комитета экономического развития Ленинградской области.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роходов Владимир Анатоль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ональное бюро поддержки Тасис в Санкт-Петербурге. Руководитель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лейманкадиева Алжанат </w:t>
              <w:br/>
              <w:t>Эльдеркади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анкт-Петербургский государственный университет экономики и финансов. Доцент кафедры управления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льянов Игорь </w:t>
              <w:br/>
              <w:t>Иван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ЦСЭИ «Леонтьевский центр». Директор по организационным и финансовым вопросам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Фролова Ольга </w:t>
              <w:br/>
              <w:t>Алексе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ский государственный университет. Студентка факультета менеджмент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Хаапала Минна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лужба международных связей Компании регионального развития города Ювяскюля Юкес ЛТД.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Хазова Елена </w:t>
              <w:br/>
              <w:t>Василь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ный советник аппарата Полномочного представителя Президента РФ в Северо-Западном федеральном округе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Хацкелевич Роза </w:t>
              <w:br/>
              <w:t>Самуил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БОО Центр развития НКО. Исполнительный директо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Хейфец Виктор </w:t>
              <w:br/>
              <w:t>Лазар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«Российское экспертное обозрение». Главный редактор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ыганкова Ирина Александр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ский институт информатики и автоматизации РАН. Старший научный сотрудник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Шевчук Дмитрий </w:t>
              <w:br/>
              <w:t>Виталь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ЦСЭИ «Леонтьевский центр». Старший научный сотрудник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Щитинский Владимир Александ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ГУП Российский государственный научно-исследовательский и проектный институт урбанистики. Директо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Юшкевич Анна </w:t>
              <w:br/>
              <w:t>Григорь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О МЦСЭИ «Леонтьевский центр». Помощник научного руководителя Форум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Ялов Дмитрий </w:t>
              <w:br/>
              <w:t xml:space="preserve">Анатольевич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ОО «Ленгипрогор». Генеральный директор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угунов Андрей Владими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кт-Петербург  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П «ПРИОР Северо-Запад». Генеральный директо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ронов Сергей </w:t>
              <w:br/>
              <w:t>Анатоль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ратов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авительство Саратовской области. Советник группы </w:t>
            </w:r>
            <w:r>
              <w:rPr>
                <w:rFonts w:cs="Arial" w:ascii="Arial" w:hAnsi="Arial"/>
                <w:sz w:val="20"/>
                <w:szCs w:val="20"/>
              </w:rPr>
              <w:t xml:space="preserve">макроэкономического анализа и стратегического планирования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ерства экономического развития и торговли области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красов Валерий Геннадь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тк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а МО "Саткинский муниципальный район"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лыста Владимир Иван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тк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вый заместитель главы МО "Саткинский муниципальный район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йченков Сергей Игор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анцы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НО «Возрождение». Директо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зунская Наталья Евгень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анцы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нд поддержки малого предпринимательства МО «Сланцевский район» Ленинградской области «Социально-деловой центр». Директо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счанников Владимир Иван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анцы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НО «Возрождение». Научный руководитель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ехина Светлана Никола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врополь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авительство Ставропольского края. Начальник Отдела макроэкономического анализа и финансовых балансов Министерства экономического развития и торговли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овенко Наталья Никола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врополь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веро-Кавказский государственный технический университет. Доцент кафедры Менеджмент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азаков Олег </w:t>
              <w:br/>
              <w:t>Геннадь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ргут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дминистрация г. Сургута. Заместитель директора Департамента по экономической политике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янкин Александр Никола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ктывкар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Республики Коми. Руководитель Департамента экономического анализа и инвестиционных проектов Министерства промышленности и энергетики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шилов Вячеслав Михайл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верь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г. Твери. Председатель Совета территориального управления общественного самоуправления на Рождественских горках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ошаков Андрей </w:t>
              <w:br/>
              <w:t>Аркадь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верь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ститель губернатора Тверской области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льштейн Владимир Эрлен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льятти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эрия г. Тольятти. Директор Департамента экономики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нтс Николай </w:t>
              <w:br/>
              <w:t>Альфред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льятти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вый заместитель мэра городского округа Тольятти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рданцева Ирина Василь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мс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дминистрация Томской области. Председатель Комитета прогнозирования Департамента экономики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юбаненко Андрей Владими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юмень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юменский государственный нефтегазовый университет. Ассистент кафедры ОПиВЭД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азонов Михаил </w:t>
              <w:br/>
              <w:t>Никола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юмень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Тюменской области. Консультант сектора экономического развития и торговли Департамента стратегического развития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Янин Алексей </w:t>
              <w:br/>
              <w:t>Никола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юмень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Тюменской области. Заместитель директора департамента экономики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дилья Сароса Людмила Юрье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льяновс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ительство Ульяновской области. Заместитель директора Департамента социально-экономического развития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усаев Вадим </w:t>
              <w:br/>
              <w:t>Константин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абаровс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льневосточный научно-исследовательский институт рынка. Директор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юшкина Татьяна Павл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абаровс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г. Хабаровска. Заместитель начальника Управления экономического развития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овиков Артем </w:t>
              <w:br/>
              <w:t>Владимиро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лябинск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ительство Челябинской области. Заместитель начальника Отдела стратегического планирования, прогнозирования, сводного экономического анализа Министерства экономического развития Челябинской области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ницкая Виктория Станислав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реповец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эрия г. Череповца. Начальник Управления стратегического планирования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удакова Марина Александр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лист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 ТАСИС МЕРИТ II, Республика Калмыкия, г. Элиста. Координатор проекта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бушеева Анжела Чунаг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Элиста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эрия г. Элисты. Главный специалист Отдела экономики, прогнозирования и инвестиций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ров Сергей </w:t>
              <w:br/>
              <w:t>Васильевич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Элиста 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меститель мэра г. Элисты по экономике и финансам 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горова Галина </w:t>
              <w:br/>
              <w:t>Михайл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Юж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ститель главы Администрации Южского района Ивановской области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вчина Любовь Александровна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сная Полян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ый мемориальный и природный заповедник «Музей-усадьба Л.Н.Толстого «Ясная Поляна». Заведующий Отделом развити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3:36:00Z</dcterms:created>
  <dc:creator>Computer</dc:creator>
  <dc:description/>
  <dc:language>en-US</dc:language>
  <cp:lastModifiedBy>Elena Belova</cp:lastModifiedBy>
  <dcterms:modified xsi:type="dcterms:W3CDTF">2005-11-01T13:36:00Z</dcterms:modified>
  <cp:revision>2</cp:revision>
  <dc:subject/>
  <dc:title>Участники Четвертого общероссийского форума лидеров стратегического планирования, Санкт-Петербург, 19-21 октября 2005 г</dc:title>
</cp:coreProperties>
</file>