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caps/>
          <w:spacing w:val="166"/>
          <w:sz w:val="32"/>
          <w:szCs w:val="20"/>
        </w:rPr>
      </w:pPr>
      <w:r>
        <w:rPr>
          <w:rFonts w:cs="Arial" w:ascii="Arial" w:hAnsi="Arial"/>
          <w:b/>
          <w:caps/>
          <w:spacing w:val="166"/>
          <w:sz w:val="32"/>
          <w:szCs w:val="20"/>
        </w:rPr>
        <w:t>Стратегическое планирование</w:t>
      </w:r>
    </w:p>
    <w:p>
      <w:pPr>
        <w:pStyle w:val="Normal"/>
        <w:jc w:val="center"/>
        <w:rPr>
          <w:rFonts w:ascii="Arial" w:hAnsi="Arial" w:cs="Arial"/>
          <w:b/>
          <w:b/>
          <w:spacing w:val="16"/>
          <w:szCs w:val="20"/>
        </w:rPr>
      </w:pPr>
      <w:r>
        <w:rPr>
          <w:rFonts w:cs="Arial" w:ascii="Arial" w:hAnsi="Arial"/>
          <w:b/>
          <w:caps/>
          <w:spacing w:val="-4"/>
          <w:sz w:val="26"/>
          <w:szCs w:val="26"/>
        </w:rPr>
        <w:t>в городах и регионах России: локализация национальных проектов</w:t>
      </w:r>
      <w:r>
        <w:rPr>
          <w:rFonts w:cs="Arial" w:ascii="Arial" w:hAnsi="Arial"/>
          <w:b/>
          <w:caps/>
          <w:spacing w:val="14"/>
          <w:sz w:val="32"/>
          <w:szCs w:val="20"/>
        </w:rPr>
        <w:br/>
      </w:r>
      <w:r>
        <w:rPr>
          <w:rFonts w:cs="Arial" w:ascii="Arial" w:hAnsi="Arial"/>
          <w:b/>
          <w:spacing w:val="26"/>
        </w:rPr>
        <w:t>Пятый общероссийский форум лидеров стратегического планиро</w:t>
      </w:r>
      <w:r>
        <w:rPr>
          <w:rFonts w:cs="Arial" w:ascii="Arial" w:hAnsi="Arial"/>
          <w:b/>
          <w:spacing w:val="26"/>
          <w:szCs w:val="20"/>
        </w:rPr>
        <w:t>вания</w:t>
      </w:r>
    </w:p>
    <w:p>
      <w:pPr>
        <w:pStyle w:val="Normal"/>
        <w:keepNext w:val="true"/>
        <w:numPr>
          <w:ilvl w:val="0"/>
          <w:numId w:val="0"/>
        </w:numPr>
        <w:spacing w:before="20" w:after="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9 – 20 октября 2006 г., </w:t>
        <w:br/>
      </w:r>
      <w:r>
        <w:rPr>
          <w:rFonts w:cs="Arial" w:ascii="Arial" w:hAnsi="Arial"/>
          <w:bCs/>
          <w:sz w:val="22"/>
          <w:szCs w:val="22"/>
        </w:rPr>
        <w:t xml:space="preserve">Санкт-Петербург, </w:t>
      </w:r>
      <w:r>
        <w:rPr>
          <w:rFonts w:cs="Arial" w:ascii="Arial" w:hAnsi="Arial"/>
          <w:sz w:val="22"/>
          <w:szCs w:val="22"/>
        </w:rPr>
        <w:t xml:space="preserve">"Азимут Отель Санкт-Петербург" </w:t>
        <w:br/>
        <w:t xml:space="preserve">(бывшая гостиница "Советская"), </w:t>
      </w:r>
      <w:r>
        <w:rPr>
          <w:rFonts w:eastAsia="Arial Unicode MS;Times New Roman" w:cs="Arial" w:ascii="Arial" w:hAnsi="Arial"/>
          <w:bCs/>
          <w:sz w:val="22"/>
          <w:szCs w:val="22"/>
        </w:rPr>
        <w:t>Лермонтовский пр., 43/1</w:t>
      </w:r>
    </w:p>
    <w:p>
      <w:pPr>
        <w:pStyle w:val="Normal"/>
        <w:keepNext w:val="true"/>
        <w:numPr>
          <w:ilvl w:val="0"/>
          <w:numId w:val="0"/>
        </w:numPr>
        <w:spacing w:before="180" w:after="180"/>
        <w:jc w:val="center"/>
        <w:outlineLvl w:val="4"/>
        <w:rPr>
          <w:rFonts w:ascii="Arial" w:hAnsi="Arial" w:cs="Arial"/>
          <w:b/>
          <w:b/>
          <w:caps/>
          <w:color w:val="000000"/>
          <w:spacing w:val="28"/>
          <w:sz w:val="28"/>
          <w:szCs w:val="20"/>
        </w:rPr>
      </w:pPr>
      <w:r>
        <w:rPr>
          <w:rFonts w:cs="Arial" w:ascii="Arial" w:hAnsi="Arial"/>
          <w:b/>
          <w:caps/>
          <w:color w:val="000000"/>
          <w:spacing w:val="28"/>
          <w:sz w:val="28"/>
          <w:szCs w:val="20"/>
        </w:rPr>
        <w:t>список участников</w:t>
      </w:r>
    </w:p>
    <w:tbl>
      <w:tblPr>
        <w:tblW w:w="106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986"/>
        <w:gridCol w:w="2700"/>
        <w:gridCol w:w="5400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ор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О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лжность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рхангель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онтьев Александр Ивано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Департамента экономики мэрии г. Архангельск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страханская обла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ляева Валентина Николае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ный научный сотрудник, советник генерального директора ФГУП «КаспНИРХ»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Астраханская обла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кунь Людмила Яковлевна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альник Департамента социально-экономического развития Министерства экономического развития Астраханской област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ткарск, Саратовская обла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Леес Михаил Юрьевич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еститель начальника финансового управления Администрации Аткарского муниципального район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елозерск, Вологодская обла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дзон Андрей Марко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меститель Главы Администрации  Белозерского района, начальник Управления экономики и имущественных отношений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одо, Норвег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ьярне Линделоев/ Bjarne Lindeloev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ксперт Норвежского исследовательского институт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ладивост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брамов Александр Льво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неральный директор Дальневосточного центра экономического развития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ладивост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ферова Елена Николае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кономист Дальневосточного центра экономического развития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ладивост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чко Андрей Сергее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кономист Дальневосточного центра экономического развития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олгогра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Буянова Марина Эдуардовна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цент кафедры экономической теории и экономической политики Волгоградского государственного университет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олгогра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арелина Оксана Валерьевна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еститель директора по учебно-воспитательной работе Волгоградского  филиала Института Управления г. Архангельск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олгогра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Кабанов Вадим Николае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Профессор кафедры менеджмента НОУ "Волгоградский институт бизнеса"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олгогра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рофанова Инна Василье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ведующая лабораторией стратегических экономических исследований  Южного научного центра РАН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олх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арькина Надежда Егоро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седатель Комитета экономики Администрации г. Волхов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олх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еоктистова Ольга Ивано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седатель Комитета экономики Администрации Волховского муниципального район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бор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ина Людмила Геннадье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НП «Женский ресурсный центр «Кристина»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рязове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 xml:space="preserve">Сухоруков Василий Петрович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Первый заместитель главы Администрации Грязовецкого муниципального района Вологодской област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Екатеринбур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обед Марина Алексее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чальник отдела стратегического планирования Комитета по экономике Администрации Екатеринбурга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реч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огунцев Евгений Нило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еститель Председателя Думы городского округа Заречный Свердловской област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ркут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еремных Наталья Анатолье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учный сотрудник АНО "Центр независимых социальных исследований и образования"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алинингра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агурский Юрий Алексее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це-мэр, председатель Комитета экономического развития Калининград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алинингра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Шарошина Наталья Васильевна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.о.  начальника управления экономической политики, начальник отдела перспективного развития Мэрии Калининград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алужская обла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иверстова Нелли Геннадье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чальник отдела государственных программ развития  Министерства экономического развития Калужской области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аменск-Уральск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гданова Галина Алексее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меститель Главы по экономике г. Каменск-Уральский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андалакш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ов Андрей Николае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Администрации МО городское поселение Кандалакш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андалакш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стюченко Виктор Василье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седатель Совета депутатов МО г. Кандалакша с подведомственной территорией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иров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алль Эвальд Эдуардо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альник отдела охраны природы ПО "Апатит"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Коряжм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Леденцова Ольга Дмитриевна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ведующая отделом экономики и прогнозирования  Администрации г. Коряжма Архангельской област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стромская обла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еев Павел Владимиро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еститель начальника Департамента экономического развития, промышленности и торговли Костромской област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стромская обла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чанов Федор Василье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ставительство Администрации Костромской области в Санкт-Петербурге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раснотурьин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ель Виктор Егоро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городского округа Краснотурьинск Свердловской област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р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ьев Максим Сергее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еститель председателя Курского городского Собрания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р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рмакова Алис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мощник заместителя председателя Курского городского Собрания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нинградская обла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юшкин Владимир Дмитрие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областного фонда поддержки малого предпринимательства Ленинградской области "Рецепт"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ипец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оскина Юлия Валерье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альник отдела территориального развития Департамента экономики Администрации г. Липецк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монос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удорова Ольга Николае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Ломоносовского фонда устойчивого развития «Бизнес-центр»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всянникова Алла Анатолье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знес-консультант Лужского социально-делового Центр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лова Зоя Василье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ервый заместитель главы Администрации МО "Лужское городское поселение" Лужского муниципального района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гилев, Белору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Литенков Олег Александрович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ервый заместитель председателя Могилевского городского исполнительного Комитета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гилев, Белору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езнев Александр Павло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меститель начальника отдела организационно-кадровой работы Могилевского городского исполнительного Комитета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ск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ккер Валерий Яковле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еститель генерального директора ГУП НИИПИ Генплана г. Москвы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ск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лкина Татьяна Дмитрие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Научно-исследовательского некоммерческого партнерства «Город-Регион-Семья»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ск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неволенский Владимир Борисо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зидент Московского общественного научного фонда (МОНФ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ск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рак Петр Иосифо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Института региональных экономических исследований (ИРЭИ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ск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ыстров Олег Филарето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ксперт Секретариата МАГ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ск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ьев Сергей Александро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седатель Комитета по финансовым рынкам и денежному обращению Совета Федерации РФ, научный руководитель Леонтьевского центр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ск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тров Герман Юрье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направления «Муниципальное экономическое развитие» фонда «Институт экономики города»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ск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йнутдинов Наиль Анасо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едседатель Комитета по реформированию городского хозяйства Правительства Москвы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ск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лимбовская Елена Викторовна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альник отдела региональных проектов АНО «Институт реформирования общественных финансов»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ск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нчар Ксения Романо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ксперт Института Всемирного Банка, Директор программы развития конкурентоспособности Государственного университета - Высшая Школа Экономик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ск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митриев Михаил Эгоно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езидент фонда "Центр стратегических разработок"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ск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имин Игорь Николае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ординатор программы Московского представительства Института Всемирного Банк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ск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заков Юрий Ефимо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неджер проектов Агентства США по международному развитию / Миссия в Росси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ск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еров Вячеслав Алексее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ветник по региональному взаимодействию ОАО «Суал-Холдинг»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ск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манов Владимир Викторо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АНО «Институт реформирования общественных финансов»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ск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стантинов Геннадий Николае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ор Государственного университета - Высшая Школа Экономик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ск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стова Юлия Павло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НОУ «Институт организационного консультирования»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ск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зьмичев Сергей Ивано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альник организационного отдела Секретариата МАГ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ск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Лапидус Ирина Эдуардовна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 отдела социальной политики и развития предпринимательства Фонда Новая Евразия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ск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вкин Евгений Вадимо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 проектов Агентства США по международному развитию/ Миссия в Росси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ск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ыщенко Сергей Викторо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альник отдела аналитической и проектной работы Департамента по взаимодействию с органами государственной власти и местного самоуправления ОАО «Суал-Холдинг»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ск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арцинович Лилия Александровна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ксперт-координатор Фонда Новая Евраз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ск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йличенко Юрий Геннадье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ветник Департамента государственных целевых программ и капитальных вложений Министерства экономического развития и торговли РФ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ск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исеев Юрий Михайло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еждународных программ Секретариата МАГ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ск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аров Александр Данило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еститель председателя Комитета межрегиональных связей и национальной политики г. Москвы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ск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ринский Рафаил Матвее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неджер проектов Агентства США по международному развитию / Миссия в Росси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ск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ева Екатерина Игоре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неджер программ Московского общественного научного фонда (МОНФ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ск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мельченко Елена Александро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лен Экспертного совета Секретариата МАГ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ск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солова Оксана Олего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неджер Программ Московского общественного научного фонд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ск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жкова Елена Сергее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ный специалист-эксперт отдела региональной экономики Департамента регионального социально-экономического развития и территориального планирования Министерства регионального развития РФ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ск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ябченюк Юрий Владимиро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неральный директор Национального института конкурентоспособност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ск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лихов Марсель Роберто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рший эксперт фонда «Институт энергетики и финансов»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ск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ирнягин Леонид Викторо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учный консультант Фонда «Институт экономики города»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ск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колов Михаил Михайло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неральный директор МАГ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ск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шинина Наталия Борисо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рший консультант АНО «Институт реформирования общественных финансов»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ск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едорова Татьяна Филиппо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 отдела общественно-государственного управления Фонда Новая Евразия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рман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енисов Владимир Васильевич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еститель директора Мурманского морского биологического института КНЦ РАН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урманск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колов Константин Михайло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ведующий лабораторией прибрежного рыболовства Полярного научно-исследовательского института морского рыбного хозяйства и океанографи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менецкий Александр Александро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государственного фонда развития малого предпринимательства Мурманской област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эрилэнд, СШ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щук Леонид Иосифо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ссоциированный директор Центра институциональных реформ и неформального сектора (IRIS) при Университете штата Мэрилэнд, со-директор Программы поддержки независимых экономических аналитических центров в России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бережные Челн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ропотова Наталия Анатольевна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еститель руководителя Исполнительного комитета г. Набережные Челны Республики Татарстан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двоиц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манов Сергей Анатолье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еститель Главы Надвоицкого городского поселения Сегежского района Республики Карелия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овосибир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бун Роальд Владимиро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це-президент Ассоциации сибирских и дальневосточных городов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овосибир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Болтенко Надежда Николаевна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седатель Городского Совета Новосибирск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овосибир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родецкий Владимир Филиппо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эр г. Новосибирск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овосибир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Чистяков Вадим Михайлович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ветник мэра г. Новосибирск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нин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ленцов Юрий Павло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еститель главы Администрации г. Обнинска по вопросам архитектуры, строительства, транспорта и связ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нин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сов Сергей Виталье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альник финансово-экономического управления Администрации г. Обнинск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мская обла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гатырев Иван Сергее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ный специалист отдела развития территорий Министерства экономики Омской област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мская обла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альцева Наталья Гарриевна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альник отдела развития территорий Министерства экономики Омской област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р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итдинов Ринат Анисо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чальник Управления по перспективному развитию Администрации г. Орска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р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афаров Рамиль Рафаилович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вый заместитель главы г. Орск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р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ошкова Татьяна Геннадьевна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чальник финансового управления Администрации г. Орска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нз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нов Сергей Петро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вый заместитель главы Администрации г. Пензы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славль - Залесск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нова  Галина Владимиро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сультант Центра информации, коммуникации и развития Администрации Переславского муниципального округа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славль - Залесск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вина Лариса Льво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сультант Центра информации, коммуникации и развития Администрации Переславского муниципального округ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мский кр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Цвикилевич Александр Владимирович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еститель главы Пермского муниципального района Пермского края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трозавод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ихайлова Надежда Владимиро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мощник председателя Президиума по НТС с зарубежными странами Карельского научного центра РАН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трозавод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вельев Юрий Владимиро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ведующий отделом территориальных стратегий и программ Института экономики Карельского научного центра РАН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трозавод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лстогузов Олег Викторо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еститель директора Института экономики Карельского научного центра  РАН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трозавод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хоруков Андрей Сергеевич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альник  управления  стратегического  развития  и  общественных связей Администрации г. Петрозаводск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трозавод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Шишкин Анатолий Иванович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Института экономики Карельского научного центра РАН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тропавловск-Камчат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ворцов Владислав Василье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Петропавловск-Камчатского городского округ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икале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ловьева Екатерина Анатолье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вый заместитель главы Администрации муниципального образования "Город Пикалево"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кр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ятина Валентина Александро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еститель главы г. Покров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кр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лоева Лилия Валентино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мощник главы г. Покров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с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инченков Сергей Александрович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еститель председателя Комитета экономического развития Администрации г. Псков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сковская обла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уравлева Светлана Ивано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Псковского областного фонда поддержки предприятий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спублика Алт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йдышева Светлана Владимиро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еститель министра, руководитель Департамента регионального развития Министерства экономического развития и инвестиций Республики Алтай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спублика Ко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юшевская Валентина Евгенье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альник отдела экономического анализа, стратегического планирования и прогнозирования Министерства экономического развития Республики Ком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спублика Татарст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латонов Игорь Николаевич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еститель директора по общим вопросам ГУ «Центр перспективных экономических исследований Академии наук республики Татарстан»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яза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зонов Семен Викторо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муниципального образования г. Рязань, председатель Рязанского городского Совет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алехар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рипчак Геннадий Леонидо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вый заместитель главы МО г. Салехард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ама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ролева Елена Николаевна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цент кафедры национальной  экономики и природных ресурсов Самарского государственного экономического университет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анкт-Петербур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анов Никита Георгие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онодательное собрание Санкт-Петербург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анкт-Петербур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денко Александр Льво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неральный директор ЗАО «Лаборатория макроэкономических исследований»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анкт-Петербур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аланев Сергей Алексее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иректор Северо-Западного центра поддержки малого и среднего бизнеса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анкт-Петербур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тчаев Артур Руслано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рший научный сотрудник Отдела территориального стратегического планирования МЦСЭИ «Леонтьевский центр»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анкт-Петербур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Беленко Сергей Леонидович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альник отдела экологического обоснования проектов ОАО «ЛЕНМОРНИИПРОЕКТ»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анкт-Петербур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лова Елена Георгие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меститель директора Ресурсного центра по стратегическому планированию при Леонтьевском центре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анкт-Петербур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ронцовский Алексей Владимиро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еститель декана по научной работе экономического факультета Санкт-Петербургского Государственного университет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анкт-Петербур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нчель Борис Михайло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ный научный сотрудник Института проблем региональной экономики РАН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анкт-Петербур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лисеева Ирина Ильинич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иректор Социологического института РАН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анкт-Петербур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амольда Владимир Александро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российский геологический научно-исследовательский институт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анкт-Петербур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харевич Борис Борисо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тудент экономического факультета СПбГУ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анкт-Петербур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харевич Борис Савелье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иректор Ресурсного центра по стратегическому планированию при Леонтьевском центре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анкт-Петербур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ванова Елена Геннадье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митет по информатизации и связи Администрации Санкт-Петербург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анкт-Петербур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лан Евгений Льво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меститель директора Санкт-Петербургского союза строительных компаний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анкт-Петербур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релина Ирина Анатольевн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енеральный директор  МЦСЭИ Леонтьевский центр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анкт-Петербур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рлин Лев Николае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ктор Российского государственного гидрометеорологического университет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анкт-Петербур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ристиан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ле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Бланк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/Christian le Blank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 группы Проекта Европейского союза «Электронные навыки для Российских малых и средних предприятий – II»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анкт-Петербур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приенко Игорь Виталье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ксперт по региональной ИКТ стратегии Проект Европейского союза «Электронные навыки для Российских малых и средних предприятий – II»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анкт-Петербур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рикалов Юрий Леонидо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онодательное собрание Санкт-Петербург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анкт-Петербур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бедева Наталья Александро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ительный директор  Ассоциации специалистов по экономическому развитию территорий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анкт-Петербур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имонов Леонид Эдуардо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иректор-координатор научно- исследовательских программ МЦСЭИ Леонтьевский центр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анкт-Петербур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укьянов Сергей Василье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йский государственный гидрометеорологический институт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анкт-Петербур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йленко Роза Рустамо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альник отдела научного сопровождения и экологии Управления "Морзащита" Правительства Санкт-Петербург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анкт-Петербур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теров Александр Сергее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неральный директор ОАО "Внешвузцентр"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анкт-Петербур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терова Елена Николае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альник управления стратегического планирования Комитета экономического развития, промышленной политики и торговл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анкт-Петербур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еевский Михаил Эдуардо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ице-губернатор Санкт-Петербург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анкт-Петербур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микин Константин Евгенье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ный специалист отдела прогнозирования и планирования Комитета экономического развития, промышленной политики и торговл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анкт-Петербур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инк Николай Леонидо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ведующий кафедрой Комплексного управления прибрежными зонами (КУПЗ) Российского государственного гидрометеорологического университет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анкт-Петербур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занков Валерий Ивано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еститель Генерального директора, директор по развитию и региональным проектам ОАО «ЛЕНМОРНИИПРОЕКТ»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анкт-Петербур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петун Екатерина Алексее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ксперт  регионального бюро поддержки программ ТАСИС в Санкт-Петербурге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анкт-Петербур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сецкая Ольга Василье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ьник отдела инвестиционного проектирования МЦСЭИ Леонтьевский центр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анкт-Петербур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вулькин Лев Израиле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тарший научный сотрудник исследовательского отдела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ЦСЭИ Леонтьевский центр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анкт-Петербур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зонов Сергей Павло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альник Научно-Исследовательского испытательного полигона Первого Центрального Научно-Исследовательского института  Министерства обороны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анкт-Петербур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ириденко Марина Владимиро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рший научный сотрудник Института проблем региональной экономики РАН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анкт-Петербур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ргеев Алексей Ивано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седатель  Комитета экономического развития, промышленной политики и торговли Санкт-Петербург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анкт-Петербур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ороходов Владимир Анатолье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 Регионального Бюро Поддержки Тасис в Санкт-Петербурге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анкт-Петербур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колов Игорь Константино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еститель начальника отдела прогнозирования и планирования Комитета экономического развития, промышленной политики и торговл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анкт-Петербур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анов Борис Павло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ветник губернатора Санкт-Петербург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анкт-Петербур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азова Елена Василье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це-президент, Председатель Исполнительного Комитета Ассоциации «Северо-Запад»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анкт-Петербур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Шилин Михаил Борисо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йский государственный гидрометеорологический институт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анкт-Петербур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Щитинский Владимир Александро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Директор института ФГУП «РосНИПИУрбанистики»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ат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красов Валерий Геннадье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Саткинского муниципального район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ат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ольников Сергей Александро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еститель главы Саткинского муниципального района по стратегическому планированию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ахалинская обла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йлова Любовь Викторо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дущий специалист департамента регионального развития Представительства Администрации Сахалинской области в г. Москве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ахалинская обла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дачина Марина Владимиро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 департамента регионального развития  Представительства Администрации Сахалинской области в г. Москве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вероураль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лосняков Дмитрий Александро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еститель Главы Североуральского городского округа по экономике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рпух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ванова Наталия Николае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еститель начальника Департамента экономики Администрации г. Серпухов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рпух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ухова Елена Вениамино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седатель комитета по работе со СМИ Администрации г. Серпухов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авропо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ковенко Наталья Николае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цент Северо-Кавказского государственного технического университет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авропольский кр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хина Светлана Николае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чальник отдела макроэкономического анализа и стратегического планирования Министерства экономического развития и торговли Ставропольского края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ургу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ременко Виталий Владимиро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иректор Департамента по экономической политике Администрации г. Сургут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ургу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ловецкий Александр Владимиро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седатель Контрольно-счетной палаты г. Сургут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ыктывка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льнева Елена Юрье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альник управления экономики и анализа Администрации МО ГО «Сыктывкар»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ве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шилов Вячеслав Михайло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седатель Совета территориального общественного самоуправления на Рождественских горках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ольят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ршков Дмитрий Викторо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еститель директора НП «Агентство экономического развития»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ольят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есников Дмитрий Сергее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ительный директор НП «Агентство экономического развития»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ольят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ерельштейн Владимир Эрленович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уководитель департамента экономики мэрии городского округа Тольятти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омская обла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зголин Борис Сергее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альник Департамента экономики Администрации Томской област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уапс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йли Ервант Аресо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филиала Российского Государственного Гидрометеорологического Университета в г. Туапсе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у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дратьева Елена Валерьевна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уководитель методико-аналитического отдела </w:t>
              <w:br/>
              <w:t>ООО «Кредо-С»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Тул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еничева Людмила Николаевна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ООО «Кредо-С»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ульская обла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граева Ирина Борисо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ный специалист отдела стратегического развития и целевых программ департамента экономического развития и государственного заказа Администрации Тульской област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ульская обла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дратьев Владислав Павлович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Департамента экономического развития и государственного заказа Администрации Тульской област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ульская обла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упракова Ольга Алексее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ный специалист отдела стратегического развития и целевых программ Департамента экономического развития и государственного заказа Администрации Тульской област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дмуртская Республ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Шутов Юрий Михайлович                                                         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еститель Министра экономики Удмуртской Республик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абаров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личка Нина Петровна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Дальневосточного научного центра местного самоуправления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абаровский кр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 xml:space="preserve">Телушкина Елизавета Николаевна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Заместитель Министра Министерства экономического развития и внешних связей Хабаровского края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Черепове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 xml:space="preserve">Ананенко Сергей Александрович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Заместитель мэра г. Череповц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 xml:space="preserve">Череповец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 xml:space="preserve">Синицкая Виктория Станиславовна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Начальник управления стратегического планирования мэрии г. Череповц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Шелех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лентьева Юлия Валерье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альник отдела экономики и прогнозирования Администрации г. Шелехов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Щеки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люс Наталия Николае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МО Щекинский район Тульской област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Ювяскюля, Финлянд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нна Хаапала / Minna Haapal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неджер международного отдела корпорации по экономическому развитию региона Ювяскюля Юкес ЛТД по взаимодействию с Россией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Ювяскюля, Финлянд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ви Кайкконен / </w:t>
              <w:br/>
              <w:t>Suvi Kaikkone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екретарь корпорации по экономическому развитию региона Ювяскюля Юкес ЛТД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Ювяскюля, Финлянд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нна Густафссон / Henna Gustafsso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дминистратор корпорации по экономическому развитию региона Ювяскюля Юкес ЛТД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Ярославская обла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маровский Николай Александрович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департамента инвестиций и ВЭД Ярославской областной торгово-промышленной палаты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Ясная Поля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Кравчина Любовь Александро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Заведующая отделом развития Государственного мемориального и природного заповедника «Музей-усадьба Л.Н.Толстого «Ясная Поляна»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60" w:after="0"/>
        <w:outlineLvl w:val="4"/>
        <w:rPr>
          <w:rFonts w:ascii="Arial" w:hAnsi="Arial" w:cs="Arial"/>
          <w:b/>
          <w:b/>
          <w:caps/>
          <w:color w:val="000000"/>
          <w:spacing w:val="28"/>
          <w:sz w:val="28"/>
          <w:szCs w:val="20"/>
        </w:rPr>
      </w:pPr>
      <w:r>
        <w:rPr>
          <w:rFonts w:cs="Arial" w:ascii="Arial" w:hAnsi="Arial"/>
          <w:b/>
          <w:caps/>
          <w:color w:val="000000"/>
          <w:spacing w:val="28"/>
          <w:sz w:val="28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Arial" w:hAnsi="Arial" w:cs="Arial"/>
      <w:b/>
      <w:cap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aps/>
      <w:color w:val="000000"/>
      <w:sz w:val="20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CC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PageNumber">
    <w:name w:val="Page Number"/>
    <w:basedOn w:val="Style12"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center"/>
    </w:pPr>
    <w:rPr>
      <w:rFonts w:ascii="Arial" w:hAnsi="Arial" w:cs="Arial"/>
      <w:b/>
      <w:sz w:val="20"/>
      <w:szCs w:val="20"/>
    </w:rPr>
  </w:style>
  <w:style w:type="paragraph" w:styleId="2">
    <w:name w:val="Основной текст 2"/>
    <w:basedOn w:val="Normal"/>
    <w:qFormat/>
    <w:pPr>
      <w:ind w:left="1417" w:hanging="1417"/>
    </w:pPr>
    <w:rPr>
      <w:rFonts w:ascii="Arial" w:hAnsi="Arial" w:cs="Arial"/>
      <w:b/>
      <w:caps/>
      <w:sz w:val="20"/>
      <w:szCs w:val="20"/>
    </w:rPr>
  </w:style>
  <w:style w:type="paragraph" w:styleId="3">
    <w:name w:val="Основной текст с отступом 3"/>
    <w:basedOn w:val="Normal"/>
    <w:qFormat/>
    <w:pPr>
      <w:ind w:left="1440" w:hanging="0"/>
    </w:pPr>
    <w:rPr>
      <w:rFonts w:ascii="Arial" w:hAnsi="Arial" w:cs="Arial"/>
      <w:bCs/>
      <w:color w:val="000000"/>
      <w:sz w:val="20"/>
      <w:szCs w:val="20"/>
    </w:rPr>
  </w:style>
  <w:style w:type="paragraph" w:styleId="Style14">
    <w:name w:val="Шапка таблицы"/>
    <w:basedOn w:val="Normal"/>
    <w:qFormat/>
    <w:pPr>
      <w:keepNext w:val="true"/>
      <w:spacing w:before="120" w:after="120"/>
    </w:pPr>
    <w:rPr>
      <w:rFonts w:ascii="Arial" w:hAnsi="Arial" w:cs="Arial"/>
      <w:b/>
      <w:caps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8:07:00Z</dcterms:created>
  <dc:creator>Computer</dc:creator>
  <dc:description/>
  <dc:language>en-US</dc:language>
  <cp:lastModifiedBy>masha</cp:lastModifiedBy>
  <cp:lastPrinted>2006-10-18T19:19:00Z</cp:lastPrinted>
  <dcterms:modified xsi:type="dcterms:W3CDTF">2006-10-30T08:07:00Z</dcterms:modified>
  <cp:revision>2</cp:revision>
  <dc:subject/>
  <dc:title>ПРОЕКТ</dc:title>
</cp:coreProperties>
</file>