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pacing w:val="166"/>
          <w:sz w:val="32"/>
          <w:szCs w:val="20"/>
        </w:rPr>
      </w:pPr>
      <w:r>
        <w:rPr>
          <w:rFonts w:cs="Arial" w:ascii="Arial" w:hAnsi="Arial"/>
          <w:b/>
          <w:caps/>
          <w:spacing w:val="166"/>
          <w:sz w:val="32"/>
          <w:szCs w:val="20"/>
        </w:rPr>
        <w:t>Стратег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pacing w:val="16"/>
          <w:szCs w:val="20"/>
        </w:rPr>
      </w:pPr>
      <w:r>
        <w:rPr>
          <w:rFonts w:cs="Arial" w:ascii="Arial" w:hAnsi="Arial"/>
          <w:b/>
          <w:caps/>
          <w:spacing w:val="-4"/>
          <w:sz w:val="26"/>
          <w:szCs w:val="26"/>
        </w:rPr>
        <w:t>в городах и регионах России: локализация национальных проектов</w:t>
      </w:r>
      <w:r>
        <w:rPr>
          <w:rFonts w:cs="Arial" w:ascii="Arial" w:hAnsi="Arial"/>
          <w:b/>
          <w:caps/>
          <w:spacing w:val="14"/>
          <w:sz w:val="32"/>
          <w:szCs w:val="20"/>
        </w:rPr>
        <w:br/>
      </w:r>
      <w:r>
        <w:rPr>
          <w:rFonts w:cs="Arial" w:ascii="Arial" w:hAnsi="Arial"/>
          <w:b/>
          <w:spacing w:val="26"/>
        </w:rPr>
        <w:t>Пятый общероссийский форум лидеров стратегического планиро</w:t>
      </w:r>
      <w:r>
        <w:rPr>
          <w:rFonts w:cs="Arial" w:ascii="Arial" w:hAnsi="Arial"/>
          <w:b/>
          <w:spacing w:val="26"/>
          <w:szCs w:val="20"/>
        </w:rPr>
        <w:t>вания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firstLine="72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9 – 20 октября 2006 г., </w:t>
        <w:br/>
      </w:r>
      <w:r>
        <w:rPr>
          <w:rFonts w:cs="Arial" w:ascii="Arial" w:hAnsi="Arial"/>
          <w:bCs/>
          <w:sz w:val="22"/>
          <w:szCs w:val="22"/>
        </w:rPr>
        <w:t xml:space="preserve">Санкт-Петербург, </w:t>
      </w:r>
      <w:r>
        <w:rPr>
          <w:rFonts w:cs="Arial" w:ascii="Arial" w:hAnsi="Arial"/>
          <w:sz w:val="22"/>
          <w:szCs w:val="22"/>
        </w:rPr>
        <w:t xml:space="preserve">"Азимут Отель Санкт-Петербург" </w:t>
        <w:br/>
        <w:t xml:space="preserve">(бывшая гостиница "Советская"), </w:t>
      </w:r>
      <w:r>
        <w:rPr>
          <w:rFonts w:eastAsia="Arial Unicode MS" w:cs="Arial" w:ascii="Arial" w:hAnsi="Arial"/>
          <w:bCs/>
          <w:sz w:val="22"/>
          <w:szCs w:val="22"/>
        </w:rPr>
        <w:t>Лермонтовский пр., 43/1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Arial" w:hAnsi="Arial" w:cs="Arial"/>
          <w:b/>
          <w:b/>
          <w:caps/>
          <w:color w:val="000000"/>
          <w:spacing w:val="28"/>
          <w:sz w:val="28"/>
          <w:szCs w:val="20"/>
        </w:rPr>
      </w:pPr>
      <w:r>
        <w:rPr>
          <w:rFonts w:cs="Arial" w:ascii="Arial" w:hAnsi="Arial"/>
          <w:b/>
          <w:caps/>
          <w:color w:val="000000"/>
          <w:spacing w:val="28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Arial" w:hAnsi="Arial" w:cs="Arial"/>
          <w:b/>
          <w:b/>
          <w:caps/>
          <w:color w:val="000000"/>
          <w:spacing w:val="28"/>
          <w:sz w:val="28"/>
          <w:szCs w:val="20"/>
        </w:rPr>
      </w:pPr>
      <w:r>
        <w:rPr>
          <w:rFonts w:cs="Arial" w:ascii="Arial" w:hAnsi="Arial"/>
          <w:b/>
          <w:caps/>
          <w:color w:val="000000"/>
          <w:spacing w:val="28"/>
          <w:sz w:val="28"/>
          <w:szCs w:val="20"/>
        </w:rPr>
        <w:t>программА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4"/>
        <w:rPr>
          <w:rFonts w:ascii="Arial" w:hAnsi="Arial" w:cs="Arial"/>
          <w:b/>
          <w:b/>
          <w:caps/>
          <w:color w:val="000000"/>
          <w:spacing w:val="28"/>
          <w:sz w:val="28"/>
          <w:szCs w:val="20"/>
        </w:rPr>
      </w:pPr>
      <w:r>
        <w:rPr>
          <w:rFonts w:cs="Arial" w:ascii="Arial" w:hAnsi="Arial"/>
          <w:b/>
          <w:caps/>
          <w:color w:val="000000"/>
          <w:spacing w:val="28"/>
          <w:sz w:val="28"/>
          <w:szCs w:val="20"/>
        </w:rPr>
      </w:r>
    </w:p>
    <w:p>
      <w:pPr>
        <w:pStyle w:val="Normal"/>
        <w:keepNext w:val="true"/>
        <w:spacing w:before="120" w:after="12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8 октября, среда, заезд участников, экскурсионная программа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</w:rPr>
        <w:t xml:space="preserve">19 октября, четверг 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4"/>
      </w:tblGrid>
      <w:tr>
        <w:trPr>
          <w:cantSplit w:val="true"/>
        </w:trPr>
        <w:tc>
          <w:tcPr>
            <w:tcW w:w="1384" w:type="dxa"/>
            <w:tcBorders/>
            <w:shd w:fill="A6A6A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  <w:t>9.00 - 10.00</w:t>
            </w:r>
          </w:p>
        </w:tc>
        <w:tc>
          <w:tcPr>
            <w:tcW w:w="9704" w:type="dxa"/>
            <w:tcBorders/>
            <w:shd w:fill="A6A6A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  <w:t>Регистрация участников Форума и общего собрания членов АССЭТ</w:t>
            </w:r>
          </w:p>
        </w:tc>
      </w:tr>
      <w:tr>
        <w:trPr>
          <w:trHeight w:val="256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>10-00-10.45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footnoteReference w:customMarkFollows="1" w:id="2"/>
              <w:t>.</w:t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 xml:space="preserve">Открытие форума, приветствия, обзор программ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«Ассамблея», 18 этаж)</w:t>
            </w:r>
          </w:p>
        </w:tc>
      </w:tr>
      <w:tr>
        <w:trPr>
          <w:trHeight w:val="2843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.А. Васильев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председатель Комитета по финансовым рынкам и денежному обращению Совета Федерации РФ, научный руководитель Леонтьевского центра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Приветствие от имени Председателя Совета Федерации С.М. Миро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8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Regular" w:ascii="Arial" w:hAnsi="Arial"/>
                <w:b/>
                <w:sz w:val="20"/>
                <w:szCs w:val="20"/>
              </w:rPr>
              <w:t xml:space="preserve">А.И. Сергеев, </w:t>
            </w:r>
            <w:r>
              <w:rPr>
                <w:rFonts w:cs="MyriadPro-Regular" w:ascii="Arial" w:hAnsi="Arial"/>
                <w:sz w:val="20"/>
                <w:szCs w:val="20"/>
              </w:rPr>
              <w:t>член правительства Санкт-Петербурга, председатель Комитета экономического развития, промышленной политики и торговл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ветствие от имени Губернатора Санкт-Петербурга В.И. Матви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80" w:after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М.М. Соколов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генеральный директор МАГ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ветствие от имени Президента МАГ, мэра Москвы Ю.М.Лужкова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.С. Жихаревич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директор Ресурсного центра по стратегическому планированию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бзор программы</w:t>
            </w:r>
          </w:p>
        </w:tc>
      </w:tr>
      <w:tr>
        <w:trPr>
          <w:trHeight w:val="305" w:hRule="atLeast"/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 xml:space="preserve">10.45-12.30  </w:t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Пленарная сессия 1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>Региональная проекция национальных проектов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«Ассамблея», 18 этаж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MyriadPro-Regular" w:ascii="Arial" w:hAnsi="Arial"/>
                <w:b/>
                <w:sz w:val="20"/>
                <w:szCs w:val="20"/>
              </w:rPr>
              <w:t>Председатель: В.Ф. Городецкий, мэр г. Новосибирска</w:t>
            </w:r>
          </w:p>
        </w:tc>
      </w:tr>
      <w:tr>
        <w:trPr>
          <w:trHeight w:val="4478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ap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704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MyriadPro-Regular" w:ascii="Arial" w:hAnsi="Arial"/>
                <w:b/>
                <w:sz w:val="20"/>
                <w:szCs w:val="20"/>
              </w:rPr>
              <w:t>Е.С. Рожкова,</w:t>
            </w:r>
            <w:r>
              <w:rPr>
                <w:b/>
                <w:iCs/>
                <w:color w:val="000088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главный специалист-эксперт отдела региональной экономики Департамента регионального социально-экономического развития и территориального планирования Министерства регионального развития РФ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Типология регионов и развитие мировых городов на территории Российской Федер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80" w:after="0"/>
              <w:rPr/>
            </w:pPr>
            <w:r>
              <w:rPr>
                <w:rFonts w:cs="MyriadPro-Regular" w:ascii="Arial" w:hAnsi="Arial"/>
                <w:b/>
                <w:sz w:val="20"/>
                <w:szCs w:val="20"/>
              </w:rPr>
              <w:t>Ю.В. Рябченюк,</w:t>
            </w:r>
            <w:r>
              <w:rPr>
                <w:rFonts w:cs="MyriadPro-Regular" w:ascii="Arial" w:hAnsi="Arial"/>
                <w:sz w:val="20"/>
                <w:szCs w:val="20"/>
              </w:rPr>
              <w:t xml:space="preserve"> генеральный директор Национального института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Территориальные стратегии реализации национальных проектов (на примере программы «Развитие агропромышленного комплекса Томской области до 2010 г.»)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Л.И. Полищук,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социированный директор Центра институциональных реформ и неформального сектора (IRIS) при Университете штата Мэриленд, со-директор Программы поддержки независимых экономических аналитических центров в Росс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крупнение регионов в контексте стратегического планир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.Р. Салихов</w:t>
            </w:r>
            <w:r>
              <w:rPr>
                <w:rFonts w:cs="Arial" w:ascii="Arial" w:hAnsi="Arial"/>
                <w:sz w:val="20"/>
                <w:szCs w:val="20"/>
              </w:rPr>
              <w:t>, старший эксперт фонда «Институт энергетики и финансов»</w:t>
            </w:r>
          </w:p>
          <w:p>
            <w:pPr>
              <w:pStyle w:val="TextBodyIndent"/>
              <w:ind w:hanging="0"/>
              <w:jc w:val="left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  <w:t>Стратегическое региональное планирование в России: новые концеп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.Э. Дмитриев,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зидент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онда «Центр стратегических разработок»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гиональные стратегии привлечения инвестиций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.В. Митрофанова,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едующая лабораторией стратегических экономических исследований Южного научного центра Р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 совершенствовании механизма целевого программирования развития макрорегиона </w:t>
              <w:br/>
              <w:t>(на примере ФЦП «Юг России»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30-12.5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0" w:after="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фе</w:t>
            </w:r>
          </w:p>
        </w:tc>
      </w:tr>
      <w:tr>
        <w:trPr>
          <w:trHeight w:val="720" w:hRule="atLeast"/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50-14.00</w:t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Пленарная сессия 2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 xml:space="preserve">Стратегическое планирование в городах и регионах: </w:t>
              <w:br/>
              <w:t>успехи год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"Ассамблея", 18 этаж)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MyriadPro-Regular" w:ascii="Arial" w:hAnsi="Arial"/>
                <w:b/>
                <w:sz w:val="20"/>
                <w:szCs w:val="20"/>
              </w:rPr>
              <w:t xml:space="preserve">Председатель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.Э. Дмитриев, президент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фонда «Центр стратегических разработок»</w:t>
              </w:r>
            </w:hyperlink>
          </w:p>
        </w:tc>
      </w:tr>
      <w:tr>
        <w:trPr>
          <w:trHeight w:val="2694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.Н. Болтенко,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едатель Городского Совета Новосибирска</w:t>
            </w:r>
          </w:p>
          <w:p>
            <w:pPr>
              <w:pStyle w:val="Normal"/>
              <w:keepLines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Стратегический план как ориентир развития гор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spacing w:before="8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.Г. Некрасов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</w:t>
            </w:r>
            <w:r>
              <w:rPr>
                <w:rFonts w:cs="Arial" w:ascii="Arial" w:hAnsi="Arial"/>
                <w:iCs/>
                <w:sz w:val="20"/>
                <w:szCs w:val="20"/>
              </w:rPr>
              <w:t>лава Сат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т жизненных ценностей - к стратегическому сценарию развития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.В. Удачина, </w:t>
            </w:r>
            <w:r>
              <w:rPr>
                <w:rFonts w:cs="Arial" w:ascii="Arial" w:hAnsi="Arial"/>
                <w:sz w:val="20"/>
                <w:szCs w:val="20"/>
              </w:rPr>
              <w:t>руководитель департамента регионального развития Представительства Администрации Сахалинской области в г. Москв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ратегический вектор развития Сахалинской области: методологический аспект</w:t>
            </w:r>
          </w:p>
          <w:p>
            <w:pPr>
              <w:pStyle w:val="Normal"/>
              <w:keepLines/>
              <w:spacing w:before="8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А.И. Шишкин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, д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ректор Института экономики Карельского научного центра РАН</w:t>
            </w:r>
          </w:p>
          <w:p>
            <w:pPr>
              <w:pStyle w:val="TextBodyIndent"/>
              <w:ind w:hanging="0"/>
              <w:jc w:val="left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  <w:t>Стратегия развития Карелии до 2020 года (методология и организационные аспекты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.П. Поличка,</w:t>
            </w:r>
            <w:r>
              <w:rPr>
                <w:rFonts w:cs="Arial" w:ascii="Arial" w:hAnsi="Arial"/>
                <w:sz w:val="20"/>
                <w:szCs w:val="20"/>
              </w:rPr>
              <w:t xml:space="preserve"> директор Дальневосточного научного центра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ратегическое планирование в городах в контексте полномочий местной власти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00-15.0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spacing w:before="8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д (Ресторан «Азимут», 1 этаж)</w:t>
            </w:r>
          </w:p>
        </w:tc>
      </w:tr>
      <w:tr>
        <w:trPr>
          <w:trHeight w:val="501" w:hRule="atLeast"/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spacing w:before="60" w:after="0"/>
              <w:rPr>
                <w:rFonts w:ascii="Arial" w:hAnsi="Arial" w:cs="MyriadPro-Regular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Пленарная сессия 3</w:t>
            </w: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>М</w:t>
            </w:r>
            <w:r>
              <w:rPr>
                <w:rFonts w:cs="MyriadPro-Regular" w:ascii="Arial" w:hAnsi="Arial"/>
                <w:b/>
                <w:bCs/>
                <w:caps/>
                <w:color w:val="000000"/>
                <w:sz w:val="20"/>
                <w:szCs w:val="20"/>
              </w:rPr>
              <w:t xml:space="preserve">еханизмы реализации стратегий </w:t>
            </w:r>
            <w:r>
              <w:rPr>
                <w:rFonts w:cs="MyriadPro-Regular" w:ascii="Arial" w:hAnsi="Arial"/>
                <w:bCs/>
                <w:cap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MyriadPro-Regular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«Ассамблея», 18 этаж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седатель: Б.С. Жихаревич, директор Ресурсного центра по стратегическому планированию</w:t>
            </w:r>
          </w:p>
        </w:tc>
      </w:tr>
      <w:tr>
        <w:trPr>
          <w:trHeight w:val="2375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.А. Ананенко, </w:t>
            </w:r>
            <w:r>
              <w:rPr>
                <w:rFonts w:cs="Arial" w:ascii="Arial" w:hAnsi="Arial"/>
                <w:sz w:val="20"/>
                <w:szCs w:val="20"/>
              </w:rPr>
              <w:t>заместитель мэра г. Череповц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ние сбалансированной системы показателей в муниципальном управлении (опыт Череповца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Е.Н. Логунцев,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меститель Председателя Думы городского округа Заречны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ратегическое планирование в повседневной практике муниципального управления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.Н. Леванова,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меститель начальника Департамента экономики Администрации г. Серпухова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Реализация стратегии развития г. Серпухова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Ю.Г. Михайличенко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ветник Департамента государственных целевых программ и капитальных вложений Министерства экономического развития и торговли Р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нтегральные подходы к разработке стратегий развития приморских территорий страны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Секционные заседания и круглые стол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 xml:space="preserve">Сбалансированная система показателей - инструмент реализации муниципальных стратегических планов, городские индикаторы </w:t>
              <w:br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«Ассамблея», 18 этаж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седатель: Г.Ю. Ветров, директор направления «Муниципальное экономическое развитие» фонда «Институт экономики города»</w:t>
            </w:r>
          </w:p>
        </w:tc>
      </w:tr>
      <w:tr>
        <w:trPr>
          <w:trHeight w:val="3288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.С. Синицкая,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ик управления стратегического планирования мэрии г. Череповц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ние сбалансированной системы показателей в муниципальном управлении (опыт Череповца)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.М. Моисеев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директор международных программ МА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Роль индикаторов городского развития в стратегическом планировании</w:t>
            </w:r>
          </w:p>
          <w:p>
            <w:pPr>
              <w:pStyle w:val="Normal"/>
              <w:spacing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.Д. Б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лкина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директор Научно-исследовательского некоммерческого партнерства «Город-Регион-Семья</w:t>
            </w:r>
            <w:r>
              <w:rPr>
                <w:rFonts w:cs="Times New Roman CYR" w:ascii="Times New Roman CYR" w:hAnsi="Times New Roman CYR"/>
                <w:color w:val="000000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Городские индикаторы и городская статистика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А. Щитинский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директор ФГУП «РосНИПИУрбанистики», советник РААСН, член-корр. Немецкой академии градостроительства и земельного планирования, доктор архитектур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ндикаторы устойчивого развития городов как инструмент стратегического управления в эпоху глобализации и креативности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 xml:space="preserve">Стратегическое планирование приморских и приграничных регионов </w:t>
              <w:br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"Саммит", 18 этаж)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Организатор круглого стола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Российский государственный гидрометеорологический университет</w:t>
            </w:r>
          </w:p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едущий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.Н. Карлин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ктор Российского государственного гидрометеорологического университета</w:t>
            </w:r>
          </w:p>
        </w:tc>
      </w:tr>
      <w:tr>
        <w:trPr>
          <w:trHeight w:val="5784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1"/>
              <w:spacing w:before="80" w:after="0"/>
              <w:rPr/>
            </w:pPr>
            <w:r>
              <w:rPr>
                <w:rFonts w:cs="Arial" w:ascii="Arial" w:hAnsi="Arial"/>
                <w:bCs/>
                <w:sz w:val="20"/>
              </w:rPr>
              <w:t>Открытие круглого стола, приветствие, обзор программы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Ю.Г. Михайличенко</w:t>
            </w:r>
            <w:r>
              <w:rPr>
                <w:rFonts w:cs="Arial" w:ascii="Arial" w:hAnsi="Arial"/>
                <w:sz w:val="20"/>
                <w:szCs w:val="20"/>
              </w:rPr>
              <w:t>, советник отдела методологии государственных целевых программ Министерства экономического развития и торговли РФ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.Н. Карлин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ректор Российского государственного гидрометеорологического университета</w:t>
            </w:r>
          </w:p>
          <w:p>
            <w:pPr>
              <w:pStyle w:val="TextBodyIndent"/>
              <w:spacing w:before="120" w:after="0"/>
              <w:ind w:hanging="0"/>
              <w:jc w:val="left"/>
              <w:rPr/>
            </w:pPr>
            <w:r>
              <w:rPr>
                <w:rFonts w:cs="Arial"/>
                <w:bCs/>
              </w:rPr>
              <w:t>Б.П. Усанов</w:t>
            </w:r>
            <w:r>
              <w:rPr>
                <w:rFonts w:cs="Arial"/>
                <w:b w:val="false"/>
                <w:bCs/>
              </w:rPr>
              <w:t>, советник губернатора Санкт-Петербург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b w:val="false"/>
                <w:bCs/>
                <w:i/>
                <w:iCs/>
              </w:rPr>
              <w:t>Направления совместных действий Европейского Союза, Хелкома и России  по развитию транспортного бизнеса в Балтийском море</w:t>
            </w:r>
          </w:p>
          <w:p>
            <w:pPr>
              <w:pStyle w:val="TextBodyIndent"/>
              <w:spacing w:before="80" w:after="0"/>
              <w:ind w:hanging="0"/>
              <w:jc w:val="left"/>
              <w:rPr>
                <w:b w:val="false"/>
                <w:b w:val="false"/>
                <w:bCs/>
              </w:rPr>
            </w:pPr>
            <w:r>
              <w:rPr>
                <w:bCs/>
              </w:rPr>
              <w:t>Е.А. Яйли</w:t>
            </w:r>
            <w:r>
              <w:rPr>
                <w:b w:val="false"/>
                <w:bCs/>
              </w:rPr>
              <w:t>, директор Туапсинского гидрометеорологического техникума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Проблемы внедрения механизмов комплексного управления прибрежными зонами в Туапсинском регионе Краснодарского края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>
                <w:bCs/>
              </w:rPr>
              <w:t>В.В. Денисов</w:t>
            </w:r>
            <w:r>
              <w:rPr>
                <w:b w:val="false"/>
                <w:bCs/>
              </w:rPr>
              <w:t>, зам. директора по науке Мурманского морского биологического института КНЦ РАН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b w:val="false"/>
                <w:bCs/>
                <w:i/>
                <w:iCs/>
              </w:rPr>
              <w:t>Комплексное управление прибрежными зонами Кольского полуострова в условиях неопределенности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>
                <w:bCs/>
              </w:rPr>
              <w:t>К.М. Соколов,</w:t>
            </w:r>
            <w:r>
              <w:rPr>
                <w:b w:val="false"/>
                <w:bCs/>
              </w:rPr>
              <w:t xml:space="preserve"> зав. лабораторией прибрежного рыболовства ПИНР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bCs/>
                <w:i/>
                <w:iCs/>
              </w:rPr>
              <w:t>Мурманский прибрежный морской промысел как один из путей развития региона</w:t>
            </w:r>
            <w:r>
              <w:rPr>
                <w:rFonts w:cs="Arial"/>
                <w:b w:val="false"/>
                <w:bCs/>
                <w:i/>
                <w:iCs/>
              </w:rPr>
              <w:t xml:space="preserve"> </w:t>
            </w:r>
          </w:p>
          <w:p>
            <w:pPr>
              <w:pStyle w:val="TextBodyIndent"/>
              <w:spacing w:before="80" w:after="0"/>
              <w:ind w:hanging="0"/>
              <w:jc w:val="left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Ю.В. Савельев, </w:t>
            </w:r>
            <w:r>
              <w:rPr>
                <w:b w:val="false"/>
                <w:bCs/>
              </w:rPr>
              <w:t xml:space="preserve">зав. отделом территориальных стратегий и программ Института экономики </w:t>
            </w:r>
            <w:r>
              <w:rPr>
                <w:rFonts w:cs="Arial"/>
                <w:b w:val="false"/>
                <w:iCs/>
              </w:rPr>
              <w:t>Карельского научного центра РАН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Стратегия как инструмент повышения конкурентоспособности приграничного региона</w:t>
            </w:r>
          </w:p>
          <w:p>
            <w:pPr>
              <w:pStyle w:val="TextBodyIndent"/>
              <w:spacing w:before="60" w:after="0"/>
              <w:ind w:hanging="0"/>
              <w:jc w:val="left"/>
              <w:rPr>
                <w:rFonts w:cs="Arial"/>
                <w:b w:val="false"/>
                <w:b w:val="false"/>
              </w:rPr>
            </w:pPr>
            <w:r>
              <w:rPr>
                <w:bCs/>
                <w:iCs/>
              </w:rPr>
              <w:t xml:space="preserve">Р.Р. Михайленко, </w:t>
            </w:r>
            <w:r>
              <w:rPr>
                <w:rFonts w:cs="Arial"/>
                <w:b w:val="false"/>
              </w:rPr>
              <w:t xml:space="preserve">начальник отдела научного сопровождения и экологии </w:t>
            </w:r>
            <w:hyperlink r:id="rId4">
              <w:r>
                <w:rPr>
                  <w:rStyle w:val="InternetLink"/>
                  <w:rFonts w:cs="Arial"/>
                  <w:b/>
                  <w:color w:val="000000"/>
                  <w:u w:val="none"/>
                </w:rPr>
                <w:t>Управления «Морзащита» Правительства Санкт-Петербурга</w:t>
              </w:r>
            </w:hyperlink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Arial"/>
                <w:b w:val="false"/>
                <w:i/>
              </w:rPr>
              <w:t>Оценки рисков от опасных природных явлений (наводнений)  для стратегического планирования Санкт-Петербурга</w:t>
            </w:r>
          </w:p>
          <w:p>
            <w:pPr>
              <w:pStyle w:val="TextBodyIndent"/>
              <w:spacing w:before="80" w:after="0"/>
              <w:ind w:hanging="0"/>
              <w:jc w:val="left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В.Н. Беляева, </w:t>
            </w:r>
            <w:r>
              <w:rPr>
                <w:b w:val="false"/>
                <w:bCs/>
              </w:rPr>
              <w:t xml:space="preserve">главный научный сотрудник, советник генерального директора </w:t>
            </w:r>
            <w:r>
              <w:rPr>
                <w:b w:val="false"/>
              </w:rPr>
              <w:t>ФГУП «КаспНИРХ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Комплексные проблемы устойчивого развития прибрежных районов Астраханской области и пути их решения</w:t>
            </w:r>
          </w:p>
          <w:p>
            <w:pPr>
              <w:pStyle w:val="TextBodyIndent"/>
              <w:spacing w:before="80" w:after="0"/>
              <w:ind w:hanging="0"/>
              <w:jc w:val="left"/>
              <w:rPr/>
            </w:pPr>
            <w:r>
              <w:rPr>
                <w:bCs/>
              </w:rPr>
              <w:t>В.М. Абрамов, Л.Н. Карлин</w:t>
            </w:r>
            <w:r>
              <w:rPr>
                <w:b w:val="false"/>
                <w:bCs/>
              </w:rPr>
              <w:t xml:space="preserve">, </w:t>
            </w:r>
            <w:r>
              <w:rPr>
                <w:bCs/>
              </w:rPr>
              <w:t>Н.Л. Плинк</w:t>
            </w:r>
            <w:r>
              <w:rPr>
                <w:b w:val="false"/>
                <w:bCs/>
              </w:rPr>
              <w:t>, Российский государственный гидрометеорологический университет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bCs/>
                <w:i/>
                <w:iCs/>
              </w:rPr>
              <w:t>Роль комплексного управления прибрежными зонами в развитии морской деятельности РФ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.30-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фе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keepNext w:val="true"/>
              <w:spacing w:before="60" w:after="12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18.00-19.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0</w:t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енарная сессия 4.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На пути к мировым городам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«Ассамблея», 18 этаж)</w:t>
            </w:r>
          </w:p>
          <w:p>
            <w:pPr>
              <w:pStyle w:val="Normal"/>
              <w:keepNext w:val="true"/>
              <w:spacing w:before="60" w:after="8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MyriadPro-Regular" w:ascii="Arial" w:hAnsi="Arial"/>
                <w:b/>
                <w:sz w:val="20"/>
                <w:szCs w:val="20"/>
              </w:rPr>
              <w:t>Председатель: М.Э. Осеевский, вице-губернатор Санкт-Петербург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31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.Ф. Городецкий, </w:t>
            </w:r>
            <w:r>
              <w:rPr>
                <w:rFonts w:cs="Arial" w:ascii="Arial" w:hAnsi="Arial"/>
                <w:sz w:val="20"/>
                <w:szCs w:val="20"/>
              </w:rPr>
              <w:t>мэр г. Новосибирс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ализация стратегического плана устойчивого развития города Новосибирска: проблемы и реш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.А. Гайнутдинов</w:t>
            </w:r>
            <w:r>
              <w:rPr>
                <w:rFonts w:cs="Arial" w:ascii="Arial" w:hAnsi="Arial"/>
                <w:sz w:val="20"/>
                <w:szCs w:val="20"/>
              </w:rPr>
              <w:t>, председатель Комитета по реформированию городского хозяйства города Москвы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677" w:leader="none"/>
                <w:tab w:val="right" w:pos="9355" w:leader="none"/>
              </w:tabs>
              <w:rPr>
                <w:rFonts w:ascii="Arial" w:hAnsi="Arial" w:cs="MyriadPro-Regular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ратегическое развитие города Москвы: проблемы и перспектив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А.И. Сергеев,</w:t>
            </w: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председатель  Комитета экономического развития, промышленной политики и торговли Санкт-Петербурга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Система государственного планирования  Санкт-Петербург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М.А. Подобед,</w:t>
            </w:r>
            <w:r>
              <w:rPr>
                <w:i/>
                <w:iCs/>
                <w:color w:val="00008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ик отдела стратегического планирования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митета по экономике Администрации Екатеринбург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ратегический план Екатеринбурга – путь к мировому городу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В.Я. Беккер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заместитель генерального директора НИиПИ Генплана г. Москв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радостроительное планирование и социально-экономическое прогнозирование в системе стратегических разработок Москв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aps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cap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-22.0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ind w:left="624" w:hanging="62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УРШЕТ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Ресторан «Азимут», 1 этаж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ремония, посвященная 10-летию разработки Стратегического плана Санкт-Петербурга – началу территориального стратегического планирования в России</w:t>
            </w:r>
          </w:p>
          <w:p>
            <w:pPr>
              <w:pStyle w:val="Normal"/>
              <w:ind w:left="6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открытие церемонии</w:t>
            </w:r>
          </w:p>
          <w:p>
            <w:pPr>
              <w:pStyle w:val="Normal"/>
              <w:ind w:left="6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емонстрация фильма о стратегическом плане Санкт-Петербурга</w:t>
            </w:r>
          </w:p>
          <w:p>
            <w:pPr>
              <w:pStyle w:val="Normal"/>
              <w:ind w:left="6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ручение почетного  знака "10 лет  Стратегическому плану Санкт-Петербурга"</w:t>
            </w:r>
          </w:p>
          <w:p>
            <w:pPr>
              <w:pStyle w:val="Normal"/>
              <w:ind w:left="624" w:hanging="62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  <w:t>20 октября, пятница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4"/>
      </w:tblGrid>
      <w:tr>
        <w:trPr>
          <w:trHeight w:val="1086" w:hRule="atLeast"/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keepNext w:val="true"/>
              <w:keepLines/>
              <w:spacing w:before="60" w:after="0"/>
              <w:ind w:lef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0–11.30</w:t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keepNext w:val="true"/>
              <w:keepLines/>
              <w:spacing w:before="60" w:after="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Пленарная сессия 5</w:t>
            </w: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ВОЗМОЖНОСТИ ДОНОРСКИХ ОРГАНИЗАЦИЙ В ПОДДЕРЖКЕ СТРАТЕГИЧЕСКОГО ПЛАНИРОВАНИЯ, ИННОВАЦИОННОГО РАЗВИТИЯ И ИКТ: ПЕРЕДОВОЙ ЗАРУБЕЖНЫЙ ОПЫТ И МЕЖДУНАРОДНЫЕ ПРОЕКТЫ </w:t>
              <w:br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«Ассамблея», 18 этаж)</w:t>
            </w:r>
          </w:p>
          <w:p>
            <w:pPr>
              <w:pStyle w:val="Normal"/>
              <w:keepNext w:val="true"/>
              <w:keepLines/>
              <w:spacing w:before="40" w:after="6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едседатель: В.Б. Беневоленский, президент Московского общественного научного фонда </w:t>
            </w:r>
          </w:p>
        </w:tc>
      </w:tr>
      <w:tr>
        <w:trPr>
          <w:trHeight w:val="7361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ind w:left="142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Е.В. Левкин,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ководитель проектов Агентства США по международному развитию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озможности софинансирования программ социально-экономического развития Росс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Л.А. Марцинович</w:t>
            </w: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</w:rPr>
              <w:t>эксперт-координатор Фонда Новая Евр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>Проекты и программы Фонда Новая Евразия в области комплексного развития территорий. Презентация проекта «Межрегиональное сотрудничество в области инвестиционного развития»</w:t>
            </w:r>
          </w:p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ьярне Линделоев, </w:t>
            </w:r>
            <w:r>
              <w:rPr>
                <w:rFonts w:cs="Arial" w:ascii="Arial" w:hAnsi="Arial"/>
                <w:sz w:val="20"/>
                <w:szCs w:val="20"/>
              </w:rPr>
              <w:t>эксперт Норвежского исследовательского институ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остранственное планирование в Норвеги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Е.А. Репетун, </w:t>
            </w:r>
            <w:r>
              <w:rPr>
                <w:rFonts w:cs="Arial" w:ascii="Arial" w:hAnsi="Arial"/>
                <w:sz w:val="20"/>
                <w:szCs w:val="20"/>
              </w:rPr>
              <w:t>экспер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гионального бюро поддержки Программы сотрудничества ЕС и России 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еханизмы финансирования проектов в рамках Программы сотрудничества ЕС с РФ (Тасис)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.Л. Баденко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енеральный директор ЗАО «Лаборатория макроэкономических исследований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Развитие интерактивных услуг электронного правительства на Северо-Западе России (проект Тасис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Кристиан ле Бланк</w:t>
            </w:r>
            <w:r>
              <w:rPr>
                <w:rFonts w:cs="Arial" w:ascii="Arial" w:hAnsi="Arial"/>
                <w:sz w:val="20"/>
                <w:szCs w:val="22"/>
              </w:rPr>
              <w:t>, руководитель группы Проекта Европейского союза «Электронные навыки для российских малых и средних предприятий – II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>Развитие электронных навыков российских предприятий – повышение конкурентоспособности на мировом рынке</w:t>
            </w:r>
          </w:p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.Н. Константинов,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фессор Государственного университета - Высшая Школа Экономик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оль образовательных учреждений в формировании конкурентоспособных класте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spacing w:before="6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С.А. Баланев</w:t>
            </w:r>
            <w:r>
              <w:rPr>
                <w:rFonts w:cs="Arial" w:ascii="Arial" w:hAnsi="Arial"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иректор Северо-Западного центра поддержки малого и среднего бизн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действие развитию регионального потенциала -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RCBI</w:t>
            </w:r>
            <w:r>
              <w:rPr>
                <w:rFonts w:cs="Arial" w:ascii="Arial" w:hAnsi="Arial"/>
                <w:i/>
                <w:sz w:val="20"/>
                <w:szCs w:val="20"/>
              </w:rPr>
              <w:t>, проект ЕС Тасис</w:t>
            </w:r>
          </w:p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 xml:space="preserve">Минна Хаапала, </w:t>
            </w: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менеджер международного отдела корпорации по экономическому развитию региона Ювяскюля Юкес ЛТД по взаимодействию с Россией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Презентация проекта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Tacis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«Developing EXcellence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DEX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– развитие сети опорных центров трансграничного пространственного планирования и делового сотрудничества в регионе Балтийского моря»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 xml:space="preserve">О.В. Русецкая, </w:t>
            </w: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 xml:space="preserve">начальник отдела инвестиционного проектирования Леонтьевского цент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05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2"/>
              </w:rPr>
              <w:t>Новая версия программы дистанционного обучения "Городское управление" Института Всемирного Банка и Леонтьевского центра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30- 12.0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офе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0- 14.0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Секционные заседания и круглые столы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rFonts w:ascii="Arial" w:hAnsi="Arial" w:cs="MyriadPro-Regula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yriadPro-Regular" w:ascii="Arial" w:hAnsi="Arial"/>
                <w:b/>
                <w:bCs/>
                <w:color w:val="000000"/>
                <w:sz w:val="20"/>
                <w:szCs w:val="20"/>
              </w:rPr>
              <w:t>«Блеск и нищета» количественных методов планирования (к столетию В.В. Леонтьева)</w:t>
              <w:br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«Ассамблея», 18 этаж)</w:t>
            </w:r>
          </w:p>
          <w:p>
            <w:pPr>
              <w:pStyle w:val="Normal"/>
              <w:keepNext w:val="true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MyriadPro-Regular" w:ascii="Arial" w:hAnsi="Arial"/>
                <w:b/>
                <w:bCs/>
                <w:color w:val="000000"/>
                <w:sz w:val="20"/>
                <w:szCs w:val="20"/>
              </w:rPr>
              <w:t>Председатель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Pro-Regular" w:ascii="Arial" w:hAnsi="Arial"/>
                <w:b/>
                <w:bCs/>
                <w:color w:val="000000"/>
                <w:sz w:val="20"/>
                <w:szCs w:val="20"/>
              </w:rPr>
              <w:t xml:space="preserve">И.И. Елисеева,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директор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iCs/>
                  <w:sz w:val="20"/>
                  <w:szCs w:val="20"/>
                </w:rPr>
                <w:t>Социологического института РАН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093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  <w:i/>
                <w:i/>
                <w:iCs/>
                <w:color w:val="000088"/>
                <w:sz w:val="20"/>
                <w:szCs w:val="20"/>
              </w:rPr>
            </w:pPr>
            <w:r>
              <w:rPr>
                <w:rFonts w:cs="MyriadPro-Regular" w:ascii="Arial" w:hAnsi="Arial"/>
                <w:b/>
                <w:bCs/>
                <w:color w:val="000000"/>
                <w:sz w:val="20"/>
                <w:szCs w:val="20"/>
              </w:rPr>
              <w:t>И.И. Елисеева,</w:t>
            </w:r>
            <w:r>
              <w:rPr>
                <w:rFonts w:cs="MyriadPro-Regular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директор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</w:rPr>
                <w:t>Социологического института РАН</w:t>
              </w:r>
            </w:hyperlink>
          </w:p>
          <w:p>
            <w:pPr>
              <w:pStyle w:val="Normal"/>
              <w:rPr>
                <w:rFonts w:ascii="Arial" w:hAnsi="Arial" w:cs="MyriadPro-Regular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MyriadPro-Regular" w:ascii="Arial" w:hAnsi="Arial"/>
                <w:bCs/>
                <w:i/>
                <w:color w:val="000000"/>
                <w:sz w:val="20"/>
                <w:szCs w:val="20"/>
              </w:rPr>
              <w:t>Можно ли полагаться на современную российскую статистику?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.Н. Стехина,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чальник отдела макроэкономического анализа и стратегического планирования Министерства экономического развития и торговли Ставропольского кра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сновные проблемы совершенствования финансовых эконометрических моделей в стратегическом планировании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.М. Чистяков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ветник мэра г. Новосибирс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ыт использования количественных методов при разработке стратегии крупного город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.В. Воронцовский</w:t>
            </w:r>
            <w:r>
              <w:rPr>
                <w:rFonts w:cs="Arial" w:ascii="Arial" w:hAnsi="Arial"/>
                <w:sz w:val="20"/>
                <w:szCs w:val="20"/>
              </w:rPr>
              <w:t>, профессор экономического факультета Санкт-Петербургского Государственного университе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матические модели и экономические результаты: соотношение, взаимосвязи, влияние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.С. Величко,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ономист Дальневосточного центра экономического развит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менение экономико-математических методов при разработке стратегии г. Артема Приморского края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.Л. Абрамов, </w:t>
            </w:r>
            <w:r>
              <w:rPr>
                <w:rFonts w:cs="Arial" w:ascii="Arial" w:hAnsi="Arial"/>
                <w:sz w:val="20"/>
                <w:szCs w:val="20"/>
              </w:rPr>
              <w:t>генеральный директор Дальневосточного центра экономического развития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ение экономико-математических методов при разработке стратегии размещения торговой сети в городе</w:t>
            </w:r>
          </w:p>
        </w:tc>
      </w:tr>
      <w:tr>
        <w:trPr>
          <w:trHeight w:val="341" w:hRule="atLeast"/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keepNext w:val="true"/>
              <w:keepLines/>
              <w:spacing w:before="60" w:after="0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 xml:space="preserve">Региональные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val="en-US" w:eastAsia="en-US"/>
              </w:rPr>
              <w:t>механизмы поддержки рынка доступного жилья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"Саммит", 18 этаж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руглый стол проходит в рамках проекта МОНФ</w:t>
            </w:r>
          </w:p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Ведущий круглого стола –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Е.Л.Каплан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заместитель директора Союзпетростроя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Ю.Л. Курикалов, </w:t>
            </w:r>
            <w:r>
              <w:rPr>
                <w:rFonts w:cs="Arial" w:ascii="Arial" w:hAnsi="Arial"/>
                <w:sz w:val="20"/>
                <w:szCs w:val="20"/>
              </w:rPr>
              <w:t>главный специалист постоянной Комиссии по городскому хозяйству, градостроительству и земельным вопросам Законодательного собрания Санкт-Петербург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Законодательное обеспечение предоставления земельных участков для жилищного строительства: уроки опыта Санкт-Петербурга  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.Л. Каплан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меститель директора Союзпетростроя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Региональные механизмы поддержки национального  проекта «Доступное и комфортное жилье гражданам России» в Санкт-Петербурге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00-15.15</w:t>
            </w:r>
          </w:p>
        </w:tc>
        <w:tc>
          <w:tcPr>
            <w:tcW w:w="9704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д (Ресторан «Азимут», 1 этаж)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shd w:fill="B3B3B3" w:val="clear"/>
          </w:tcPr>
          <w:p>
            <w:pPr>
              <w:pStyle w:val="Normal"/>
              <w:keepNext w:val="true"/>
              <w:keepLines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15-17.00</w:t>
            </w:r>
          </w:p>
        </w:tc>
        <w:tc>
          <w:tcPr>
            <w:tcW w:w="9704" w:type="dxa"/>
            <w:tcBorders/>
            <w:shd w:fill="B3B3B3" w:val="clear"/>
          </w:tcPr>
          <w:p>
            <w:pPr>
              <w:pStyle w:val="Normal"/>
              <w:keepNext w:val="true"/>
              <w:keepLines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</w:rPr>
              <w:t>Заключительное пленарное заседание</w:t>
            </w:r>
            <w:r>
              <w:rPr>
                <w:rFonts w:cs="Arial" w:ascii="Arial" w:hAnsi="Arial"/>
                <w:bCs/>
                <w:cap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(Зал «Ассамблея», 18 этаж)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Б.С. Жихаревич, </w:t>
            </w:r>
            <w:r>
              <w:rPr>
                <w:rFonts w:cs="Arial" w:ascii="Arial" w:hAnsi="Arial"/>
                <w:sz w:val="20"/>
                <w:szCs w:val="20"/>
              </w:rPr>
              <w:t>директор Ресурсного центра по стратегическому планированию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</w:r>
          </w:p>
        </w:tc>
        <w:tc>
          <w:tcPr>
            <w:tcW w:w="970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.Э. Буянова,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кторант кафедры экономической теории и экономической политики Волгоградского государственного университе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ониторинг рисков социально-экономического развития регионов (на примере регионов ЮФО)</w:t>
            </w:r>
          </w:p>
          <w:p>
            <w:pPr>
              <w:pStyle w:val="Normal"/>
              <w:keepNext w:val="true"/>
              <w:keepLines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.В. Толстогузов,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меститель директора по научной работе Института экономики Карельского научного центра 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ратегия развития туристско-рекреационной особой экономической зоны на территории Республики Карелия</w:t>
            </w:r>
          </w:p>
          <w:p>
            <w:pPr>
              <w:pStyle w:val="Normal"/>
              <w:keepNext w:val="true"/>
              <w:keepLines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.В. Климанов,</w:t>
            </w:r>
            <w:r>
              <w:rPr>
                <w:rFonts w:cs="Arial" w:ascii="Arial" w:hAnsi="Arial"/>
                <w:sz w:val="20"/>
                <w:szCs w:val="20"/>
              </w:rPr>
              <w:t xml:space="preserve"> директор АНО «Институт реформирования общественных финансов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i/>
                <w:sz w:val="20"/>
                <w:szCs w:val="20"/>
              </w:rPr>
              <w:t>тратегические решения в управлении общественными финансами в городах и регионах России</w:t>
            </w:r>
          </w:p>
          <w:p>
            <w:pPr>
              <w:pStyle w:val="Normal"/>
              <w:keepNext w:val="true"/>
              <w:keepLines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.Н. Пилюс, </w:t>
            </w: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Щекинский район Тульской обла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оль программы социально-экономического развития региона в процессе формирования плана стратегического развития территории муниципального образования (на примере Тульской области)</w:t>
            </w:r>
          </w:p>
          <w:p>
            <w:pPr>
              <w:pStyle w:val="Normal"/>
              <w:keepNext w:val="true"/>
              <w:keepLines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.Л. Баденко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генеральный директор ЗАО "Лаборатория макроэкономических исследований"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Принципы консолидирования бюджетов</w:t>
            </w:r>
            <w:bookmarkStart w:id="0" w:name="OLE_LINK1"/>
            <w:bookmarkStart w:id="1" w:name="OLE_LINK2"/>
            <w:bookmarkEnd w:id="1"/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социальных программ </w:t>
            </w:r>
            <w:bookmarkEnd w:id="0"/>
            <w:r>
              <w:rPr>
                <w:rFonts w:cs="Arial" w:ascii="Arial" w:hAnsi="Arial"/>
                <w:bCs/>
                <w:i/>
                <w:sz w:val="20"/>
                <w:szCs w:val="20"/>
              </w:rPr>
              <w:t>с учетом муниципального уровня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ободная трибуна. Предложения к рекомендациям Форума: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.И.Шишкин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</w:t>
            </w:r>
            <w:r>
              <w:rPr>
                <w:rFonts w:cs="Arial" w:ascii="Arial" w:hAnsi="Arial"/>
                <w:iCs/>
                <w:sz w:val="20"/>
                <w:szCs w:val="20"/>
              </w:rPr>
              <w:t>иректор Института экономики Карельского научного центра РАН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.П. Кондратьев,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иректор Департамента экономического развития и государственного заказа Администрации Тульской области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.М. Соколов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генеральный директор МАГ</w:t>
            </w:r>
          </w:p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Л.И. Бурак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иректор Института региональных экономических исследований (ИРЭИ)</w:t>
            </w:r>
          </w:p>
        </w:tc>
      </w:tr>
      <w:tr>
        <w:trPr>
          <w:trHeight w:val="449" w:hRule="atLeast"/>
          <w:cantSplit w:val="true"/>
        </w:trPr>
        <w:tc>
          <w:tcPr>
            <w:tcW w:w="11088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КРЫТИЕ ФОРУМА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rFonts w:ascii="Arial" w:hAnsi="Arial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гистрация участников годичного собрания АССЭТ</w:t>
            </w:r>
          </w:p>
        </w:tc>
      </w:tr>
      <w:tr>
        <w:trPr>
          <w:trHeight w:val="449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-30-19.3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 xml:space="preserve">Годичное собрание Ассоциации специалистов по экономическому развитию территорий (АССЭТ)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Зал «Ассамблея», 18 этаж)</w:t>
            </w:r>
          </w:p>
        </w:tc>
      </w:tr>
      <w:tr>
        <w:trPr>
          <w:trHeight w:val="273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20.00-21.00</w:t>
            </w:r>
          </w:p>
        </w:tc>
        <w:tc>
          <w:tcPr>
            <w:tcW w:w="9704" w:type="dxa"/>
            <w:tcBorders/>
          </w:tcPr>
          <w:p>
            <w:pPr>
              <w:pStyle w:val="Normal"/>
              <w:keepNext w:val="true"/>
              <w:keepLines/>
              <w:spacing w:before="80" w:after="0"/>
              <w:ind w:left="1417" w:hanging="141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жин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Ресторан «Фонтанка» (корпус гостиницы  «Фонтанка»), 1 этаж)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567" w:right="567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.</w:t>
      </w:r>
      <w:r>
        <w:rPr>
          <w:rFonts w:cs="Arial" w:ascii="Arial" w:hAnsi="Arial"/>
          <w:b/>
          <w:sz w:val="21"/>
          <w:szCs w:val="21"/>
        </w:rPr>
        <w:t>Все пленарные и секционные заседания, а также годичное собрание АССЭТ  проходят в зале "Ассамблея", 18 этаж. Круглые столы проходят в зале "Саммит", 18 этаж</w:t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0"/>
      <w:szCs w:val="20"/>
    </w:rPr>
  </w:style>
  <w:style w:type="paragraph" w:styleId="2">
    <w:name w:val="Основной текст 2"/>
    <w:basedOn w:val="Normal"/>
    <w:qFormat/>
    <w:pPr>
      <w:ind w:left="1417" w:hanging="1417"/>
    </w:pPr>
    <w:rPr>
      <w:rFonts w:ascii="Arial" w:hAnsi="Arial" w:cs="Arial"/>
      <w:b/>
      <w:cap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rFonts w:ascii="Arial" w:hAnsi="Arial" w:cs="Arial"/>
      <w:bCs/>
      <w:color w:val="000000"/>
      <w:sz w:val="20"/>
      <w:szCs w:val="20"/>
    </w:rPr>
  </w:style>
  <w:style w:type="paragraph" w:styleId="Style14">
    <w:name w:val="Шапка таблицы"/>
    <w:basedOn w:val="Normal"/>
    <w:qFormat/>
    <w:pPr>
      <w:keepNext w:val="true"/>
      <w:spacing w:before="120" w:after="120"/>
    </w:pPr>
    <w:rPr>
      <w:rFonts w:ascii="Arial" w:hAnsi="Arial" w:cs="Arial"/>
      <w:b/>
      <w:cap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.leontief.ru/contacts/org.php?o_id=1380" TargetMode="External"/><Relationship Id="rId3" Type="http://schemas.openxmlformats.org/officeDocument/2006/relationships/hyperlink" Target="http://intra.leontief.ru/contacts/org.php?o_id=1380" TargetMode="External"/><Relationship Id="rId4" Type="http://schemas.openxmlformats.org/officeDocument/2006/relationships/hyperlink" Target="http://intra.leontief.ru/contacts/org.php?o_id=2623" TargetMode="External"/><Relationship Id="rId5" Type="http://schemas.openxmlformats.org/officeDocument/2006/relationships/hyperlink" Target="http://intra.leontief.ru/contacts/org.php?o_id=1807" TargetMode="External"/><Relationship Id="rId6" Type="http://schemas.openxmlformats.org/officeDocument/2006/relationships/hyperlink" Target="http://intra.leontief.ru/contacts/org.php?o_id=1807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33:00Z</dcterms:created>
  <dc:creator>Computer</dc:creator>
  <dc:description/>
  <dc:language>en-US</dc:language>
  <cp:lastModifiedBy>masha</cp:lastModifiedBy>
  <cp:lastPrinted>2006-10-18T19:11:00Z</cp:lastPrinted>
  <dcterms:modified xsi:type="dcterms:W3CDTF">2006-10-24T12:33:00Z</dcterms:modified>
  <cp:revision>2</cp:revision>
  <dc:subject/>
  <dc:title>ПРОЕКТ</dc:title>
</cp:coreProperties>
</file>