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080"/>
      </w:tblGrid>
      <w:tr>
        <w:trPr/>
        <w:tc>
          <w:tcPr>
            <w:tcW w:w="11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ins w:id="0" w:author="Жихаревич Б. С." w:date="2004-09-08T20:40:00Z">
              <w:r>
                <w:rPr>
                  <w:rFonts w:cs="Arial" w:ascii="Arial" w:hAnsi="Arial"/>
                  <w:szCs w:val="24"/>
                </w:rPr>
                <w:drawing>
                  <wp:inline distT="0" distB="0" distL="0" distR="0">
                    <wp:extent cx="576580" cy="55054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44" t="-46" r="-44" b="-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6580" cy="5505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ins w:id="2" w:author="Жихаревич Б. С." w:date="2004-09-08T20:40:00Z"/>
              </w:rPr>
            </w:pPr>
            <w:ins w:id="1" w:author="Жихаревич Б. С." w:date="2004-09-08T20:40:00Z">
              <w:r>
                <w:rPr>
                  <w:rFonts w:cs="Arial" w:ascii="Arial" w:hAnsi="Arial"/>
                  <w:b/>
                  <w:bCs/>
                  <w:caps/>
                  <w:spacing w:val="10"/>
                  <w:sz w:val="22"/>
                </w:rPr>
                <w:t>Ресурсный центр по стратегическому планированию</w:t>
              </w:r>
            </w:ins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mallCaps/>
                <w:spacing w:val="6"/>
                <w:ins w:id="4" w:author="Жихаревич Б. С." w:date="2004-09-08T20:40:00Z"/>
              </w:rPr>
            </w:pPr>
            <w:ins w:id="3" w:author="Жихаревич Б. С." w:date="2004-09-08T20:40:00Z">
              <w:r>
                <w:rPr>
                  <w:rFonts w:cs="Arial" w:ascii="Arial" w:hAnsi="Arial"/>
                  <w:b/>
                  <w:bCs/>
                  <w:smallCaps/>
                  <w:spacing w:val="6"/>
                </w:rPr>
                <w:t>при Леонтьевском центре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ins w:id="5" w:author="Жихаревич Б. С." w:date="2004-09-08T20:40:00Z">
              <w:r>
                <w:rPr>
                  <w:rFonts w:cs="Arial" w:ascii="Arial" w:hAnsi="Arial"/>
                  <w:color w:val="000000"/>
                  <w:sz w:val="16"/>
                </w:rPr>
                <w:t xml:space="preserve">190000, Санкт-Петербург, пер. Антоненко, дом  6  Тел. </w:t>
              </w:r>
            </w:ins>
            <w:ins w:id="6" w:author="Жихаревич Б. С." w:date="2004-09-08T20:40:00Z">
              <w:r>
                <w:rPr>
                  <w:rFonts w:cs="Arial" w:ascii="Arial" w:hAnsi="Arial"/>
                  <w:sz w:val="16"/>
                </w:rPr>
                <w:t xml:space="preserve">812-319-96-26, 812-316-62-46. </w:t>
                <w:br/>
                <w:t xml:space="preserve">Факс  812-112-67-67. Эл. почта </w:t>
              </w:r>
            </w:ins>
            <w:hyperlink r:id="rId3">
              <w:ins w:id="7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  <w:lang w:val="en-US"/>
                  </w:rPr>
                  <w:t>zhikh</w:t>
                </w:r>
              </w:ins>
              <w:ins w:id="8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</w:rPr>
                  <w:t>@</w:t>
                </w:r>
              </w:ins>
              <w:ins w:id="9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  <w:lang w:val="en-US"/>
                  </w:rPr>
                  <w:t>leontief</w:t>
                </w:r>
              </w:ins>
              <w:ins w:id="10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</w:rPr>
                  <w:t>.</w:t>
                </w:r>
              </w:ins>
              <w:ins w:id="11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  <w:lang w:val="en-US"/>
                  </w:rPr>
                  <w:t>ru</w:t>
                </w:r>
              </w:ins>
            </w:hyperlink>
            <w:ins w:id="12" w:author="Жихаревич Б. С." w:date="2004-09-08T20:40:00Z">
              <w:r>
                <w:rPr>
                  <w:rFonts w:cs="Arial" w:ascii="Arial" w:hAnsi="Arial"/>
                  <w:sz w:val="22"/>
                </w:rPr>
                <w:t xml:space="preserve"> </w:t>
              </w:r>
            </w:ins>
            <w:ins w:id="13" w:author="Жихаревич Б. С." w:date="2004-09-08T20:40:00Z">
              <w:r>
                <w:rPr>
                  <w:rFonts w:cs="Arial" w:ascii="Arial" w:hAnsi="Arial"/>
                  <w:sz w:val="16"/>
                </w:rPr>
                <w:t xml:space="preserve">Интернет </w:t>
              </w:r>
            </w:ins>
            <w:hyperlink r:id="rId4">
              <w:ins w:id="14" w:author="Жихаревич Б. С." w:date="2004-09-08T20:40:00Z">
                <w:r>
                  <w:rPr>
                    <w:rStyle w:val="InternetLink"/>
                    <w:rFonts w:cs="Arial" w:ascii="Arial" w:hAnsi="Arial"/>
                    <w:sz w:val="16"/>
                  </w:rPr>
                  <w:t>http://www.citystrategy.leontief.net</w:t>
                </w:r>
              </w:ins>
            </w:hyperlink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ins w:id="15" w:author="Жихаревич Б. С." w:date="2004-09-08T20:40:00Z">
              <w:r>
                <w:rPr>
                  <w:rFonts w:cs="Arial" w:ascii="Arial" w:hAnsi="Arial"/>
                </w:rPr>
                <w:drawing>
                  <wp:inline distT="0" distB="0" distL="0" distR="0">
                    <wp:extent cx="559435" cy="5683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58" t="-59" r="-58" b="-5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59435" cy="5683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</w:tbl>
    <w:p>
      <w:pPr>
        <w:pStyle w:val="TextBodyIndent"/>
        <w:spacing w:before="0" w:after="0"/>
        <w:ind w:hanging="0"/>
        <w:jc w:val="center"/>
        <w:rPr>
          <w:rFonts w:ascii="Arial" w:hAnsi="Arial" w:cs="Arial"/>
          <w:caps/>
          <w:spacing w:val="152"/>
          <w:sz w:val="28"/>
          <w:ins w:id="17" w:author="Жихаревич Б. С." w:date="2004-09-08T20:41:00Z"/>
        </w:rPr>
      </w:pPr>
      <w:ins w:id="16" w:author="Жихаревич Б. С." w:date="2004-09-08T20:41:00Z">
        <w:r>
          <w:rPr>
            <w:rFonts w:cs="Arial" w:ascii="Arial" w:hAnsi="Arial"/>
            <w:caps/>
            <w:spacing w:val="152"/>
            <w:sz w:val="28"/>
          </w:rPr>
        </w:r>
      </w:ins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caps/>
          <w:spacing w:val="16"/>
          <w:sz w:val="28"/>
          <w:ins w:id="21" w:author="Жихаревич Б. С." w:date="2004-09-08T20:37:00Z"/>
        </w:rPr>
      </w:pPr>
      <w:ins w:id="18" w:author="Жихаревич Б. С." w:date="2004-09-08T20:37:00Z">
        <w:r>
          <w:rPr>
            <w:rFonts w:cs="Arial" w:ascii="Arial" w:hAnsi="Arial"/>
            <w:caps/>
            <w:spacing w:val="162"/>
            <w:sz w:val="28"/>
          </w:rPr>
          <w:t>Стратегическое планирование</w:t>
        </w:r>
      </w:ins>
      <w:ins w:id="19" w:author="Жихаревич Б. С." w:date="2004-09-08T20:41:00Z">
        <w:r>
          <w:rPr>
            <w:rFonts w:cs="Arial" w:ascii="Arial" w:hAnsi="Arial"/>
            <w:caps/>
            <w:spacing w:val="152"/>
            <w:sz w:val="28"/>
          </w:rPr>
          <w:br/>
        </w:r>
      </w:ins>
      <w:ins w:id="20" w:author="Жихаревич Б. С." w:date="2004-09-08T20:37:00Z">
        <w:r>
          <w:rPr>
            <w:rFonts w:cs="Arial" w:ascii="Arial" w:hAnsi="Arial"/>
            <w:caps/>
            <w:spacing w:val="16"/>
            <w:sz w:val="28"/>
          </w:rPr>
          <w:t>в городах и регионах России на новом витке реформ</w:t>
        </w:r>
      </w:ins>
    </w:p>
    <w:p>
      <w:pPr>
        <w:pStyle w:val="TextBodyIndent"/>
        <w:spacing w:before="0" w:after="0"/>
        <w:ind w:hanging="0"/>
        <w:jc w:val="center"/>
        <w:rPr>
          <w:ins w:id="23" w:author="Жихаревич Б. С." w:date="2004-09-08T20:37:00Z"/>
        </w:rPr>
      </w:pPr>
      <w:ins w:id="22" w:author="Жихаревич Б. С." w:date="2004-09-08T20:37:00Z">
        <w:r>
          <w:rPr>
            <w:rFonts w:cs="Arial" w:ascii="Arial" w:hAnsi="Arial"/>
            <w:spacing w:val="20"/>
          </w:rPr>
          <w:t>Третий общероссийский форум лидеров стратегического планирования</w:t>
        </w:r>
      </w:ins>
    </w:p>
    <w:p>
      <w:pPr>
        <w:pStyle w:val="21"/>
        <w:spacing w:before="0" w:after="0"/>
        <w:rPr>
          <w:rFonts w:ascii="Arial" w:hAnsi="Arial" w:cs="Arial"/>
          <w:caps/>
          <w:spacing w:val="20"/>
          <w:sz w:val="20"/>
          <w:ins w:id="25" w:author="Жихаревич Б. С." w:date="2004-09-08T20:37:00Z"/>
        </w:rPr>
      </w:pPr>
      <w:ins w:id="24" w:author="Жихаревич Б. С." w:date="2004-09-08T20:37:00Z">
        <w:r>
          <w:rPr>
            <w:rFonts w:cs="Arial"/>
            <w:caps/>
            <w:spacing w:val="20"/>
            <w:sz w:val="20"/>
          </w:rPr>
        </w:r>
      </w:ins>
    </w:p>
    <w:p>
      <w:pPr>
        <w:pStyle w:val="21"/>
        <w:spacing w:before="0" w:after="0"/>
        <w:rPr>
          <w:b/>
          <w:b/>
          <w:caps/>
          <w:szCs w:val="22"/>
          <w:ins w:id="27" w:author="Жихаревич Б. С." w:date="2004-09-08T20:37:00Z"/>
        </w:rPr>
      </w:pPr>
      <w:ins w:id="26" w:author="Жихаревич Б. С." w:date="2004-09-08T20:37:00Z">
        <w:r>
          <w:rPr>
            <w:b/>
            <w:caps/>
            <w:szCs w:val="22"/>
          </w:rPr>
          <w:t xml:space="preserve">Обзор развития СТРАТЕГИЧЕСКОГО планирования </w:t>
          <w:br/>
          <w:t xml:space="preserve">на муниципальном уровне </w:t>
        </w:r>
      </w:ins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bCs/>
          <w:sz w:val="20"/>
          <w:del w:id="29" w:author="Жихаревич Б. С." w:date="2004-09-08T20:39:00Z"/>
        </w:rPr>
      </w:pPr>
      <w:ins w:id="28" w:author="Жихаревич Б. С." w:date="2004-09-08T20:43:00Z">
        <w:r>
          <w:rPr>
            <w:rFonts w:cs="Arial" w:ascii="Arial" w:hAnsi="Arial"/>
            <w:bCs/>
            <w:sz w:val="20"/>
          </w:rPr>
          <w:t xml:space="preserve">При содействии Комитета Государственной Думы по вопросам местного самоуправления </w:t>
          <w:br/>
          <w:t>и Фонда Евразия</w:t>
        </w:r>
      </w:ins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b/>
          <w:b/>
          <w:bCs/>
          <w:iCs/>
          <w:sz w:val="20"/>
          <w:ins w:id="31" w:author="Жихаревич Б. С." w:date="2004-09-08T20:43:00Z"/>
        </w:rPr>
      </w:pPr>
      <w:ins w:id="30" w:author="Жихаревич Б. С." w:date="2004-09-08T20:43:00Z">
        <w:r>
          <w:rPr>
            <w:rFonts w:cs="Arial" w:ascii="Arial" w:hAnsi="Arial"/>
            <w:b/>
            <w:bCs/>
            <w:iCs/>
            <w:sz w:val="20"/>
          </w:rPr>
        </w:r>
      </w:ins>
    </w:p>
    <w:p>
      <w:pPr>
        <w:pStyle w:val="TextBodyIndent"/>
        <w:rPr>
          <w:rFonts w:ascii="Arial" w:hAnsi="Arial" w:cs="Arial"/>
          <w:b/>
          <w:b/>
          <w:iCs/>
          <w:del w:id="33" w:author="Жихаревич Б. С." w:date="2004-09-08T20:39:00Z"/>
        </w:rPr>
      </w:pPr>
      <w:del w:id="32" w:author="Жихаревич Б. С." w:date="2004-09-08T20:39:00Z">
        <w:r>
          <w:rPr>
            <w:rFonts w:cs="Arial" w:ascii="Arial" w:hAnsi="Arial"/>
            <w:b/>
            <w:iCs/>
          </w:rPr>
        </w:r>
      </w:del>
    </w:p>
    <w:p>
      <w:pPr>
        <w:pStyle w:val="TextBodyIndent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rPrChange w:id="0" w:author="Жихаревич Б. С." w:date="2004-09-08T20:39:00Z"/>
        </w:rPr>
        <w:t xml:space="preserve">ЭКСПРЕСС-АНАЛИЗ </w:t>
      </w:r>
      <w:ins w:id="35" w:author="Жихаревич Б. С." w:date="2004-09-08T20:39:00Z">
        <w:r>
          <w:rPr>
            <w:rFonts w:cs="Arial" w:ascii="Arial" w:hAnsi="Arial"/>
            <w:b/>
            <w:iCs/>
            <w:caps/>
          </w:rPr>
          <w:t>результатов анкетирования</w:t>
          <w:rPrChange w:id="0" w:author="Жихаревич Б. С." w:date="2004-09-08T20:39:00Z"/>
        </w:r>
      </w:ins>
    </w:p>
    <w:p>
      <w:pPr>
        <w:pStyle w:val="Heading2"/>
        <w:ind w:firstLine="720"/>
        <w:rPr>
          <w:ins w:id="37" w:author="Жихаревич Б. С." w:date="2004-09-08T20:41:00Z"/>
        </w:rPr>
      </w:pPr>
      <w:ins w:id="36" w:author="Жихаревич Б. С." w:date="2004-09-08T20:41:00Z">
        <w:r>
          <w:rPr/>
          <w:t>Участники опроса</w:t>
        </w:r>
      </w:ins>
    </w:p>
    <w:p>
      <w:pPr>
        <w:pStyle w:val="23"/>
        <w:rPr>
          <w:del w:id="39" w:author="Жихаревич Б. С." w:date="2004-09-08T20:42:00Z"/>
        </w:rPr>
      </w:pPr>
      <w:del w:id="38" w:author="Жихаревич Б. С." w:date="2004-09-08T20:42:00Z">
        <w:r>
          <w:rPr/>
          <w:delText>Наличие Стратегического документа</w:delText>
        </w:r>
      </w:del>
    </w:p>
    <w:p>
      <w:pPr>
        <w:pStyle w:val="23"/>
        <w:rPr/>
      </w:pPr>
      <w:del w:id="40" w:author="Жихаревич Б. С." w:date="2004-09-08T20:48:00Z">
        <w:r>
          <w:rPr/>
          <w:delText xml:space="preserve">В </w:delText>
        </w:r>
      </w:del>
      <w:ins w:id="41" w:author="Жихаревич Б. С." w:date="2004-09-08T20:47:00Z">
        <w:r>
          <w:rPr/>
          <w:t>На анкету ответили</w:t>
        </w:r>
      </w:ins>
      <w:del w:id="42" w:author="Жихаревич Б. С." w:date="2004-09-08T20:48:00Z">
        <w:r>
          <w:rPr/>
          <w:delText>опросе приняло участие</w:delText>
        </w:r>
      </w:del>
      <w:r>
        <w:rPr/>
        <w:t>:</w:t>
      </w:r>
    </w:p>
    <w:p>
      <w:pPr>
        <w:pStyle w:val="22"/>
        <w:numPr>
          <w:ilvl w:val="0"/>
          <w:numId w:val="6"/>
        </w:numPr>
        <w:rPr/>
      </w:pPr>
      <w:r>
        <w:rPr/>
        <w:t>27 городов: Алексин, Астрахань, Вологда, Воркута, Заречный, Иваново, Ижевск, Казань, Кемерово, Киров (Калужская область), Курган, Курск, Лермонтов, Находка, Новошахтинск, Обнинск, Петрозаводск, Полысаево, Ростов-на-Дону, Рыбинск, Самара, Саратов, Сургут, Хабаровск, Челябинск, Череповец, Южно-Сахалинск;</w:t>
      </w:r>
    </w:p>
    <w:p>
      <w:pPr>
        <w:pStyle w:val="22"/>
        <w:numPr>
          <w:ilvl w:val="0"/>
          <w:numId w:val="6"/>
        </w:numPr>
        <w:rPr/>
      </w:pPr>
      <w:r>
        <w:rPr/>
        <w:t>12 районов: Аликовский район, Бежецкий район Тверской области, Валдайский район, Каргопольский район, Красноармейский район, Ломоносовский район, округ Муром, Приозерский район, Пучежский район, Торопецкий район, Карачевский район, Грязовецкий район;</w:t>
      </w:r>
    </w:p>
    <w:p>
      <w:pPr>
        <w:pStyle w:val="22"/>
        <w:numPr>
          <w:ilvl w:val="0"/>
          <w:numId w:val="6"/>
        </w:numPr>
        <w:rPr/>
      </w:pPr>
      <w:r>
        <w:rPr/>
        <w:t>14 регионов: Амурская область, Астраханская область, Волгоградская область, Ивановская область, Иркутская область, Кабардино-Балкарская Республика, Камчатская область, Кировская область, Краснодарский край, Новгородская область, Пензенская область, Псковская область, Республика Адыгея, Свердловская область.</w:t>
      </w:r>
    </w:p>
    <w:p>
      <w:pPr>
        <w:pStyle w:val="23"/>
        <w:rPr>
          <w:ins w:id="47" w:author="Жихаревич Б. С." w:date="2004-09-08T20:51:00Z"/>
        </w:rPr>
      </w:pPr>
      <w:r>
        <w:rPr/>
        <w:t xml:space="preserve">Всего </w:t>
      </w:r>
      <w:ins w:id="43" w:author="Жихаревич Б. С." w:date="2004-09-08T20:49:00Z">
        <w:r>
          <w:rPr/>
          <w:t xml:space="preserve">обработано </w:t>
        </w:r>
      </w:ins>
      <w:del w:id="44" w:author="Жихаревич Б. С." w:date="2004-09-08T20:49:00Z">
        <w:r>
          <w:rPr/>
          <w:delText xml:space="preserve">- </w:delText>
        </w:r>
      </w:del>
      <w:r>
        <w:rPr/>
        <w:t>53</w:t>
      </w:r>
      <w:ins w:id="45" w:author="Жихаревич Б. С." w:date="2004-09-08T20:49:00Z">
        <w:r>
          <w:rPr/>
          <w:t xml:space="preserve"> анкеты</w:t>
        </w:r>
      </w:ins>
      <w:r>
        <w:rPr/>
        <w:t xml:space="preserve">. </w:t>
      </w:r>
      <w:ins w:id="46" w:author="Жихаревич Б. С." w:date="2004-09-08T20:51:00Z">
        <w:r>
          <w:rPr/>
          <w:t>Поскольку данное исследование направлено на изучение состояния дел со стратегическим планированием в муниципальных образованиях России, в основном (там, где это специально не оговорено) анализ проведен только по городам и районам (39 анкет).</w:t>
        </w:r>
      </w:ins>
    </w:p>
    <w:p>
      <w:pPr>
        <w:pStyle w:val="TextBodyIndent"/>
        <w:ind w:firstLine="720"/>
        <w:rPr>
          <w:rFonts w:ascii="Arial" w:hAnsi="Arial" w:cs="Arial"/>
          <w:del w:id="49" w:author="Жихаревич Б. С." w:date="2004-09-08T20:52:00Z"/>
        </w:rPr>
      </w:pPr>
      <w:del w:id="48" w:author="Жихаревич Б. С." w:date="2004-09-08T20:52:00Z">
        <w:r>
          <w:rPr>
            <w:rFonts w:cs="Arial" w:ascii="Arial" w:hAnsi="Arial"/>
          </w:rPr>
        </w:r>
      </w:del>
    </w:p>
    <w:p>
      <w:pPr>
        <w:pStyle w:val="TextBodyIndent"/>
        <w:ind w:firstLine="720"/>
        <w:rPr>
          <w:ins w:id="51" w:author="Жихаревич Б. С." w:date="2004-09-08T20:42:00Z"/>
        </w:rPr>
      </w:pPr>
      <w:ins w:id="50" w:author="Жихаревич Б. С." w:date="2004-09-08T20:42:00Z">
        <w:r>
          <w:rPr/>
          <w:t>Наличие Стратегического документа</w:t>
        </w:r>
      </w:ins>
    </w:p>
    <w:p>
      <w:pPr>
        <w:pStyle w:val="23"/>
        <w:rPr/>
      </w:pPr>
      <w:r>
        <w:rPr/>
        <w:t xml:space="preserve">Все регионы положительно ответили на вопрос о наличии Стратегического документа. </w:t>
      </w:r>
    </w:p>
    <w:p>
      <w:pPr>
        <w:pStyle w:val="23"/>
        <w:rPr>
          <w:del w:id="54" w:author="Жихаревич Б. С." w:date="2004-09-08T20:52:00Z"/>
        </w:rPr>
      </w:pPr>
      <w:ins w:id="52" w:author="Жихаревич Б. С." w:date="2004-09-08T20:52:00Z">
        <w:r>
          <w:rPr/>
          <w:t>По муниципальным образованиям</w:t>
        </w:r>
      </w:ins>
      <w:del w:id="53" w:author="Жихаревич Б. С." w:date="2004-09-08T20:52:00Z">
        <w:r>
          <w:rPr/>
          <w:delText>Данное исследование направлено на изучение состояния дел со стратегическим планированием в муниципальных образованиях России, поэтому дальнейший анализ будет в основном проводиться только по городам и районам (всего 39).</w:delText>
        </w:r>
      </w:del>
    </w:p>
    <w:p>
      <w:pPr>
        <w:pStyle w:val="23"/>
        <w:rPr/>
      </w:pPr>
      <w:del w:id="55" w:author="Жихаревич Б. С." w:date="2004-09-08T20:52:00Z">
        <w:r>
          <w:rPr/>
          <w:delText>Из них</w:delText>
        </w:r>
      </w:del>
      <w:r>
        <w:rPr/>
        <w:t xml:space="preserve">: </w:t>
      </w:r>
    </w:p>
    <w:p>
      <w:pPr>
        <w:pStyle w:val="22"/>
        <w:numPr>
          <w:ilvl w:val="0"/>
          <w:numId w:val="6"/>
        </w:numPr>
        <w:rPr/>
      </w:pPr>
      <w:r>
        <w:rPr/>
        <w:t>24 (61%) указывают о наличии стратегического документа или нескольких стратегических документов;</w:t>
      </w:r>
    </w:p>
    <w:p>
      <w:pPr>
        <w:pStyle w:val="22"/>
        <w:numPr>
          <w:ilvl w:val="0"/>
          <w:numId w:val="6"/>
        </w:numPr>
        <w:rPr/>
      </w:pPr>
      <w:r>
        <w:rPr/>
        <w:t>в 10 (26%) стратегический документ находится в процессе разработки;</w:t>
      </w:r>
    </w:p>
    <w:p>
      <w:pPr>
        <w:pStyle w:val="22"/>
        <w:numPr>
          <w:ilvl w:val="0"/>
          <w:numId w:val="6"/>
        </w:numPr>
        <w:rPr/>
      </w:pPr>
      <w:r>
        <w:rPr/>
        <w:t>в 3 (8%) – Вологда, Приозерский район, Южно-Сахалинск - стратегия/стратегический план разрабатывается в дополнение к уже имеющимся документам;</w:t>
      </w:r>
    </w:p>
    <w:p>
      <w:pPr>
        <w:pStyle w:val="22"/>
        <w:numPr>
          <w:ilvl w:val="0"/>
          <w:numId w:val="6"/>
        </w:numPr>
        <w:rPr/>
      </w:pPr>
      <w:r>
        <w:rPr/>
        <w:t>в 2 городах (5%) - г. Самара и г. Кемерово - стратегического документа нет.</w:t>
      </w:r>
    </w:p>
    <w:p>
      <w:pPr>
        <w:pStyle w:val="23"/>
        <w:rPr/>
      </w:pPr>
      <w:r>
        <w:rPr/>
        <w:t>В 17 муниципальных образованиях стратегический документ называется непосредственно Стратегия или Стратегический план развития: Алексин, Бежецкий район Тверской области, Валдайский район, Вологда, Заречный, Ижевск, Казань, Красноармейский район, Ломоносовский район, Новошахтинск, округ Муром, Полысаево, Сургут, Хабаровск, Челябинск, Череповец, Грязовецкий район. В разных МО срок их действия варьируется – от 3 до 15 лет, в среднем – 8-12 лет.</w:t>
      </w:r>
    </w:p>
    <w:p>
      <w:pPr>
        <w:pStyle w:val="23"/>
        <w:rPr/>
      </w:pPr>
      <w:r>
        <w:rPr/>
        <w:t xml:space="preserve">В ряде городов и районов приняты иные документы, определяющие стратегию их развития или дополняющие стратегии/стратегические планы территорий. </w:t>
      </w:r>
    </w:p>
    <w:p>
      <w:pPr>
        <w:pStyle w:val="23"/>
        <w:rPr/>
      </w:pPr>
      <w:r>
        <w:rPr/>
        <w:t xml:space="preserve">Программа принята  в 3 муниципальных образованиях: Аликовский район, Воркута, Каргопольский район. </w:t>
      </w:r>
    </w:p>
    <w:p>
      <w:pPr>
        <w:pStyle w:val="23"/>
        <w:rPr/>
      </w:pPr>
      <w:r>
        <w:rPr/>
        <w:t>Концепция принята в одном МО – Пучежском районе Ивановской области.</w:t>
      </w:r>
    </w:p>
    <w:p>
      <w:pPr>
        <w:pStyle w:val="23"/>
        <w:rPr/>
      </w:pPr>
      <w:r>
        <w:rPr/>
        <w:t>В Вологде принята Концепция в дополнение к Стратегии развития города на 15 лет</w:t>
      </w:r>
      <w:ins w:id="56" w:author="Жихаревич Б. С." w:date="2004-09-08T20:56:00Z">
        <w:r>
          <w:rPr/>
          <w:t xml:space="preserve">, разработанной </w:t>
        </w:r>
      </w:ins>
      <w:r>
        <w:rPr/>
        <w:t xml:space="preserve"> по проекту Тасис </w:t>
      </w:r>
      <w:ins w:id="57" w:author="Жихаревич Б. С." w:date="2004-09-08T20:56:00Z">
        <w:r>
          <w:rPr/>
          <w:t xml:space="preserve">в </w:t>
        </w:r>
      </w:ins>
      <w:r>
        <w:rPr/>
        <w:t>1999</w:t>
      </w:r>
      <w:ins w:id="58" w:author="Жихаревич Б. С." w:date="2004-09-08T20:56:00Z">
        <w:r>
          <w:rPr/>
          <w:t xml:space="preserve"> </w:t>
        </w:r>
      </w:ins>
      <w:r>
        <w:rPr/>
        <w:t>г.</w:t>
      </w:r>
    </w:p>
    <w:p>
      <w:pPr>
        <w:pStyle w:val="23"/>
        <w:rPr/>
      </w:pPr>
      <w:r>
        <w:rPr/>
        <w:t>В Рыбинске и Южно-Сахалинске принят</w:t>
      </w:r>
      <w:ins w:id="59" w:author="Жихаревич Б. С." w:date="2004-09-08T20:56:00Z">
        <w:r>
          <w:rPr/>
          <w:t>ы</w:t>
        </w:r>
      </w:ins>
      <w:del w:id="60" w:author="Жихаревич Б. С." w:date="2004-09-08T20:56:00Z">
        <w:r>
          <w:rPr/>
          <w:delText>а</w:delText>
        </w:r>
      </w:del>
      <w:r>
        <w:rPr/>
        <w:t xml:space="preserve"> и Концепция, и Программа. В Карачевском районе и Курске Концепция принята, а Программа находится в состоянии завершения (подготовлен проект постановления администрации Брянской области) в Карачевском районе и в состоянии разработки в Курске.</w:t>
      </w:r>
    </w:p>
    <w:p>
      <w:pPr>
        <w:pStyle w:val="23"/>
        <w:rPr/>
      </w:pPr>
      <w:r>
        <w:rPr/>
        <w:t>Концепции приняты в среднем на 5-7 лет, а Программы – на 3-5 лет.</w:t>
      </w:r>
    </w:p>
    <w:p>
      <w:pPr>
        <w:pStyle w:val="23"/>
        <w:rPr/>
      </w:pPr>
      <w:r>
        <w:rPr/>
        <w:t>В 5 городах и районах приняты также иные документы, определяющие стратегию их развития:</w:t>
      </w:r>
    </w:p>
    <w:p>
      <w:pPr>
        <w:pStyle w:val="22"/>
        <w:numPr>
          <w:ilvl w:val="0"/>
          <w:numId w:val="6"/>
        </w:numPr>
        <w:rPr/>
      </w:pPr>
      <w:r>
        <w:rPr/>
        <w:t>Вологда – «Основные направления Концепции социально-экономического развития города Вологды» (В дополнение к Стратегии и Концепции);</w:t>
      </w:r>
    </w:p>
    <w:p>
      <w:pPr>
        <w:pStyle w:val="22"/>
        <w:numPr>
          <w:ilvl w:val="0"/>
          <w:numId w:val="6"/>
        </w:numPr>
        <w:rPr/>
      </w:pPr>
      <w:r>
        <w:rPr/>
        <w:t>Воркута – «Программа социально-экономического развития и реструктуризации производства Печорского угольного бассейна», разработанная в 1995 г. (в дополнение к Программе);</w:t>
      </w:r>
    </w:p>
    <w:p>
      <w:pPr>
        <w:pStyle w:val="22"/>
        <w:numPr>
          <w:ilvl w:val="0"/>
          <w:numId w:val="6"/>
        </w:numPr>
        <w:rPr/>
      </w:pPr>
      <w:r>
        <w:rPr/>
        <w:t>Грязовецкий район - Организационная программа по реализации Стратегии социально-экономического развития Грязовецкого муниципального района Вологодской области на 2003-2012 годы, Прогноз комплексного социально-экономического развития Грязовецкого муниципального района на 2004 год и на период до 2007 года (в дополнение к Стратегии);</w:t>
      </w:r>
    </w:p>
    <w:p>
      <w:pPr>
        <w:pStyle w:val="22"/>
        <w:numPr>
          <w:ilvl w:val="0"/>
          <w:numId w:val="6"/>
        </w:numPr>
        <w:rPr/>
      </w:pPr>
      <w:r>
        <w:rPr/>
        <w:t>Приозерский район – «Основные направления социально-экономического развития муниципального образования «Приозерский район Ленинградской области» на 2001-2003 года», «Основные направления стратегии социально-экономического развития МО «Приозерский район Ленинградской области» до 2010 года»;</w:t>
      </w:r>
    </w:p>
    <w:p>
      <w:pPr>
        <w:pStyle w:val="22"/>
        <w:numPr>
          <w:ilvl w:val="0"/>
          <w:numId w:val="6"/>
        </w:numPr>
        <w:rPr/>
      </w:pPr>
      <w:r>
        <w:rPr/>
        <w:t>Южно-Сахалинск -  Решение городского собрания  г. Южно-Сахалинска от 29.07.99 №403/24 «Об Антикризисной программе по стабилизации социально-экономической ситуации муниципального образования  «город Южно-Сахалинск» на 1999 год», Решение городского Собрания  г. Южно-Сахалинска от 27.01.00 № 480/30-1 «О плане социально-экономического развития  муниципального образования «город Южно-Сахалинск» на период 2000-2001 годы».</w:t>
      </w:r>
    </w:p>
    <w:p>
      <w:pPr>
        <w:pStyle w:val="23"/>
        <w:rPr/>
      </w:pPr>
      <w:r>
        <w:rPr/>
        <w:t>В остальных 10 городах и районах стратегии/стратегические планы находятся в процессе разработки: Астрахань, Иваново, Киров (Калужская область), Курган, Лермонтов, Находка, Обнинск, Петрозаводск, Саратов</w:t>
      </w:r>
      <w:r>
        <w:rPr>
          <w:b/>
        </w:rPr>
        <w:t>,</w:t>
      </w:r>
      <w:r>
        <w:rPr/>
        <w:t xml:space="preserve"> Ростов-на-Дону.</w:t>
      </w:r>
    </w:p>
    <w:p>
      <w:pPr>
        <w:pStyle w:val="23"/>
        <w:rPr>
          <w:ins w:id="64" w:author="Жихаревич Б. С." w:date="2004-09-08T20:58:00Z"/>
        </w:rPr>
      </w:pPr>
      <w:r>
        <w:rPr/>
        <w:t>Кроме того, стратегия/стратегический план разрабатывается в Приозерском районе и Южно-Сахалинске</w:t>
      </w:r>
      <w:r>
        <w:rPr>
          <w:i/>
        </w:rPr>
        <w:t xml:space="preserve"> </w:t>
      </w:r>
      <w:r>
        <w:rPr/>
        <w:t>в дополнение к уже имеющимся документам. В Вологде заканчивается разработка стратегического плана развития города Вологды до 2015 года в дополнение к уже имеющейся Стратегии развития города на 15 лет</w:t>
      </w:r>
      <w:ins w:id="61" w:author="Жихаревич Б. С." w:date="2004-09-08T20:58:00Z">
        <w:r>
          <w:rPr/>
          <w:t>, разработанной</w:t>
        </w:r>
      </w:ins>
      <w:r>
        <w:rPr/>
        <w:t xml:space="preserve"> по проекту Тасис </w:t>
      </w:r>
      <w:ins w:id="62" w:author="Жихаревич Б. С." w:date="2004-09-08T20:58:00Z">
        <w:r>
          <w:rPr/>
          <w:t xml:space="preserve">в </w:t>
        </w:r>
      </w:ins>
      <w:r>
        <w:rPr/>
        <w:t>1999</w:t>
      </w:r>
      <w:ins w:id="63" w:author="Жихаревич Б. С." w:date="2004-09-08T20:58:00Z">
        <w:r>
          <w:rPr/>
          <w:t xml:space="preserve"> </w:t>
        </w:r>
      </w:ins>
      <w:r>
        <w:rPr/>
        <w:t>г.</w:t>
      </w:r>
      <w:r>
        <w:br w:type="page"/>
      </w:r>
    </w:p>
    <w:p>
      <w:pPr>
        <w:pStyle w:val="23"/>
        <w:rPr>
          <w:b/>
          <w:b/>
          <w:i/>
          <w:i/>
          <w:u w:val="single"/>
          <w:ins w:id="66" w:author="Жихаревич Б. С." w:date="2004-09-08T20:58:00Z"/>
        </w:rPr>
      </w:pPr>
      <w:ins w:id="65" w:author="Жихаревич Б. С." w:date="2004-09-08T20:58:00Z">
        <w:r>
          <w:rPr>
            <w:b/>
            <w:i/>
            <w:u w:val="single"/>
          </w:rPr>
        </w:r>
      </w:ins>
    </w:p>
    <w:p>
      <w:pPr>
        <w:pStyle w:val="Heading2"/>
        <w:ind w:firstLine="720"/>
        <w:rPr/>
      </w:pPr>
      <w:r>
        <w:rPr/>
        <w:t>Статус Стратегического документа</w:t>
      </w:r>
    </w:p>
    <w:p>
      <w:pPr>
        <w:pStyle w:val="23"/>
        <w:rPr>
          <w:del w:id="68" w:author="Жихаревич Б. С." w:date="2004-09-08T20:58:00Z"/>
        </w:rPr>
      </w:pPr>
      <w:ins w:id="67" w:author="Жихаревич Б. С." w:date="2004-09-08T20:58:00Z">
        <w:r>
          <w:rPr/>
          <w:t>Статус у</w:t>
        </w:r>
      </w:ins>
    </w:p>
    <w:p>
      <w:pPr>
        <w:pStyle w:val="23"/>
        <w:rPr/>
      </w:pPr>
      <w:del w:id="69" w:author="Жихаревич Б. С." w:date="2004-09-08T21:00:00Z">
        <w:r>
          <w:rPr/>
          <w:delText>У</w:delText>
        </w:r>
      </w:del>
      <w:r>
        <w:rPr/>
        <w:t>казан в 24 анкетах из 39</w:t>
      </w:r>
      <w:ins w:id="70" w:author="Жихаревич Б. С." w:date="2004-09-08T20:59:00Z">
        <w:r>
          <w:rPr/>
          <w:t>.</w:t>
        </w:r>
      </w:ins>
      <w:del w:id="71" w:author="Жихаревич Б. С." w:date="2004-09-08T20:59:00Z">
        <w:r>
          <w:rPr/>
          <w:delText>:</w:delText>
        </w:r>
      </w:del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В 14  городах и районах стратегический документ утвержден представительным органом власти: Алексин, Аликовский район, Бежецкий район Тверской области, Валдайский район, Заречный, Ижевск, Казань, Каргопольский район, Ломоносовский район, округ Муром, Новошахтинск, Приозерский район, Челябинск, Грязовецкий район.</w:t>
      </w:r>
    </w:p>
    <w:p>
      <w:pPr>
        <w:pStyle w:val="23"/>
        <w:rPr/>
      </w:pPr>
      <w:r>
        <w:rPr/>
        <w:t>В 3  городах и районах – главой муниципального образования: Вологда, Рыбинск, Пучежский район.</w:t>
      </w:r>
    </w:p>
    <w:p>
      <w:pPr>
        <w:pStyle w:val="23"/>
        <w:rPr/>
      </w:pPr>
      <w:r>
        <w:rPr/>
        <w:t>В 4 городах и районах - специальным органом: Воркута (Межведомственной комиссией по социально-экономическим проблемам угледобывающих регионов 27 февраля 1996 г.), Полысаево (Координационным Советом), Сургут (Координационным Советом), Череповец (Советом города по стратегическому планированию).</w:t>
      </w:r>
    </w:p>
    <w:p>
      <w:pPr>
        <w:pStyle w:val="23"/>
        <w:rPr/>
      </w:pPr>
      <w:r>
        <w:rPr/>
        <w:t>В Южно-Сахалинске Постановление «О разработке Стратегического плана развития МО «город Южно-Сахалинск» на период до 2010 г.» издано главой города, а остальные указанные стратегические документы утверждены представительным органом. Концепция Карачевского района утверждена и представительным органом, и главой, и специальным общественным органом (рис. 1).</w:t>
      </w:r>
    </w:p>
    <w:p>
      <w:pPr>
        <w:pStyle w:val="Style17"/>
        <w:rPr/>
      </w:pPr>
      <w:r>
        <w:rPr/>
        <w:object w:dxaOrig="7560" w:dyaOrig="4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27pt;width:378pt;height:24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626657" r:id="rId6"/>
        </w:objec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Рис.1. Распределение МО по статусу органа, утвердившего Стратегический документ</w:t>
      </w:r>
    </w:p>
    <w:p>
      <w:pPr>
        <w:pStyle w:val="Heading2"/>
        <w:ind w:firstLine="720"/>
        <w:rPr/>
      </w:pPr>
      <w:r>
        <w:rPr/>
      </w:r>
      <w:r>
        <w:br w:type="page"/>
      </w:r>
    </w:p>
    <w:p>
      <w:pPr>
        <w:pStyle w:val="Heading2"/>
        <w:ind w:firstLine="720"/>
        <w:rPr/>
      </w:pPr>
      <w:r>
        <w:rPr/>
        <w:t>В чем состоит стратегия МО?</w:t>
      </w:r>
    </w:p>
    <w:p>
      <w:pPr>
        <w:pStyle w:val="23"/>
        <w:rPr/>
      </w:pPr>
      <w:r>
        <w:rPr/>
        <w:t>Из 39 муниципальных образований на данный вопрос не ответили 2 города, где пока нет стратегического документа (Самара и Кемерово), город Курск, где тоже нет стратегии/стратегического плана, но есть Программа и Концепция, и 9 городов и районов, где процесс создания стратегии/стратегического плана еще не завершен (Астрахань, Иваново, Киров (Калужская область), Лермонтов, Находка, Петрозаводск, Приозерский район, Ростов-на-Дону).</w:t>
      </w:r>
    </w:p>
    <w:p>
      <w:pPr>
        <w:pStyle w:val="23"/>
        <w:rPr/>
      </w:pPr>
      <w:r>
        <w:rPr/>
        <w:t>Практически у всех городов и районов цель развития одинаковая - повышение качества и уровня жизни населения.</w:t>
      </w:r>
    </w:p>
    <w:p>
      <w:pPr>
        <w:pStyle w:val="23"/>
        <w:rPr/>
      </w:pPr>
      <w:r>
        <w:rPr/>
        <w:t xml:space="preserve">Из 26 городов и районов, ответивших на данный вопрос, 15 муниципальных образований – 52% (Алексин, Вологда, Заречный, Ижевск, Казань, Красноармейский район, Курган, Ломоносовский район, Новошахтинск, Пучежский район, Саратов, Челябинск, Южно-Сахалинск, Торопецкий район, Грязовецкий район) выделяют повышение качества и уровня жизни главной целью стратегии. При этом 2 МО (Саратов и Торопецкий район) в качестве основного содержания стратегии развития города указывают только лишь повышение качества жизни населения. В Карачевском районе улучшение качества жизни населения - миссия местного самоуправления. Бежецкий район включает рост основных индикаторов уровня жизни в желаемый облик района в будущем. В </w:t>
      </w:r>
      <w:ins w:id="72" w:author="Жихаревич Б. С." w:date="2004-09-08T21:03:00Z">
        <w:r>
          <w:rPr/>
          <w:t>трех</w:t>
        </w:r>
      </w:ins>
      <w:del w:id="73" w:author="Жихаревич Б. С." w:date="2004-09-08T21:03:00Z">
        <w:r>
          <w:rPr/>
          <w:delText>3</w:delText>
        </w:r>
      </w:del>
      <w:r>
        <w:rPr/>
        <w:t xml:space="preserve"> городах и районах  повышение качества жизни выделяется как результат реализации главной цели или задачи развития города (Череповец – как результат «устойчивого развития города на основе лидерских позиций бизнеса, созданных условий для реализации лидерских качеств горожан, а также лидерства в городском управлении»; Рыбинск – как результат «создания экономических, организационно-правовых социальных условий, обеспечивающих стабилизацию социально-экономического положения и формирование предпосылок устойчивого развития округа»; Каргопольский район – как результат «развития экономики»). </w:t>
      </w:r>
    </w:p>
    <w:p>
      <w:pPr>
        <w:pStyle w:val="23"/>
        <w:rPr/>
      </w:pPr>
      <w:ins w:id="74" w:author="Жихаревич Б. С." w:date="2004-09-08T21:03:00Z">
        <w:r>
          <w:rPr/>
          <w:t>Три</w:t>
        </w:r>
      </w:ins>
      <w:del w:id="75" w:author="Жихаревич Б. С." w:date="2004-09-08T21:03:00Z">
        <w:r>
          <w:rPr/>
          <w:delText>3</w:delText>
        </w:r>
      </w:del>
      <w:r>
        <w:rPr/>
        <w:t xml:space="preserve"> МО (Валдайский район, округ Муром, Сургут) ставят перед собой основной целью экономическое развитие для достижения достойного уровня жизни населения. В Воркуте главная цель также </w:t>
      </w:r>
      <w:del w:id="76" w:author="Жихаревич Б. С." w:date="2004-09-08T21:03:00Z">
        <w:r>
          <w:rPr/>
          <w:delText xml:space="preserve">– </w:delText>
        </w:r>
      </w:del>
      <w:r>
        <w:rPr/>
        <w:t>решение экономических и социальных проблем города, но  для достижения его устойчивого развития. В Полысаево главная цель - остановить процессы деградации территории и перейти к этапу созидания – экономическому и социальному возрождению. И только у одного города главная цель отличается тем, что в ней нет слов о социальном или экономическом развитии: главная цель города Обнинска – «комплексное развитие города как наукограда».</w:t>
      </w:r>
    </w:p>
    <w:p>
      <w:pPr>
        <w:pStyle w:val="23"/>
        <w:rPr/>
      </w:pPr>
      <w:r>
        <w:rPr/>
        <w:t>Только13 из опрошенных городов и районов указывают свою миссию. Некоторые из городов и районов выделяют уникальные особенности своей территории и на их основе формулируют миссию, иногда в виде лозунга. Например, «Алексин - кузница, житница и здравница Тульского края!», «Валдай –   уникальный исторический и природный центр отдыха и туризма, а также высокого уровня жизни», «Красноармейск - южный промышленный пригород Саратова с хорошими условиями для жизни и отдыха; «Южные ворота Поволжья», «Обнинск – первый наукоград России», «Сургут - это плацдарм размещения производительных сил, продвижения расселения с юга Сибири на более северные территории, освоения природных ресурсов Севера и пригодных для жизнедеятельности мест», «Череповец – город лидеров». Своеобразно сформулирована миссия города Казани - как декларация от лица всех жителей города.</w:t>
      </w:r>
    </w:p>
    <w:p>
      <w:pPr>
        <w:pStyle w:val="23"/>
        <w:rPr/>
      </w:pPr>
      <w:r>
        <w:rPr/>
        <w:t xml:space="preserve">Более половины городов и районов указывают основные стратегические направления своего развития, среди которых в 90 % случаев приоритет отдается экономическому развитию. Большинство муниципальных образований  выделяет необходимость развития промышленности, сельского хозяйства, торговли, улучшения предпринимательского и инвестиционного климата. </w:t>
      </w:r>
    </w:p>
    <w:p>
      <w:pPr>
        <w:pStyle w:val="23"/>
        <w:rPr/>
      </w:pPr>
      <w:r>
        <w:rPr/>
        <w:t>Среди МО:</w:t>
      </w:r>
    </w:p>
    <w:p>
      <w:pPr>
        <w:pStyle w:val="22"/>
        <w:numPr>
          <w:ilvl w:val="0"/>
          <w:numId w:val="6"/>
        </w:numPr>
        <w:rPr/>
      </w:pPr>
      <w:r>
        <w:rPr/>
        <w:t>около 35% городов и районов (Бежецкий район Тверской области, Вологда, Заречный, Ломоносовский район, Муром, Новошахтинск, Полысаево, Сургут)  одной из своих стратегических задач ставят диверсификацию, развитие многоотраслевой экономики;</w:t>
      </w:r>
    </w:p>
    <w:p>
      <w:pPr>
        <w:pStyle w:val="22"/>
        <w:numPr>
          <w:ilvl w:val="0"/>
          <w:numId w:val="6"/>
        </w:numPr>
        <w:rPr/>
      </w:pPr>
      <w:r>
        <w:rPr/>
        <w:t>около 10% городов и районов концентрируются на развитии одной-двух приоритетных отраслей, например, Валдайский район (центр отдыха и туризма), Обнинск (развитие наукоемких отраслей);</w:t>
      </w:r>
    </w:p>
    <w:p>
      <w:pPr>
        <w:pStyle w:val="22"/>
        <w:numPr>
          <w:ilvl w:val="0"/>
          <w:numId w:val="6"/>
        </w:numPr>
        <w:rPr/>
      </w:pPr>
      <w:r>
        <w:rPr/>
        <w:t>остальные 55% предполагают развивать несколько отраслей своего хозяйства, но не ставят своей целью рост их числа.</w:t>
      </w:r>
    </w:p>
    <w:p>
      <w:pPr>
        <w:pStyle w:val="23"/>
        <w:rPr/>
      </w:pPr>
      <w:r>
        <w:rPr/>
        <w:t>В большинстве стратегий вторым направлением, а в Стратегии Челябинска – первым направлением развития,  является социальное развитие – совершенствование системы здравоохранения, образования и поддержки молодежи, социального обеспечения, рост занятости населения и т.д. Кроме того, Вологда и Хабаровск ставят своей задачей формирование безопасного города. В Вологде и Пучежском районе отдельное внимание уделяется экологии.</w:t>
      </w:r>
    </w:p>
    <w:p>
      <w:pPr>
        <w:pStyle w:val="23"/>
        <w:rPr/>
      </w:pPr>
      <w:r>
        <w:rPr/>
        <w:t xml:space="preserve">Около 30% городов и районов планируют развивать и совершенствовать городскую среду </w:t>
      </w:r>
      <w:del w:id="77" w:author="Жихаревич Б. С." w:date="2004-09-08T21:04:00Z">
        <w:r>
          <w:rPr/>
          <w:delText xml:space="preserve"> </w:delText>
        </w:r>
      </w:del>
      <w:r>
        <w:rPr/>
        <w:t>– формировать условия для комфортного проживания, развивать жилищно-коммунальное хозяйство, коммуникации, благоустраивать дворы, совершенствовать сферу досуга и т.д. (Ижевск, Казань, Ломоносовский район, Сургут, Хабаровск, Челябинск, Череповец).</w:t>
      </w:r>
    </w:p>
    <w:p>
      <w:pPr>
        <w:pStyle w:val="23"/>
        <w:rPr/>
      </w:pPr>
      <w:r>
        <w:rPr/>
        <w:t>Лишь в немногих городах отдельным стратегическим направлением выделяется развитие местного сообщества и становление гражданского самосознания. Например, Алексин, Казань («Сплоченное общество» - первое направление Стратегии), Курган («развитие городского самоуправления и институтов гражданского общества»), Полысаево, Хабаровск («запуск механизмов саморазвития города»), Череповец («Активное местное сообщество, обладающее лидерскими качествами»). В эту группу вошли только те города, в которых уже разработана или находится в процессе разработки стратегия/стратегический план (а не Концепция, Программа или что-то иное).</w:t>
      </w:r>
    </w:p>
    <w:p>
      <w:pPr>
        <w:pStyle w:val="23"/>
        <w:rPr/>
      </w:pPr>
      <w:r>
        <w:rPr/>
        <w:t>Два города выбирают одним из стратегических направлений развития повышение эффективности управления городом: Череповец («Эффективная власть, лидеры в городском управлении»), Вологда («Совершенствование административного управления городом»).</w:t>
      </w:r>
    </w:p>
    <w:p>
      <w:pPr>
        <w:pStyle w:val="23"/>
        <w:rPr/>
      </w:pPr>
      <w:r>
        <w:rPr>
          <w:bCs/>
          <w:rPrChange w:id="0" w:author="Жихаревич Б. С." w:date="2004-09-08T21:05:00Z"/>
        </w:rPr>
        <w:t>Повышение финансовой устойчивости и самодостаточности местного бюджета (Заречный, Карачевский район, Грязовецкий муниципальный район) наряду с повышением эффективности использования ресурсов (Ижевск, Курган) – также присутствуют среди стратегических направлений развития некоторых территорий.</w:t>
      </w:r>
    </w:p>
    <w:p>
      <w:pPr>
        <w:pStyle w:val="23"/>
        <w:rPr/>
      </w:pPr>
      <w:r>
        <w:rPr/>
        <w:t>4 города и района ставят перед собой задачу интеграции в мировую экономику (Ломоносовский район, Новошахтинск, Хабаровск, Челябинск).</w:t>
      </w:r>
    </w:p>
    <w:p>
      <w:pPr>
        <w:pStyle w:val="Heading2"/>
        <w:ind w:firstLine="720"/>
        <w:rPr>
          <w:del w:id="80" w:author="Жихаревич Б. С." w:date="2004-09-08T21:05:00Z"/>
        </w:rPr>
      </w:pPr>
      <w:del w:id="79" w:author="Жихаревич Б. С." w:date="2004-09-08T21:05:00Z">
        <w:r>
          <w:rPr/>
        </w:r>
      </w:del>
    </w:p>
    <w:p>
      <w:pPr>
        <w:pStyle w:val="Heading2"/>
        <w:ind w:firstLine="720"/>
        <w:rPr>
          <w:del w:id="82" w:author="Жихаревич Б. С." w:date="2004-09-08T21:05:00Z"/>
        </w:rPr>
      </w:pPr>
      <w:del w:id="81" w:author="Жихаревич Б. С." w:date="2004-09-08T21:05:00Z">
        <w:r>
          <w:rPr/>
        </w:r>
      </w:del>
    </w:p>
    <w:p>
      <w:pPr>
        <w:pStyle w:val="Heading2"/>
        <w:ind w:firstLine="720"/>
        <w:rPr>
          <w:ins w:id="83" w:author="Жихаревич Б. С." w:date="2004-09-08T21:07:00Z"/>
        </w:rPr>
      </w:pPr>
      <w:r>
        <w:rPr/>
        <w:t>Использованные элементы технологии стратегического планирования</w:t>
      </w:r>
    </w:p>
    <w:p>
      <w:pPr>
        <w:pStyle w:val="23"/>
        <w:rPr/>
      </w:pPr>
      <w:ins w:id="84" w:author="Жихаревич Б. С." w:date="2004-09-08T21:07:00Z">
        <w:r>
          <w:rPr/>
          <w:t>В технологии разработки Стратегического плана выделяются 10 основных элементов:</w:t>
        </w:r>
      </w:ins>
    </w:p>
    <w:p>
      <w:pPr>
        <w:pStyle w:val="Style16"/>
        <w:numPr>
          <w:ilvl w:val="0"/>
          <w:numId w:val="3"/>
        </w:numPr>
        <w:rPr/>
      </w:pPr>
      <w:r>
        <w:rPr/>
        <w:t>Выявление и вовлечение стейкхолдеров в процесс стратегического планирования</w:t>
      </w:r>
    </w:p>
    <w:p>
      <w:pPr>
        <w:pStyle w:val="Style16"/>
        <w:numPr>
          <w:ilvl w:val="0"/>
          <w:numId w:val="3"/>
        </w:numPr>
        <w:rPr/>
      </w:pPr>
      <w:r>
        <w:rPr/>
        <w:t>Анализ конкурентных позиций</w:t>
      </w:r>
    </w:p>
    <w:p>
      <w:pPr>
        <w:pStyle w:val="Style16"/>
        <w:numPr>
          <w:ilvl w:val="0"/>
          <w:numId w:val="3"/>
        </w:numPr>
        <w:rPr/>
      </w:pPr>
      <w:r>
        <w:rPr>
          <w:lang w:val="en-US"/>
        </w:rPr>
        <w:t>SWOT</w:t>
      </w:r>
      <w:r>
        <w:rPr/>
        <w:t>-анализ</w:t>
      </w:r>
    </w:p>
    <w:p>
      <w:pPr>
        <w:pStyle w:val="Style16"/>
        <w:numPr>
          <w:ilvl w:val="0"/>
          <w:numId w:val="3"/>
        </w:numPr>
        <w:rPr/>
      </w:pPr>
      <w:r>
        <w:rPr/>
        <w:t>Формулирование сценариев</w:t>
      </w:r>
    </w:p>
    <w:p>
      <w:pPr>
        <w:pStyle w:val="Style16"/>
        <w:numPr>
          <w:ilvl w:val="0"/>
          <w:numId w:val="3"/>
        </w:numPr>
        <w:rPr/>
      </w:pPr>
      <w:r>
        <w:rPr/>
        <w:t>Определение миссии</w:t>
      </w:r>
    </w:p>
    <w:p>
      <w:pPr>
        <w:pStyle w:val="Style16"/>
        <w:numPr>
          <w:ilvl w:val="0"/>
          <w:numId w:val="3"/>
        </w:numPr>
        <w:rPr/>
      </w:pPr>
      <w:r>
        <w:rPr/>
        <w:t>Обоснование главной цели развития и стратегических направлений</w:t>
      </w:r>
    </w:p>
    <w:p>
      <w:pPr>
        <w:pStyle w:val="Style16"/>
        <w:numPr>
          <w:ilvl w:val="0"/>
          <w:numId w:val="3"/>
        </w:numPr>
        <w:rPr/>
      </w:pPr>
      <w:r>
        <w:rPr/>
        <w:t>Подготовка частных стратегий, программ и проектов</w:t>
      </w:r>
    </w:p>
    <w:p>
      <w:pPr>
        <w:pStyle w:val="Style16"/>
        <w:numPr>
          <w:ilvl w:val="0"/>
          <w:numId w:val="3"/>
        </w:numPr>
        <w:rPr/>
      </w:pPr>
      <w:r>
        <w:rPr/>
        <w:t>Формирование системы задач и мер</w:t>
      </w:r>
    </w:p>
    <w:p>
      <w:pPr>
        <w:pStyle w:val="Style16"/>
        <w:numPr>
          <w:ilvl w:val="0"/>
          <w:numId w:val="3"/>
        </w:numPr>
        <w:rPr/>
      </w:pPr>
      <w:r>
        <w:rPr/>
        <w:t>Обсуждение с участием населения</w:t>
      </w:r>
    </w:p>
    <w:p>
      <w:pPr>
        <w:pStyle w:val="Style16"/>
        <w:numPr>
          <w:ilvl w:val="0"/>
          <w:numId w:val="3"/>
        </w:numPr>
        <w:rPr/>
      </w:pPr>
      <w:r>
        <w:rPr/>
        <w:t>Создание организационных структур для мониторинга и реализации</w:t>
      </w:r>
    </w:p>
    <w:p>
      <w:pPr>
        <w:pStyle w:val="23"/>
        <w:rPr>
          <w:ins w:id="86" w:author="Жихаревич Б. С." w:date="2004-09-08T21:08:00Z"/>
        </w:rPr>
      </w:pPr>
      <w:ins w:id="85" w:author="Жихаревич Б. С." w:date="2004-09-08T21:08:00Z">
        <w:r>
          <w:rPr/>
        </w:r>
      </w:ins>
    </w:p>
    <w:p>
      <w:pPr>
        <w:pStyle w:val="23"/>
        <w:rPr>
          <w:ins w:id="88" w:author="Жихаревич Б. С." w:date="2004-09-08T21:08:00Z"/>
        </w:rPr>
      </w:pPr>
      <w:ins w:id="87" w:author="Жихаревич Б. С." w:date="2004-09-08T21:08:00Z">
        <w:r>
          <w:rPr/>
          <w:t xml:space="preserve">Использование этих </w:t>
        </w:r>
      </w:ins>
      <w:r>
        <w:rPr/>
        <w:t>элементов в муниципальных образованиях, в которых уже принята стратегия/стратегический план показано в табл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ins w:id="89" w:author="Жихаревич Б. С." w:date="2004-09-08T21:10:00Z">
        <w:r>
          <w:rPr/>
          <w:t xml:space="preserve">Таблица 1. </w:t>
        </w:r>
      </w:ins>
      <w:ins w:id="90" w:author="Жихаревич Б. С." w:date="2004-09-08T21:13:00Z">
        <w:r>
          <w:rPr/>
          <w:br/>
        </w:r>
      </w:ins>
      <w:ins w:id="91" w:author="Жихаревич Б. С." w:date="2004-09-08T21:10:00Z">
        <w:r>
          <w:rPr/>
          <w:t xml:space="preserve">Использование элементов технологии стратегического планирования в </w:t>
        </w:r>
      </w:ins>
      <w:ins w:id="92" w:author="Жихаревич Б. С." w:date="2004-09-08T21:13:00Z">
        <w:r>
          <w:rPr/>
          <w:br/>
        </w:r>
      </w:ins>
      <w:ins w:id="93" w:author="Жихаревич Б. С." w:date="2004-09-08T21:10:00Z">
        <w:r>
          <w:rPr/>
          <w:t xml:space="preserve">муниципальных образованиях, в которых уже принята стратегия/стратегический план </w:t>
        </w:r>
      </w:ins>
      <w:del w:id="94" w:author="Жихаревич Б. С." w:date="2004-09-08T21:11:00Z">
        <w:r>
          <w:rPr/>
          <w:delText>Муниципальные образования, в которых принята стратегия/стратегический план</w:delText>
        </w:r>
      </w:del>
    </w:p>
    <w:p>
      <w:pPr>
        <w:pStyle w:val="TextBodyIndent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658"/>
        <w:gridCol w:w="658"/>
        <w:gridCol w:w="658"/>
        <w:gridCol w:w="659"/>
        <w:gridCol w:w="658"/>
        <w:gridCol w:w="658"/>
        <w:gridCol w:w="658"/>
        <w:gridCol w:w="658"/>
        <w:gridCol w:w="6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95" w:author="Жихаревич Б. С." w:date="2004-09-08T21:11:00Z">
              <w:r>
                <w:rPr>
                  <w:rFonts w:cs="Arial" w:ascii="Arial" w:hAnsi="Arial"/>
                  <w:b/>
                  <w:bCs/>
                  <w:sz w:val="20"/>
                </w:rPr>
                <w:t>МО</w:t>
              </w:r>
            </w:ins>
          </w:p>
        </w:tc>
        <w:tc>
          <w:tcPr>
            <w:tcW w:w="6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96" w:author="Жихаревич Б. С." w:date="2004-09-08T21:11:00Z">
              <w:r>
                <w:rPr>
                  <w:rFonts w:cs="Arial" w:ascii="Arial" w:hAnsi="Arial"/>
                  <w:b/>
                  <w:bCs/>
                  <w:sz w:val="20"/>
                </w:rPr>
                <w:t>Использование  элемента технологии номер:</w:t>
              </w:r>
            </w:ins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rPrChange w:id="0" w:author="Жихаревич Б. С." w:date="2004-09-08T21:06:00Z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и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жец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лдай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ог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ч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жев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армей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Ломоносов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руг Мур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шахт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ысае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ргу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баров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яб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пове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язовец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ИТОГО:   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</w:tbl>
    <w:p>
      <w:pPr>
        <w:pStyle w:val="TextBodyIndent"/>
        <w:spacing w:before="0" w:after="0"/>
        <w:ind w:left="70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23"/>
        <w:rPr/>
      </w:pPr>
      <w:r>
        <w:rPr/>
        <w:t>Из табл</w:t>
      </w:r>
      <w:ins w:id="107" w:author="Жихаревич Б. С." w:date="2004-09-08T21:14:00Z">
        <w:r>
          <w:rPr/>
          <w:t>. 1</w:t>
        </w:r>
      </w:ins>
      <w:del w:id="108" w:author="Жихаревич Б. С." w:date="2004-09-08T21:14:00Z">
        <w:r>
          <w:rPr/>
          <w:delText>ицы</w:delText>
        </w:r>
      </w:del>
      <w:r>
        <w:rPr/>
        <w:t xml:space="preserve"> видно, что при разработке документов </w:t>
      </w:r>
      <w:del w:id="109" w:author="Жихаревич Б. С." w:date="2004-09-08T21:12:00Z">
        <w:r>
          <w:rPr/>
          <w:delText>во всех регионах</w:delText>
        </w:r>
      </w:del>
      <w:ins w:id="110" w:author="Жихаревич Б. С." w:date="2004-09-08T21:12:00Z">
        <w:r>
          <w:rPr/>
          <w:t>везде</w:t>
        </w:r>
      </w:ins>
      <w:r>
        <w:rPr/>
        <w:t xml:space="preserve"> применялись некоторые элементы технологии стратегического планирования. Полностью технология планирования использовалась только в </w:t>
      </w:r>
      <w:ins w:id="111" w:author="Жихаревич Б. С." w:date="2004-09-08T21:12:00Z">
        <w:r>
          <w:rPr/>
          <w:t>четырех</w:t>
        </w:r>
      </w:ins>
      <w:del w:id="112" w:author="Жихаревич Б. С." w:date="2004-09-08T21:12:00Z">
        <w:r>
          <w:rPr/>
          <w:delText>4</w:delText>
        </w:r>
      </w:del>
      <w:r>
        <w:rPr/>
        <w:t xml:space="preserve"> МО: Валдайском районе, Ижевске, Муроме и Грязовецком районе (24% от всех ответивших). В остальных МО часть элементов стратегического планирования упускалась. Меньше всего элементов технологии стратегического планирования было использовано в Красноармейском районе (5 из 10).</w:t>
      </w:r>
    </w:p>
    <w:p>
      <w:pPr>
        <w:pStyle w:val="23"/>
        <w:rPr/>
      </w:pPr>
      <w:r>
        <w:rPr/>
        <w:t xml:space="preserve">Во всех городах и районах, имеющих стратегические планы, сделан </w:t>
      </w:r>
      <w:r>
        <w:rPr>
          <w:lang w:val="en-US"/>
        </w:rPr>
        <w:t>SWOT</w:t>
      </w:r>
      <w:r>
        <w:rPr/>
        <w:t>-анализ и обоснована главная цель развития и стратегические направления  - это наиболее распространенные элементы технологии стратегического планирования.</w:t>
      </w:r>
    </w:p>
    <w:p>
      <w:pPr>
        <w:pStyle w:val="23"/>
        <w:rPr/>
      </w:pPr>
      <w:r>
        <w:rPr/>
        <w:t xml:space="preserve">На начальной стадии процесса разработки стратегического плана 90% городов проводят анализ конкурентных позиций, около 80% городов и районов выявляют и привлекают стейкхолдеров. </w:t>
      </w:r>
    </w:p>
    <w:p>
      <w:pPr>
        <w:pStyle w:val="23"/>
        <w:rPr/>
      </w:pPr>
      <w:r>
        <w:rPr/>
        <w:t>Чуть больше половины городов формулируют сценарии развития своей территории, но почти все (около 80%) определяют миссию, организуют подготовку частных стратегий, программ и проектов, формируют систему задач и мер.</w:t>
      </w:r>
    </w:p>
    <w:p>
      <w:pPr>
        <w:pStyle w:val="23"/>
        <w:rPr/>
      </w:pPr>
      <w:r>
        <w:rPr/>
        <w:t>Во многих городах и районах (60%) проводится обсуждение стратегического планирования с участием населения.</w:t>
      </w:r>
    </w:p>
    <w:p>
      <w:pPr>
        <w:pStyle w:val="23"/>
        <w:rPr/>
      </w:pPr>
      <w:r>
        <w:rPr/>
        <w:t>Меньше всего муниципальные образования (около 53%) пока используют организационные структуры для мониторинга и реализации процесса стратегического плана (рис. 2)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del w:id="114" w:author="Жихаревич Б. С." w:date="2004-09-08T21:13:00Z"/>
        </w:rPr>
      </w:pPr>
      <w:del w:id="113" w:author="Жихаревич Б. С." w:date="2004-09-08T21:13:00Z">
        <w:r>
          <w:rPr>
            <w:rFonts w:cs="Arial" w:ascii="Arial" w:hAnsi="Arial"/>
          </w:rPr>
        </w:r>
      </w:del>
    </w:p>
    <w:p>
      <w:pPr>
        <w:pStyle w:val="Normal"/>
        <w:spacing w:before="12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0" w:hanging="0"/>
        <w:rPr>
          <w:del w:id="115" w:author="Жихаревич Б. С." w:date="2004-09-08T21:16:00Z"/>
        </w:rPr>
      </w:pPr>
      <w:bookmarkStart w:id="0" w:name="_1156247164"/>
      <w:bookmarkStart w:id="1" w:name="_1156247156"/>
      <w:bookmarkStart w:id="2" w:name="_1156247081"/>
      <w:bookmarkStart w:id="3" w:name="_1156247053"/>
      <w:bookmarkStart w:id="4" w:name="_1156089985"/>
      <w:bookmarkStart w:id="5" w:name="_1153831376"/>
      <w:bookmarkStart w:id="6" w:name="_1153828665"/>
      <w:bookmarkStart w:id="7" w:name="_1153826861"/>
      <w:bookmarkStart w:id="8" w:name="_1153826810"/>
      <w:bookmarkStart w:id="9" w:name="_1153826767"/>
      <w:bookmarkStart w:id="10" w:name="_1153826698"/>
      <w:bookmarkStart w:id="11" w:name="_1153776658"/>
      <w:bookmarkStart w:id="12" w:name="_1153776450"/>
      <w:bookmarkStart w:id="13" w:name="_1153776384"/>
      <w:bookmarkStart w:id="14" w:name="_1153570917"/>
      <w:bookmarkStart w:id="15" w:name="_1153570893"/>
      <w:bookmarkStart w:id="16" w:name="_1153570784"/>
      <w:bookmarkStart w:id="17" w:name="_1153570607"/>
      <w:bookmarkStart w:id="18" w:name="_1153570503"/>
      <w:bookmarkStart w:id="19" w:name="_1153490317"/>
      <w:bookmarkStart w:id="20" w:name="_1153489878"/>
      <w:bookmarkStart w:id="21" w:name="_1153313464"/>
      <w:bookmarkStart w:id="22" w:name="_1153313331"/>
      <w:bookmarkStart w:id="23" w:name="_1153312800"/>
      <w:bookmarkStart w:id="24" w:name="_1119190509"/>
      <w:bookmarkStart w:id="25" w:name="_1119168422"/>
      <w:bookmarkStart w:id="26" w:name="_1118325468"/>
      <w:bookmarkStart w:id="27" w:name="_111832499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3pt;height:268.45pt" filled="f" o:ole="">
            <v:imagedata r:id="rId9" o:title=""/>
          </v:shape>
          <o:OLEObject Type="Embed" ProgID="Excel.Sheet.12" ShapeID="ole_rId8" DrawAspect="Content" ObjectID="_1986393916" r:id="rId8"/>
        </w:object>
      </w:r>
    </w:p>
    <w:p>
      <w:pPr>
        <w:pStyle w:val="Style17"/>
        <w:widowControl/>
        <w:suppressAutoHyphens w:val="false"/>
        <w:bidi w:val="0"/>
        <w:spacing w:before="0" w:after="0"/>
        <w:ind w:left="0" w:hanging="0"/>
        <w:jc w:val="right"/>
        <w:rPr>
          <w:ins w:id="117" w:author="Жихаревич Б. С." w:date="2004-09-08T21:17:00Z"/>
        </w:rPr>
      </w:pPr>
      <w:ins w:id="116" w:author="Жихаревич Б. С." w:date="2004-09-08T21:17:00Z">
        <w:r>
          <w:rPr/>
        </w:r>
      </w:ins>
    </w:p>
    <w:p>
      <w:pPr>
        <w:pStyle w:val="Style18"/>
        <w:rPr/>
      </w:pPr>
      <w:r>
        <w:rPr/>
        <w:t xml:space="preserve">Рис. 2. Интенсивность использования элементов технологии планирования в МО, </w:t>
        <w:br/>
        <w:t>в которых принята Стратегия/Стратегический план</w:t>
      </w:r>
    </w:p>
    <w:p>
      <w:pPr>
        <w:pStyle w:val="Style17"/>
        <w:rPr/>
      </w:pPr>
      <w:r>
        <w:rPr/>
      </w:r>
    </w:p>
    <w:p>
      <w:pPr>
        <w:pStyle w:val="23"/>
        <w:rPr>
          <w:del w:id="119" w:author="Жихаревич Б. С." w:date="2004-09-08T21:08:00Z"/>
        </w:rPr>
      </w:pPr>
      <w:ins w:id="118" w:author="Жихаревич Б. С." w:date="2004-09-08T21:08:00Z">
        <w:r>
          <w:rPr/>
          <w:t xml:space="preserve">Использование </w:t>
        </w:r>
      </w:ins>
    </w:p>
    <w:p>
      <w:pPr>
        <w:pStyle w:val="23"/>
        <w:rPr>
          <w:ins w:id="124" w:author="Жихаревич Б. С." w:date="2004-09-08T21:08:00Z"/>
        </w:rPr>
      </w:pPr>
      <w:ins w:id="120" w:author="Жихаревич Б. С." w:date="2004-09-08T21:09:00Z">
        <w:r>
          <w:rPr/>
          <w:t xml:space="preserve">элементов </w:t>
        </w:r>
      </w:ins>
      <w:r>
        <w:rPr/>
        <w:t xml:space="preserve">технологии стратегического планирования </w:t>
      </w:r>
      <w:ins w:id="121" w:author="Жихаревич Б. С." w:date="2004-09-08T21:09:00Z">
        <w:r>
          <w:rPr/>
          <w:t xml:space="preserve">в муниципальных образованиях, в которых стратегия/стратегический план </w:t>
        </w:r>
      </w:ins>
      <w:r>
        <w:rPr/>
        <w:t xml:space="preserve">находится в процессе разработки, </w:t>
      </w:r>
      <w:ins w:id="122" w:author="Жихаревич Б. С." w:date="2004-09-08T21:09:00Z">
        <w:r>
          <w:rPr/>
          <w:t>показано в табл.</w:t>
        </w:r>
      </w:ins>
      <w:r>
        <w:rPr/>
        <w:t>2</w:t>
      </w:r>
      <w:ins w:id="123" w:author="Жихаревич Б. С." w:date="2004-09-08T21:08:00Z">
        <w:r>
          <w:rPr/>
          <w:t>.</w:t>
        </w:r>
      </w:ins>
      <w:r>
        <w:br w:type="page"/>
      </w:r>
    </w:p>
    <w:p>
      <w:pPr>
        <w:pStyle w:val="Style17"/>
        <w:rPr>
          <w:del w:id="126" w:author="Жихаревич Б. С." w:date="2004-09-08T21:16:00Z"/>
        </w:rPr>
      </w:pPr>
      <w:del w:id="125" w:author="Жихаревич Б. С." w:date="2004-09-08T21:16:00Z">
        <w:r>
          <w:rPr/>
          <w:delText>Муниципальные образования, в которых стратегия/стратегический план находится в процессе разработки</w:delText>
        </w:r>
      </w:del>
    </w:p>
    <w:p>
      <w:pPr>
        <w:pStyle w:val="Style17"/>
        <w:rPr>
          <w:ins w:id="130" w:author="Жихаревич Б. С." w:date="2004-09-08T21:14:00Z"/>
        </w:rPr>
      </w:pPr>
      <w:ins w:id="127" w:author="Жихаревич Б. С." w:date="2004-09-08T21:14:00Z">
        <w:r>
          <w:rPr/>
          <w:t xml:space="preserve">Таблица </w:t>
        </w:r>
      </w:ins>
      <w:ins w:id="128" w:author="Жихаревич Б. С." w:date="2004-09-08T21:16:00Z">
        <w:r>
          <w:rPr/>
          <w:t>2</w:t>
        </w:r>
      </w:ins>
      <w:ins w:id="129" w:author="Жихаревич Б. С." w:date="2004-09-08T21:14:00Z">
        <w:r>
          <w:rPr/>
          <w:t xml:space="preserve">. </w:t>
          <w:br/>
          <w:t xml:space="preserve">Использование элементов технологии стратегического планирования в </w:t>
          <w:br/>
          <w:t xml:space="preserve">муниципальных образованиях, где  стратегия/стратегический план </w:t>
          <w:br/>
          <w:t>находится в процессе разработки</w:t>
        </w:r>
      </w:ins>
    </w:p>
    <w:p>
      <w:pPr>
        <w:pStyle w:val="Style17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658"/>
        <w:gridCol w:w="658"/>
        <w:gridCol w:w="658"/>
        <w:gridCol w:w="659"/>
        <w:gridCol w:w="658"/>
        <w:gridCol w:w="658"/>
        <w:gridCol w:w="658"/>
        <w:gridCol w:w="658"/>
        <w:gridCol w:w="6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1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МО</w:t>
              </w:r>
            </w:ins>
          </w:p>
        </w:tc>
        <w:tc>
          <w:tcPr>
            <w:tcW w:w="6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2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Использование  элемента технологии номер:</w:t>
              </w:r>
            </w:ins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3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1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4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2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5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3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6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4</w:t>
              </w:r>
            </w:ins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7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5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8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6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39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7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40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8</w:t>
              </w:r>
            </w:ins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41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9</w:t>
              </w:r>
            </w:ins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ins w:id="142" w:author="Жихаревич Б. С." w:date="2004-09-08T21:16:00Z">
              <w:r>
                <w:rPr>
                  <w:rFonts w:cs="Arial" w:ascii="Arial" w:hAnsi="Arial"/>
                  <w:b/>
                  <w:bCs/>
                  <w:sz w:val="20"/>
                </w:rPr>
                <w:t>10</w:t>
              </w:r>
            </w:ins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траха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ог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но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г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рмон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ход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трозавод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зерский райо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ра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жно-Сахалинс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тов-на-Дон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ИТОГО:   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</w:tbl>
    <w:p>
      <w:pPr>
        <w:pStyle w:val="23"/>
        <w:rPr>
          <w:del w:id="144" w:author="Жихаревич Б. С." w:date="2004-09-08T21:17:00Z"/>
        </w:rPr>
      </w:pPr>
      <w:del w:id="143" w:author="Жихаревич Б. С." w:date="2004-09-08T21:17:00Z">
        <w:r>
          <w:rPr/>
        </w:r>
      </w:del>
    </w:p>
    <w:p>
      <w:pPr>
        <w:pStyle w:val="23"/>
        <w:rPr>
          <w:ins w:id="146" w:author="Жихаревич Б. С." w:date="2004-09-08T21:17:00Z"/>
        </w:rPr>
      </w:pPr>
      <w:ins w:id="145" w:author="Жихаревич Б. С." w:date="2004-09-08T21:17:00Z">
        <w:r>
          <w:rPr/>
        </w:r>
      </w:ins>
    </w:p>
    <w:p>
      <w:pPr>
        <w:pStyle w:val="23"/>
        <w:rPr/>
      </w:pPr>
      <w:r>
        <w:rPr/>
        <w:t xml:space="preserve">Среди городов и районов, находящихся в процессе разработки стратегии/стратегического плана также есть </w:t>
      </w:r>
      <w:ins w:id="147" w:author="Жихаревич Б. С." w:date="2004-09-08T21:17:00Z">
        <w:r>
          <w:rPr/>
          <w:t>три</w:t>
        </w:r>
      </w:ins>
      <w:del w:id="148" w:author="Жихаревич Б. С." w:date="2004-09-08T21:17:00Z">
        <w:r>
          <w:rPr/>
          <w:delText>3</w:delText>
        </w:r>
      </w:del>
      <w:r>
        <w:rPr/>
        <w:t xml:space="preserve"> города, где технология планирования используется полностью: Астрахань, Лермонтов и Петрозаводск (25% от всех ответивших). </w:t>
      </w:r>
    </w:p>
    <w:p>
      <w:pPr>
        <w:pStyle w:val="23"/>
        <w:rPr/>
      </w:pPr>
      <w:r>
        <w:rPr/>
        <w:t xml:space="preserve">В 90% в городах и районах проведен анализ конкурентных позиций и сделан </w:t>
      </w:r>
      <w:r>
        <w:rPr>
          <w:lang w:val="en-US"/>
        </w:rPr>
        <w:t>SWOT</w:t>
      </w:r>
      <w:r>
        <w:rPr/>
        <w:t>-анализ, обоснована главная цель развития и стратегические направления.</w:t>
      </w:r>
    </w:p>
    <w:p>
      <w:pPr>
        <w:pStyle w:val="23"/>
        <w:rPr/>
      </w:pPr>
      <w:r>
        <w:rPr/>
        <w:t xml:space="preserve">Только в </w:t>
      </w:r>
      <w:ins w:id="149" w:author="Жихаревич Б. С." w:date="2004-09-08T21:17:00Z">
        <w:r>
          <w:rPr/>
          <w:t>четырех</w:t>
        </w:r>
      </w:ins>
      <w:del w:id="150" w:author="Жихаревич Б. С." w:date="2004-09-08T21:17:00Z">
        <w:r>
          <w:rPr/>
          <w:delText>4</w:delText>
        </w:r>
      </w:del>
      <w:r>
        <w:rPr/>
        <w:t xml:space="preserve"> МО (30%) выявляются и привлекаются стейкхолдеры – их доля в 2,5 раза ниже доли МО, привлекающих стейкхолдеров, среди городов и районов, уже имеющих стратегические планы.</w:t>
      </w:r>
    </w:p>
    <w:p>
      <w:pPr>
        <w:pStyle w:val="23"/>
        <w:rPr/>
      </w:pPr>
      <w:r>
        <w:rPr/>
        <w:t>Чуть больше половины городов формулируют сценарии, и 75% МО определяют миссию  территории, около 70% МО организуют подготовку частных стратегий, программ и проектов, формируют систему задач и мер.</w:t>
      </w:r>
    </w:p>
    <w:p>
      <w:pPr>
        <w:pStyle w:val="23"/>
        <w:rPr/>
      </w:pPr>
      <w:r>
        <w:rPr/>
        <w:t>В 65% городов и районов проводится обсуждение стратегического планирования с участием населения.</w:t>
      </w:r>
    </w:p>
    <w:p>
      <w:pPr>
        <w:pStyle w:val="23"/>
        <w:rPr/>
      </w:pPr>
      <w:r>
        <w:rPr/>
        <w:t>Как и в предыдуще</w:t>
      </w:r>
      <w:ins w:id="151" w:author="Жихаревич Б. С." w:date="2004-09-08T21:18:00Z">
        <w:r>
          <w:rPr/>
          <w:t>м случае</w:t>
        </w:r>
      </w:ins>
      <w:del w:id="152" w:author="Жихаревич Б. С." w:date="2004-09-08T21:18:00Z">
        <w:r>
          <w:rPr/>
          <w:delText>й таблице</w:delText>
        </w:r>
      </w:del>
      <w:r>
        <w:rPr/>
        <w:t>, меньше всего муниципальные образования (около 40%) пока используют организационные структуры для мониторинга и реализации процесса стратегического плана.</w:t>
      </w:r>
    </w:p>
    <w:p>
      <w:pPr>
        <w:pStyle w:val="Heading2"/>
        <w:ind w:firstLine="720"/>
        <w:rPr/>
      </w:pPr>
      <w:r>
        <w:rPr/>
      </w:r>
      <w:r>
        <w:br w:type="page"/>
      </w:r>
    </w:p>
    <w:p>
      <w:pPr>
        <w:pStyle w:val="Heading2"/>
        <w:ind w:firstLine="720"/>
        <w:rPr/>
      </w:pPr>
      <w:r>
        <w:rPr/>
        <w:t>Использование документа в процессе управления</w:t>
      </w:r>
    </w:p>
    <w:p>
      <w:pPr>
        <w:pStyle w:val="23"/>
        <w:rPr/>
      </w:pPr>
      <w:r>
        <w:rPr/>
        <w:t>В анкете муниципальным образованиям было предложено несколько вариантов использования документа в процессе управления:</w:t>
      </w:r>
    </w:p>
    <w:p>
      <w:pPr>
        <w:pStyle w:val="Style16"/>
        <w:numPr>
          <w:ilvl w:val="0"/>
          <w:numId w:val="12"/>
        </w:numPr>
        <w:rPr/>
      </w:pPr>
      <w:r>
        <w:rPr/>
        <w:t>Администрация работает в строгом соответствии с приоритетами Стратегии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Стратегия учитывается при принятии текущих решений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 xml:space="preserve">Проекты и программы, предусмотренные Стратегией, реализуются 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Бюджет формируется с учетом Стратегии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Финансирование целевых программ осуществляется в зависимости от их роли и места в Стратегии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 xml:space="preserve">Стратегия является в основном презентационным документом 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Стратегия слабо учитывается Администрацией в текущей работе</w:t>
      </w:r>
    </w:p>
    <w:p>
      <w:pPr>
        <w:pStyle w:val="Style16"/>
        <w:numPr>
          <w:ilvl w:val="0"/>
          <w:numId w:val="3"/>
        </w:numPr>
        <w:ind w:left="1066" w:hanging="357"/>
        <w:rPr/>
      </w:pPr>
      <w:r>
        <w:rPr/>
        <w:t>Другое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del w:id="154" w:author="Жихаревич Б. С." w:date="2004-09-08T21:08:00Z"/>
        </w:rPr>
      </w:pPr>
      <w:ins w:id="153" w:author="Жихаревич Б. С." w:date="2004-09-08T21:08:00Z">
        <w:r>
          <w:rPr/>
          <w:t xml:space="preserve">Использование </w:t>
        </w:r>
      </w:ins>
    </w:p>
    <w:p>
      <w:pPr>
        <w:pStyle w:val="23"/>
        <w:rPr>
          <w:ins w:id="158" w:author="Жихаревич Б. С." w:date="2004-09-08T21:08:00Z"/>
        </w:rPr>
      </w:pPr>
      <w:r>
        <w:rPr/>
        <w:t xml:space="preserve">Стратегического документа </w:t>
      </w:r>
      <w:ins w:id="155" w:author="Жихаревич Б. С." w:date="2004-09-08T21:09:00Z">
        <w:r>
          <w:rPr/>
          <w:t>в муниципальных образованиях, в которых уже принята стратегия/стратегический план</w:t>
        </w:r>
      </w:ins>
      <w:r>
        <w:rPr/>
        <w:t xml:space="preserve">, </w:t>
      </w:r>
      <w:ins w:id="156" w:author="Жихаревич Б. С." w:date="2004-09-08T21:09:00Z">
        <w:r>
          <w:rPr/>
          <w:t>показано в табл.</w:t>
        </w:r>
      </w:ins>
      <w:r>
        <w:rPr/>
        <w:t xml:space="preserve"> 3</w:t>
      </w:r>
      <w:ins w:id="157" w:author="Жихаревич Б. С." w:date="2004-09-08T21:08:00Z">
        <w:r>
          <w:rPr/>
          <w:t>.</w:t>
        </w:r>
      </w:ins>
    </w:p>
    <w:p>
      <w:pPr>
        <w:pStyle w:val="Style17"/>
        <w:rPr>
          <w:ins w:id="163" w:author="Жихаревич Б. С." w:date="2004-09-08T21:15:00Z"/>
        </w:rPr>
      </w:pPr>
      <w:ins w:id="159" w:author="Жихаревич Б. С." w:date="2004-09-08T21:14:00Z">
        <w:r>
          <w:rPr/>
          <w:t xml:space="preserve">Таблица </w:t>
        </w:r>
      </w:ins>
      <w:r>
        <w:rPr/>
        <w:t>3</w:t>
      </w:r>
      <w:ins w:id="160" w:author="Жихаревич Б. С." w:date="2004-09-08T21:14:00Z">
        <w:r>
          <w:rPr/>
          <w:t xml:space="preserve">. </w:t>
          <w:br/>
          <w:t xml:space="preserve">Использование </w:t>
        </w:r>
      </w:ins>
      <w:r>
        <w:rPr/>
        <w:t>Стратегического документа в процессе управления в</w:t>
      </w:r>
      <w:ins w:id="161" w:author="Жихаревич Б. С." w:date="2004-09-08T21:14:00Z">
        <w:r>
          <w:rPr/>
          <w:t xml:space="preserve"> </w:t>
          <w:br/>
          <w:t xml:space="preserve">муниципальных образованиях, </w:t>
        </w:r>
      </w:ins>
      <w:ins w:id="162" w:author="Жихаревич Б. С." w:date="2004-09-08T21:10:00Z">
        <w:r>
          <w:rPr/>
          <w:t>в которых уже принята стратегия/стратегический план</w:t>
        </w:r>
      </w:ins>
    </w:p>
    <w:p>
      <w:pPr>
        <w:pStyle w:val="Style17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1"/>
        <w:gridCol w:w="591"/>
        <w:gridCol w:w="592"/>
        <w:gridCol w:w="591"/>
        <w:gridCol w:w="592"/>
        <w:gridCol w:w="591"/>
        <w:gridCol w:w="5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ид использования документа номер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жец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лдайс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ог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чны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жевс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Каза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армейс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Ломоносовс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руг Мур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ошахтинс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ысае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ябинс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пове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язовецкий рай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ИТОГО:       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3"/>
        <w:rPr/>
      </w:pPr>
      <w:r>
        <w:rPr/>
        <w:t>Таким образом, в большинстве (90%) городов и районов Стратегия учитывается при принятии текущих решений, а проекты и программы, предусмотренные Стратегией, реализуются.</w:t>
      </w:r>
    </w:p>
    <w:p>
      <w:pPr>
        <w:pStyle w:val="23"/>
        <w:rPr/>
      </w:pPr>
      <w:r>
        <w:rPr/>
        <w:t>Но лишь четверть МО сумела увязать стратегию с бюджетным процессом - с учетом Стратегии формируется бюджет (13%), и требуемым финансированием целевых программ Стратегии (35%).</w:t>
      </w:r>
    </w:p>
    <w:p>
      <w:pPr>
        <w:pStyle w:val="23"/>
        <w:rPr/>
      </w:pPr>
      <w:r>
        <w:rPr/>
        <w:t>Только в трех МО (Казань, Череповец, округ Муром) Администрация работает в строгом соответствии с приоритетами Стратегии (рис. 3)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object w:dxaOrig="1024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6pt;margin-top:0pt;width:515.85pt;height:270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825114848" r:id="rId10"/>
        </w:object>
      </w:r>
      <w:r>
        <w:rPr/>
        <w:t>Рис. 3. Интенсивность использования Стратегии в процессе управления в</w:t>
      </w:r>
      <w:ins w:id="164" w:author="Жихаревич Б. С." w:date="2004-09-08T21:14:00Z">
        <w:r>
          <w:rPr/>
          <w:t xml:space="preserve"> </w:t>
          <w:br/>
          <w:t xml:space="preserve">муниципальных образованиях, </w:t>
        </w:r>
      </w:ins>
      <w:ins w:id="165" w:author="Жихаревич Б. С." w:date="2004-09-08T21:10:00Z">
        <w:r>
          <w:rPr/>
          <w:t>в которых уже принята стратегия/стратегический план</w:t>
        </w:r>
      </w:ins>
    </w:p>
    <w:p>
      <w:pPr>
        <w:pStyle w:val="Style17"/>
        <w:rPr/>
      </w:pPr>
      <w:r>
        <w:rPr/>
      </w:r>
    </w:p>
    <w:p>
      <w:pPr>
        <w:pStyle w:val="Heading2"/>
        <w:ind w:firstLine="720"/>
        <w:rPr/>
      </w:pPr>
      <w:r>
        <w:rPr/>
        <w:t>Специальное подразделение или иная структура для стратегического планирования и мониторинга реализации Стратегического плана</w:t>
      </w:r>
    </w:p>
    <w:p>
      <w:pPr>
        <w:pStyle w:val="23"/>
        <w:rPr/>
      </w:pPr>
      <w:r>
        <w:rPr/>
        <w:t xml:space="preserve">Специальное подразделение или иная структура для стратегического планирования и мониторинга реализации Стратегического плана создана только в 14 городах и районах из 39 опрашиваемых: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Группа стратегического планирования (Бежецкий район, округ Муром, Обнинск, Полысаев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Экономическое управление (Вологда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Отдел по стратегическому планированию, развитию промышленности, предпринимательства и инвестициям (Алексин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Консультант по стратегическому планированию в отделе экономического анализа и потребительского рынка (Красноармейск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Центр перспективного планирования аппарата Администрации города (Петрозавод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Служба стратегического развития города департамента по экономической политике администрации города Сургу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Управление стратегического планирования мэрии г. Череповц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Управление   по экономической политике (Южно-Сахал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Информационно-аналитический центр Администрации РМО (Рыб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дел экономического анализа и прогнозирования (Карачевский район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Комитет стратегического планирования, сектор социально-экономического мониторинга (Грязовецкий район).</w:t>
      </w:r>
    </w:p>
    <w:p>
      <w:pPr>
        <w:pStyle w:val="Style15"/>
        <w:numPr>
          <w:ilvl w:val="0"/>
          <w:numId w:val="0"/>
        </w:numPr>
        <w:spacing w:before="0" w:after="0"/>
        <w:ind w:left="420" w:hanging="4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3"/>
        <w:rPr/>
      </w:pPr>
      <w:r>
        <w:rPr/>
        <w:t>В Ижевске деятельность по стратегическому планированию вменена в обязанности Управлению экономики и развития города Администрации города Ижевска.</w:t>
      </w:r>
    </w:p>
    <w:p>
      <w:pPr>
        <w:pStyle w:val="Style15"/>
        <w:numPr>
          <w:ilvl w:val="0"/>
          <w:numId w:val="0"/>
        </w:numPr>
        <w:spacing w:before="0" w:after="0"/>
        <w:ind w:left="420" w:hanging="4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</w:r>
    </w:p>
    <w:p>
      <w:pPr>
        <w:pStyle w:val="Heading2"/>
        <w:ind w:firstLine="720"/>
        <w:rPr/>
      </w:pPr>
      <w:r>
        <w:rPr/>
        <w:t xml:space="preserve">Мониторинг реализации Стратегии </w:t>
      </w:r>
    </w:p>
    <w:p>
      <w:pPr>
        <w:pStyle w:val="23"/>
        <w:rPr/>
      </w:pPr>
      <w:r>
        <w:rPr/>
        <w:t>Мониторинг ведется в 20 городах и районах из 39 опрашиваемых  (50%).</w:t>
      </w:r>
    </w:p>
    <w:p>
      <w:pPr>
        <w:pStyle w:val="Heading2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firstLine="720"/>
        <w:rPr/>
      </w:pPr>
      <w:r>
        <w:rPr/>
        <w:t>Информация о Стратегии в Интернет</w:t>
      </w:r>
    </w:p>
    <w:p>
      <w:pPr>
        <w:pStyle w:val="23"/>
        <w:rPr/>
      </w:pPr>
      <w:r>
        <w:rPr/>
        <w:t>Информация о Стратегии размещена в интернете у 17 городов и районов (40%) из 39 опрашиваемых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20"/>
        <w:rPr/>
      </w:pPr>
      <w:r>
        <w:rPr/>
        <w:t>Согласование работы по стратегическому планированию на уровне субъекта Федерации и на уровне муниципальных образований</w:t>
      </w:r>
    </w:p>
    <w:p>
      <w:pPr>
        <w:pStyle w:val="23"/>
        <w:rPr/>
      </w:pPr>
      <w:r>
        <w:object w:dxaOrig="53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55.05pt;width:267pt;height:151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7615811" r:id="rId12"/>
        </w:object>
      </w:r>
      <w:r>
        <w:rPr/>
        <w:t>В 23 из 53 городов, районов и субъектов РФ отмечают согласованную работу и постоянное взаимодействие региональных властей и муниципальных образований в процессе работы по стратегическому планированию. В 16 регионах это взаимодействие скорее формально, а в 7 – отсутствует совсем (рис. 4).</w:t>
      </w:r>
    </w:p>
    <w:p>
      <w:pPr>
        <w:pStyle w:val="Style18"/>
        <w:rPr/>
      </w:pPr>
      <w:r>
        <w:rPr/>
        <w:t xml:space="preserve">Рис. 4. Распределение МО и субъектов РФ по степени согласования работ </w:t>
        <w:br/>
        <w:t xml:space="preserve">по стратегическому планированию на уровне субъекта Федерации </w:t>
        <w:br/>
        <w:t xml:space="preserve">и на уровне муниципальных образований </w:t>
      </w:r>
    </w:p>
    <w:p>
      <w:pPr>
        <w:pStyle w:val="Heading2"/>
        <w:ind w:firstLine="720"/>
        <w:rPr/>
      </w:pPr>
      <w:r>
        <w:rPr/>
        <w:t>Оценка влияния стратегического планирования</w:t>
      </w:r>
    </w:p>
    <w:p>
      <w:pPr>
        <w:pStyle w:val="23"/>
        <w:rPr/>
      </w:pPr>
      <w:r>
        <w:rPr/>
        <w:t xml:space="preserve">Муниципальным образованиям предлагалось оценить по пятибалльной шкале влияние стратегического планирования на качество жизни населения МО; политическую обстановку; становление гражданского общества; состояние экономики; занятость; инвестиционный климат; качество управления; имидж МО. В целом, регионы высоко оценивают полезность стратегического планирования. Пять МО – Бежецкий район, Карачевский район, Кемерово, Ижевск и Южно-Сахалинск - поставили по всем параметрам “отлично”. Кроме них наиболее “оптимистичными” МО оказались Курск, Ломоносовский район, Новошахтинск, Торопецкий район, Хабаровск и Иваново. Наиболее низкие оценки дал Красноармейский район, Полысаево, а также Петрозаводск, Валдайский район, Астрахань и Лермонтов. У остальных регионов средняя оценка колеблется от 4 до 4,5 (рис. 5). </w:t>
      </w:r>
    </w:p>
    <w:p>
      <w:pPr>
        <w:pStyle w:val="Style15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</w:rPr>
      </w:pPr>
      <w:bookmarkStart w:id="28" w:name="_1156343378"/>
      <w:bookmarkStart w:id="29" w:name="_1156343325"/>
      <w:bookmarkStart w:id="30" w:name="_1153901266"/>
      <w:bookmarkStart w:id="31" w:name="_1153837368"/>
      <w:bookmarkStart w:id="32" w:name="_1153829351"/>
      <w:bookmarkStart w:id="33" w:name="_1153818930"/>
      <w:bookmarkStart w:id="34" w:name="_1153818068"/>
      <w:bookmarkStart w:id="35" w:name="_1153817909"/>
      <w:bookmarkStart w:id="36" w:name="_1153773618"/>
      <w:bookmarkStart w:id="37" w:name="_1153773572"/>
      <w:bookmarkStart w:id="38" w:name="_1153773327"/>
      <w:bookmarkStart w:id="39" w:name="_1153773218"/>
      <w:bookmarkStart w:id="40" w:name="_1153772427"/>
      <w:bookmarkStart w:id="41" w:name="_1119189510"/>
      <w:bookmarkStart w:id="42" w:name="_1119187123"/>
      <w:bookmarkStart w:id="43" w:name="_1119170608"/>
      <w:bookmarkStart w:id="44" w:name="_111916982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/>
        </w:rPr>
        <w:object w:dxaOrig="10240" w:dyaOrig="81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0.3pt;height:410.3pt" filled="f" o:ole="">
            <v:imagedata r:id="rId15" o:title=""/>
          </v:shape>
          <o:OLEObject Type="Embed" ProgID="Excel.Sheet.12" ShapeID="ole_rId14" DrawAspect="Content" ObjectID="_892028644" r:id="rId14"/>
        </w:object>
      </w:r>
    </w:p>
    <w:p>
      <w:pPr>
        <w:pStyle w:val="Style18"/>
        <w:rPr/>
      </w:pPr>
      <w:r>
        <w:rPr/>
        <w:t>Рис. 5. Средние оценки влияния стратегического планирования на социально-экономические процессы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3"/>
        <w:rPr/>
      </w:pPr>
      <w:r>
        <w:rPr/>
        <w:t xml:space="preserve">Надо заметить, что среди оптимистов находятся не только те МО, где принят или разрабатывается стратегический план, но и те, где стратегического документа пока нет– г. Кемерово. Среди пессимистов в основном  находятся те города и районы, где процесс разработки стратегии пока не завершен. </w:t>
      </w:r>
    </w:p>
    <w:p>
      <w:pPr>
        <w:pStyle w:val="23"/>
        <w:rPr/>
      </w:pPr>
      <w:r>
        <w:rPr/>
        <w:t>Практически все города и районы считают, что стратегическое планирование очень хорошо сказывается на имидже региона и инвестиционном климате. Многие МО отмечают, что стратегия благотворно влияет на уровень жизни населения, состояние экономики и качество управления. Однако, что касается политической обстановки в регионе, становления гражданского общества и занятости, то мнения в данных вопросах разделились. Самым выскооцененным направлением стал имидж города (МО), самым низкооценненным – занятость населения (рис.6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 w:val="24"/>
        </w:rPr>
      </w:pPr>
      <w:bookmarkStart w:id="45" w:name="_1156344277"/>
      <w:bookmarkStart w:id="46" w:name="_1156344201"/>
      <w:bookmarkStart w:id="47" w:name="_1153820046"/>
      <w:bookmarkStart w:id="48" w:name="_1153774270"/>
      <w:bookmarkStart w:id="49" w:name="_1153774165"/>
      <w:bookmarkStart w:id="50" w:name="_1153773954"/>
      <w:bookmarkStart w:id="51" w:name="_1153773764"/>
      <w:bookmarkStart w:id="52" w:name="_1119192764"/>
      <w:bookmarkStart w:id="53" w:name="_1119190952"/>
      <w:bookmarkStart w:id="54" w:name="_1119190891"/>
      <w:bookmarkStart w:id="55" w:name="_1119190878"/>
      <w:bookmarkStart w:id="56" w:name="_1119171251"/>
      <w:bookmarkStart w:id="57" w:name="_1119171046"/>
      <w:bookmarkStart w:id="58" w:name="_1119170763"/>
      <w:bookmarkStart w:id="59" w:name="_1119170690"/>
      <w:bookmarkStart w:id="60" w:name="_1119170642"/>
      <w:bookmarkStart w:id="61" w:name="_1119170583"/>
      <w:bookmarkStart w:id="62" w:name="_1119170572"/>
      <w:bookmarkStart w:id="63" w:name="_1118498589"/>
      <w:bookmarkStart w:id="64" w:name="_1118498535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rFonts w:cs="Arial"/>
        </w:rPr>
        <w:object w:dxaOrig="8960" w:dyaOrig="71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353.3pt" filled="f" o:ole="">
            <v:imagedata r:id="rId17" o:title=""/>
          </v:shape>
          <o:OLEObject Type="Embed" ProgID="Excel.Sheet.12" ShapeID="ole_rId16" DrawAspect="Content" ObjectID="_1578204248" r:id="rId16"/>
        </w:object>
      </w:r>
    </w:p>
    <w:p>
      <w:pPr>
        <w:pStyle w:val="Style18"/>
        <w:rPr/>
      </w:pPr>
      <w:r>
        <w:rPr/>
        <w:t>Рис. 6. Средние оценки влияния стратегического планирования на различные сферы жизнедеятельности города, данные муниципальными образованиями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Точка зрения МО на стратегическое планирование</w:t>
      </w:r>
      <w:r>
        <w:rPr>
          <w:b w:val="false"/>
          <w:bCs/>
          <w:i w:val="false"/>
          <w:iCs w:val="false"/>
          <w:u w:val="single"/>
        </w:rPr>
        <w:t xml:space="preserve"> 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Из 38 городов и районов (не ответил г. Киров (Калужская область)) только 2 города – Астрахань и Вологда – считают, что стратегическое планирование – скорее мода, и оно существенно ни на что не влияет. Большинство (26) МО отметили, что стратегическое планирование - весьма эффективное средство управления, развития кадров, улучшения имиджа. 14 МО считает, что стратегическое планирование очень полезно для развития. Ни одно из МО не считает, что стратегическое планирование</w:t>
      </w:r>
      <w:r>
        <w:rPr>
          <w:rFonts w:cs="Arial"/>
          <w:sz w:val="24"/>
        </w:rPr>
        <w:t xml:space="preserve"> – </w:t>
      </w:r>
      <w:r>
        <w:rPr>
          <w:rFonts w:cs="Arial"/>
          <w:szCs w:val="24"/>
        </w:rPr>
        <w:t>лишняя трата ресурсов (рис. 7).</w:t>
      </w:r>
    </w:p>
    <w:p>
      <w:pPr>
        <w:pStyle w:val="Style18"/>
        <w:rPr/>
      </w:pPr>
      <w:r>
        <w:object w:dxaOrig="9150" w:dyaOrig="52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-27pt;width:457.45pt;height:26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45612446" r:id="rId18"/>
        </w:object>
      </w:r>
      <w:r>
        <w:rPr/>
        <w:t>Рис. 7. Распределение МО по точке зрения на стратегическое планирование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firstLine="720"/>
        <w:rPr/>
      </w:pPr>
      <w:r>
        <w:rPr/>
        <w:t>Основные причины, препятствующие разработке Стратегии/Стра</w:t>
        <w:softHyphen/>
        <w:t>те</w:t>
        <w:softHyphen/>
        <w:t>ги</w:t>
        <w:softHyphen/>
        <w:t>ческого плана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Многие регионы испытывали трудности при выработке стратегических программ. Только в 24 из 53 регионов (45%) не было указано препятствий. В остальных регионах как наиболее негативный фактор чаще всего называют отсутствие финансовых ресурсов для стратегического планирования (в частности, отсутствие финансового обеспечения инвестиционных проектов стратегических планов в Новгородской области) и отсутствие надежной информации. Выделяется также недостаток методических материалов. Амурская область указывает на отсутствие "Методологии и опыта стратегического планирования субъектов РФ"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 xml:space="preserve">Серьезные претензии предъявляются к  нормативно-правовой базе для стратегического планирования: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 xml:space="preserve">«Не хватает четкости и конкретики в существующих законодательных актах; несовершенство налогового и бюджетного законодательства» (Полысаево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«Не до конца ясны  организационно-финансовые  последствия введения нового законодательства о местном самоуправлении. Не хватает Законодательных актов, гарантирующих достаточность финансовых ресурсов (закрепленных налоговых источников) для комплексного  развития территории муниципального образования» (Рыб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«Нет Федеральных Законов «Об ипотечном кредитовании строительства жилья», «О товариществах собственников жилья», «О реструктуризации долгов жилищно-коммунальных предприятий», «О государственной поддержке субъектов малого бизнеса» (Курган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Некоторые регионы выделяли в качестве причины, мешающих разработке стратегического плана то, что существующие документы уже содержат в себе стратегию (рис. 8).</w:t>
      </w:r>
    </w:p>
    <w:p>
      <w:pPr>
        <w:pStyle w:val="Style18"/>
        <w:jc w:val="center"/>
        <w:rPr/>
      </w:pPr>
      <w:bookmarkStart w:id="65" w:name="_1153770299"/>
      <w:bookmarkStart w:id="66" w:name="_1153769991"/>
      <w:bookmarkStart w:id="67" w:name="_1153767718"/>
      <w:bookmarkEnd w:id="65"/>
      <w:bookmarkEnd w:id="66"/>
      <w:bookmarkEnd w:id="67"/>
      <w:r>
        <w:rPr/>
        <w:object w:dxaOrig="640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2.25pt;height:206.25pt" filled="f" o:ole="">
            <v:imagedata r:id="rId21" o:title=""/>
          </v:shape>
          <o:OLEObject Type="Embed" ProgID="Excel.Sheet.12" ShapeID="ole_rId20" DrawAspect="Content" ObjectID="_691347896" r:id="rId20"/>
        </w:object>
      </w:r>
    </w:p>
    <w:p>
      <w:pPr>
        <w:pStyle w:val="Style18"/>
        <w:rPr/>
      </w:pPr>
      <w:r>
        <w:rPr/>
        <w:t>Рис. 8. Основные причины, препятствующие разработке Стратегии/Стратегического плана, в МО и субъектах РФ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Среди иных причин, препятствующих разработке Стратегии, указывались следующие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кадрового потенциала (Аликовский район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«привычки и навыков стратегирования  и использования стратегий как элемента управления» (Астрахань), а также «скептическое отношение чиновников ввиду отсутствия у них соответствующего позитивного опыта; привычки действовать реактивно-тактически» (Петрозавод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придания существующим программам статуса федеральных (Воркута), а также отсутствие Стратегии региона / города в контексте федеральной стратегии территориального развития (Свердловская област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отсутствие разработки промышленной политики (Иркутская область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720"/>
        <w:rPr/>
      </w:pPr>
      <w:r>
        <w:rPr/>
        <w:t>Форум 2004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Муниципальным образованиям и субъектам РФ было предложено оценить по пятибалльной шкале актуальность и значимость предлагаемых тематических модулей Третьего общероссийского форума лидеров стратегического планирования (рис 9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Помимо предложенных в анкете тематических модулей некоторыми МО и субъектами РФ была предложена иная актуальная для них проблемати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Стратегическое планирование при реализации нового Федерального Закона «Об общих принципах местного самоуправления в Российской Федерации» (Алексин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ханизмы управления реализацией стратегического плана (Ижев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тодические рекомендации по разработке, выбору и реализации экономической стратегии городского развития (Кур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Показатели стратегического развития (устойчивого развития); если Форум хочет расширить свою традиционную тематику и пригласить новых для себя специалистов: стратегические планы развития и политическая борьба (политические вопросы устойчивости развития), психологические аспекты организации процесса разработки и реализации стратегических планов  (Петрозавод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Формирование межмуниципальных хозяйственных связей (Хабаров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ханизм ипотечного кредитования для приобретения жилья работающими в бюджетной сфере (Челябинск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Технология реализации Стратегии (Череповец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Методология и опыт стратегического планирования субъектов РФ (Амур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Разработка промышленной политики (Иркут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Финансовое обеспечение инвестиционных проектов стратегических планов (Новгород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Стратегия региона/города в контексте федеральной стратегии территориального развития (Свердловская область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29" w:leader="none"/>
        </w:tabs>
        <w:ind w:left="1128" w:hanging="357"/>
        <w:rPr/>
      </w:pPr>
      <w:r>
        <w:rPr/>
        <w:t>Новые подходы к формированию федеральных целевых программ на основе программ социально-экономического развития субъектов РФ, муниципальных образований (Волгоградская область).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8"/>
        <w:rPr/>
      </w:pPr>
      <w:bookmarkStart w:id="68" w:name="_1156173191"/>
      <w:bookmarkStart w:id="69" w:name="_1156087760"/>
      <w:bookmarkStart w:id="70" w:name="_1156087680"/>
      <w:bookmarkStart w:id="71" w:name="_1156087565"/>
      <w:bookmarkStart w:id="72" w:name="_1156087487"/>
      <w:bookmarkStart w:id="73" w:name="_1156087454"/>
      <w:bookmarkStart w:id="74" w:name="_1156087362"/>
      <w:bookmarkStart w:id="75" w:name="_1156087312"/>
      <w:bookmarkStart w:id="76" w:name="_1156087104"/>
      <w:bookmarkStart w:id="77" w:name="_1156087034"/>
      <w:bookmarkStart w:id="78" w:name="_1156086905"/>
      <w:bookmarkStart w:id="79" w:name="_1156086866"/>
      <w:bookmarkStart w:id="80" w:name="_1156086846"/>
      <w:bookmarkStart w:id="81" w:name="_1156086821"/>
      <w:bookmarkStart w:id="82" w:name="_1156086759"/>
      <w:bookmarkStart w:id="83" w:name="_1156086719"/>
      <w:bookmarkStart w:id="84" w:name="_1156086690"/>
      <w:bookmarkStart w:id="85" w:name="_1156086645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/>
        <w:object w:dxaOrig="8961" w:dyaOrig="76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5.25pt;height:383.25pt" filled="f" o:ole="">
            <v:imagedata r:id="rId23" o:title=""/>
          </v:shape>
          <o:OLEObject Type="Embed" ProgID="Excel.Sheet.12" ShapeID="ole_rId22" DrawAspect="Content" ObjectID="_1025804649" r:id="rId22"/>
        </w:object>
      </w:r>
      <w:r>
        <w:rPr/>
        <w:t>Рис. 9. Средние оценки актуальности и значимости предлагаемых тематических модулей Форума, данные МО и субъектами РФ</w:t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numPr>
          <w:ilvl w:val="0"/>
          <w:numId w:val="0"/>
        </w:numPr>
        <w:spacing w:before="120" w:after="120"/>
        <w:ind w:left="0" w:firstLine="720"/>
        <w:jc w:val="both"/>
        <w:rPr/>
      </w:pPr>
      <w:r>
        <w:rPr>
          <w:rFonts w:cs="Arial"/>
          <w:szCs w:val="24"/>
        </w:rPr>
        <w:t>46 из 53 (90%) опрашиваемых МО и субъектов РФ планируют принять участие в Третьем общероссийском форуме лидеров стратегического планирования, который будет проходить 20-21 октября 2004 г. в г. Санкт-Петербурге.</w:t>
      </w:r>
    </w:p>
    <w:sectPr>
      <w:footerReference w:type="default" r:id="rId2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ins w:id="166" w:author="Жихаревич Б. С." w:date="2004-09-08T20:45:00Z">
      <w:r>
        <w:rPr/>
        <w:t>Ресурсный центр по стратегическому планированию при Леонтьевском центре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·"/>
      <w:lvlJc w:val="left"/>
      <w:pPr>
        <w:tabs>
          <w:tab w:val="num" w:pos="360"/>
        </w:tabs>
        <w:ind w:left="936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jc w:val="both"/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tLeast" w:line="100"/>
      <w:ind w:left="340" w:hanging="340"/>
      <w:jc w:val="both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100"/>
      <w:ind w:left="340" w:hanging="340"/>
      <w:jc w:val="center"/>
      <w:textAlignment w:val="baseline"/>
      <w:outlineLvl w:val="6"/>
    </w:pPr>
    <w:rPr>
      <w:b/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33z0">
    <w:name w:val="WW8NumSt33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0"/>
    <w:next w:val="Style11"/>
    <w:qFormat/>
    <w:pPr>
      <w:widowControl w:val="false"/>
      <w:overflowPunct w:val="false"/>
      <w:autoSpaceDE w:val="false"/>
      <w:spacing w:lineRule="auto" w:line="360" w:before="60" w:after="0"/>
      <w:ind w:left="432" w:firstLine="426"/>
      <w:textAlignment w:val="baseline"/>
    </w:pPr>
    <w:rPr>
      <w:rFonts w:ascii="Journal;Times New Roman" w:hAnsi="Journal;Times New Roman" w:cs="Journal;Times New Roman"/>
      <w:b/>
      <w:sz w:val="28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- пункт"/>
    <w:basedOn w:val="TextBody"/>
    <w:qFormat/>
    <w:pPr>
      <w:widowControl w:val="false"/>
      <w:numPr>
        <w:ilvl w:val="0"/>
        <w:numId w:val="11"/>
      </w:numPr>
      <w:tabs>
        <w:tab w:val="clear" w:pos="708"/>
        <w:tab w:val="left" w:pos="0" w:leader="none"/>
      </w:tabs>
      <w:spacing w:before="0" w:after="0"/>
      <w:jc w:val="both"/>
    </w:pPr>
    <w:rPr>
      <w:rFonts w:ascii="Arial" w:hAnsi="Arial" w:cs="Arial"/>
      <w:szCs w:val="20"/>
    </w:rPr>
  </w:style>
  <w:style w:type="paragraph" w:styleId="Style13">
    <w:name w:val="- пнкт"/>
    <w:basedOn w:val="TextBody"/>
    <w:qFormat/>
    <w:pPr>
      <w:widowControl w:val="false"/>
      <w:numPr>
        <w:ilvl w:val="0"/>
        <w:numId w:val="10"/>
      </w:numPr>
      <w:tabs>
        <w:tab w:val="clear" w:pos="708"/>
        <w:tab w:val="left" w:pos="0" w:leader="none"/>
      </w:tabs>
      <w:spacing w:before="0" w:after="0"/>
      <w:jc w:val="both"/>
    </w:pPr>
    <w:rPr>
      <w:rFonts w:ascii="Arial" w:hAnsi="Arial" w:cs="Arial"/>
      <w:szCs w:val="20"/>
    </w:rPr>
  </w:style>
  <w:style w:type="paragraph" w:styleId="Style14">
    <w:name w:val="нумированый табличный список"/>
    <w:basedOn w:val="Style11"/>
    <w:qFormat/>
    <w:pPr>
      <w:numPr>
        <w:ilvl w:val="0"/>
        <w:numId w:val="8"/>
      </w:num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пнкт ответ"/>
    <w:basedOn w:val="Normal"/>
    <w:qFormat/>
    <w:pPr>
      <w:numPr>
        <w:ilvl w:val="0"/>
        <w:numId w:val="4"/>
      </w:numPr>
      <w:overflowPunct w:val="false"/>
      <w:autoSpaceDE w:val="false"/>
      <w:spacing w:before="0" w:after="60"/>
      <w:textAlignment w:val="baseline"/>
    </w:pPr>
    <w:rPr>
      <w:rFonts w:ascii="Arial" w:hAnsi="Arial" w:cs="Arial"/>
      <w:sz w:val="22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пнкт2"/>
    <w:basedOn w:val="TextBodyIndent"/>
    <w:qFormat/>
    <w:pPr>
      <w:numPr>
        <w:ilvl w:val="0"/>
        <w:numId w:val="6"/>
      </w:numPr>
      <w:spacing w:before="0" w:after="0"/>
    </w:pPr>
    <w:rPr>
      <w:rFonts w:ascii="Arial" w:hAnsi="Arial" w:cs="Arial"/>
      <w:sz w:val="22"/>
    </w:rPr>
  </w:style>
  <w:style w:type="paragraph" w:styleId="23">
    <w:name w:val="осн2"/>
    <w:basedOn w:val="TextBodyIndent"/>
    <w:qFormat/>
    <w:pPr>
      <w:spacing w:before="0" w:after="0"/>
    </w:pPr>
    <w:rPr>
      <w:rFonts w:ascii="Arial" w:hAnsi="Arial" w:cs="Arial"/>
      <w:sz w:val="22"/>
    </w:rPr>
  </w:style>
  <w:style w:type="paragraph" w:styleId="Style16">
    <w:name w:val="пнкт с ном"/>
    <w:basedOn w:val="TextBodyIndent"/>
    <w:qFormat/>
    <w:pPr>
      <w:numPr>
        <w:ilvl w:val="0"/>
        <w:numId w:val="3"/>
      </w:numPr>
      <w:spacing w:before="0" w:after="0"/>
    </w:pPr>
    <w:rPr>
      <w:rFonts w:ascii="Arial" w:hAnsi="Arial" w:cs="Arial"/>
      <w:sz w:val="22"/>
    </w:rPr>
  </w:style>
  <w:style w:type="paragraph" w:styleId="Style17">
    <w:name w:val="табл шап"/>
    <w:basedOn w:val="TextBodyIndent"/>
    <w:qFormat/>
    <w:pPr>
      <w:spacing w:before="0" w:after="0"/>
      <w:ind w:left="709" w:hanging="0"/>
      <w:jc w:val="right"/>
    </w:pPr>
    <w:rPr>
      <w:rFonts w:ascii="Arial" w:hAnsi="Arial" w:cs="Arial"/>
      <w:sz w:val="22"/>
    </w:rPr>
  </w:style>
  <w:style w:type="paragraph" w:styleId="Style18">
    <w:name w:val="подприс"/>
    <w:basedOn w:val="Style17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hikh@leontief.ru" TargetMode="External"/><Relationship Id="rId4" Type="http://schemas.openxmlformats.org/officeDocument/2006/relationships/hyperlink" Target="http://www.citystrategy.leontief.net/" TargetMode="External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package" Target="embeddings/oleObject5.xlsx"/><Relationship Id="rId15" Type="http://schemas.openxmlformats.org/officeDocument/2006/relationships/image" Target="media/image7.wmf"/><Relationship Id="rId16" Type="http://schemas.openxmlformats.org/officeDocument/2006/relationships/package" Target="embeddings/oleObject6.xlsx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package" Target="embeddings/oleObject8.xlsx"/><Relationship Id="rId21" Type="http://schemas.openxmlformats.org/officeDocument/2006/relationships/image" Target="media/image10.wmf"/><Relationship Id="rId22" Type="http://schemas.openxmlformats.org/officeDocument/2006/relationships/package" Target="embeddings/oleObject9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5:00:00Z</dcterms:created>
  <dc:creator>Katya</dc:creator>
  <dc:description/>
  <dc:language>en-US</dc:language>
  <cp:lastModifiedBy>Жихаревич Б. С.</cp:lastModifiedBy>
  <cp:lastPrinted>2004-08-11T22:27:00Z</cp:lastPrinted>
  <dcterms:modified xsi:type="dcterms:W3CDTF">2004-09-10T15:10:00Z</dcterms:modified>
  <cp:revision>3</cp:revision>
  <dc:subject/>
  <dc:title>ЭКСПРЕСС-АНАЛИЗ </dc:title>
</cp:coreProperties>
</file>