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40"/>
        <w:jc w:val="right"/>
        <w:rPr/>
      </w:pPr>
      <w:r>
        <w:rPr>
          <w:rFonts w:cs="Times New Roman" w:ascii="Times New Roman" w:hAnsi="Times New Roman"/>
          <w:b w:val="false"/>
          <w:sz w:val="28"/>
          <w:szCs w:val="28"/>
        </w:rPr>
        <w:t xml:space="preserve">Баранец С.Н., </w:t>
      </w:r>
      <w:r>
        <w:rPr>
          <w:rFonts w:cs="Times New Roman" w:ascii="Times New Roman" w:hAnsi="Times New Roman"/>
          <w:b w:val="false"/>
          <w:sz w:val="24"/>
          <w:szCs w:val="24"/>
        </w:rPr>
        <w:t xml:space="preserve">к.ф.н., представитель </w:t>
      </w:r>
    </w:p>
    <w:p>
      <w:pPr>
        <w:pStyle w:val="TextBodyIndent"/>
        <w:ind w:firstLine="54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а Астраханской области </w:t>
      </w:r>
    </w:p>
    <w:p>
      <w:pPr>
        <w:pStyle w:val="TextBodyIndent"/>
        <w:ind w:firstLine="540"/>
        <w:jc w:val="right"/>
        <w:rPr>
          <w:rFonts w:ascii="Times New Roman" w:hAnsi="Times New Roman" w:cs="Times New Roman"/>
          <w:b w:val="false"/>
          <w:b w:val="false"/>
          <w:sz w:val="24"/>
          <w:szCs w:val="24"/>
        </w:rPr>
      </w:pPr>
      <w:r>
        <w:rPr>
          <w:rFonts w:cs="Times New Roman" w:ascii="Times New Roman" w:hAnsi="Times New Roman"/>
          <w:b w:val="false"/>
          <w:sz w:val="24"/>
          <w:szCs w:val="24"/>
        </w:rPr>
        <w:t>в органах госвласти Санкт-Петербурга</w:t>
      </w:r>
    </w:p>
    <w:p>
      <w:pPr>
        <w:pStyle w:val="TextBodyIndent"/>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ind w:firstLine="540"/>
        <w:rPr>
          <w:rFonts w:ascii="Times New Roman" w:hAnsi="Times New Roman" w:cs="Times New Roman"/>
          <w:b w:val="false"/>
          <w:b w:val="false"/>
          <w:sz w:val="28"/>
          <w:szCs w:val="28"/>
        </w:rPr>
      </w:pPr>
      <w:r>
        <w:rPr>
          <w:rFonts w:cs="Times New Roman" w:ascii="Times New Roman" w:hAnsi="Times New Roman"/>
          <w:b w:val="false"/>
          <w:sz w:val="28"/>
          <w:szCs w:val="28"/>
        </w:rPr>
        <w:t>Стратегии региона и региональные стратегии:</w:t>
      </w:r>
    </w:p>
    <w:p>
      <w:pPr>
        <w:pStyle w:val="TextBodyIndent"/>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методология, теория, практика</w:t>
      </w:r>
    </w:p>
    <w:p>
      <w:pPr>
        <w:pStyle w:val="TextBodyIndent"/>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both"/>
        <w:rPr/>
      </w:pPr>
      <w:r>
        <w:rPr>
          <w:sz w:val="28"/>
          <w:szCs w:val="28"/>
        </w:rPr>
        <w:t>Различение стратегий регионов и региональных стратегий кажется мне основательным по следующим причинам. В первом случае подчеркивается то обстоятельство, то стратегические видение, как, впрочем, и вытекающие из него другие элементы(этапы) стратегирования реальности (применения методов стратегического анализа, синтеза, прогноза и планирования) осуществляется регионом-субъектом, точнее – региональным сообществом, которое осознает собственные интересы и в состоянии их отрефлексировать, предъявить и отстоять. Во втором случае стратегия выступает как инструмент воздействия на дела субъектов и разнообразные обстоятельства в данном регионе (месте-времени, населенном людьми, так или иначе скованных одной цепью и/или целью) извне, внесистемно для данного региона, хотя и в общей системе взаимодействий в рамках, например, федерального округа, страны и так далее. Иными словами, мне представляется принципиально важным различение собственно стратегий и, так сказать, «стратегий для…», что в русском языке выразить непросто, а в  английском – легче: легко уже грамматически различить «</w:t>
      </w:r>
      <w:r>
        <w:rPr>
          <w:sz w:val="28"/>
          <w:szCs w:val="28"/>
          <w:lang w:val="en-US"/>
        </w:rPr>
        <w:t>strategy</w:t>
      </w:r>
      <w:r>
        <w:rPr>
          <w:sz w:val="28"/>
          <w:szCs w:val="28"/>
        </w:rPr>
        <w:t xml:space="preserve"> </w:t>
      </w:r>
      <w:r>
        <w:rPr>
          <w:sz w:val="28"/>
          <w:szCs w:val="28"/>
          <w:lang w:val="en-US"/>
        </w:rPr>
        <w:t>of</w:t>
      </w:r>
      <w:r>
        <w:rPr>
          <w:sz w:val="28"/>
          <w:szCs w:val="28"/>
        </w:rPr>
        <w:t>…» от «</w:t>
      </w:r>
      <w:r>
        <w:rPr>
          <w:sz w:val="28"/>
          <w:szCs w:val="28"/>
          <w:lang w:val="en-US"/>
        </w:rPr>
        <w:t>strategy</w:t>
      </w:r>
      <w:r>
        <w:rPr>
          <w:sz w:val="28"/>
          <w:szCs w:val="28"/>
        </w:rPr>
        <w:t xml:space="preserve"> </w:t>
      </w:r>
      <w:r>
        <w:rPr>
          <w:sz w:val="28"/>
          <w:szCs w:val="28"/>
          <w:lang w:val="en-US"/>
        </w:rPr>
        <w:t>for</w:t>
      </w:r>
      <w:r>
        <w:rPr>
          <w:sz w:val="28"/>
          <w:szCs w:val="28"/>
        </w:rPr>
        <w:t>…»</w:t>
      </w:r>
    </w:p>
    <w:p>
      <w:pPr>
        <w:pStyle w:val="Normal"/>
        <w:ind w:firstLine="540"/>
        <w:jc w:val="both"/>
        <w:rPr/>
      </w:pPr>
      <w:r>
        <w:rPr>
          <w:sz w:val="28"/>
          <w:szCs w:val="28"/>
        </w:rPr>
        <w:t>Субъектно-объектная триада (</w:t>
      </w:r>
      <w:r>
        <w:rPr>
          <w:sz w:val="28"/>
          <w:szCs w:val="28"/>
          <w:lang w:val="en-US"/>
        </w:rPr>
        <w:t>S</w:t>
      </w:r>
      <w:r>
        <w:rPr>
          <w:sz w:val="28"/>
          <w:szCs w:val="28"/>
          <w:vertAlign w:val="subscript"/>
        </w:rPr>
        <w:t>1</w:t>
      </w:r>
      <w:r>
        <w:rPr>
          <w:sz w:val="28"/>
          <w:szCs w:val="28"/>
        </w:rPr>
        <w:t xml:space="preserve"> – </w:t>
      </w:r>
      <w:r>
        <w:rPr>
          <w:sz w:val="28"/>
          <w:szCs w:val="28"/>
          <w:lang w:val="en-US"/>
        </w:rPr>
        <w:t>S</w:t>
      </w:r>
      <w:r>
        <w:rPr>
          <w:sz w:val="28"/>
          <w:szCs w:val="28"/>
          <w:vertAlign w:val="subscript"/>
        </w:rPr>
        <w:t xml:space="preserve">2 </w:t>
      </w:r>
      <w:r>
        <w:rPr>
          <w:sz w:val="28"/>
          <w:szCs w:val="28"/>
        </w:rPr>
        <w:t xml:space="preserve">– </w:t>
      </w:r>
      <w:r>
        <w:rPr>
          <w:sz w:val="28"/>
          <w:szCs w:val="28"/>
          <w:lang w:val="en-US"/>
        </w:rPr>
        <w:t>O</w:t>
      </w:r>
      <w:r>
        <w:rPr>
          <w:sz w:val="28"/>
          <w:szCs w:val="28"/>
        </w:rPr>
        <w:t xml:space="preserve">) позволяет акцентировать взаимоотношения между участниками как практики, так и теории стратегического (то есть в простейшем случае основанного на какой-то минимальной рефлексии) процесса управления (воздействия) в отношении той части социальной реальности, которая такому воздействию поддается. Никто еще не доказал и не определил, правильность какого выбора причиняет успех или, во всяком случае, эффективность управленческого воздействия. Ясно пока только одно: одинаково важными компоненты этого процесса быть не могут, и поэтому то, как вырабатываются и каким образом осуществляются конкретные стратегические разработки, </w:t>
        <w:noBreakHyphen/>
        <w:t xml:space="preserve"> разумеется, с учетом того, кто, как и зачем при неких заданных обстоятельствах в данном локусе общественно-исторического процесса применяет результаты исследований и выводов стратегического характера, смешано каждый раз в только своей, характерной и специфической для данной конфигурации мере, которая, в коечном счете, индивидуализирует  субъектов, объектов и обстоятельства их взаимодействия. В связи с этим стратегия региона «Астраханская область» как собственное видение оснований, перспектив и последствий деятельности собственного населения на собственной территории (с ее ресурсами) ради собственных интересов будет, несомненно, отличаться от стратегии регионального развития Астраханской области с точки зрения ЮФО, МЭРиТ, Правительства РФ или Администрации Президента РФ.</w:t>
      </w:r>
    </w:p>
    <w:p>
      <w:pPr>
        <w:pStyle w:val="Normal"/>
        <w:ind w:firstLine="540"/>
        <w:jc w:val="both"/>
        <w:rPr/>
      </w:pPr>
      <w:r>
        <w:rPr>
          <w:sz w:val="28"/>
          <w:szCs w:val="28"/>
        </w:rPr>
        <w:t>Видимо, правы те, кто утверждает, что Россия вступила в такой период своего развития, когда стратегическое планирование и стратегические планы из способа достижения или хотя бы манифестации общественного согласия превращается в ординарный технико-технологический процесс (и, соответственно, документ), не имеющий самостоятельного значения. Честь и хвала тем, кто сумел за время «первого» этапа стратегирования общественного развития в пореформенной России выработать собственные или адаптировать заимствованные концепции, модели и инструменты территориально-стратегического планирования к неразумной и неразумно организованной российской действительности. Это отдельная тема, которая уже теперь может служить материалом историко-научного исследования. Однако хотелось бы акцентировать следующий важный, по моему мнению, момент: стратегический план, становясь из экзотики рутиной, переходя в состояние повседневного и постоянно действующего (проявляющегося в процессе принятия решений, исполнения, результирования и контроля меры совпадения должного и сущего) атрибута управленческих процессов и в этом отношении, действительно, переставая быть политическим результатом политических взаимодействий политических субъектов в объективных политических обстоятельствах), трансформируется в нечто иное.</w:t>
      </w:r>
    </w:p>
    <w:p>
      <w:pPr>
        <w:pStyle w:val="Normal"/>
        <w:ind w:firstLine="540"/>
        <w:jc w:val="both"/>
        <w:rPr/>
      </w:pPr>
      <w:r>
        <w:rPr>
          <w:sz w:val="28"/>
          <w:szCs w:val="28"/>
        </w:rPr>
        <w:t>На мой взгляд, наступает время такой организации социоэкономических и социополитических континуумов (хронособытийных миров), в которой и при которой основная тяжесть согласования решений и достижения политических договоренностей выносится за скобки самого процесса разработки и оформления стратегического плана (взятого как в ипостаси плана развития, так и в ипостаси плана для развития – ипостась «плана ради плана» я опускаю, выделяя в качестве отдельной и очень интересной темы «стратегический план как катализатор общественных процессов»). Иными словами, с моей точки зрения назрело и реализуется как изменение места и роли стратегирования в общем контексте происходящего в России и мире, так и внутренняя перестройка самой этой отрасли научного творчества и прикладного использования ее результатов. Наука, побыв некоторое время непосредственной производительной силой в политических процессах регионального уровня, опять становится формой общественного, группового и индивидуального сознания собственного бессилия, пасует перед сложной простотой социально-исторической практики.</w:t>
      </w:r>
    </w:p>
    <w:p>
      <w:pPr>
        <w:pStyle w:val="Normal"/>
        <w:ind w:firstLine="540"/>
        <w:jc w:val="both"/>
        <w:rPr/>
      </w:pPr>
      <w:r>
        <w:rPr>
          <w:sz w:val="28"/>
          <w:szCs w:val="28"/>
        </w:rPr>
        <w:t xml:space="preserve">Отныне, судя по некоторым признакам, наступает период, когда стратегическое планирование, перестав быть процессом и продуктом сакрального эзотерического действа (жреческого) сообщества посвященных, будучи выговоренным другими словами и в другом синтаксисе, намеренно упрощенном, профанном, пойдя в таком виде в широкие народные массы управленцев и освоившись в этой странной среде, уже смогло быть выраженным шершавым языком плаката и скрипучим языком нормативно-правовых актов (и даже должностных инструкций). Мечта романтиков стратегического управления начала и середины 90-х, зачитывавшихся Ансоффом и свято веривших, что «система, работающая на идею, нуждается в нелимитированных материальных и иных ресурсах», сбылась, но сбылась, надо сказать, как-то очень по-свойски, своеобразно и специфически. Одним из проявлений этого своеобразия и особенностей российского варианта этой мечты, воплощенной в реальность, является как раз то, что конкретно-историческая обусловленность всякого стратегирования реальности и того, как с ней (реальностью) следует обращаться всякому разумному, волевому и при этом нравственному субъекту, оказалась настолько сложной по своей природе, что проще было вывести ее за скобки данного процесса. В самом деле, как иначе можно универсальным образом управлять неким субъектно ориентированным процессом, если он индивидуализирован до такой степени, что его законы суть именно законы его (субъекта) собственной деятельности? Только редуцировав эту неимоверную и непреодолимую сложность к внятному и потому простому набору факторов и свойств. К слову сказать, существуют, конечно, в науке и другие пути, но о них договорились (или было велено) как бы позабыть. </w:t>
      </w:r>
    </w:p>
    <w:p>
      <w:pPr>
        <w:pStyle w:val="Normal"/>
        <w:ind w:firstLine="540"/>
        <w:jc w:val="both"/>
        <w:rPr/>
      </w:pPr>
      <w:r>
        <w:rPr>
          <w:sz w:val="28"/>
          <w:szCs w:val="28"/>
        </w:rPr>
        <w:t xml:space="preserve">Всякая унификация есть благо, но благо абстрактное, которое, будучи таковым, вовсе не обязательно есть благо для конкретного восприемника (в конечном счете – потребителя) этого блага. На абстрактный вопрос «Хорошо ли иметь стратегию развития (страны, региона, субрегиона, территории)?» трудно ответить отрицательно. Хотя, вообще говоря, никто так и не доказал, почему это есть хорошо, но предполагается по умолчанию, что не иметь такую стратегию (или, на худой конец, концепцию таковой) уж точно нехорошо хотя бы потому, что на сей предмет есть необходимые и достаточные требования известного федерального закона 1995 года. С того момента и до сего времени можно было начинать управленческое соревнование на результат: гонка с препятствиями в сторону бюджетных средств давала победителю ощутимый приз в виде реальных возможностей для финансирования и иного обеспечения осуществления Федеральных Целевых Программ, однако при этом, как ни странно, нигде не был законодательно прописан механизм подведения итогов и сопоставления полученных результатов в соответствии с критериями научности или общественной значимости. А без этого говорить об успехе реализации программных установок, само собой понятно, нет никаких внятных и объективно обусловленных оснований. Следовательно, успех приходит, по этой логике, скорее к тому, кто умеет заявить о своем успехе и доказать успешность указанием на совпадение программных целей и результатов. Дело, как видим, заключается не в том, чтобы объективно продвинуться в достижении обоснованных научным образом и корректно поставленных целей, а в том, доказать честность своих намерений (политическую благонадежность) и соответствие их букве нормативного требования (законность). </w:t>
      </w:r>
    </w:p>
    <w:p>
      <w:pPr>
        <w:pStyle w:val="Normal"/>
        <w:ind w:firstLine="540"/>
        <w:jc w:val="both"/>
        <w:rPr/>
      </w:pPr>
      <w:r>
        <w:rPr>
          <w:sz w:val="28"/>
          <w:szCs w:val="28"/>
        </w:rPr>
        <w:t xml:space="preserve">Именно здесь лежит, на мой взгляд, корень зла, основной порок и даже своего рода соблазн для всякого, кто имеет какое-то отношение к процессу и результату стратегического планирования на всех его ступенях и уровнях. Отсутствие критериев для объективной оценки достигнутого уровня  социально-экономического развития страны как целого, порожденного утратой целевой рефлексивной (и идеологической) составляющей самого процесса планирования с неизбежностью привело к утрате ориентиров и, соответственно, к методологической и методической толерантности в отношении качества концепций, прогнозов и планов. Это, в свою очередь, провоцировало ситуацию натужной политической терпимости (пресловутая политкорректность) к любым содержательным несообразностям, ошибкам, просчетам и даже проявлениям сознательного обмана, </w:t>
        <w:noBreakHyphen/>
        <w:t xml:space="preserve"> при условии соблюдения формальных внешних правил, продиктованных буквой закона и духом подзаконных актов (например, всем известной методички МЭРиТ). </w:t>
      </w:r>
    </w:p>
    <w:p>
      <w:pPr>
        <w:pStyle w:val="Normal"/>
        <w:ind w:firstLine="540"/>
        <w:jc w:val="both"/>
        <w:rPr>
          <w:sz w:val="28"/>
          <w:szCs w:val="28"/>
        </w:rPr>
      </w:pPr>
      <w:r>
        <w:rPr>
          <w:sz w:val="28"/>
          <w:szCs w:val="28"/>
        </w:rPr>
        <w:t>Отсюда легко понять и все, что проистекает из нормативного закрепления правил организации «правильного» процесса прогнозирования и планирования и, соответственно, прямо не следующего из текста федерального закона, но естественного вытекающего из его духа требования не считать правильными и не применять те формы и способы организации процессов стратегирования, прогнозирования и планирования, которые требованиям данного федерального документа не соответствуют. К счастью, этот нормативный правовой акт, так же, как и многие, если не все, законы и другие законообразные акты, действующие на территории Российской Федерации, далеки от того, чтобы быть примененными в практике регулирования общественных отношений. Это, конечно, другая тема, но все же тема, тесно связанная с той, каковая выступает предметом исследования в данном материале: региональные нормативные и правовые акты, имеющие отношение к организации и оптимизации процессов стратегического планирования деятельности по достижению общественно значимых результатов в пределах компетенции субъектов права и субъектов хозяйствования, действующих на данной территории в среде соответствующих сообществ, равно как и к оценке этих результатов на предмет осуществления идей и принципов общественного блага, примененных в региональном измерении (аспекте), остаются документами прямого действия только для крайне узкого круга лиц и крайне редко (случайно) оказывают значимое влияние на реальные процессы жизнедеятельности сообществ разного рода, а также иных субъектов региональной социально-политической и социально-экономической практики. Тем самым эти документы и основанная на них управленческая деятельность не могут служить ни способом примирения и гармонизации общественных интересов, ни способом генерирования тех продуктивных напряженностей, из которых, собственно, и рождается процесс развития.</w:t>
      </w:r>
    </w:p>
    <w:p>
      <w:pPr>
        <w:pStyle w:val="Normal"/>
        <w:ind w:firstLine="540"/>
        <w:jc w:val="both"/>
        <w:rPr/>
      </w:pPr>
      <w:r>
        <w:rPr>
          <w:sz w:val="28"/>
          <w:szCs w:val="28"/>
        </w:rPr>
        <w:t>Описание происходящего в терминах классических западных теорий территориального стратегического планирования только усугубляет ситуацию, поскольку с этой точки зрения в реальной диалектике властвования и подвластности, управления и управляемости могут быть уловлены, описаны и объяснены лишь некоторые внешние формы проявления, схожие с тем, что хочется «сосчитать» считается, например, что наличие программ и планов способствует повышению капитализации региона или даже прямо повышает ее уровень, но трудно встретить эмпирические и теоретические доказательства этого тезиса. Рискну предположить, что такие методы и инструменты для большей части происходящего в пространственно организованных и временительно устроенных сообществах на разных территориях Российской Федерации вообще не являются методами и инструментами в строгом значении слова, поскольку сконструированы или отлажены без знания и/или учета как того, к чему есть намерение данные инструмента применить, так и того, кто данные инструмента применять намерение имеет.</w:t>
      </w:r>
    </w:p>
    <w:p>
      <w:pPr>
        <w:pStyle w:val="Normal"/>
        <w:ind w:firstLine="540"/>
        <w:jc w:val="both"/>
        <w:rPr>
          <w:sz w:val="28"/>
          <w:szCs w:val="28"/>
        </w:rPr>
      </w:pPr>
      <w:r>
        <w:rPr>
          <w:sz w:val="28"/>
          <w:szCs w:val="28"/>
        </w:rPr>
        <w:t>Канадский опыт столь же непотребен для Астраханской области, как и для Волгоградской, хотя знать этот опыт небесполезно. Американский опыт для Канады тоже вряд ли будет истребован в чистом, без адаптации, виде. Мыслить глобально, чтобы действовать локально – звучит притягательно, но не менее осмысленным кажется и другое – локальное мышление с отсылкой к глобальным последствиям собственного, местного, местнического и даже местечкового действия. На мой взгляд, в таком подходе не меньше своей особой правды, чем в глобализме, но значит ли это желание отстоять свою правду обязательно и стремление к истине? На мой взгляд, совсем не факт.</w:t>
      </w:r>
    </w:p>
    <w:p>
      <w:pPr>
        <w:pStyle w:val="Normal"/>
        <w:ind w:firstLine="540"/>
        <w:jc w:val="both"/>
        <w:rPr/>
      </w:pPr>
      <w:r>
        <w:rPr>
          <w:sz w:val="28"/>
          <w:szCs w:val="28"/>
        </w:rPr>
        <w:t xml:space="preserve">Не те хороши, кто имеет планы, но и не все плохи, полагающие, что ввязаться в драку за справедливость надо раньше, чем придет пора задуматься о последствиях этого действа и своего в нем участия. Чья-то стратегическая плановость не обязательно будет принята как стратегия для того, кому, по изначальному замыслу, она предназначена, тем более что обстоятельства рождения стратегий отдельны и отделены от пыла борьбы. Музы творят в одиночку; собравшись вместе, они пляшут. Так и со стратегиями стратегов для всех остальных: пока стратеги творят свои стратегии, те, для которых они предназначены, «пляшут», то есть что-то делают спонтанно, по жизни, без рефлексивного зазора между потребностями и действиями ради их удовлетворения. Как только деятель оказывается инфицированным стратегией, действие в нем становится не спонтанным, инстинктивным, естественным, но – осмысленным. Оно перестает быть действием и становится поступком, деянием с оглядкой на других и на правила действия (стратегии). А это значит, что оно перестает быть субъектным поведением и принимает форму события (для меня и для других), в котором, как известно, нельзя участвовать, но о котором, к счастью, можно свидетельствовать. Стратег сделал все, что мог, пусть теперь тот, кто может, сделает лучше.  </w:t>
      </w:r>
      <w:r>
        <w:rPr>
          <w:sz w:val="28"/>
          <w:szCs w:val="28"/>
          <w:lang w:val="en-US"/>
        </w:rPr>
        <w:t>Sic</w:t>
      </w:r>
      <w:r>
        <w:rPr>
          <w:sz w:val="28"/>
          <w:szCs w:val="28"/>
        </w:rPr>
        <w:t xml:space="preserve"> </w:t>
      </w:r>
      <w:r>
        <w:rPr>
          <w:sz w:val="28"/>
          <w:szCs w:val="28"/>
          <w:lang w:val="en-US"/>
        </w:rPr>
        <w:t>transit</w:t>
      </w:r>
      <w:r>
        <w:rPr>
          <w:sz w:val="28"/>
          <w:szCs w:val="28"/>
        </w:rPr>
        <w:t xml:space="preserve"> </w:t>
      </w:r>
      <w:r>
        <w:rPr>
          <w:sz w:val="28"/>
          <w:szCs w:val="28"/>
          <w:lang w:val="en-US"/>
        </w:rPr>
        <w:t>Gloria</w:t>
      </w:r>
      <w:r>
        <w:rPr>
          <w:sz w:val="28"/>
          <w:szCs w:val="28"/>
        </w:rPr>
        <w:t xml:space="preserve"> </w:t>
      </w:r>
      <w:r>
        <w:rPr>
          <w:sz w:val="28"/>
          <w:szCs w:val="28"/>
          <w:lang w:val="en-US"/>
        </w:rPr>
        <w:t>mundis</w:t>
      </w:r>
      <w:r>
        <w:rPr>
          <w:sz w:val="28"/>
          <w:szCs w:val="28"/>
        </w:rPr>
        <w:t>…</w:t>
      </w:r>
    </w:p>
    <w:p>
      <w:pPr>
        <w:pStyle w:val="Normal"/>
        <w:ind w:firstLine="540"/>
        <w:jc w:val="both"/>
        <w:rPr/>
      </w:pPr>
      <w:r>
        <w:rPr>
          <w:sz w:val="28"/>
          <w:szCs w:val="28"/>
        </w:rPr>
        <w:t>Аналитически и методически оправданное разделение процессов развития на мэйнстрим и периферию, а вовлеченных в них акторов на лидеров и аутсайдеров (маргиналов), проведенное последовательно и примененное как инструмент селекции реальных субъектов исторического действования, приводит, по известной закономерности, от констатаций специфичности к маркированию (и теоретическому конструированию) непреодолимого неравенства участников социально-исторического процесса. Это обстоятельство рано или поздно порождает желание маргиналов отстоять свое право на участие в выборе вариантов развития, обозначить собственную позицию или просто вектор в процессах развития. Политически это выражается в манифестации желания на равных с лидерами включиться в процесс стратегирования, чтобы не идти по заданному и контролируемому извне пути. Однако, на мой взгляд, данная теоретическая позиция не лишена недостатков в силу изначальной методологической некорректности того способа, которым проводится проблематизация темы стратегирования вообще и стратегического планирования в частности. Наука в этой сфере, на мой взгляд, все более уступает место иным способам организации знания, при том, что аргументационная эквилибристика (балансирование на гранях смысловых оттенков) отнюдь не способствует выявлению объективной истины или хотя бы нравственно оправданной убежденности в правоте (правильности) избранного направления мыследеятельности. У меня есть ощущение, что с утратой внятных методологических оснований научно ориентированные мировоззренческие комплексы отдельных дисциплин, отраслей и направлений научного изыскания сущностных оснований реальности больше потеряли, нежели приобрели. Конечно, это имеет отношение к философии большее, чем к стратегическому планированию, однако, не выяснив для себя и не проблематизировав философоско-методологические и уж тем более социально-философские основания этого рода деятельности, ее роли и места в общественной организации труда ради жизни сообществ, их функционирования и развития, мы будем вынуждены каждый раз откатываться на исходные позиции, посрамленные и униженные не желающей поддаваться нашим усилиям общественной и природной реальности.</w:t>
      </w:r>
    </w:p>
    <w:p>
      <w:pPr>
        <w:pStyle w:val="Normal"/>
        <w:ind w:firstLine="540"/>
        <w:jc w:val="both"/>
        <w:rPr>
          <w:sz w:val="28"/>
          <w:szCs w:val="28"/>
        </w:rPr>
      </w:pPr>
      <w:r>
        <w:rPr>
          <w:sz w:val="28"/>
          <w:szCs w:val="28"/>
        </w:rPr>
        <w:t xml:space="preserve">Стратегическое планирование целостного образа мира, его безопасности, экономически справедливых отношений и граждански выверенного устройства повседневности расходится с реальностью общественных отношений ровно так же, как расходятся и разнятся между собой всякая теория, практика и методология. От планирования реальных изменений, производимых в реальном мире общественных отношений реальными субъектами общественных процессов, размышления и даже теоретизирование о том, как это сделать, могут быть отличены по аналогии с тем, как различимы рефлексивная составляющая социо-политических процессов, взятая и рассмотренная в модальности долженствования или этической необходимости, и реальная, действительная и объективная по результатам организационно-политическая, в том числе и управленческая (бюрократическая) практика. Последняя по умолчанию (т.е. без специальных усилий и властно-волевого приказания) скорее элиминирует рефлексивную составляющую, чем принимает ее как непреодолимую необходимость собственного органического бытия. Способ существования бюрократии – открывать, комбинировать или изобретать ноу-хау канализации самодеятельной народной инициативы. Целевая составляющая такого образа жизни – минимизация вмешательства в происходящее на основании произвольного властного решения. Цель сама по себе достойная уважения, ибо бюрократия – могильщик суверенного произвола властителей, будь то богопомазанный царь или народный герой, подхвативший упадающую из чьей-то длани власть. Но бюрократия становится и могильщиком собственного бытия – ровно с того момента, когда она оказывается вынужденной действовать на основании легитимно установленных правил. Ибо эти правила – и есть стратегия в узком и специфичном значении этого слова. Съедающему пудинг или торт все равно, сколько в нем слоев; повару важно само искусство расслоить гомогенное или гомогенизировать (смешать) расслоенное (разобщенное). Церемонимейстеру же и мажордому важен порядок как таковой или порядок ради приличий (свыше установленных порядков). Однако порядок следования блюд на обеде в присутствии Очень Важных Персон, персониц и персонят, согласитесь, имеет мало пользы при ликвидации последствий обжорства данных персон на данном обеде. </w:t>
      </w:r>
    </w:p>
    <w:p>
      <w:pPr>
        <w:pStyle w:val="Normal"/>
        <w:ind w:firstLine="540"/>
        <w:jc w:val="both"/>
        <w:rPr/>
      </w:pPr>
      <w:r>
        <w:rPr>
          <w:sz w:val="28"/>
          <w:szCs w:val="28"/>
        </w:rPr>
        <w:t>Поэтому не стоит обольщаться насчет оправданности и эффективности целевым образом обусловленного действия-поступка управляющего менеджера или управляемого агента, должностных лиц, равно как назначенных либо избранных, государственных и муниципальных служащих разных категорий: наличие стратегии вовсе не гарантирует успеха в ее применении, но и отсутствие таковой вовсе не свидетельствует о том, что всякое управленческое действие спонтанно и безответственно. Инструкция исключает стратегию тем простым обстоятельством, что уже содержит в себе стратегию в качестве предпосылки. Стратегическая (то есть ориентированная на гармонию цели, средства и результата) детерминация ожидаемого состояния объекта, иного субъекта или среды есть условие выживания, но не есть условие развития. Качественный переход есть перерыв постепенности исторического развития вещи, явления или процесса, но качественные переходы в обществе к тому же особым образом организованы: они уже могут быть и результатом искусственной воли не менее, чем исходом удачно сконструированных обстоятельств. Образом ожидаемого результата, который совершенно ничем, кроме правильной стратегии, не гарантирован даже при наличии избыточного ресурсного обеспечения, является ее величество Цель, но и она умирает в процессе. Ее инобытие – регулярно организованные рутинные и ординарные процессы повседневной жизнедеятельности, которые в своей чистоте невыносимо скучны, но только поэтому и могут быть механизированы, индустриализованы и даже ритуализированы.</w:t>
      </w:r>
    </w:p>
    <w:p>
      <w:pPr>
        <w:pStyle w:val="Normal"/>
        <w:ind w:firstLine="540"/>
        <w:jc w:val="both"/>
        <w:rPr/>
      </w:pPr>
      <w:r>
        <w:rPr>
          <w:sz w:val="28"/>
          <w:szCs w:val="28"/>
        </w:rPr>
        <w:t xml:space="preserve">Упрощенное понимание той самой диалектики цели, средства и результата, которая когда-то впервые была связана Марксом с процессом труда, а позже, якобы, преодолена в замороченном постмодернистском сознании и практиках таковых же политик, обернулось своего рода иронией стратегирования как исторического феномена: чем более подробными и изощренными становятся стратегические проработки картин реальности ради будущего, тем более очевидным становится тезис о том, что новое – это не просто хорошо, но намеренно забытое старое. В наше время оказывается, что можно обустроить общественные дела так, чтобы старое, будучи намеренно быстро позабытым (вытолкнуть из памяти что-то, заменив на другое, трудно только в первый раз), скоренько возвращается как нечто новейшее и оригинальное и воспринимается таковым, просто будучи сказанным другими авторитетами других референтных групп в другой лексике, грамматике и синтаксисе. Однако никто не берется всерьез оспаривать трудовые основания теория стоимости или рассуждать так, как будто в и современном обществе человеку уже не надо есть, пить, иметь жилище, одежду и еще кое-что. Сочлененность будущего и прошлого в настоящем – такой же неоспоримый тезис, как и связанность жизнедеятельностных характеристик бытия с пространственными характеристиками места жительства и временного пребывания. В конце концов, даже способность путать идеи и вещи оказалась легко совместимой с нашим просвещенным временем, а рассудок также избегает парадоксов гениальности и льнет к опыту без ошибок, как и у человека европейской культуры </w:t>
      </w:r>
      <w:r>
        <w:rPr>
          <w:sz w:val="28"/>
          <w:szCs w:val="28"/>
          <w:lang w:val="en-US"/>
        </w:rPr>
        <w:t>XYIII</w:t>
      </w:r>
      <w:r>
        <w:rPr>
          <w:sz w:val="28"/>
          <w:szCs w:val="28"/>
        </w:rPr>
        <w:t xml:space="preserve"> века. А это значит, что потребность в стратегическом измышлении будущего состояния дел на основе оценки прошлого и ценностей настоящего будет расширенно воспроизводиться по мере изменения общественно-исторических обстоятельств. Ну, и по воле заинтересованных в том субъектов, разумеется.</w:t>
      </w:r>
    </w:p>
    <w:p>
      <w:pPr>
        <w:pStyle w:val="Normal"/>
        <w:ind w:firstLine="540"/>
        <w:jc w:val="both"/>
        <w:rPr/>
      </w:pPr>
      <w:r>
        <w:rPr>
          <w:sz w:val="28"/>
          <w:szCs w:val="28"/>
        </w:rPr>
        <w:t xml:space="preserve">Стратегирование означает у конечном счете осмысление возможностей такого рода изменений, которые выглядят как приемлемые обществом с точки зрения его социального и нравственного идеала, однако при том, что цена таких изменений не должна быть чрезмерной. Иными словами, приемлемы и с приязнью принимается теми, ради кого совершается сратегирование и от кого зависит то, как оно будет произведено, лишь такие стратеги и стратегии, стратегемы и стратегирование, стратегические концепции и стратегические планы, которые не затрагивают глубинных основ и соответствующих констант общественного порядка (устройства). А если, паче чаяния, и затрагивают, то приемлемыми (терпимыми) считаются только таковые, для которых ощутимые и значимые последствия с гарантией отнесены в будущее, причем будущее, приемлемо же отдаленное,  </w:t>
        <w:noBreakHyphen/>
        <w:t xml:space="preserve"> то есть отдаленное настолько, чтобы не быть и не казаться страшным и уж тем более – безнадежным (бессмысленным). </w:t>
      </w:r>
    </w:p>
    <w:p>
      <w:pPr>
        <w:pStyle w:val="Normal"/>
        <w:ind w:firstLine="540"/>
        <w:jc w:val="both"/>
        <w:rPr/>
      </w:pPr>
      <w:r>
        <w:rPr>
          <w:sz w:val="28"/>
          <w:szCs w:val="28"/>
        </w:rPr>
        <w:t xml:space="preserve">Готово ли общество согласиться с наличием общей для всех и общепризнанной в качестве таковой цели (целей) социально-исторического развития? До тех пор, пока такая цель или такие цели не утверждена в качестве общеобязательного ориентира, теоретически невозможно и практически нецелесообразно сбрасывать со счетов конкуренцию рефлексивно-организованных и телеономически ориентированных стратегий, которая, отображая соревновательное сотрудничество разнообразных общественных групп, по сути дела, и обусловливает предпосылки (ресурсы), вектора, а также неравномерную динамику процессам общественных взаимодействий. Как представляется, ХХ век подвел итог под идеей мононаправленного развития: нет и не может быть магистрального и тем более единственно правильного пути развития цивилизации людей, коль скоро признается право каждого или хотя бы некоторых на тот способ осуществления себя в истории, который органичен именно данному субъекту исторического процесса, приемлем им как свой собственный в этом времени и в этом месте при данных социоприродных обстоятельствах. </w:t>
      </w:r>
    </w:p>
    <w:p>
      <w:pPr>
        <w:pStyle w:val="Normal"/>
        <w:ind w:firstLine="540"/>
        <w:jc w:val="both"/>
        <w:rPr/>
      </w:pPr>
      <w:r>
        <w:rPr>
          <w:sz w:val="28"/>
          <w:szCs w:val="28"/>
        </w:rPr>
        <w:t xml:space="preserve">Однако именно в ХХ-м веке процесс выработки и внедрения социальных стратегий был проблематизирован, всесторонне исследован и даже технологизирован. Стратегирование было лишено покрова таинственности, десакрализовано, аналитически расчленено и синтетически воссоздано в качестве рутинной процедуры достижения консенсуса относительно декларированных в ней и вокруг нее концептуальных идей, принципов и норм. При этом содержательная сторона стратегий, пройдя правку в горниле так называемой политкорретности (самоцензуры) и лишившись в этом процессе идеологической составляющей, с методологической стороны была оскоплена посредством реализации установок терпимости к любому мнению, коль скоро оно само себя считает истинным. Одновременно с этим тема принципиальной необъективности истины, неполноты и несоответствия любого знания действительному положению дел, соединенная с идеей неисключаемости субъекта (и субъективности) из познавательного процесса и сомнительности любого и всякого результата была транспонирована из условного методического (учебно-имитационного) приема в новую методологическую парадигму. Образцом применения такой утонченной парадигматической познавательной (и практической) установки является формула, применяемая в качестве общепримиряющего тезиса там, где ранее надо было бы честно заявить о непримиримых противоречиях. Вот характерные абзацы из одного сравнительно свежего документа ООН: </w:t>
      </w:r>
    </w:p>
    <w:p>
      <w:pPr>
        <w:pStyle w:val="Web"/>
        <w:spacing w:lineRule="atLeast" w:line="240"/>
        <w:ind w:firstLine="539"/>
        <w:jc w:val="both"/>
        <w:rPr/>
      </w:pPr>
      <w:r>
        <w:rPr>
          <w:sz w:val="28"/>
          <w:szCs w:val="28"/>
        </w:rPr>
        <w:t>«</w:t>
      </w:r>
      <w:r>
        <w:rPr>
          <w:rFonts w:cs="Arial" w:ascii="Arial" w:hAnsi="Arial"/>
          <w:sz w:val="20"/>
          <w:szCs w:val="20"/>
        </w:rPr>
        <w:t xml:space="preserve">Сфера наших полномочий и задач в области </w:t>
      </w:r>
      <w:r>
        <w:rPr>
          <w:rFonts w:cs="Arial" w:ascii="Arial" w:hAnsi="Arial"/>
          <w:i/>
          <w:sz w:val="20"/>
          <w:szCs w:val="20"/>
        </w:rPr>
        <w:t>социальных аспектов глобализации</w:t>
      </w:r>
      <w:r>
        <w:rPr>
          <w:rFonts w:cs="Arial" w:ascii="Arial" w:hAnsi="Arial"/>
          <w:sz w:val="20"/>
          <w:szCs w:val="20"/>
        </w:rPr>
        <w:t xml:space="preserve"> весьма обширна и непроста. Создав Всемирную комиссию, мы представляли </w:t>
      </w:r>
      <w:r>
        <w:rPr>
          <w:rFonts w:cs="Arial" w:ascii="Arial" w:hAnsi="Arial"/>
          <w:i/>
          <w:sz w:val="20"/>
          <w:szCs w:val="20"/>
        </w:rPr>
        <w:t>разнообразные и подчас соперничающие стороны и интересы</w:t>
      </w:r>
      <w:r>
        <w:rPr>
          <w:rFonts w:cs="Arial" w:ascii="Arial" w:hAnsi="Arial"/>
          <w:sz w:val="20"/>
          <w:szCs w:val="20"/>
        </w:rPr>
        <w:t xml:space="preserve">, существующие в реальном мире. Под сопредседательством </w:t>
      </w:r>
      <w:r>
        <w:rPr>
          <w:rFonts w:cs="Arial" w:ascii="Arial" w:hAnsi="Arial"/>
          <w:i/>
          <w:sz w:val="20"/>
          <w:szCs w:val="20"/>
        </w:rPr>
        <w:t>двух</w:t>
      </w:r>
      <w:r>
        <w:rPr>
          <w:rFonts w:cs="Arial" w:ascii="Arial" w:hAnsi="Arial"/>
          <w:sz w:val="20"/>
          <w:szCs w:val="20"/>
        </w:rPr>
        <w:t xml:space="preserve"> глав государств, </w:t>
      </w:r>
      <w:r>
        <w:rPr>
          <w:rFonts w:cs="Arial" w:ascii="Arial" w:hAnsi="Arial"/>
          <w:i/>
          <w:sz w:val="20"/>
          <w:szCs w:val="20"/>
        </w:rPr>
        <w:t>женщины и мужчины</w:t>
      </w:r>
      <w:r>
        <w:rPr>
          <w:rFonts w:cs="Arial" w:ascii="Arial" w:hAnsi="Arial"/>
          <w:sz w:val="20"/>
          <w:szCs w:val="20"/>
        </w:rPr>
        <w:t xml:space="preserve">, представляющих </w:t>
      </w:r>
      <w:r>
        <w:rPr>
          <w:rFonts w:cs="Arial" w:ascii="Arial" w:hAnsi="Arial"/>
          <w:i/>
          <w:sz w:val="20"/>
          <w:szCs w:val="20"/>
        </w:rPr>
        <w:t>страны Севера и Юга</w:t>
      </w:r>
      <w:r>
        <w:rPr>
          <w:rFonts w:cs="Arial" w:ascii="Arial" w:hAnsi="Arial"/>
          <w:sz w:val="20"/>
          <w:szCs w:val="20"/>
        </w:rPr>
        <w:t xml:space="preserve">, мы были посланниками стран из </w:t>
      </w:r>
      <w:r>
        <w:rPr>
          <w:rFonts w:cs="Arial" w:ascii="Arial" w:hAnsi="Arial"/>
          <w:i/>
          <w:sz w:val="20"/>
          <w:szCs w:val="20"/>
        </w:rPr>
        <w:t>различных регионов мира, находящихся на различных ступенях развития</w:t>
      </w:r>
      <w:r>
        <w:rPr>
          <w:rFonts w:cs="Arial" w:ascii="Arial" w:hAnsi="Arial"/>
          <w:sz w:val="20"/>
          <w:szCs w:val="20"/>
        </w:rPr>
        <w:t xml:space="preserve">. Мы выражали столь же </w:t>
      </w:r>
      <w:r>
        <w:rPr>
          <w:rFonts w:cs="Arial" w:ascii="Arial" w:hAnsi="Arial"/>
          <w:i/>
          <w:sz w:val="20"/>
          <w:szCs w:val="20"/>
        </w:rPr>
        <w:t>различные интересы</w:t>
      </w:r>
      <w:r>
        <w:rPr>
          <w:rFonts w:cs="Arial" w:ascii="Arial" w:hAnsi="Arial"/>
          <w:sz w:val="20"/>
          <w:szCs w:val="20"/>
        </w:rPr>
        <w:t xml:space="preserve"> — правительственных, политических, парламентских и деловых кругов, многонациональных корпораций, объединений работников, научных кругов и гражданского общества. </w:t>
      </w:r>
    </w:p>
    <w:p>
      <w:pPr>
        <w:pStyle w:val="Web"/>
        <w:spacing w:lineRule="atLeast" w:line="240"/>
        <w:ind w:firstLine="539"/>
        <w:jc w:val="both"/>
        <w:rPr/>
      </w:pPr>
      <w:r>
        <w:rPr>
          <w:rFonts w:cs="Arial" w:ascii="Arial" w:hAnsi="Arial"/>
          <w:sz w:val="20"/>
          <w:szCs w:val="20"/>
        </w:rPr>
        <w:t xml:space="preserve">Но при всем том, благодаря </w:t>
      </w:r>
      <w:r>
        <w:rPr>
          <w:rFonts w:cs="Arial" w:ascii="Arial" w:hAnsi="Arial"/>
          <w:i/>
          <w:sz w:val="20"/>
          <w:szCs w:val="20"/>
        </w:rPr>
        <w:t>духу единства цели</w:t>
      </w:r>
      <w:r>
        <w:rPr>
          <w:rFonts w:cs="Arial" w:ascii="Arial" w:hAnsi="Arial"/>
          <w:sz w:val="20"/>
          <w:szCs w:val="20"/>
        </w:rPr>
        <w:t xml:space="preserve"> мы сумели прийти к </w:t>
      </w:r>
      <w:r>
        <w:rPr>
          <w:rFonts w:cs="Arial" w:ascii="Arial" w:hAnsi="Arial"/>
          <w:i/>
          <w:sz w:val="20"/>
          <w:szCs w:val="20"/>
        </w:rPr>
        <w:t>единым выводам</w:t>
      </w:r>
      <w:r>
        <w:rPr>
          <w:rFonts w:cs="Arial" w:ascii="Arial" w:hAnsi="Arial"/>
          <w:sz w:val="20"/>
          <w:szCs w:val="20"/>
        </w:rPr>
        <w:t xml:space="preserve">, которые сегодня предлагаются вашему вниманию. </w:t>
      </w:r>
      <w:r>
        <w:rPr>
          <w:rFonts w:cs="Arial" w:ascii="Arial" w:hAnsi="Arial"/>
          <w:b/>
          <w:i/>
          <w:sz w:val="20"/>
          <w:szCs w:val="20"/>
        </w:rPr>
        <w:t>Этот сообща написанный документ весьма отличен от тех альтернативных докладов, которые были бы написаны каждым из нас в отдельности</w:t>
      </w:r>
      <w:r>
        <w:rPr>
          <w:rFonts w:cs="Arial" w:ascii="Arial" w:hAnsi="Arial"/>
          <w:sz w:val="20"/>
          <w:szCs w:val="20"/>
        </w:rPr>
        <w:t xml:space="preserve">. Наш опыт продемонстрировал ценность и потенциал диалога как инструмента преобразований. Благодаря терпеливому и уважительному обмену мнениями и учету различных интересов мы пришли к консенсусу. </w:t>
      </w:r>
    </w:p>
    <w:p>
      <w:pPr>
        <w:pStyle w:val="Web"/>
        <w:spacing w:lineRule="atLeast" w:line="240"/>
        <w:ind w:firstLine="539"/>
        <w:jc w:val="both"/>
        <w:rPr>
          <w:rFonts w:ascii="Arial" w:hAnsi="Arial" w:cs="Arial"/>
          <w:sz w:val="28"/>
          <w:szCs w:val="28"/>
        </w:rPr>
      </w:pPr>
      <w:r>
        <w:rPr>
          <w:rFonts w:cs="Arial" w:ascii="Arial" w:hAnsi="Arial"/>
          <w:sz w:val="20"/>
          <w:szCs w:val="20"/>
        </w:rPr>
        <w:t xml:space="preserve">Нас вдохновляло сознание того, что необходимо безотлагательно приступить к принятию конкретных мер для придания справедливого и всеобъемлющего характера процессу глобализации. Впредь этот процесс немыслим без </w:t>
      </w:r>
      <w:r>
        <w:rPr>
          <w:rFonts w:cs="Arial" w:ascii="Arial" w:hAnsi="Arial"/>
          <w:i/>
          <w:sz w:val="20"/>
          <w:szCs w:val="20"/>
        </w:rPr>
        <w:t xml:space="preserve">широких договоренностей между самыми различными сторонами </w:t>
      </w:r>
      <w:r>
        <w:rPr>
          <w:rFonts w:cs="Arial" w:ascii="Arial" w:hAnsi="Arial"/>
          <w:sz w:val="20"/>
          <w:szCs w:val="20"/>
        </w:rPr>
        <w:t xml:space="preserve">в отношении дальнейших действий. Мы убеждены, что </w:t>
      </w:r>
      <w:r>
        <w:rPr>
          <w:rFonts w:cs="Arial" w:ascii="Arial" w:hAnsi="Arial"/>
          <w:i/>
          <w:sz w:val="20"/>
          <w:szCs w:val="20"/>
        </w:rPr>
        <w:t>наш опыт</w:t>
      </w:r>
      <w:r>
        <w:rPr>
          <w:rFonts w:cs="Arial" w:ascii="Arial" w:hAnsi="Arial"/>
          <w:sz w:val="20"/>
          <w:szCs w:val="20"/>
        </w:rPr>
        <w:t xml:space="preserve"> может и </w:t>
      </w:r>
      <w:r>
        <w:rPr>
          <w:rFonts w:cs="Arial" w:ascii="Arial" w:hAnsi="Arial"/>
          <w:i/>
          <w:sz w:val="20"/>
          <w:szCs w:val="20"/>
        </w:rPr>
        <w:t>должен быть тиражирован</w:t>
      </w:r>
      <w:r>
        <w:rPr>
          <w:rFonts w:cs="Arial" w:ascii="Arial" w:hAnsi="Arial"/>
          <w:sz w:val="20"/>
          <w:szCs w:val="20"/>
        </w:rPr>
        <w:t xml:space="preserve"> в более широких масштабах, </w:t>
      </w:r>
      <w:r>
        <w:rPr>
          <w:rFonts w:cs="Arial" w:ascii="Arial" w:hAnsi="Arial"/>
          <w:i/>
          <w:sz w:val="20"/>
          <w:szCs w:val="20"/>
        </w:rPr>
        <w:t>благодаря чему</w:t>
      </w:r>
      <w:r>
        <w:rPr>
          <w:rFonts w:cs="Arial" w:ascii="Arial" w:hAnsi="Arial"/>
          <w:sz w:val="20"/>
          <w:szCs w:val="20"/>
        </w:rPr>
        <w:t xml:space="preserve"> откроются новые перспективы углубления </w:t>
      </w:r>
      <w:r>
        <w:rPr>
          <w:rFonts w:cs="Arial" w:ascii="Arial" w:hAnsi="Arial"/>
          <w:i/>
          <w:sz w:val="20"/>
          <w:szCs w:val="20"/>
        </w:rPr>
        <w:t>диалога, нацеленного на достижение консенсуса</w:t>
      </w:r>
      <w:r>
        <w:rPr>
          <w:rFonts w:cs="Arial" w:ascii="Arial" w:hAnsi="Arial"/>
          <w:sz w:val="20"/>
          <w:szCs w:val="20"/>
        </w:rPr>
        <w:t xml:space="preserve"> в отношении конкретных действий.</w:t>
      </w:r>
      <w:r>
        <w:rPr>
          <w:sz w:val="28"/>
          <w:szCs w:val="28"/>
        </w:rPr>
        <w:t>»</w:t>
      </w:r>
      <w:r>
        <w:rPr>
          <w:rFonts w:cs="Arial" w:ascii="Arial" w:hAnsi="Arial"/>
          <w:sz w:val="28"/>
          <w:szCs w:val="28"/>
        </w:rPr>
        <w:t xml:space="preserve"> (</w:t>
      </w:r>
      <w:r>
        <w:rPr>
          <w:b/>
          <w:sz w:val="20"/>
          <w:szCs w:val="20"/>
        </w:rPr>
        <w:t>курсив и подчеркивание мои – С.Б</w:t>
      </w:r>
      <w:r>
        <w:rPr>
          <w:sz w:val="20"/>
          <w:szCs w:val="20"/>
        </w:rPr>
        <w:t>.</w:t>
      </w:r>
      <w:r>
        <w:rPr>
          <w:sz w:val="28"/>
          <w:szCs w:val="28"/>
        </w:rPr>
        <w:t>)</w:t>
      </w:r>
    </w:p>
    <w:p>
      <w:pPr>
        <w:pStyle w:val="Normal"/>
        <w:ind w:firstLine="540"/>
        <w:jc w:val="both"/>
        <w:rPr/>
      </w:pPr>
      <w:r>
        <w:rPr>
          <w:sz w:val="28"/>
          <w:szCs w:val="28"/>
        </w:rPr>
        <w:t xml:space="preserve">Мне хочется обратить внимание на центральный тезис этого Введения к резюме доклада Всемирной комиссии по социальным аспектам глобализации. Он, на мой взгляд, в том предложении, которое выделено жирным курсивом. Можно ли считать консенсусным мнение, достигнутое в согласительном отказе от своей собственной позиции? Видимо, да. Консенсус – он и в ООН консенсус. Будучи результатом договоренностей, он, как и всякий договор, есть продукт взаимного непротивления сторон  </w:t>
        <w:noBreakHyphen/>
        <w:t xml:space="preserve"> как относительно содержания, формы, значений и толкований текста, так и относительно солидарной ответственности за единые выводы, </w:t>
        <w:noBreakHyphen/>
        <w:t xml:space="preserve"> но, что характерно, вовсе не за их правильность. Можно ли такой подход трактовать как констатацию того, что то, о чем договориться не удалось, имеет не менее, а порой и более важное значение, чем то, относительно чего договоренностей удалось достичь? Согласившись о знаках, значениях и смыслах продуманных, проговоренных и прописанных слов, предложений и фраз ради манифестации единства выводов на фоне ощущения и даже рефлексии относительно наличия некой единой цели, можно ведь убедить себя в том, что единство важнее различий. Н при этом придется признать различия (разнообразие) непременным условием соединенности, а эту последнюю – не вполне настоящей. Можно даже усилием воли заставить себя забыть о единстве и борьбе противоположностей, предложив солидарное объединение исторических субъектов-субсидиариев ради достижения справедливого мироустройства. И это был бы единственный путь к общей цели, если бы где-нибудь на самом деле существовали единственность путей и общность целей.</w:t>
      </w:r>
    </w:p>
    <w:p>
      <w:pPr>
        <w:pStyle w:val="Normal"/>
        <w:ind w:firstLine="540"/>
        <w:jc w:val="both"/>
        <w:rPr/>
      </w:pPr>
      <w:r>
        <w:rPr>
          <w:sz w:val="28"/>
          <w:szCs w:val="28"/>
        </w:rPr>
        <w:t>К сожалению или к счастью, но таких мест и времен до сего времени не обнаружено – иначе, как в головах людей. По крайней мере, никому и нигде о таких пространственно-временных континуумах и способах существования в них мыслящих и действующих существ ничего не известно. Или же (ослабленный и потому оптимистический вариант) то, что когда-то было известно на сей счет, теперь настолько основательно забыто, что как вроде и не бывало вовсе.</w:t>
      </w:r>
    </w:p>
    <w:p>
      <w:pPr>
        <w:pStyle w:val="Normal"/>
        <w:spacing w:before="280" w:after="280"/>
        <w:ind w:firstLine="540"/>
        <w:jc w:val="both"/>
        <w:rPr/>
      </w:pPr>
      <w:r>
        <w:rPr>
          <w:rFonts w:cs="Arial" w:ascii="Arial" w:hAnsi="Arial"/>
          <w:bCs/>
          <w:sz w:val="20"/>
          <w:szCs w:val="20"/>
        </w:rPr>
        <w:t>По мнению В.Н.Виноградова и О.В.Эрлих, причина неудач стратегического планирования</w:t>
      </w:r>
      <w:r>
        <w:rPr>
          <w:rFonts w:cs="Arial" w:ascii="Arial" w:hAnsi="Arial"/>
          <w:sz w:val="20"/>
          <w:szCs w:val="20"/>
        </w:rPr>
        <w:t xml:space="preserve"> часто заключается в том, что механический перенос формы стратегического планирования из опыта развития городов Западной Европы, оказался неприемлемым для российской действительности.</w:t>
      </w:r>
    </w:p>
    <w:p>
      <w:pPr>
        <w:pStyle w:val="Normal"/>
        <w:spacing w:before="280" w:after="280"/>
        <w:ind w:firstLine="540"/>
        <w:jc w:val="both"/>
        <w:rPr/>
      </w:pPr>
      <w:r>
        <w:rPr>
          <w:rFonts w:cs="Arial" w:ascii="Arial" w:hAnsi="Arial"/>
          <w:sz w:val="20"/>
          <w:szCs w:val="20"/>
        </w:rPr>
        <w:t>Потребность в стратегическом развитии городов в Западной Европе появилась в первую очередь благодаря обострению межтерриториальной конкуренции в конце 80-х годов. Интеграция европейского сообщества перенесла проблему конкуренции с уровня стран на уровень отдельных городов. Именно это обусловило то, что стратегические планы городов за рубежом содержат, как правило, меры по содействию развитию тех отраслей и сфер деятельности, которые определяют успешую специализацию города в мировой и государственной экономике.</w:t>
      </w:r>
      <w:r>
        <w:rPr/>
        <w:t xml:space="preserve"> </w:t>
      </w:r>
    </w:p>
    <w:p>
      <w:pPr>
        <w:pStyle w:val="Normal"/>
        <w:spacing w:before="280" w:after="280"/>
        <w:ind w:firstLine="540"/>
        <w:jc w:val="both"/>
        <w:rPr/>
      </w:pPr>
      <w:r>
        <w:rPr>
          <w:rFonts w:cs="Arial" w:ascii="Arial" w:hAnsi="Arial"/>
          <w:sz w:val="20"/>
          <w:szCs w:val="20"/>
        </w:rPr>
        <w:t>В российских же условиях на первый план выдвигается задача комплексного развития города, охватывающее все сферы обеспечения жизнедеятельности.</w:t>
      </w:r>
      <w:r>
        <w:rPr/>
        <w:t xml:space="preserve"> </w:t>
      </w:r>
    </w:p>
    <w:p>
      <w:pPr>
        <w:pStyle w:val="Normal"/>
        <w:spacing w:before="280" w:after="280"/>
        <w:ind w:firstLine="540"/>
        <w:jc w:val="both"/>
        <w:rPr/>
      </w:pPr>
      <w:r>
        <w:rPr>
          <w:rFonts w:cs="Arial" w:ascii="Arial" w:hAnsi="Arial"/>
          <w:sz w:val="20"/>
          <w:szCs w:val="20"/>
        </w:rPr>
        <w:t>Комплексное развитие города это приоритет социального перед экономическим, приоритет развития социальных аспектов муниципального управления перед программно-целевым или  структурно-функциональным подходом, приоритет развития гражданского общества перед  достижением высоких экономических показателей в промышленном производстве. Прежде чем принять модель стратегического развития европейских городов, российские управленцы должны изменить базовые ценности своей деятельности: развитие города не для Центра, отрасли производства или министерства, а для его жителей.</w:t>
      </w:r>
      <w:r>
        <w:rPr/>
        <w:t xml:space="preserve"> </w:t>
      </w:r>
    </w:p>
    <w:p>
      <w:pPr>
        <w:pStyle w:val="Normal"/>
        <w:ind w:firstLine="540"/>
        <w:jc w:val="both"/>
        <w:rPr/>
      </w:pPr>
      <w:r>
        <w:rPr>
          <w:sz w:val="28"/>
          <w:szCs w:val="28"/>
        </w:rPr>
        <w:t>Это очень характерный пассаж. Он из тех, с которыми трудно спорить, но не потому что они бесспорны, а потому, что из такого спора, будь он возможен, истина все равно не родится. Правда родиться может – в том отношении, что каждый по-своему прав, а истина – нет, потому что никому не придет в голову договариваться о том, что-таки есть истина? Даже известный исторический персонаж на такой же вопрос другого исторического персонажа, судя по текстам свидетелей, хранил молчание. И это воистину правильно: договор относительно истины вразумляет всех потенциальных спорщиков и снимает споры там, где они неминуемо разгорелась бы при отсутствии общих договоренностей. Но в том-то и проблема, что об истинах нельзя договориться раз и навсегда.</w:t>
      </w:r>
    </w:p>
    <w:p>
      <w:pPr>
        <w:pStyle w:val="Normal"/>
        <w:ind w:firstLine="540"/>
        <w:jc w:val="both"/>
        <w:rPr/>
      </w:pPr>
      <w:r>
        <w:rPr>
          <w:sz w:val="28"/>
          <w:szCs w:val="28"/>
        </w:rPr>
        <w:t xml:space="preserve">Труднее всего спорить с банальностями. Однако это возможно, если поместить банальность в проблемный контекст. В проблемном контексте любая банальность выглядит не голой и зряшной констатацией общего места, но как скрытая вопросительность, провоцирующая сомнение и поиск несоответствий. К примеру, тезис «Мы все разные в настоящем, но мы все едины в будущем» банален лишь в том отношении, в котором понимание разности живых существ сочленяется с представлением о том, что после жизни все едины в том, что мертвы. Однако помещение этой вполне банальной (бесспорной) констатации в проблематический контекст исследования темы, к примеру, территориального стратегического планирования делает банальность почти что атрибутом проблемности: впрочем, откуда и взяться-то этой самой проблемности, если не из смещения смыслов общеупотребительных банальностей? </w:t>
      </w:r>
    </w:p>
    <w:p>
      <w:pPr>
        <w:pStyle w:val="Normal"/>
        <w:ind w:firstLine="540"/>
        <w:jc w:val="both"/>
        <w:rPr/>
      </w:pPr>
      <w:r>
        <w:rPr>
          <w:sz w:val="28"/>
          <w:szCs w:val="28"/>
        </w:rPr>
        <w:t>Есть, однако, и иной методологический прием, который можно назвать банализацией проблем. Проблема перестает быть таковой, если ее аналитическое расчленение завершится выходом на констатации общефилософских суждений, которые суть сами по себе самые банальные из всех банальностей, самые общие места из всего мыслимого набора общим мест. Однако, в отличие от философа-профессионала даже теоретик стратегического планирования вовсе не обязан помнить и предъявлять в своих изысканиях тонкие различия между знаками, значениями и обозначаемым, между модальностями смысла или, например, не сходными социально-философскими парадигмами, фундирующими управленческую деятельность. На этом фоне обсуждение философско-методологических и даже мировоззренческих предпосылок стратегического планирования и планового осуществления стратегий выглядит далеко не бессмысленным делом. Над стратегическим планирование</w:t>
      </w:r>
      <w:r>
        <w:rPr>
          <w:sz w:val="28"/>
          <w:szCs w:val="28"/>
          <w:lang w:val="en-US"/>
        </w:rPr>
        <w:t>v</w:t>
      </w:r>
      <w:r>
        <w:rPr>
          <w:sz w:val="28"/>
          <w:szCs w:val="28"/>
        </w:rPr>
        <w:t xml:space="preserve"> в старом стиле, судя по всему, сгущаются если не тучи, то сумерки. Но, может быть, в этих сумерках всплеснет крыльями, в конце концов, та самая птичка с большими глазищами и неприятным голосом, которую со времен древних греков принято считать олицетворением мудрости?</w:t>
      </w:r>
    </w:p>
    <w:p>
      <w:pPr>
        <w:pStyle w:val="Normal"/>
        <w:ind w:firstLine="540"/>
        <w:jc w:val="both"/>
        <w:rPr>
          <w:sz w:val="28"/>
          <w:szCs w:val="28"/>
        </w:rPr>
      </w:pPr>
      <w:r>
        <w:rPr>
          <w:sz w:val="28"/>
          <w:szCs w:val="28"/>
        </w:rPr>
      </w:r>
    </w:p>
    <w:p>
      <w:pPr>
        <w:pStyle w:val="Normal"/>
        <w:rPr/>
      </w:pPr>
      <w:r>
        <w:rPr/>
        <w:t xml:space="preserve">09.10.2004                                                                           </w:t>
      </w:r>
      <w:r>
        <w:rPr/>
        <w:drawing>
          <wp:inline distT="0" distB="0" distL="0" distR="0">
            <wp:extent cx="1194435"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3" r="-30" b="-43"/>
                    <a:stretch>
                      <a:fillRect/>
                    </a:stretch>
                  </pic:blipFill>
                  <pic:spPr bwMode="auto">
                    <a:xfrm>
                      <a:off x="0" y="0"/>
                      <a:ext cx="1194435" cy="840740"/>
                    </a:xfrm>
                    <a:prstGeom prst="rect">
                      <a:avLst/>
                    </a:prstGeom>
                  </pic:spPr>
                </pic:pic>
              </a:graphicData>
            </a:graphic>
          </wp:inline>
        </w:drawing>
      </w:r>
      <w:r>
        <w:rPr/>
        <w:t xml:space="preserve">         С.Н.Баранец</w:t>
      </w:r>
    </w:p>
    <w:sectPr>
      <w:footerReference w:type="default" r:id="rId3"/>
      <w:footerReference w:type="first" r:id="rId4"/>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Arial" w:hAnsi="Arial" w:cs="Arial"/>
      <w:b/>
      <w:sz w:val="20"/>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57:00Z</dcterms:created>
  <dc:creator>Сергей</dc:creator>
  <dc:description/>
  <dc:language>en-US</dc:language>
  <cp:lastModifiedBy>Gazina Victoria </cp:lastModifiedBy>
  <dcterms:modified xsi:type="dcterms:W3CDTF">2004-10-12T08:57:00Z</dcterms:modified>
  <cp:revision>2</cp:revision>
  <dc:subject/>
  <dc:title>Баранец С</dc:title>
</cp:coreProperties>
</file>