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sz w:val="24"/>
        </w:rPr>
        <w:t xml:space="preserve">Механизмы финансирования проектов </w:t>
      </w:r>
    </w:p>
    <w:p>
      <w:pPr>
        <w:pStyle w:val="Heading1"/>
        <w:spacing w:before="0" w:after="120"/>
        <w:rPr>
          <w:sz w:val="24"/>
        </w:rPr>
      </w:pPr>
      <w:r>
        <w:rPr>
          <w:sz w:val="24"/>
        </w:rPr>
        <w:t>в рамках Программы сотрудничества ЕС с РФ (Таси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кущий этап работы Программы сотрудничества ЕС с РФ (Тасис) охватывает период 2000-2006 гг. и опирается на Регламент, основанный на принципах и целях, зафиксированных в Соглашении о партнерстве и сотрудничестве ЕС и РФ. Основные приоритеты программы в целом включают: (а) поддержку законодательных, юридических и административных реформ; (б) поддержку частного сектора и помощь в экономическом развитии; (в) содействие, направленное на преодоление социальных последствий переходного периода. Конкретные направления деятельности основной программы, а также подпрограмм малых проектов установлены в Индикативных программах 2002-2003 и 2004-2006.</w:t>
      </w:r>
    </w:p>
    <w:p>
      <w:pPr>
        <w:pStyle w:val="Normal"/>
        <w:jc w:val="both"/>
        <w:rPr/>
      </w:pPr>
      <w:r>
        <w:rPr>
          <w:lang w:val="ru-RU"/>
        </w:rPr>
        <w:t>Планирование и исполнение программ осуществляется службами Европейской Комиссии. В Представительстве ЕС в Москве существует Секция Технической помощи, которая включена в процесс планирования программ и осуществления проектов. Со стороны Российского правительства в планировании участвует Национальное координационное бюро (НКБ), которое входит в состав Департамента инвестиционной политики Министерства экономического развития и торговли РФ. Национальным Координатором программы в РФ назначен замминистра В.Г. Савельев, руководителем НКБ и директором Департамента С.В. Ганеева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На расширение возможностей участия региональных и местных организаций в программах ЕС направлена деятельность Региональных Бюро Поддержки (РБП), coзданных в 9 региональных центрах – в Санкт-Петербурге, Калининграде, Петрозаводске, Екатеринбурге, Новосибирске, Ростове-на-Дону, Орле, Архангельске и Нижнем Новгороде. РБП работают в рамках проекта Тасис, осуществляемого консорциумом, возглавляемым компанией </w:t>
      </w:r>
      <w:r>
        <w:rPr/>
        <w:t>European</w:t>
      </w:r>
      <w:r>
        <w:rPr>
          <w:lang w:val="ru-RU"/>
        </w:rPr>
        <w:t xml:space="preserve"> </w:t>
      </w:r>
      <w:r>
        <w:rPr/>
        <w:t>Profiles</w:t>
      </w:r>
      <w:r>
        <w:rPr>
          <w:lang w:val="ru-RU"/>
        </w:rPr>
        <w:t>. К основным функциям РБП относятся распространение информации о действующих программах, содействие в подготовке проектных предложений и в выполнении прое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более востребованными программами на региональном и местном уровне являются :</w:t>
      </w:r>
    </w:p>
    <w:p>
      <w:pPr>
        <w:pStyle w:val="Normal"/>
        <w:jc w:val="both"/>
        <w:rPr/>
      </w:pPr>
      <w:r>
        <w:rPr>
          <w:lang w:val="ru-RU"/>
        </w:rPr>
        <w:t>1) Программа партнерства в институциональном развитии (</w:t>
      </w:r>
      <w:r>
        <w:rPr/>
        <w:t>Institution</w:t>
      </w:r>
      <w:r>
        <w:rPr>
          <w:lang w:val="ru-RU"/>
        </w:rPr>
        <w:t xml:space="preserve"> </w:t>
      </w:r>
      <w:r>
        <w:rPr/>
        <w:t>Building</w:t>
      </w:r>
      <w:r>
        <w:rPr>
          <w:lang w:val="ru-RU"/>
        </w:rPr>
        <w:t xml:space="preserve"> </w:t>
      </w:r>
      <w:r>
        <w:rPr/>
        <w:t>Partnership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 - IBPP). В целом, программа предназначена для оказания поддержки процессу институционального строительства посредством партнерского взаимодействия между неправительственными организациями и органами власти стран Европейского Союза и их партнерами в РФ. Она включает 2 компоненты, одна из которых, Поддержка гражданского общества и местных инициатив (IBPP – </w:t>
      </w:r>
      <w:r>
        <w:rPr/>
        <w:t>Suppor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Civil</w:t>
      </w:r>
      <w:r>
        <w:rPr>
          <w:lang w:val="ru-RU"/>
        </w:rPr>
        <w:t xml:space="preserve"> S</w:t>
      </w:r>
      <w:r>
        <w:rPr/>
        <w:t>ocie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ocal</w:t>
      </w:r>
      <w:r>
        <w:rPr>
          <w:lang w:val="ru-RU"/>
        </w:rPr>
        <w:t xml:space="preserve"> </w:t>
      </w:r>
      <w:r>
        <w:rPr/>
        <w:t>Initiatives</w:t>
      </w:r>
      <w:r>
        <w:rPr>
          <w:lang w:val="ru-RU"/>
        </w:rPr>
        <w:t>),   ориентирована на НГО, местные/ региональные власти и профессиональные объединения, а вторая, Ключевые государственные организации (</w:t>
      </w:r>
      <w:r>
        <w:rPr/>
        <w:t>IBPP</w:t>
      </w:r>
      <w:r>
        <w:rPr>
          <w:lang w:val="ru-RU"/>
        </w:rPr>
        <w:t xml:space="preserve"> - </w:t>
      </w:r>
      <w:r>
        <w:rPr/>
        <w:t>Key</w:t>
      </w:r>
      <w:r>
        <w:rPr>
          <w:lang w:val="ru-RU"/>
        </w:rPr>
        <w:t xml:space="preserve"> </w:t>
      </w:r>
      <w:r>
        <w:rPr/>
        <w:t>Institutions</w:t>
      </w:r>
      <w:r>
        <w:rPr>
          <w:lang w:val="ru-RU"/>
        </w:rPr>
        <w:t>), – на институты федерального и регионального уровня. Обе компоненты программы имеют раздельное финансирование, выделяемое на национальном уровн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Первая часть программы является продолжением предыдущих программ </w:t>
      </w:r>
      <w:r>
        <w:rPr/>
        <w:t>City</w:t>
      </w:r>
      <w:r>
        <w:rPr>
          <w:lang w:val="ru-RU"/>
        </w:rPr>
        <w:t xml:space="preserve"> </w:t>
      </w:r>
      <w:r>
        <w:rPr/>
        <w:t>Twinning</w:t>
      </w:r>
      <w:r>
        <w:rPr>
          <w:lang w:val="ru-RU"/>
        </w:rPr>
        <w:t xml:space="preserve"> и LIEN (для местных/ региональных властей и НГО, соответственно), охват которых был увеличен с целью включения вопросов защиты потребителей и окружающей среды, а также деловых партнерств, в частности между профессиональными организациями. Задача финансируемых проектов может состоять в достижении конкретной цели (например, организации нового вида деятельности или предоставления новой услуги) посредством совместных действий партнеров, но конечной целью является усиление местного партнера и получение долгосрочных результатов. Проект должен включать по крайней мере 2-х партнеров, иметь продолжительность от 18 до 24 месяцев,  финансироваться грантом от 100 000 до 200 000 Евро и предусматривать соответствующее со-финансирование со стороны партнеров. Ожидается открытие очередного тура программы в конце этого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рамках второй части программы участниками проектов могут быть министерства, национальный агентства (центральные банки, статистические бюро, и т.д.), законодательные органы, а также региональные органы власти. Эта программа не требует участия Европейского партнера в подготовке заявки проекта. Проекты могут иметь продолжительность от 6 до 18 месяцев и финансироваться грантом от 300 000 Евро и выше. Предложения должны направляться в Национальное координационное бюр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Новым инструментом приграничного и регионального сотрудничества должны стать Программы соседства, подготовка которых была проведена в 2003-04 гг. В настоящее время подготовленные программы ожидают официального одобрения на межправительственном уров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оме того, следует упомянуть о возможности подготовки проектов в рамках программ Консультирования по вопросам политики (</w:t>
      </w:r>
      <w:r>
        <w:rPr/>
        <w:t>Policy</w:t>
      </w:r>
      <w:r>
        <w:rPr>
          <w:lang w:val="ru-RU"/>
        </w:rPr>
        <w:t xml:space="preserve"> </w:t>
      </w:r>
      <w:r>
        <w:rPr/>
        <w:t>Advisory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) и Бистро (в настоящее время прием закрыт), которые не требуют участия партнерской Европейской организации. Заявки по этим программам направляются в Представительство ЕС в Моск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обходимая информация по этим и другим программам может быть получена в РБП или найдена на сайте Представительства ЕС - </w:t>
      </w:r>
      <w:r>
        <w:rPr/>
        <w:t>www</w:t>
      </w:r>
      <w:r>
        <w:rPr>
          <w:lang w:val="ru-RU"/>
        </w:rPr>
        <w:t>.</w:t>
      </w:r>
      <w:r>
        <w:rPr/>
        <w:t>eu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тактные данные Регионального бюро поддержки проектов ЕС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б, Измайловский пр., 14, офис 328,</w:t>
      </w:r>
    </w:p>
    <w:p>
      <w:pPr>
        <w:pStyle w:val="Normal"/>
        <w:jc w:val="both"/>
        <w:rPr/>
      </w:pPr>
      <w:r>
        <w:rPr>
          <w:lang w:val="ru-RU"/>
        </w:rPr>
        <w:t>тел. (812) 325 08 19 и 112 67 01, факс (812) 325 08 21,</w:t>
      </w:r>
    </w:p>
    <w:p>
      <w:pPr>
        <w:pStyle w:val="Normal"/>
        <w:jc w:val="both"/>
        <w:rPr/>
      </w:pPr>
      <w:r>
        <w:rPr/>
        <w:t xml:space="preserve">e-mail – </w:t>
      </w:r>
      <w:hyperlink r:id="rId2">
        <w:r>
          <w:rPr>
            <w:rStyle w:val="InternetLink"/>
          </w:rPr>
          <w:t>tacis.spb@online.ru</w:t>
        </w:r>
      </w:hyperlink>
      <w:r>
        <w:rPr/>
        <w:t xml:space="preserve"> , web-site – www.tacis-lso-rf.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  <w:jc w:val="both"/>
    </w:pPr>
    <w:rPr>
      <w:sz w:val="26"/>
      <w:lang w:val="en-GB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is.spb@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29:00Z</dcterms:created>
  <dc:creator>Vladimir</dc:creator>
  <dc:description/>
  <dc:language>en-US</dc:language>
  <cp:lastModifiedBy>Gazina Victoria </cp:lastModifiedBy>
  <cp:lastPrinted>2004-10-12T13:37:00Z</cp:lastPrinted>
  <dcterms:modified xsi:type="dcterms:W3CDTF">2004-10-12T10:29:00Z</dcterms:modified>
  <cp:revision>2</cp:revision>
  <dc:subject/>
  <dc:title>Новые возможности программ ЕС в Российской Федерации</dc:title>
</cp:coreProperties>
</file>