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Методика оценки воздействия муниципальных программ на развитие муниципального образования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викилевич Александр Владимирович, заместитель главы муниципального образования Пермский район Пермской области, кандидат экономических наук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институт местного самоуправления привлекает в нашей стране все более пристальное внимание. Приближение органов власти к объекту управления позволяет принимать оптимальные управленческие решения в кратчайшие сроки с максимальным учетом местных особенностей и тем самым эффективно влиять на экономическую ситуацию на местах и в стране в целом.</w:t>
      </w:r>
    </w:p>
    <w:p>
      <w:pPr>
        <w:pStyle w:val="Normal"/>
        <w:widowControl/>
        <w:ind w:firstLine="567"/>
        <w:jc w:val="both"/>
        <w:rPr>
          <w:rFonts w:ascii="TimesNewRoman;Times New Roman" w:hAnsi="TimesNewRoman;Times New Roman" w:cs="TimesNewRoman;Times New Roman"/>
          <w:spacing w:val="-2"/>
          <w:sz w:val="26"/>
          <w:szCs w:val="26"/>
        </w:rPr>
      </w:pPr>
      <w:r>
        <w:rPr>
          <w:rFonts w:cs="TimesNewRoman;Times New Roman" w:ascii="TimesNewRoman;Times New Roman" w:hAnsi="TimesNewRoman;Times New Roman"/>
          <w:spacing w:val="-2"/>
          <w:sz w:val="26"/>
          <w:szCs w:val="26"/>
        </w:rPr>
        <w:t>Местное самоуправление имеет свои особенности, и они проявляются в воздействии муниципальных программ на развитие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назначение оценки воздействия муниципальных программ состоит в выяснении  успешности оцениваемой программы с точки зрения развития муниципального образования.</w:t>
      </w:r>
    </w:p>
    <w:p>
      <w:pPr>
        <w:pStyle w:val="1"/>
        <w:autoSpaceDE w:val="true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цель проведения оценки воздействия программ на развитие муниципального образования - это содействие устойчивому развитию муниципальных образований через совершенствование процедур планирования и управления процессами устойчивого развития. Внедрение системы оценки позволяет муниципалитетам обеспечить преемственность стратегии развития муниципального образования, сделать оценку стандартной, неотъемлемой процедурой в рамках муниципального управления.</w:t>
      </w:r>
    </w:p>
    <w:p>
      <w:pPr>
        <w:pStyle w:val="1"/>
        <w:autoSpaceDE w:val="true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autoSpaceDE w:val="true"/>
        <w:spacing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----------------------</w:t>
      </w:r>
    </w:p>
    <w:p>
      <w:pPr>
        <w:pStyle w:val="1"/>
        <w:autoSpaceDE w:val="true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autoSpaceDE w:val="true"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воздействия муниципальных программ на развитие муниципального образования - это не научное исследование, а управленческий инструмент. Он предназначен для принятия качественных и своевременных управленческих решений. Таким образом, оценка воздействия программ должна быть всецело ориентированной на выработку необходимых практических выводов и использование в практике управления развитием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иболее слабым звеном в работе с управленческими решениями является несовершенство организации их выполнения. 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обы эти задачи превратились в реальность, необходимы специальные акции, в совокупности которых особое место занимает оценка исполнения реше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ценка воздействия программ есть сложная и комплексная социально-экономическая категория, неотъемлемая составляющая менеджмента, являющаяся одновременно и функцией, и инструментом управления. С позиции организации оценка воздействия программ представляет собой деятельность менеджера по исполнению решений - измерение и регулирование хода выполнения работы, а также оценка полученных результатов, постоянное сравнение того, что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есть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 тем, что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олжно бы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оздействия программ оправдывает себя в той мере, в которой своевременно устраняются обнаруженные недостатки, и распространяется положительный опыт. В таком понимании оценка воздействия программ выступает, прежде всего, как средство оказания помощи исполнителям, профилактики и исправления, допускаемых ими ошибок (по причине недостаточной компетентности, отсутствия опыта)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нашем понимании базовые элементы оценки воздействия программ могут быть сведены к нижеследующи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ление параметров оценки посредством выработки критериев, с помощью которых измеряется и оценивается ход исполнения программ, а также оцениваются полученные результаты. Параметры оценки позволяют информировать исполнителей относительно того, какого поведения от них ожидают и какие их действия повлекут за собой санкции. Вместе с тем параметры оценки регламентируют деятельность оценщиков - определяют круг задач, за пределы которых они не вправе выходить.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тственность (санкции) за нарушение упомянутых параметров оценки, без чего система оценки воздействия программ потеряет всякий практический смысл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своевременного установления истинной адекватности искомых критериев и параметров оценки проводится мониторинг (отслеживание того, как выполняются программа)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ниторинг может быть как всеобъемлющим, так и выборочным. Выбор руководителя зависит преимущественно от того, насколько удачны и стабильны используемые критерии и параметры оценк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ы местного самоуправления функционируют в согласии с системой целей. Эта система целей по существу есть стратегия развития муниципального образования. Эту систему эту необходимо рассматривать совместно с системой контроля, в качестве элемента которой выступает оценка воздействия муниципальных программ на развитие муниципального образования, поскольку цели, достижение которых не контролируется, не оценивается, обычно не реализуются или реализуются в искаженном вид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целей местного самоуправления, заложенных в управленческих решениях, в высокой степени зависит от используемых методов оценки воздействия программ на развитие муниципального образования, результативность которых напрямую связана с тем, в какой мере они удовлетворяют принципам оценки. Изучение практики позволяет нам сформулировать следующие базовые правила, определяющие возможность и результативность оценки воздействия программ на развитие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оздействия программ на развитие муниципального образования должна строиться так, чтобы подчеркивалась значимость оцениваемой деятельности. Оценка должна быть ориентирована на то, чтобы обнаруживать лучшие приемы выполнения работы, устранять неопределенности и предупреждать конфликтные ситуаци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оздействия программ может быть систематической и эпизодической. В первом случае она проводится по календарно установленному плану и выполняет функцию превентивного средства, а во втором - к ней прибегают, когда руководство получает информацию о неблагополучном ходе исполнения программы, либо когда требуется подведение итогов исполнения программы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оздействия программ может осуществляться как по всей комплексной программе развития муниципального образования, так и по отдельным программам развития (отрасли, точечные проекты)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ет различать предварительную, промежуточную и последующую оценку воздействия программ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редварительная оценка воздействия программ понятие условное, в том смысле, что оценка воздействия программ в начале работы (исполнения программы) преждевременна. Говоря так, имеется в виду учет методов оценки воздействия программ и прогноз воздействия программ на развитие муниципального образования с использованием методов оценки при разработке проекта программы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Текущая, промежуточная оценка воздействия программ, </w:t>
      </w:r>
      <w:r>
        <w:rPr>
          <w:rFonts w:cs="Times New Roman" w:ascii="Times New Roman" w:hAnsi="Times New Roman"/>
          <w:color w:val="000000"/>
          <w:sz w:val="26"/>
          <w:szCs w:val="26"/>
        </w:rPr>
        <w:t>значение которой трудно переоценить. Чем продолжительнее прогнозируемый срок выполнения программы, тем важнее выявлять промежуточные результаты посредством оценки промежуточного результата. Неразумно привязывать оценку воздействия программ только к конечному результату. В этом случае уходит много времени, в течение которого могут объявиться отклонения от намеченного курса (по причине непредвиденного дефицита ресурсов, безответственности соисполнителей и др.), которые, если опоздать с принятием адекватных мер, будет невозможно компенсировать. Отсутствие текущей, промежуточной оценки может стать предпосылкой срыва программы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система оценки воздействия программ приводится в движение только после осуществления некой деятельности, то речь идет о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оследующей оценке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сли оценка воздействия программ начинается после истечения некоторого времени по завершении программы, а не сразу, то тогда имеет место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ержанная система оценки воздействия программ. </w:t>
      </w:r>
      <w:r>
        <w:rPr>
          <w:rFonts w:cs="Times New Roman" w:ascii="Times New Roman" w:hAnsi="Times New Roman"/>
          <w:color w:val="000000"/>
          <w:sz w:val="26"/>
          <w:szCs w:val="26"/>
        </w:rPr>
        <w:t>В этой ситуации система ответственности также начинает действовать с запозданием, отключая тем самым часть системы ответственности. Здесь важно принять во внимание возможные последствия такого подхода: являются ли они допустимыми и полезными или же наносящими ущерб интересам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Поэтому следует определить и согласовать промежуточную оценку воздействия программ. Протяженность контролируемых периодов времени должно быть достаточной, чтобы можно было выявить отклонения на ранней стадии и успеть принять меры, чтобы уложиться в общий срок реализации цели. Если промежуточные отрезки времени не удовлетворяют этим условиям, их следует пересмотреть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неджмент рекомендует по истечении некоего самостоятельного этапа в выполнении программ попытаться получить для оценки воздействия программ ответы на 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 ли необходимое было сдела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о в последующем в аналогичной ситуации следует делать инач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чем основные причины отклонения, от намеченно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4" w:leader="none"/>
        </w:tabs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кие выводы следуют на будуще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ля успешного функционирования оценка воздействия программ рекомендуется опираться на некоторые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нципы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объективизации. </w:t>
      </w:r>
      <w:r>
        <w:rPr>
          <w:rFonts w:cs="Times New Roman" w:ascii="Times New Roman" w:hAnsi="Times New Roman"/>
          <w:color w:val="000000"/>
          <w:sz w:val="26"/>
          <w:szCs w:val="26"/>
        </w:rPr>
        <w:t>Имеет смысл только та оценка воздействия программ, которая основана на объективных критериях и точной оценк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сферы оценки. </w:t>
      </w:r>
      <w:r>
        <w:rPr>
          <w:rFonts w:cs="Times New Roman" w:ascii="Times New Roman" w:hAnsi="Times New Roman"/>
          <w:color w:val="000000"/>
          <w:sz w:val="26"/>
          <w:szCs w:val="26"/>
        </w:rPr>
        <w:t>Наиболее результативна оценка воздействия программ в динамично действующей (развивающейся) системе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пропорциональности.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 мероприятий оценки воздействия программ должны быть пропорциональны характеристикам программы и масштабу оценк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адекватности. </w:t>
      </w:r>
      <w:r>
        <w:rPr>
          <w:rFonts w:cs="Times New Roman" w:ascii="Times New Roman" w:hAnsi="Times New Roman"/>
          <w:color w:val="000000"/>
          <w:sz w:val="26"/>
          <w:szCs w:val="26"/>
        </w:rPr>
        <w:t>Методы оценки воздействия программ должны соотноситься с конкретными целями и спецификой объекта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обратной связи.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сс оценки воздействия программ следует постоянно корректировать на основе информации, поступающей по каналам обратной связи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малого числа причин. </w:t>
      </w:r>
      <w:r>
        <w:rPr>
          <w:rFonts w:cs="Times New Roman" w:ascii="Times New Roman" w:hAnsi="Times New Roman"/>
          <w:color w:val="000000"/>
          <w:sz w:val="26"/>
          <w:szCs w:val="26"/>
        </w:rPr>
        <w:t>Во всякой оцениваемой ситуации существенные изменения в объекте порождаются, как правило, малым числом причин, на исследовании которых и следует сконцентрировать внимание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Принцип самоконтроля, </w:t>
      </w:r>
      <w:r>
        <w:rPr>
          <w:rFonts w:cs="Times New Roman" w:ascii="Times New Roman" w:hAnsi="Times New Roman"/>
          <w:color w:val="000000"/>
          <w:sz w:val="26"/>
          <w:szCs w:val="26"/>
        </w:rPr>
        <w:t>самоконтроль оценки воздействия программ является наиболее эффективным его видом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шесказанное определяет место оценки воздействия муниципальных программ на развитие муниципального образования в системе управления муниципальным образованием и является организационно-экономическими предпосылками разработки методики оценки воздействия муниципальных программ на развитие муниципального образования</w:t>
      </w:r>
    </w:p>
    <w:p>
      <w:pPr>
        <w:pStyle w:val="2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Важным условием оценки воздействия муниципальных программ на развитие муниципального образования является определение характера и особенностей развития муниципального образования. Речь идет, в первую очередь, о той системе координат, параметров, размерностей которыми определяется само развити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системы координат, параметров и размерностей, описывающих общественное развитие, мировое сообщество предлагает в рамках идеи устойчивого развития (</w:t>
      </w:r>
      <w:r>
        <w:rPr>
          <w:rFonts w:cs="Times New Roman" w:ascii="Times New Roman" w:hAnsi="Times New Roman"/>
          <w:sz w:val="26"/>
          <w:szCs w:val="26"/>
          <w:lang w:val="en-US"/>
        </w:rPr>
        <w:t>sustainabl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development</w:t>
      </w:r>
      <w:r>
        <w:rPr>
          <w:rFonts w:cs="Times New Roman" w:ascii="Times New Roman" w:hAnsi="Times New Roman"/>
          <w:sz w:val="26"/>
          <w:szCs w:val="26"/>
        </w:rPr>
        <w:t>) систему индикаторов устойчивого развития, в том числе и для муниципальных образован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аблице 1 выделены общие индикаторы устойчивого развития для муниципальных образований с их классификацией по секторам:</w:t>
      </w:r>
    </w:p>
    <w:p>
      <w:pPr>
        <w:pStyle w:val="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активные муниципальные образования в рамках общих групп индикаторов разрабатывают собственную структуру индикаторов устойчивого развития, отражающую специфические особенности развития данного территориального образования.</w:t>
      </w:r>
    </w:p>
    <w:p>
      <w:pPr>
        <w:pStyle w:val="2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воздействия муниципальных программ развития муниципального образования строится на исследовании воздействия программных факторов на изменения в развитии, которые, как мы предлагаем, фиксируются изменением индикаторов устойчивого развития муниципального образования. Определяется социальный, экономический, экологический и институциональный эффект воздействия с учетом произведенных затрат. Результат также рассматривается с точки зрения лучшей практики.</w:t>
      </w:r>
    </w:p>
    <w:p>
      <w:pPr>
        <w:pStyle w:val="Normal"/>
        <w:widowControl/>
        <w:spacing w:before="120" w:after="120"/>
        <w:ind w:left="1361" w:hanging="13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. Общие индикаторы устойчивого развития и их классификация по сектор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19"/>
      </w:tblGrid>
      <w:tr>
        <w:trPr>
          <w:trHeight w:val="42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индикаторов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о секторам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циальные</w:t>
              <w:br/>
              <w:t>индикатор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с бедностью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ая динамика и устойчивость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образования, повышение осведомленности и ценностной ориентации населения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 улучшение здоровья людей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развития населенных мест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ческие</w:t>
              <w:br/>
              <w:t>индикатор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ция для ускорения устойчивого развития и разработка связанной с этим местной политик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характера потребления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инансовых ресурсов и механизмов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экологически щадящих технологий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в создании промышленно-экономического потенциала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логические</w:t>
              <w:br/>
              <w:t>индикатор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ачества водных ресурсов и снабжения им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подход к планированию и рациональному использованию земельных ресурсов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е управление уязвимыми экосистемами, борьба с заболачиванием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едению устойчивого сельского хозяйства и развитию сельских районов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охранение лесов и зеленых массивов, сохранение биологического разнообразия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безопасное использование биотехнологий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атмосферы; экологически безопасное управление твердыми отходами и сточными водам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безопасное управление токсичными химикатам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безопасное управление опасными отходам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 безопасное управление радиоактивными отходами</w:t>
            </w:r>
          </w:p>
        </w:tc>
      </w:tr>
      <w:tr>
        <w:trPr/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ституциональные</w:t>
              <w:br/>
              <w:t>индикатор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вопросов экологии и развития в планировании и управлении для устойчивого развития сферы жизнедеятельности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механизмы сотрудничества и кооперации для создания потенциала устойчивого развития территориального образования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стных правовых механизмов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для принятия решений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ности к возможным природным и техногенным кризисам</w:t>
            </w:r>
          </w:p>
        </w:tc>
      </w:tr>
      <w:tr>
        <w:trPr/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роли основ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поставимая и соизмеримая с общемировой система координат (параметров, индикаторов) устойчивого развития, которую должна, по мнению автора, использовать оценку воздействия муниципальных программ на развитие муниципального образования, придает оценке свойство универсальности, в результате чего само развитие, оцениваемое в таких координатах, приобретает дополнительные черты (инвестиционная привлекательность и т.п.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ценка воздействия муниципальных программ на развитие муниципа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– это процесс выявления, анализа, оценки и документирования ожидаемых и полученных результатов намечаемой деятельности, ее социальных, экономических, экологических и институциональных последствий и общественного мнения.</w:t>
      </w:r>
    </w:p>
    <w:p>
      <w:pPr>
        <w:pStyle w:val="Style15"/>
        <w:widowControl/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widowControl/>
        <w:spacing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рограмма развития муниципального образования - это система практических действий по эффективному управлению муниципальным образованием, которая влечет за собой реальный, ощутимый эффект. Следовательно, его можно и нужно «наблюдать» и измерять. Как правило, муниципальные программы направлены на предоставление конкретных благ конкретным людям, группам людей, населению муниципального образования. Поэтому оценивать успешность программ развития можно, опираясь на вполне объективные параметры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ценка считается комплексной, если она включает в себя мониторинг, а также оценку процесса, оценку «затраты-выгоды» и оценку воздействия. Однако эти составляющие имеют четкие различия. Мониторинг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monitoring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помогает определить, не отклоняется ли программа от плана. Он обеспечивает постоянную обратную связь, что позволяет выявлять проблемы по мере их возникновения. Оценка процесса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process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evaluation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относится к процессам осуществления программы и предоставления соответствующих услуг. Оценка «затраты-выгоды»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cos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benefi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и «затраты – эффективность»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cos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-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effectiveness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сопоставляет затраты по программе (финансовые и пр.) с альтернативными возможностями использования тех же ресурсов и соответствующими выгодами от программы. И, наконец, оценка воздействия (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impact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evaluation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) выявляет, оказала ли программа ожидаемое воздействие на людей, домохозяйства или институты и дало ли это мероприятие необходимый эффект. Оценка воздействия позволяет также анализировать побочные последствия, положительные и отрицательные, для бенефициаров (получателей выгод)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ое значение представляет определение того, в какой степени эти выгоды оказываются достижимыми для бенефициаров и как эти выгоды воздействуют на их благосостояние. Среди вопросов, которые ставит перед собой оценка воздействия, могут быть следующие: как проект повлиял на бенефициаров? Были ли наблюдаемые улучшения прямым результатом проекта или они произойти бы в любом случае? Можно ли повысить эффективность программы путем внесения в нее каких-либо изменений? Обоснованы ли затраты?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эти вопросы нельзя ответить простым измерением итогов программы. Ведь в ситуации могут присутствовать другие факторы или события, коррелирующие с результатом, но не вызванные программой. Для обеспечения методологической строгости оценка воздействия должна охватывать так называемую «гипотетическую альтернативную ситуацию или сценарий», «предположение от обратного»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determining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ounterfactual</w:t>
      </w:r>
      <w:r>
        <w:rPr>
          <w:rFonts w:cs="Times New Roman" w:ascii="Times New Roman" w:hAnsi="Times New Roman"/>
          <w:color w:val="000000"/>
          <w:sz w:val="26"/>
          <w:szCs w:val="26"/>
        </w:rPr>
        <w:t>), т.е. «то, что было бы в отсутствие программы»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Чтобы получить представление о гипотетическом альтернативном сценарии, необходимо отделить эффект воздействия от других факторов, что представляет собой довольно сложную задачу. Для этого используются контрольные группы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contro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groups</w:t>
      </w:r>
      <w:r>
        <w:rPr>
          <w:rFonts w:cs="Times New Roman" w:ascii="Times New Roman" w:hAnsi="Times New Roman"/>
          <w:color w:val="000000"/>
          <w:sz w:val="26"/>
          <w:szCs w:val="26"/>
        </w:rPr>
        <w:t>), т. е. группы тех, кто не участвует в программе и не получает помощи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учить представление о гипотетической альтернативной ситуации можно несколькими методами, которые подразделяются на две общие категории: экспериментальные (рэндомизированные) и квазиэкспериментальные (нерэндомизированные) подходы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 не менее, довольно сложно отделить воздействие программы от такой ситуации из-за различий в предыстории, смещений и ошибок выборки. Для оценки воздействия можно также использовать качественные методы, или методы с вовлечением бенефициаров. Они часто дают возможность критически взглянуть на процесс с позиции бенефициаров, увидеть, какова ценность программы для ее участников, какие процессы могут влиять на результат и, таким образом, более корректно интерпретировать данные количественного анализа.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ильные и слабые стороны каждого из этих методов более подробно рассмотрены ниже. Ни один из методов не является идеальным, и потому окончательное решение о выборе наиболее подходящего из них должен принимать специалист по оценке. Однако заблаговременное и тщательное планирование даст больше вариантов при разработке схемы и стратегии оценки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воздействия муниципальной программы на развитие муниципального образования может быть вызвана самыми разными потребностями. Некоторые из них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ниторинг выполнения программы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овка содержания программы – уточнение целей и задач, переориентирование программы на реалистичные результаты и т.д.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работы по выполнению программы - экспертиза эффективности воздействия программы, вовлечение в работу новых исполнителей, повышение эффективности сбора данных, экспертиза дополнительных потребностей и т.д.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причин успехов и неудач выполнения программы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ошибок и недостатков программы при разработке других программ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внимания общественност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текущего и привлечение дополнительного финансирования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лиц и организаций, принимающих решения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щита программы от критики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79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 разногласий среди исполнителей, возникших по ходу реализации программ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оценки определяет: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ая информация необходима для проведения оценк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и на каких стадиях работы будет привлечен к проведению оценк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ми методами, и из каких источников оценщик получит необходимые данные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будет собирать информацию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методы анализа информации будут применяться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лько времени уйдет на проведение оценки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79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ресурсы понадобятся для проведения всех работ по оценк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оценки затрагивает, как правило, широкий круг заинтересованных лиц – заказчиков оценки, исполнителей, разработчиков программы и целевую аудиторию. Поэтому планирование оценки предусматривает подготовку четкого плана работы, ресурсное обеспечение проекта, разграничение обязанностей сторон, методы сбора информации, формы и сроки предоставления результатов оценк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ная схема структуры оценки представлена в таблице 6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120" w:after="120"/>
        <w:jc w:val="both"/>
        <w:rPr/>
      </w:pPr>
      <w:r>
        <w:rPr/>
        <w:t>Таблица 6. Модельная схема структуры оценки воздействия муниципальной программы на развитие муниципального образовани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248"/>
        <w:gridCol w:w="2850"/>
        <w:gridCol w:w="2722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вопросы оцен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оцен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 (успеха программы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змерения (индикаторы)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ограм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ыполнение программных мер: соблюдение плана работ, качество выполне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овия, при которых можно считать все запланированные в программе действия выполненны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икаторов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лучения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отсче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ивность програм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остижение поставленных в программе задач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, при которых программу можно </w:t>
              <w:br/>
              <w:t>считать завершенной, а задачи – выполненным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икаторов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лучения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отсче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ограмм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ношение результатов программы с ресурсами, затраченными в ходе ее реализации («стоимость результатов»)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, при которых соотношение ресурсов </w:t>
              <w:br/>
              <w:t xml:space="preserve">и затрат можно считать оправданным и экономически </w:t>
              <w:br/>
              <w:t>выгодны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икаторов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лучения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отсче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.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оздействие программы на развитие муниципального образова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озитивное / негативное воздействие программы на развитие муниципального образования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овия, при которых можно считать, что цель программы достигнута, социальная, экономическая, экологическая, институциональная, ситуация улучшилась под воздействием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икаторов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олучения информации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 отсче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.</w:t>
            </w:r>
          </w:p>
        </w:tc>
      </w:tr>
    </w:tbl>
    <w:p>
      <w:pPr>
        <w:pStyle w:val="Normal"/>
        <w:widowControl/>
        <w:shd w:fill="FFFFFF" w:val="clear"/>
        <w:spacing w:before="280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На рисунке 1 представлен пример структуры индикаторов типовой муниципальной программы развития малого бизнеса, используемых в оценке воздействия муниципальной программы на развитие муниципального образования. Основные этапы организации и проведения оценки воздействия муниципальных программ на развитие муниципального образования показаны на рисунке 2.</w:t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870</wp:posOffset>
                </wp:positionH>
                <wp:positionV relativeFrom="page">
                  <wp:posOffset>768350</wp:posOffset>
                </wp:positionV>
                <wp:extent cx="4519930" cy="8023860"/>
                <wp:effectExtent l="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8024040"/>
                          <a:chOff x="0" y="0"/>
                          <a:chExt cx="4519800" cy="802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19800" cy="80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000" y="0"/>
                            <a:ext cx="411480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сурсы («вход»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средства, затраченные на обучение (руб.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редства, предоставленные в качестве кредитов (руб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44720"/>
                            <a:ext cx="4114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олнение мероприятий («выход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обучавшихся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проведенных обучающих семинар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разработанных проект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выданных креди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2537640"/>
                            <a:ext cx="4114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осредственные 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процен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ивших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способных к дальнейшей организации малого бизнеса специалистов от общего числа участвовавших в программе,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3909600"/>
                            <a:ext cx="411480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ые результ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количество организован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ившимис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алых предприяти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долгосрочных проект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оличество занятых в проектах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ъем продукции, работ, услуг малых предприят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5510520"/>
                            <a:ext cx="4114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ействие программы на развитие 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ст числа занятых в малом бизнесе (%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ст доходов занятых в малом бизнесе (%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ст объема и качества услуг малого бизнеса(%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ст валового продукта (%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ост доходов местного бюджета от малого бизнеса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160" y="816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2301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3680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5281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7110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200" y="7346160"/>
                            <a:ext cx="41148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воздействия программы на развитие муниципального образования и корректировка программы развития малого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480" y="7674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401652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0" y="35892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58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60.5pt;width:355.9pt;height:631.8pt" coordorigin="1162,1210" coordsize="7118,12636">
                <v:rect id="shape_0" stroked="f" o:allowincell="f" style="position:absolute;left:1162;top:1211;width:7117;height:12634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1210;width:6479;height:1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сурсы («вход»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средства, затраченные на обучение (руб.)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редства, предоставленные в качестве кредитов (руб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0;top:2855;width:6479;height:19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олнение мероприятий («выход»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обучавшихся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проведенных обучающих семинар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разработанных проект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выданных креди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7;top:5206;width:6479;height:179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осредственные 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процен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ивших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способных к дальнейшей организации малого бизнеса специалистов от общего числа участвовавших в программе, (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74;top:7367;width:6479;height:21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ые результ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количество организован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ившимис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алых предприяти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долгосрочных проектов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оличество занятых в проектах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ъем продукции, работ, услуг малых предпри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74;top:9888;width:6479;height:25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ействие программы на развитие 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ст числа занятых в малом бизнесе (%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ст доходов занятых в малом бизнесе (%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ст объема и качества услуг малого бизнеса(%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ст валового продукта (%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ост доходов местного бюджета от малого бизнеса (%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49,2495" to="5049,285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46,4835" to="5046,519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33,7006" to="5033,736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20,9528" to="5020,988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20,12408" to="5020,1276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783;top:12779;width:6479;height:10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воздействия программы на развитие муниципального образования и корректировка программы развития малого бизн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43,13295" to="1782,1329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30,7535" to="1230,1329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30,1775" to="1230,753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43,1775" to="1782,177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Рис. 1. Структура индикаторов типовой муниципальной программы развития малого бизнеса, используемых в оценке воздействия муниципальной программы на развитие муниципального образования.</w:t>
      </w:r>
    </w:p>
    <w:p>
      <w:pPr>
        <w:pStyle w:val="Normal"/>
        <w:widowControl/>
        <w:numPr>
          <w:ilvl w:val="0"/>
          <w:numId w:val="0"/>
        </w:numPr>
        <w:spacing w:lineRule="auto" w:line="26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6500" cy="8001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001720"/>
                          <a:chOff x="0" y="0"/>
                          <a:chExt cx="6286680" cy="8001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86680" cy="800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7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пределение ц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оведения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65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Формулировка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огласование вопро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092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ланирование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581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пределение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 индикаторов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629080"/>
                            <a:ext cx="205740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пределение методов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нструментов для сб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14880"/>
                            <a:ext cx="205740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оставление граф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аб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8869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оставление бюдж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45824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огласование структу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оценки с заказчик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1440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Сбор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572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Анализ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9728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одготовка отч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4452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Информирование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езультатах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8704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Выводы и рекоменд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28576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бор показателей, характеризующих выполнение мероприятий оценки воздействия, выявление информационных потребностей, создание надежной стратегии для поиска ответов на поставленные вопрос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57480"/>
                            <a:ext cx="2857680" cy="11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оценки - конкретные направления оценочных исследований, элементы программы, экспертиза которых позволяет судить об успешности программы в соответствии с имеющимся заданием по оценк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каторы - количественные показатели, позволяющих «измерить» параметры оценки, количественно оценить их состоя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640"/>
                            <a:ext cx="285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лан оценки, типы данных, используемые методики, время прохождения различных стад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315240"/>
                            <a:ext cx="28576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и окончание работ, сроки получения данных, предоставления промежуточных и окончательных результатов оцен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514600"/>
                            <a:ext cx="28576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зависимости от целей и задач оценки выбор методов оценки, определение характера данных, источников данных и инструментов для сбора информации, разработка инструментария сбора данны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487120"/>
                            <a:ext cx="285768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ение закономерностей в имеющихся данных и переход от простого описания к пониманию процессов программы, ее результатов и воздейств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886920"/>
                            <a:ext cx="28576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и, организации-соисполнители (данные, обработка данных), транспорт, связь, накладные расход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8240"/>
                            <a:ext cx="285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, задачи, график работ, бюджет, структура оценки, промежуточных и итогового отчет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915440"/>
                            <a:ext cx="28576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пробация инструментария сбора данны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бор данных, характеризующих выполнение программы и ее воздействие в разрезе време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72200"/>
                            <a:ext cx="285768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сравнительного анализа фактических значений индикаторов с целевыми критериями успешности программы, ответы на вопросы оценки в количественном выражении с качественной интерпретаци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7544520"/>
                            <a:ext cx="2857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ирование заказчика, органов местного самоуправления, общественности о результатах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972840"/>
                            <a:ext cx="28576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ценки в соответствии с целями, задачами и структурой оценки, выводы и рекомендации по результатам оцен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34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2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8580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5438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1155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6868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2585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8298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5152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08732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6586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372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43640"/>
                            <a:ext cx="936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487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058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6301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315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3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9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5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77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08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01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829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258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001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29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580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17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5153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201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772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34412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943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30.05pt" coordorigin="0,0" coordsize="9900,12601">
                <v:rect id="shape_0" stroked="f" o:allowincell="f" style="position:absolute;left:0;top:1;width:9899;height:12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пределение ц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оведения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81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Формулировка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огласование вопросо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521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ланирование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24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пределение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 индикаторов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140;width:3239;height:9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пределение методов 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нструментов для сбор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220;width:3239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оставление графи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аб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12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оставление бюджет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02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огласование структуры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оценки с заказчик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101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Сбо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001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Анализ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981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одготовка отч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881;width:32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Информирование 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езультатах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901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Выводы и рекоменд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0;width:449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бор показателей, характеризующих выполнение мероприятий оценки воздействия, выявление информационных потребностей, создание надежной стратегии для поиска ответов на поставленные вопрос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980;width:4499;height:1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оценки - конкретные направления оценочных исследований, элементы программы, экспертиза которых позволяет судить об успешности программы в соответствии с имеющимся заданием по оценк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каторы - количественные показатели, позволяющих «измерить» параметры оценки, количественно оценить их состоя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261;width:44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лан оценки, типы данных, используемые методики, время прохождения различных стад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5221;width:449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и окончание работ, сроки получения данных, предоставления промежуточных и окончательных результатов оцен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960;width:449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зависимости от целей и задач оценки выбор методов оценки, определение характера данных, источников данных и инструментов для сбора информации, разработка инструментария сбора данны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8641;width:4499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ение закономерностей в имеющихся данных и переход от простого описания к пониманию процессов программы, ее результатов и воздейств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121;width:449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и, организации-соисполнители (данные, обработка данных), транспорт, связь, накладные расход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021;width:44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, задачи, график работ, бюджет, структура оценки, промежуточных и итогового отче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741;width:449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пробация инструментария сбора данных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бор данных, характеризующих выполнение программы и ее воздействие в разрезе време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9720;width:4499;height:1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сравнительного анализа фактических значений индикаторов с целевыми критериями успешности программы, ответы на вопросы оценки в количественном выражении с качественной интерпретаци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1881;width:449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ирование заказчика, органов местного самоуправления, общественности о результатах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0981;width:449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ценки в соответствии с целями, задачами и структурой оценки, выводы и рекомендации по результатам оцен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541" to="521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621" to="5219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3421" to="5219,3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4501" to="5219,4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5581" to="5219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6481" to="5219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7381" to="521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8281" to="5219,82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181" to="5219,9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0260" to="5219,10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1161" to="5219,11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061" to="5219,120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721" to="1620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161" to="160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3061" to="733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641" to="1620,90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9541" to="1620,9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441" to="1620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1521" to="1620,11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8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224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16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0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91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28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2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63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54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450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421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961" to="270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041" to="2700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941" to="2700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841" to="2700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061" to="2700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before="280" w:after="2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ис. 2. Основные этапы организации и проведения оценки воздействия </w:t>
        <w:br/>
        <w:t>муниципальных программ на развитие муниципального образования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е рекомендации, касающиеся анализа, документирования и распространения количественной и качественной информации: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-первых, анализ может занять больше времени, чем планировалось, особенно если данные не столь однозначны и доступны, как ожидалось, если аналитики не сталкивались с подобным типом оценок или если приоритет отдается формированию потенциала в ходе совместной работы.</w:t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-вторых, координатор оценки должен предполагать получение в ходе аналитической работы нескольких типов результатов, не забывая при этом о следующих двух моментах. Первый - получение результата должно быть приурочено к важным этапам, когда будет решаться будущее программы: промежуточные отчеты, выбор или окончание пробной фазы. Второй - это аудитория, для которой предназначен результат. Результаты оценки следует дифференцировать в зависимости от того, кто является их «конечным потребителем</w:t>
      </w:r>
    </w:p>
    <w:p>
      <w:pPr>
        <w:pStyle w:val="Normal"/>
        <w:widowControl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-третьих, результаты будут иметь больше отношения к стратегии развития муниципального образования, если будут сопровождаться четкими практическими рекомендациями, основанными на анализе воздействия. В рекомендациях могут быть выделены приоритеты развития муниципального образования с учетом краткосрочной или долгосрочной перспективы и, по возможности, давать представление о стоимостном аспекте. 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ыт практического использования систем индикаторов в российских муниципальных образованиях показывает, что они могут стать методической основой для регулярного сбора и систематизации муниципальной статистики и создания муниципальных информационных систем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роение причинно-следственных цепочек между индикаторами выполнения и результативности программы с индикаторами развития муниципального образования позволяет при тщательно разработанных структурах оценки оценить эффект, влияние, оказываемое выполнением программы на «скорость» и направления развития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9"/>
        </w:tabs>
        <w:ind w:left="1959" w:hanging="825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/>
      <w:autoSpaceDE w:val="false"/>
      <w:spacing w:before="120" w:after="0"/>
      <w:ind w:firstLine="720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Îñíîâíîé òåêñò"/>
    <w:basedOn w:val="Normal"/>
    <w:qFormat/>
    <w:p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44:00Z</dcterms:created>
  <dc:creator>Цвикилевич А.В.</dc:creator>
  <dc:description/>
  <dc:language>en-US</dc:language>
  <cp:lastModifiedBy>Elena Belova</cp:lastModifiedBy>
  <dcterms:modified xsi:type="dcterms:W3CDTF">2005-09-29T08:44:00Z</dcterms:modified>
  <cp:revision>2</cp:revision>
  <dc:subject/>
  <dc:title>МЕТОДИКА ОЦЕНКИ ВОЗДЕЙСТВИЯ МУНИЦИПАЛЬНЫХ ПРОГРАММ НА РАЗВИТИЕ МУНИЦИПАЛЬНОГО ОБРАЗОВАНИЯ</dc:title>
</cp:coreProperties>
</file>