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инновации в стратегическом планирован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ыт г. Хабаровск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стрицкий С.П., Заусаев В.К., Воронцова Л.С., Анисимов А.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ходной посылкой нового подхода, реализуемого сегодня при работе над Стратегическим планом г. Хабаровска, является положение о незавершенности преобразований в России, которые определяют неразвитость институтов гражданского общества, рыхлость отношений власти с бизнесом и общественностью. В конечном итоге, это обусловливает медленный рост экономики и благосостояния населения, снижая качество жизн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циальные инновации, применительно к стратегическому планированию, означают формирование новых качеств городской среды, которые включают: новые мотивы деятельности основных групп населения, раскрепощение интеллектуальных и духовно-нравственных сил каждого отдельно взятого человека, усиление на основе местного патриотизма положительных кооперационных связей между членами городского сообщества, осознание миссии и общего назначения различных структур городского сообщества, согласование потребностей и действий основных «игроков» стратегического планир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этих возможностей может дать многократный рост социальной и экономической эффективности. Есть три основания для таких предположений. Во-первых, многообразие деятельности различных групп населения и власти при их вовлечении в стратегическое планирование создает значительное поле возможностей для выбора главных направлений стратегического развития города и появления здесь наиболее плодотворных ид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конструируемая на основе плодотворной идеи общая цель развития города формирует общие интересы, создавая условия для корректировки частных интересов населения, бизнеса, власти и структуризации на этой основе городского сооб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-третьих, общественно значимое дело, каким становится стратегическое планирование, создает условия для пробуждения созидательного духа граждан города, который постоянно поддерживается в наиболее благоприятном рабочем состоянии и дает всплески новых идей, формируя постоянство социального инновационного потока, когда социальные проекты и инициативы генерируются и реализуются непрерыв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том методологическом контексте проводятся исследования и осуществляется  процесс стратегического планирования в г. Хабаровске, предпринимается попытка найти свою особую нишу в решении общей проблемы России – становления гражданского об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тратегическом планировании наиболее важными группами, которые могут повлиять на выбор стратегических целей, средств и методов их достижения являются население, бизнес и власт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еление правомерно рассматривать в двух координатах: как неорганизованное население и в составе  общественных организаций. Для его изучения было проведено социологическое исследование жителей города, которое позволило изучить 25 групп взрослого населения, дифференцированных по четырем классификационным признакам: возрасту, уровню доходов, экономическому статусу, принадлежности к функционально различным групп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растному признаку выделено 4 группы населения, различающиеся своими предпочтениями в потребностях. Наиболее важным выводом здесь является то, что существует некая полярность во взглядах различных возрастных групп, отмечается их неодинаковая общественная активность, что может искажать систему социально-политических целей и приоритетов стратегического развития города. Поэтому, расставляя приоритеты направлений развития города,  следует учитывать различия в потребностях каждой из этих групп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ранжировании основных направлений повышения качества жизни населения первый ранг получил фактор «повышение уровня жизни», в большей мере значимый для возрастных групп 18 – 24 и 34 – 54 года. Для молодых людей 25 – 34 лет более приоритетен фактор «строительство доступного жилья». Дифференцирование основных потребностей различных возрастных групп дает основание разработчикам при окончательном формировании Стратегического плана в разделе «повышение качества жизни» включить в число первоочередных эти две задачи. Аналогичная ситуация с формированием других приоритетных направлений второго, третьего и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признаку «уровень доходов» выделено пять групп населения, в том числе две группы бедного и относительно бедного населения со среднедушевыми доходами менее 3 тыс. руб. и 3 – 5,9 тыс. руб. в месяц, соответственно. Первая группа занимает 27,6 % (из них – в трудоспособном возрасте 67,7%) общей численности, 80% из которых находятся в постоянном предстрессовом состоянии из-за неуверенности в своем завтрашнем дне. Из общего количества бедного населения 46,2% – неработающие (из них лишь 5,4% – безработные, основная масса – пенсионеры по старости или инвалидности). Это говорит о том, что бедность в г. Хабаровске никак не связана с проблемой безработицы а обусловлена низкой эффективностью производственной и пенсионной сист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 этом же свидетельствует и состав второй низкодоходной группы населения, которая к тому же является наиболее образованной частью населения: 48,7% из них имеют высшее образование, 47,3% – среднее специальное или среднее образ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е доходы населения объясняют тот факт, что при наличии огромного количества других весьма острых нерешенных проблем на первое место в оценках населения выходят вопросы повышения уровня жизни, что требует развития производственно-экономической базы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третьему (экономическому) признаку классификации выделяются шесть групп населения, наиболее</w:t>
      </w:r>
      <w:r>
        <w:rPr>
          <w:sz w:val="28"/>
        </w:rPr>
        <w:t xml:space="preserve"> многочисленную из которых составляют наемные работники ( 185 тыс. чел.). Основные потребности данной группы, относящейся, в основном, к категории малообеспеченного населения, связываются в первую очередь с ростом материального благосостояния. В связи с этим необходим значительный рост «новой экономики» города, обеспечивающей за счет использования конкурентных преимуществ рост заработной платы. Указанная группа рассредоточена на более чем 20 тыс. предприятиях и организациях города и малоструктурирована. Основными общественными организациями, представляющими ее интересы, являются профсоюзы, поэтому при разработке Стратегического плана города одной из важных задач является объединение усилий организаций, представляющих интересы наемных работников, для конструктивного диалога с властью и бизнес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социологическом исследовании нами выделены также 9 функциональных групп населения. Функциональная группа – это часть населения города, которая формально не организована в виде общественной группы (ассоциации), но ее члены имеют тождественные интересы и способы их удовлетворения. Акцент был сделан на наиболее представительной группе – женщинах (242,2 тыс. чел.). С учетом того, что они формируют наиболее многочисленную когорту трудовых ресурсов, играют исключительную роль в определении тенденций рождаемости и воспитании детей, очевидно, что Стратегический план города должен учитывать специфические интересы этой группы насел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>Женщины г. Хабаровска – это более образованная часть населения, тяготеющая к культурным и духовным ценностям (чаще посещают учреждения культуры и религиозные учреждения), менее задействованная в производстве (выше доля неработающих), менее уверенная в завтрашнем дне и более критически оценивающая свое материальное благосостояние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В ценностных ориентациях они отличаются от мужчин тем, что для них более важными являются воспитание детей, создание и поддержание крепкой семьи, профессиональный рост, возможность заниматься любимым делом в свободное время.</w:t>
      </w:r>
    </w:p>
    <w:p>
      <w:pPr>
        <w:pStyle w:val="Normal"/>
        <w:ind w:firstLine="720"/>
        <w:jc w:val="both"/>
        <w:rPr/>
      </w:pPr>
      <w:r>
        <w:rPr>
          <w:sz w:val="28"/>
        </w:rPr>
        <w:t>В оценке проблем своих детей они больше придают значение таким негативным факторам жизни как: невозможность полноценного отдыха, удаленность от европейских регионов России, преступность, невозможность получения качественного образования, неважное здоровье детей, неблагоприятный климат, отсутствие работы. На ближайшие 10 лет женщины (по сравнению с мужчинами) отдают большее предпочтение таким задачам как улучшение жилья, получение  профессии, обеспечение образования детя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оценке характера работы женщины более требовательны к нематериальным ценностям труда (хорошие отношения в коллективе, социальные гарантии, возможность реализовать себя, соответствие должности образованию и др.), в значительно большей мере готовы сменить профессию и пройти переобучение. В оценке условий жизни в г. Хабаровске по большинству параметров женщины более критичны, чем мужчины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циально-политической активности женщины двойственны. С одной стороны, они менее активны при участии в выборах представителей органов власти, с другой, – больше работают в общественных организациях, активнее в территориальных органах самоуправления по месту жительства, при проведении мероприятий по благоустройству территорий. Они чаще сталкиваются с недобросовестностью муниципальных служащих и дают более низкую оценку качеству работы органов местного самоуправления. При  этом большее число женщин выражает готовность в участии в общественной жизни гор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ными направлениями стратегии развития г. Хабаровска (по разделу «повышение качества жизни») женская часть населения считает: улучшение качества медицинского обслуживания населения (высший приоритет), строительство доступного жилья, повышение качества работы ЖКХ, усиление борьбы с алкоголизмом и наркоманией, сдерживание роста тарифов на услуги ЖКХ, снижение уровня преступности. Приоритетность этих направлений у женщин более высока, чем у мужчи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го в г. Хабаровске действуют 690 общественных организаций. При этом лишь 43 организации, или 6,2% от общего их числа, в той или иной мере участвуют в разработке Стратегического плана, 20 из которых – те, чьи интересы выходят за рамки узких задач той или иной организованной группы и которые способны повлиять на ход развития города или решение важнейших пробле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выводы по результатам исследования потенциала некоммерческих организаций (НКО) г. Хабаровска сводятся к следующем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 наличии значительного числа зарегистрированных НКО лишь единицы участвуют в разработке Стратегического плана города, что свидетельствует об их слабости, раздробленности, замкнутости на своих узких интерес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иболее значимым фактором, определяющим низкую активность НКО, является апатия населения, которое «не рвется» в общественные организации и общественную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изкая общественная активность населения, в свою очередь, определяется высокой занятостью населения в сфере экономики и низкой возможностью влияния общественных организаций на принимаемые властью решения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Решение задачи вовлечения общественности в разработку Стратегического плана города видится в направлени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ние институциональных условий объединения НКО в ассоциации и более крупные партнер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механизмов повышения заинтересованности участия НКО в стратегическом планирова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влечение общественных организаций к обсуждению материалов стратегического планирования, создание соответствующего информационного поля, обеспечивающего свободный доступ отдельных людей и НКО к материалам Стратегического плана и процессу стратегического планир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ние системы финансирования развития НКО посредством грантового участия в разработке, мониторинге и уточнении Стратегического пла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еспечение обратной связи с НК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едущим игроком на поле стратегического планирования является, безусловно, бизнес. </w:t>
      </w:r>
      <w:r>
        <w:rPr>
          <w:sz w:val="28"/>
        </w:rPr>
        <w:t>Социологический опрос предпринимателей дает возможность оценить их «общий портрет». Хабаровский предприниматель – это человек преимущественно: с высшим образованием (63,8%); со стажем предпринимательской деятельности более 3-х лет (71,8%); в возрасте 31 – 55 лет (79,1%); семейный (81,7%); малообщественный (60,7%), то есть не входящий ни в какие профессиональные объединения; осознающий необходимость получения дополнительных знаний (73,1%); в значительной мере страдающий от бюрократизации общества (72,7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стратегического планирования эта группа в первую очередь должна «отвечать» за экономику; рост производства на основе новых отраслей, обеспечивающих конкурентоспособность экономики города; повышение производительности труда и доходов населения. Несмотря на сосредоточение в ее составе значительного творческого потенциала городского сообщества, разрозненность их действий и борьба за свои ниши на рынке противодействуют созданию общественных структур бизнеса и объединению их усилий на благо себе и городу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 настоящее время в городе зарегистрированы 19 отраслевых и общественных объединений предпринимателей, созданных для решения общих проблем и консолидации деятельности по защите своих интересов.</w:t>
      </w:r>
    </w:p>
    <w:p>
      <w:pPr>
        <w:pStyle w:val="Style15"/>
        <w:spacing w:before="0" w:after="0"/>
        <w:ind w:firstLine="5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анализа деятельности общественных структур бизнеса можно констатировать, что основы для диалога бизнеса с властью и населением только-только заложены. Многие организации бизнеса не вышли за рамки своих узкокорпоративных задач. Им необходима налаженная система общественных связей с другими структурами бизнеса, властью, НКО, население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тегическое управление неизбежно выводит отдельных представителей бизнеса за рамки своего дела, формируя бизнес-сообщества, возникающих как среда совместной деятельности для реализации общих целей и решения необходимых для этого задач, что дает возможность развития в политике не на основе конфронтации, а на основе взаимовыгодного сотрудничества. Назрела насущная необходимость для бизнес-элиты входить в публичную политику и участвовать в формировании курса государства. И для осуществления этой задачи бизнес-сообществу совершенно необходимо формировать отлаженную систему собственных общественных связ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ельзя не учитывать при стратегическом планировании и интересы государственной власти. В городе она представляет центральную власть в лице Дальневосточного федерального округа и множества федеральных управленческих структур, а также краевую – Правительство Хабаровского края. Каждый уровень власти имеет свои полномочия, объекты управления, цели, средства управления. По данным городского казначейства, расходы находящихся в городе федеральных организаций в 1,4 раза выше, чем расходы городского бюджета. Это означает, что они определяют почти наполовину экономическую и социальную жизнь города. Объединение власти для разработки и реализации стратегического плана г. Хабаровска – серьезная пробле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единой цели развития, как главного механизма соединения различных интересов населения, бизнеса и власти, и приобретение сообществом некой целостности и системности является не только основополагающей, но и наиболее сложной задачей стратегического планирования. В г. Хабаровске, в первой своей итерации, она решалась на основе экспертного опроса с использованием методологии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.</w:t>
      </w:r>
    </w:p>
    <w:p>
      <w:pPr>
        <w:pStyle w:val="Normal"/>
        <w:ind w:left="-57"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ые оценки показали значительную проблемность развития          г. Хабаровска. По результатам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а сформулирована в качестве первой (исходной) гипотезы миссия г. Хабаровска до 2020 гг. и основные ее составляющие. Ключевой идеей является формирование на базе г. Хабаровска селитебного социально-политического центра Дальнего Востока. Он должен стать местом комфортного и безопасного проживания дальневосточников. Идеи «стягивания» северного населения на юг региона и привлечения в город населения из ближнего зарубежья позволяют с полным основанием ставить вопрос о создании здесь миллионного города с современной социальной инфраструктурой. Естественное развитие получат отрасли экономики: жилищное строительство и промышленность стройматериалов, коммунальное хозяйство, энергетика, связь, городской транспорт, пищевая промышленность, торговля, бытовое обслуживание, финансово-кредитная система, в частности, ипотечные институты. Хабаровчане в своей трудовой деятельности не будут замыкаться только на экономику своего города. Широкое распространение получат вахтовые и экспедиционные методы хозяйствования. </w:t>
      </w:r>
    </w:p>
    <w:p>
      <w:pPr>
        <w:pStyle w:val="Normal"/>
        <w:ind w:left="-57" w:firstLine="912"/>
        <w:jc w:val="both"/>
        <w:rPr/>
      </w:pPr>
      <w:r>
        <w:rPr>
          <w:sz w:val="28"/>
          <w:szCs w:val="28"/>
        </w:rPr>
        <w:t>Географическое положение г. Хабаровска, история его формирования, складывающиеся в стране тенденции совершенствования государственного управления создают хорошие перспективы развития г. Хабаровска как административно-политической столицы  на Дальнем Востоке. Это предполагает размещение здесь множества управленческих организаций, представляющих федеральные и региональные органы власти, корпоративные иностранные и региональные структуры, международные общественные организации и др. Мощный импульс получат гостиничный бизнес, сфера туризма, отдыха и развлечений. Открывается возможность превращения           г. Хабаровска в связующее звено между Востоком и Западом.</w:t>
      </w:r>
    </w:p>
    <w:p>
      <w:pPr>
        <w:pStyle w:val="Normal"/>
        <w:ind w:left="-114" w:firstLine="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приложения труда жителей г. Хабаровска может быть существенно расширена за счет развития образования, здравоохранения и культуры, выполняющих региональные функции. Повышение качества высшего и среднего специального образования рано или поздно приведет к концентрации учебно-образовательных учреждений в наиболее крупных городах, способных обеспечить их квалифицированными кадрами, современными обучающими и информационными системами. Это же касается и здравоохранения. В настоящее время в г. Хабаровске размещены научно-исследовательские  институты и лечебные учреждения регионального значения. Информационные дистанционные технологии позволяют усилить эту специализацию города, превратив его в крупный учебно-консультационный центр Дальнего Востока. </w:t>
      </w:r>
    </w:p>
    <w:p>
      <w:pPr>
        <w:pStyle w:val="Normal"/>
        <w:ind w:left="-114" w:firstLine="969"/>
        <w:jc w:val="both"/>
        <w:rPr/>
      </w:pPr>
      <w:r>
        <w:rPr>
          <w:sz w:val="28"/>
          <w:szCs w:val="28"/>
        </w:rPr>
        <w:t>Речь идет, конечно же, об исходной гипотезе, которая теперь нуждается в тщательной экспертизе со стороны главных участников стратегического планирования, которым эту миссию придется реализовывать.</w:t>
      </w:r>
    </w:p>
    <w:p>
      <w:pPr>
        <w:pStyle w:val="Normal"/>
        <w:ind w:left="-114" w:firstLine="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Стратегическим планом в г. Хабаровске показывает, что здесь есть две наиболее фундаментальные организационные задачи, без которых стратегическое планирование не может состояться как Проект социальной инновации. Во-первых, нужно существенно расширить перечень   различных  организаций, участвующих в стратегическом планировании. В противном случае будет потеряна значительная часть интеллектуальных и других ресурсов городского сообщества, а разработанный план не будет в полной мере соответствовать потребностям населения, бизнеса и власти. В  дальнейшем, при реализации он «не найдет» своих заинтересованных исполнителей. </w:t>
      </w:r>
    </w:p>
    <w:p>
      <w:pPr>
        <w:pStyle w:val="Normal"/>
        <w:ind w:left="-114" w:firstLine="969"/>
        <w:jc w:val="both"/>
        <w:rPr/>
      </w:pPr>
      <w:r>
        <w:rPr>
          <w:sz w:val="28"/>
          <w:szCs w:val="28"/>
        </w:rPr>
        <w:t xml:space="preserve">Решение этой задачи мы видим в таких направлениях как: использование Интернет-технологий, позволяющих привлечь население к стратегическому планированию, установить связи между НКО и бизнесом, властью, бизнесом и НКО; более активное привлечение прессы для распространения идей стратегического планирования (сегодня она выполняет выжидательную позицию «стороннего наблюдателя»); создание Дома общественных организаций, где многие инициативные люди могут собраться и обсудить проблемы города; содействие процессам объединения организаций в ассоциации, поддержка активных самодостаточных НКО с помощью заказов бизнеса и грантов; организация учебных курсов в школах и вузах по проблематике стратегического планирования; организация совместной учебы лидеров общественных организаций, населения, бизнеса и в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ая фундаментальная организационная задача – это объединение усилий общественных организаций. В этом случае разноголосица во мнениях и представлениях о главных проблемах города, способах их решения выльется в действительно согласованные действия всех участников, что является первым необходимым условием появления синергетических эффектов, о которых сказано в начале доклада. Опыт работы в Хабаровске свидетельствует, что такими объединяющими условиями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зработке миссии и основных направлений стратегического развития города как можно более представительного числа городского сообще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одоление низкого уровня профессионализма участников стратегического планирования в смежных сферах жизне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диалоговых форм выработки основных решений по стратегическому планирова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ние системы постоянного доступа всех участников стратегического планирования к информации о происходящих в этой сфере событиях. Сегодня такая система создается в виде специального сайта в некоммерческом партнерстве «ДальНИИ рынка» под девизом «Хабаровск – город мира, культуры и созидания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общая накопленный опыт стратегического планирования                   г. Хабаровска, можно констатировать, что здесь получает развитие важная для тематики стратегического планирования проблема – это социальные инновации и их влияние на развитие региона. Этому процессу можно и необходимо уделить максимальное внимание, прежде всего, на Дальнем Востоке, который для обеспечения конкурентоспособности на российском и мировом рынках (при наличии постоянно действующих удорожающих факторов производства) вынужден будет использовать факторы инновационного развития, в том числе и социально-инновационного характера. В противном случае, регион потеряет не только население (его отток весьма значителен), но и в более отдаленной перспективе, в связи с «ненужностью» его для России, эту стратегически важную территор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сведения об автора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ыстрицкий С. П., зам. директора по науке ДальНИИ рынка при Минэкономразвития России, к. э. н.; Заусаев В. К., директор ДальНИИ рынка при Минэкономразвития России, д. э. н., профессор; Воронцова Л. С., ведущий экономист ДальНИИ рынка при Минэкономразвития России, к. э. н.; Анисимов А. С., начальник управления экономического развития Администрации                   г. Хабаровска, к. э. 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88" w:right="737" w:gutter="0" w:header="454" w:top="102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85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следование проведено по заказу Администрация г. Хабаровска «Завершение разработки Стратегического плана развития г. Хабаровска» и гранту Московского общественного научного фонда «Формирование самовоспроизводимых структур и механизмов стратегического планирования г. Хабаровска»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  <w:jc w:val="both"/>
    </w:pPr>
    <w:rPr>
      <w:rFonts w:ascii="Arial" w:hAnsi="Arial" w:cs="Arial"/>
      <w:color w:val="0066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27:00Z</dcterms:created>
  <dc:creator>Заусаев</dc:creator>
  <dc:description/>
  <dc:language>en-US</dc:language>
  <cp:lastModifiedBy>Elena Belova</cp:lastModifiedBy>
  <cp:lastPrinted>2005-10-06T13:24:00Z</cp:lastPrinted>
  <dcterms:modified xsi:type="dcterms:W3CDTF">2005-10-11T06:27:00Z</dcterms:modified>
  <cp:revision>2</cp:revision>
  <dc:subject/>
  <dc:title>Социальные инновации в стратегическом планировании:</dc:title>
</cp:coreProperties>
</file>