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Аннотация к докладу</w:t>
      </w:r>
    </w:p>
    <w:p>
      <w:pPr>
        <w:pStyle w:val="Normal"/>
        <w:ind w:firstLine="540"/>
        <w:jc w:val="both"/>
        <w:rPr/>
      </w:pPr>
      <w:r>
        <w:rPr/>
        <w:t xml:space="preserve">Новые социально-экономические условия, в которых оказались северные территории России, требуют пересмотра и переоценки потенциала и перспектив развития этих территорий, а также стратегических возможностей и альтернатив их эффективного использования. Город Тында, крупный транспортный узел и промышленно развитый Тындинский район располагаются на севре Амурской области и в полной мере несут на себе проблемы российского севера, в т.ч. удаленность от крупных культурных и финансовых центров, постоянное снижение численности и относительное снижение уровня жизни населения.  </w:t>
      </w:r>
    </w:p>
    <w:p>
      <w:pPr>
        <w:pStyle w:val="Normal"/>
        <w:ind w:firstLine="540"/>
        <w:jc w:val="both"/>
        <w:rPr/>
      </w:pPr>
      <w:r>
        <w:rPr/>
        <w:t xml:space="preserve">В соответствии с новой реальностью нужно изменить систему приоритетов, чтобы развитие получили те стратегические направления, которые способны решить проблемы города и района в обеспечении оптимального уровня занятости, росте доходов населения, развития необходимой социальной инфраструктуры.  </w:t>
      </w:r>
    </w:p>
    <w:p>
      <w:pPr>
        <w:pStyle w:val="Normal"/>
        <w:ind w:firstLine="540"/>
        <w:jc w:val="both"/>
        <w:rPr/>
      </w:pPr>
      <w:r>
        <w:rPr/>
        <w:t xml:space="preserve">Предлагаемая в данном проекте методология социально-экономического прогнозирования или стратегия развития Тындинского района определяет ключевые отрасли материальной сферы и направления деятельности, на  развитии которых должны быть сосредоточены ресурсы и усилия местной и государственной власти, к которым необходимо привлекать отечественные и зарубежные капиталы для скорейшего решения поставленных перед районом задач. Методология дает количественную оценку текущего и перспективного состояния отраслей материального производства района, социальной инфраструктуры, доходной и расходной части бюджета в зависимости от возможных сценариев развития экономической ситуации в России, соседних районов и краев, странах АТР, а также динамики населения и трудовых ресурсов на Дальнем Востоке.  </w:t>
      </w:r>
    </w:p>
    <w:p>
      <w:pPr>
        <w:pStyle w:val="Normal"/>
        <w:ind w:firstLine="540"/>
        <w:jc w:val="both"/>
        <w:rPr/>
      </w:pPr>
      <w:r>
        <w:rPr/>
        <w:t xml:space="preserve">Результатами такого подхода, по нашему мнению, является выработка четких механизмов взаимодействия различных уровней власти и бизнеса в реализации важных социально-экономических проектов, оперативном мониторинге экономической ситуации и конъюнктуры рынков внутри страны и за рубежом, определении приоритетов в распределении ресурсов между различными сферами деятельности.     </w:t>
      </w:r>
    </w:p>
    <w:p>
      <w:pPr>
        <w:pStyle w:val="Normal"/>
        <w:ind w:firstLine="540"/>
        <w:rPr/>
      </w:pPr>
      <w:r>
        <w:rPr/>
        <w:t>Проект был создан в тесном взаимодействии власти, крупного бизнеса и ученых, и учитывал интересы каждого из них. Однако главной задачей проекта было определение таких пропорций развития экономики района и соседних территорий, которые наиболее полно отвечают требованиям дальнейшего освоения и эффективного использования потенциала этих территорий.</w:t>
      </w:r>
    </w:p>
    <w:p>
      <w:pPr>
        <w:pStyle w:val="Normal"/>
        <w:ind w:firstLine="540"/>
        <w:rPr/>
      </w:pPr>
      <w:r>
        <w:rPr/>
        <w:t xml:space="preserve">В докладе рассмотрены материалы научных исследований только по Тындинскому району Амурской области.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аучные консультанты</w:t>
      </w:r>
    </w:p>
    <w:p>
      <w:pPr>
        <w:pStyle w:val="Normal"/>
        <w:ind w:firstLine="540"/>
        <w:jc w:val="both"/>
        <w:rPr/>
      </w:pPr>
      <w:r>
        <w:rPr/>
        <w:t xml:space="preserve">Много ценных идей и методических подходов при разработке стратегии развития г. Тынды и Тындинского района было получено при консультировании и из трудов известных ученых России: чл.-корр. РАН В.И. Ишаева, чл.-корр. РАН Минакира П.А., д.э.н., профессор А.П. Егоршина, д.э.н., проф. Кожина В.А., д.э.н., проф. Сыркина В.И., д.э.н., профессор Заусаева В.К. д.э.н., профессора Жихаревича Б.С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Авторы выражают большую признательность ученым и специалистам администрации г. Тында и Тындинского района, ДВЖД, Тындинское отделение дороги, руководителям и специалистам предприятий минерально-сырьевого комплекса, лесопромышленного комплекса и других организаций города и района при сборе и обработке информации, за ценные предложения по выбору приоритетных направлений развития города и района до 2010 г. (список прилагается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вторский коллектив</w:t>
      </w:r>
    </w:p>
    <w:p>
      <w:pPr>
        <w:pStyle w:val="Normal"/>
        <w:rPr/>
      </w:pPr>
      <w:r>
        <w:rPr/>
        <w:t>Шишмаков В.Т. (предисловие и заключение, все разделы отчета, выводы)</w:t>
      </w:r>
    </w:p>
    <w:p>
      <w:pPr>
        <w:pStyle w:val="Normal"/>
        <w:rPr/>
      </w:pPr>
      <w:r>
        <w:rPr/>
        <w:t>Шишмаков С.В. (все разделы отчета, выводы)</w:t>
      </w:r>
    </w:p>
    <w:p>
      <w:pPr>
        <w:pStyle w:val="Normal"/>
        <w:rPr/>
      </w:pPr>
      <w:r>
        <w:rPr/>
        <w:t>Бакулин Ю.И. (минерально-сырьевой комплекс)</w:t>
      </w:r>
    </w:p>
    <w:p>
      <w:pPr>
        <w:pStyle w:val="Normal"/>
        <w:rPr/>
      </w:pPr>
      <w:r>
        <w:rPr/>
        <w:t>Першин А.Д. (лесопромышленный комплекс, финансово-экономическая сфера, выводы)</w:t>
      </w:r>
    </w:p>
    <w:p>
      <w:pPr>
        <w:pStyle w:val="Normal"/>
        <w:rPr/>
      </w:pPr>
      <w:r>
        <w:rPr/>
        <w:t>Силин Д.С. (финансово-экономическая сфера)</w:t>
      </w:r>
    </w:p>
    <w:p>
      <w:pPr>
        <w:pStyle w:val="Normal"/>
        <w:rPr/>
      </w:pPr>
      <w:r>
        <w:rPr/>
        <w:t>Тучин А.А. (потребительский рынок, строительство ЖКХ, рынок труда)</w:t>
      </w:r>
    </w:p>
    <w:p>
      <w:pPr>
        <w:pStyle w:val="Normal"/>
        <w:rPr/>
      </w:pPr>
      <w:r>
        <w:rPr/>
        <w:t>Балалаев С.А.. (железнодорожный транспорт)</w:t>
      </w:r>
    </w:p>
    <w:p>
      <w:pPr>
        <w:pStyle w:val="Normal"/>
        <w:rPr/>
      </w:pPr>
      <w:r>
        <w:rPr/>
        <w:t xml:space="preserve">Шайбекова Анна Владимировна (железнодорожный транспорт) </w:t>
      </w:r>
    </w:p>
    <w:p>
      <w:pPr>
        <w:pStyle w:val="Normal"/>
        <w:rPr/>
      </w:pPr>
      <w:r>
        <w:rPr/>
        <w:t>Сакович Ю.Л. (все разделы г. Тынды)</w:t>
      </w:r>
    </w:p>
    <w:p>
      <w:pPr>
        <w:pStyle w:val="Normal"/>
        <w:rPr/>
      </w:pPr>
      <w:r>
        <w:rPr/>
        <w:t>Кравцов ВА. (все разделы по Тындинскому району)</w:t>
      </w:r>
    </w:p>
    <w:p>
      <w:pPr>
        <w:pStyle w:val="Normal"/>
        <w:rPr/>
      </w:pPr>
      <w:r>
        <w:rPr/>
        <w:t>Бойкин Е.И. (все разделы по Тындинскому району)</w:t>
      </w:r>
    </w:p>
    <w:p>
      <w:pPr>
        <w:sectPr>
          <w:type w:val="nextPage"/>
          <w:pgSz w:w="11906" w:h="16838"/>
          <w:pgMar w:left="851" w:right="62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ишмаков В.Т. Шишмаков С.В.</w:t>
      </w:r>
    </w:p>
    <w:p>
      <w:pPr>
        <w:pStyle w:val="Normal"/>
        <w:jc w:val="center"/>
        <w:rPr/>
      </w:pPr>
      <w:r>
        <w:rPr/>
        <w:t>Дальневосточный институт международного бизнес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Социально-экономическое развитие Тындинского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айона на период до 2010 года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360" w:hanging="0"/>
        <w:rPr>
          <w:b/>
          <w:b/>
          <w:caps/>
        </w:rPr>
      </w:pPr>
      <w:r>
        <w:rPr>
          <w:b/>
          <w:caps/>
        </w:rPr>
        <w:t>1.методолгоическая  часть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40"/>
        <w:rPr/>
      </w:pPr>
      <w:r>
        <w:rPr/>
        <w:t>В качестве основной модели или генеральной цели территориального стратегического планирования мы определили достаточно хорошо проработанную и повсеместно используемую концепцию повышения или роста уровня жизни населе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Основным инструментом достижения поставленной цели была определена реализация последовательной промышленной политики на территории района и соседних территорий, которая определяла в качестве приоритетных задач: создание новых рабочих мест и поддержание оптимального уровня занятости; рост уровня доходов и сбережений граждан; активное содействие росту инвестиций и притоку капитала в экономику района; формирование эффективной налоговой базы бюджетов и реализацию необходимых социальных программ; создание условий для привлечения образованных, квалифицированных кадров в производстве и управлении.   </w:t>
      </w:r>
    </w:p>
    <w:p>
      <w:pPr>
        <w:pStyle w:val="Normal"/>
        <w:rPr/>
      </w:pPr>
      <w:r>
        <w:rPr/>
      </w:r>
    </w:p>
    <w:p>
      <w:pPr>
        <w:pStyle w:val="2"/>
        <w:rPr>
          <w:szCs w:val="24"/>
        </w:rPr>
      </w:pPr>
      <w:r>
        <w:rPr/>
        <w:t xml:space="preserve">Новым, по нашему мнению, в существующем подходе было выделение для детального анализа отраслей материальной производства,  которые являются </w:t>
      </w:r>
      <w:r>
        <w:rPr>
          <w:szCs w:val="24"/>
        </w:rPr>
        <w:t>основным  источником роста инвестиций и ВРП территории, имеющие высокую добавленную стоимость или ресурсы воспроизводства и обеспечивающие значительную занятость населения. В Тындинском районе к таким отраслям относятся минерально-сырьевой комплекс, лесопромышленный  комплекс, железнодорожный транспорт. Именно эти отрасли обладают значительным инвестиционным спросом, создают основную добавленную стоимость территории; формируют ВРП территории и обеспечивают наибольшую занятость трудоспособного населения.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/>
        <w:t xml:space="preserve">  </w:t>
      </w:r>
      <w:r>
        <w:rPr/>
        <w:t xml:space="preserve">Такие отрасли мы назвали ключевыми, так как именно в них заложен основной экономический потенциал территории. </w:t>
      </w:r>
      <w:r>
        <w:rPr>
          <w:i/>
          <w:u w:val="single"/>
        </w:rPr>
        <w:t>Именно по результатам анализа ключевых макросистем происходит планирование и прогнозирование социально-экономического развития территории.</w:t>
      </w:r>
    </w:p>
    <w:p>
      <w:pPr>
        <w:pStyle w:val="Normal"/>
        <w:ind w:firstLine="5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874260" cy="23945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4400" cy="2394720"/>
                          <a:chOff x="0" y="0"/>
                          <a:chExt cx="4874400" cy="2394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874400" cy="239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98320" y="0"/>
                            <a:ext cx="853920" cy="51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ера материального и нематериального производ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640" y="855360"/>
                            <a:ext cx="68436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Бюдж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1453680"/>
                            <a:ext cx="9586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кросист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2088000"/>
                            <a:ext cx="68328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ючев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8040" y="2088000"/>
                            <a:ext cx="740520" cy="27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висим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6600" y="256680"/>
                            <a:ext cx="17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256680"/>
                            <a:ext cx="0" cy="136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320" y="1625760"/>
                            <a:ext cx="19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513000"/>
                            <a:ext cx="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5640" y="941040"/>
                            <a:ext cx="153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7000" y="512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1112400"/>
                            <a:ext cx="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3680" y="256680"/>
                            <a:ext cx="68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6680" y="2223720"/>
                            <a:ext cx="188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7000" y="1710720"/>
                            <a:ext cx="0" cy="51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6600" y="720"/>
                            <a:ext cx="148140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80" w:lineRule="atLeast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жизни населения, выраженный в показател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8pt;height:188.55pt" coordorigin="0,0" coordsize="7676,3771">
                <v:rect id="shape_0" stroked="f" o:allowincell="f" style="position:absolute;left:0;top:1;width:7675;height:37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42;top:0;width:1344;height:8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ера материального и нематериального произво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9;top:1347;width:1077;height:4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Бюдж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0;top:2289;width:1509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кросисте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20;top:3288;width:1075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ючев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60;top:3288;width:1165;height:4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висим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2,404" to="940,4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,404" to="673,25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,2560" to="3769,2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5,808" to="1615,1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5,1482" to="4037,14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8,807" to="4578,13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8,1752" to="4578,22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89,404" to="3365,4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7,3502" to="6059,35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78,2694" to="4578,35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65;top:1;width:2332;height:8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80" w:lineRule="atLeast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жизни населения, выраженный в показател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426"/>
        <w:rPr/>
      </w:pPr>
      <w:r>
        <w:rPr/>
      </w:r>
    </w:p>
    <w:p>
      <w:pPr>
        <w:pStyle w:val="Normal"/>
        <w:ind w:firstLine="426"/>
        <w:rPr/>
      </w:pPr>
      <w:r>
        <w:rPr/>
        <w:t>Рис. 2. Анализ промышленности и бюджетной сферы, прогнозирование вариантов их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499485" cy="30924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9560" cy="3092400"/>
                          <a:chOff x="0" y="0"/>
                          <a:chExt cx="3499560" cy="3092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499560" cy="309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75960" y="0"/>
                            <a:ext cx="1791360" cy="48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лючевые макросистемы или отрасли, в которых создаются сильные деньг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650880"/>
                            <a:ext cx="276660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сли с высокой добавленной стоимостью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975240"/>
                            <a:ext cx="650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2400" y="975240"/>
                            <a:ext cx="9759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ерально-сырьевой комплек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3520" y="975240"/>
                            <a:ext cx="56844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сной комплекс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0160" y="1464480"/>
                            <a:ext cx="2360160" cy="568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исимые макросистемы, не образующие деньги, но обращающие и преумножающие их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2196360"/>
                            <a:ext cx="341820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расли и сферы, создающие эффект мультипликатора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20" y="2522880"/>
                            <a:ext cx="8136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ная и финансовая систем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2521440"/>
                            <a:ext cx="122040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родское хозяйство и промышленность, малое предпринимательств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1520" y="2521440"/>
                            <a:ext cx="1056600" cy="40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ера управления, консультирования и менеджмен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1280" y="4838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1280" y="81360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81360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81360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20300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235908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5908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0040" y="235908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5.55pt;height:243.5pt" coordorigin="0,0" coordsize="5511,4870">
                <v:rect id="shape_0" stroked="f" o:allowincell="f" style="position:absolute;left:0;top:0;width:5510;height:48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537;top:0;width:2820;height:76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лючевые макросистемы или отрасли, в которых создаются сильные день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639;top:1025;width:4356;height:2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сли с высокой добавленной стоимость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;top:1536;width:1023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7;top:1536;width:1536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ерально-сырьевой компле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00;top:1536;width:894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сной комплек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24;top:2306;width:3716;height:8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исимые макросистемы, не образующие деньги, но обращающие и преумножающие и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126;top:3459;width:5382;height:2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расли и сферы, создающие эффект мультипликат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;top:3973;width:1280;height: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ная и финансовая систе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65;top:3971;width:1921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родское хозяйство и промышленность, малое предпринимательств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5;top:3971;width:1663;height:6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фера управления, консультирования и менедж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47,762" to="2947,10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7,1281" to="2947,15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3,1281" to="1153,15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85,1281" to="4485,15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1,3197" to="2691,34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1,3715" to="2691,3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,3715" to="768,3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14,3715" to="4614,39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>Рис. 3. Ключевые макросист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Отрасли, относящиеся к зависимым макросистемам в слабо диверсифицированных экономиках, в отличие от экономик больших городов имеют незначительную долю в ВРП и добавленной стоимости региона. Однако при планировании и прогнозировании социально-экономического развития мы учитывали так называемый эффект мультипликатора, образующийся в зависимых макросистемах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Таким образом, общий алгоритм построения прогноза социально-экономического развития Тындинского района имел следующую структуру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ыл произведен анализ отраслей материального производства (ключевых макросистем), напрямую влияющих на уровень жизни и доходы населения. Были спрогнозированы варианты развития этих отраслей с учетом наиболее значимых фактор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основе прогнозов развития отраслей и бюджетной сферы могут быть определены примерные показатели уровня жизни населения в перспективе при различных вариантах развития макросисте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едующим этапом является определение условий необходимых для достижения прогнозируемых показателей, создание целевых программ и механизмов их реализации, как со стороны различных уровней власти, так и заинтересованных деловых кругов. Достижение между ними высокой степени согласованности и координации действий в реализации намеченных проек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межуточный и итоговый мониторинг достигнутых результатов, выполнения достигнутых договоренностей  и корректировка действ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2. Прогнозы развития базовых отраслей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40"/>
        <w:rPr/>
      </w:pPr>
      <w:r>
        <w:rPr/>
        <w:t>Итак, перед нами стояла цель произвести анализ и спрогнозировать развитие трех основных отраслей материального производства района: горнорудного сектора; лесопромышленного комплекса; железнодорожного транспорта.  Для достижения поставленной цели необходимо было решить ряд задач.</w:t>
      </w:r>
    </w:p>
    <w:p>
      <w:pPr>
        <w:pStyle w:val="Normal"/>
        <w:numPr>
          <w:ilvl w:val="0"/>
          <w:numId w:val="2"/>
        </w:numPr>
        <w:rPr/>
      </w:pPr>
      <w:r>
        <w:rPr/>
        <w:t>По каким основным показателям оценивать текущее и планируемое развитие указанных отраслей.</w:t>
      </w:r>
    </w:p>
    <w:p>
      <w:pPr>
        <w:pStyle w:val="Normal"/>
        <w:numPr>
          <w:ilvl w:val="0"/>
          <w:numId w:val="2"/>
        </w:numPr>
        <w:rPr/>
      </w:pPr>
      <w:r>
        <w:rPr/>
        <w:t>Какие факторы оказывают наибольшее значение на развитие отраслей и как они должны учитываться в процессе прогнозирования.</w:t>
      </w:r>
    </w:p>
    <w:p>
      <w:pPr>
        <w:pStyle w:val="Normal"/>
        <w:numPr>
          <w:ilvl w:val="0"/>
          <w:numId w:val="2"/>
        </w:numPr>
        <w:rPr/>
      </w:pPr>
      <w:r>
        <w:rPr/>
        <w:t>Кто является основным субъектом или субъектами развития, от кого зависит принятие решений, какие условия влияют на их результативность.</w:t>
      </w:r>
    </w:p>
    <w:p>
      <w:pPr>
        <w:pStyle w:val="Normal"/>
        <w:numPr>
          <w:ilvl w:val="0"/>
          <w:numId w:val="2"/>
        </w:numPr>
        <w:rPr/>
      </w:pPr>
      <w:r>
        <w:rPr/>
        <w:t>Как правильно произвести процесс прогнозирования с использованием количественных и экспертных методов оценк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1. Прогноз развития горнорудного сектора экономики Тындинского района.</w:t>
      </w:r>
    </w:p>
    <w:p>
      <w:pPr>
        <w:pStyle w:val="Normal"/>
        <w:ind w:left="360" w:hanging="0"/>
        <w:rPr/>
      </w:pPr>
      <w:r>
        <w:rPr/>
        <w:t xml:space="preserve">    </w:t>
      </w:r>
    </w:p>
    <w:p>
      <w:pPr>
        <w:pStyle w:val="Normal"/>
        <w:ind w:firstLine="540"/>
        <w:rPr/>
      </w:pPr>
      <w:r>
        <w:rPr/>
        <w:t>В качестве основных показателей или измерителей состояния горнорудного сектора Тындинского района были определены: выпуск промышленной продукции; количество занятых в отрасли и их структура, объемы налоговых поступлений в бюджетную систему РФ в т.ч. местные бюджеты; инфраструктура или активы предприятий  минерально-сырьевого комплекс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Факторами, оказывающими существенное влияние на развитие отрасли,  и учитываемыми при прогнозировании были определен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Ликвидность сырья, наличие инвестиционного и конечного спрос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 xml:space="preserve">Объемы запасов минерального сырья, степень изученности, горно-геологические условия освоения и обогащения, объемы капитальных вложений, доступность трудовых ресурс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rPr/>
      </w:pPr>
      <w:r>
        <w:rPr/>
        <w:t>Алгоритм анализа и прогнозирования  предусматривал разделение минерально-сырьевого потенциала района по двум принципам. Согласно первому мы ранжировали виды минеральных ресурсов по степени их ликвидности, изученности, сложности освоения и в целом наибольшей перспективности развития. Согласно второму принципу мы определили проекты или горнодобывающие предприятия, которые с большой долей вероятности могут быть введены в строй на рубеже 2010 года и проекты, требующие дополнительного изучения, эксплуатация которых возможна после 2010 года.</w:t>
      </w:r>
    </w:p>
    <w:p>
      <w:pPr>
        <w:pStyle w:val="Normal"/>
        <w:ind w:firstLine="540"/>
        <w:rPr/>
      </w:pPr>
      <w:r>
        <w:rPr/>
        <w:t>Таким образом, анализу подверглись следующие виды наиболее ликвидных минеральных ресурсов: Россыпное и рудное золото; фосфатное сырье; месторождения титаномагнетитов;  высоко-декоративный облицовочный материа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 объектам, не включенным в анализ, но заслуживающим внимания для изучения и формирования инвестиционных проектов с началом эксплуатации за пределами 2010 года были отнесе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таллы платиновой группы. Стратиформные проявления меди; Разбраковка проявлений молибденовой минерализации и выделение перспективных для освоения зон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альнейшее изучение потенциально перспективных месторождений рудного золота (Чильчинская рудная зона, Курбатовское и Раковское проявления, Апсакано-Нагорненский узел, Моготинское проявление, Соловьевский рудный узел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540"/>
        <w:rPr/>
      </w:pPr>
      <w:r>
        <w:rPr/>
        <w:t>Были определены шесть горнодобывающих предприятий, ввод в строй и эксплуатация которых, может быть начата на рубеже 2010 года. Это Березитовый ГОК; Бамский рудник; Северный ГОК; Кировский рудник; рудник Укдуска;  ГОК Большой Сейим; Горнометаллургический комбинат Куранахский; Карьер Сайболах.  По этим предприятиям были произведены расчеты предварительных технико-экономических показателей в т.ч. капитальных вложений; объемов добычи и реализации; годовых эксплуатационных затрат; количества занятых ИТР и рабочих; налоговых отчислений в бюджетную систему РФ, а также возможный социальный эффект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Таким образом, используя количественные методы развития ГРС в предыдущие годы, и оценку инвестиционных проектов и потенциала отрасли мы смогли спрогнозировать развитие горнорудной отрасли по основным показателям в двух сценариях развития до 2010 года.ри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bookmarkStart w:id="0" w:name="_1138106350"/>
      <w:bookmarkStart w:id="1" w:name="_1138106309"/>
      <w:bookmarkStart w:id="2" w:name="_1138106274"/>
      <w:bookmarkStart w:id="3" w:name="_1138090607"/>
      <w:bookmarkStart w:id="4" w:name="_1138090508"/>
      <w:bookmarkStart w:id="5" w:name="_1138090292"/>
      <w:bookmarkEnd w:id="0"/>
      <w:bookmarkEnd w:id="1"/>
      <w:bookmarkEnd w:id="2"/>
      <w:bookmarkEnd w:id="3"/>
      <w:bookmarkEnd w:id="4"/>
      <w:bookmarkEnd w:id="5"/>
      <w:r>
        <w:rPr/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95pt;height:215.55pt" filled="f" o:ole="">
            <v:imagedata r:id="rId3" o:title=""/>
          </v:shape>
          <o:OLEObject Type="Embed" ProgID="Excel.Sheet.12" ShapeID="ole_rId2" DrawAspect="Content" ObjectID="_547685169" r:id="rId2"/>
        </w:object>
      </w:r>
    </w:p>
    <w:p>
      <w:pPr>
        <w:pStyle w:val="Normal"/>
        <w:ind w:left="360" w:hanging="0"/>
        <w:jc w:val="center"/>
        <w:rPr/>
      </w:pPr>
      <w:r>
        <w:rPr/>
        <w:t>Рис. 7. Показатели отрасли в двух сценариях развития ГРС.</w:t>
      </w:r>
    </w:p>
    <w:p>
      <w:pPr>
        <w:pStyle w:val="Normal"/>
        <w:jc w:val="center"/>
        <w:rPr>
          <w:sz w:val="28"/>
          <w:szCs w:val="28"/>
        </w:rPr>
      </w:pPr>
      <w:r>
        <w:rPr/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85pt;height:201.4pt" filled="f" o:ole="">
            <v:imagedata r:id="rId5" o:title=""/>
          </v:shape>
          <o:OLEObject Type="Embed" ProgID="Excel.Sheet.12" ShapeID="ole_rId4" DrawAspect="Content" ObjectID="_237863380" r:id="rId4"/>
        </w:objec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>Рис. 8. Появление новых рабочих мест в отрасли в оптимистичном сценарии развития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bookmarkStart w:id="6" w:name="_1138606186"/>
      <w:bookmarkEnd w:id="6"/>
      <w:r>
        <w:rPr/>
        <w:object w:dxaOrig="7681" w:dyaOrig="3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7.65pt;height:177.8pt" filled="f" o:ole="">
            <v:imagedata r:id="rId7" o:title=""/>
          </v:shape>
          <o:OLEObject Type="Embed" ProgID="Excel.Sheet.12" ShapeID="ole_rId6" DrawAspect="Content" ObjectID="_1306845006" r:id="rId6"/>
        </w:object>
      </w:r>
    </w:p>
    <w:p>
      <w:pPr>
        <w:pStyle w:val="Normal"/>
        <w:jc w:val="center"/>
        <w:rPr/>
      </w:pPr>
      <w:r>
        <w:rPr/>
        <w:t>Рис. 10. Налоговый эффект в местные бюджеты (Тындинский р-н.) в двух сценариях развития отрасли тыс. руб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firstLine="540"/>
        <w:rPr/>
      </w:pPr>
      <w:r>
        <w:rPr/>
        <w:t>По результатам анализа и прогноза развития отрасли  была предложена программа действий по эффективному развитию ГРС Тындинского район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Вывод: ГРС Тындинского района обладает значительным потенциалом, используемым в настоящее время лишь на проценты. Реализация перспективных инвестиционных проектов, несмотря на выбытие мощностей добычи золота из россыпей способно превратить отрасль в локомотив экономики района, в лидирующую по все показателям отрасль материального производств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firstLine="540"/>
        <w:rPr>
          <w:b/>
          <w:b/>
        </w:rPr>
      </w:pPr>
      <w:r>
        <w:rPr>
          <w:b/>
        </w:rPr>
        <w:t>2.2. Лесопромышленный комплекс.</w:t>
      </w:r>
    </w:p>
    <w:p>
      <w:pPr>
        <w:pStyle w:val="Normal"/>
        <w:ind w:firstLine="540"/>
        <w:rPr/>
      </w:pPr>
      <w:r>
        <w:rPr/>
        <w:t>В качестве основных показателей или измерителей состояния ЛПК Тындинского района были определены: выпуск промышленной продукции; количество занятых в отрасли и их структура, объемы налоговых поступлений в бюджетную систему РФ в т.ч. местные бюджеты. Инфраструктура или активы предприятий  минерально-сырьевого комплекс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Факторами, оказывающими существенное влияние на развитие отрасли,  и учитываемыми при прогнозировании были определен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Географическое расположение Тындинского района как фактор удорожания продукции ЛПК. Объемы запасов хвойных пород древесины, подавляющую долю которых составляют лиственничники.  Сложность организации лесозаготов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 xml:space="preserve">Значительные изменения конъюнктуры мировых рынков. </w:t>
      </w:r>
    </w:p>
    <w:p>
      <w:pPr>
        <w:pStyle w:val="Normal"/>
        <w:ind w:firstLine="540"/>
        <w:rPr/>
      </w:pPr>
      <w:r>
        <w:rPr/>
        <w:t>В ходе проведенного анализа ЛПК Тындинского района было определено, что, не смотря на формирование значительной доли валового объема материального производства района, в лесном комплексе сложился ряд негативных тенденций, устранение которых в ближайшей перспективе невозможно. К ним относятся:</w:t>
      </w:r>
    </w:p>
    <w:p>
      <w:pPr>
        <w:pStyle w:val="Normal"/>
        <w:ind w:left="540" w:hanging="0"/>
        <w:rPr/>
      </w:pPr>
      <w:r>
        <w:rPr/>
        <w:t>1. Увеличение объемов натурального производства с одновременным опережающим ростом себестоимости лесозаготовок, падением рентабельности и производительности труда, ухудшением состояния основных производственных фондов.</w:t>
      </w:r>
    </w:p>
    <w:p>
      <w:pPr>
        <w:pStyle w:val="Normal"/>
        <w:ind w:left="540" w:hanging="0"/>
        <w:rPr/>
      </w:pPr>
      <w:r>
        <w:rPr/>
        <w:t xml:space="preserve">2. Труднодостижимость лесозаготовок с одновременным ухудшением таксационных характеристик древесины. </w:t>
      </w:r>
    </w:p>
    <w:p>
      <w:pPr>
        <w:pStyle w:val="Normal"/>
        <w:ind w:left="540" w:hanging="0"/>
        <w:rPr/>
      </w:pPr>
      <w:r>
        <w:rPr/>
        <w:t>3.Снижение налогооблагаемой базы и налоговых отчислений отрасли в бюджетную систему РФ.</w:t>
      </w:r>
    </w:p>
    <w:p>
      <w:pPr>
        <w:pStyle w:val="Normal"/>
        <w:ind w:left="540" w:hanging="0"/>
        <w:rPr/>
      </w:pPr>
      <w:r>
        <w:rPr/>
        <w:t>4. Изменение структуры трудовых ресурсов, сопровождающееся ростом дешевой иностранной рабочей силы.</w:t>
      </w:r>
    </w:p>
    <w:p>
      <w:pPr>
        <w:pStyle w:val="Normal"/>
        <w:ind w:left="540" w:hanging="0"/>
        <w:rPr/>
      </w:pPr>
      <w:r>
        <w:rPr/>
        <w:t xml:space="preserve">5. Продолжающееся падение емкости Японского рынка с перераспределением конечного спроса в Китай и Республику Корея, где уровень цен значительно уступает Японскому рынку.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Таким образом, ЛПК Тындинского района находится в системном кризисе, преодоление которого связанно с реализацией рядя перспективных направлений, а именно: </w:t>
      </w:r>
    </w:p>
    <w:p>
      <w:pPr>
        <w:pStyle w:val="Normal"/>
        <w:ind w:left="720" w:hanging="0"/>
        <w:rPr/>
      </w:pPr>
      <w:r>
        <w:rPr/>
        <w:t xml:space="preserve">1.Реанимацией лесопиления, максимального приближения лесопиления к лесозаготовкам, дифференциацией технологии по породам, сырью, потребителям. Создание небольших лесоперерабатывающих предприятий с объемом производства 10-20 тыс. куб в год.    </w:t>
      </w:r>
    </w:p>
    <w:p>
      <w:pPr>
        <w:pStyle w:val="Normal"/>
        <w:ind w:left="720" w:hanging="0"/>
        <w:rPr/>
      </w:pPr>
      <w:r>
        <w:rPr/>
        <w:t>2.Утилизацией низкосортной древесины, т.е. дальнейшее увеличение объемов производства МДФ и дверного полотна.</w:t>
      </w:r>
    </w:p>
    <w:p>
      <w:pPr>
        <w:pStyle w:val="Normal"/>
        <w:ind w:left="720" w:hanging="0"/>
        <w:rPr/>
      </w:pPr>
      <w:r>
        <w:rPr/>
        <w:t>3. Производство мебельной и столярной продукции.</w:t>
      </w:r>
    </w:p>
    <w:p>
      <w:pPr>
        <w:pStyle w:val="Normal"/>
        <w:ind w:left="720" w:hanging="0"/>
        <w:rPr/>
      </w:pPr>
      <w:r>
        <w:rPr/>
        <w:t xml:space="preserve">4. Реализации крупных инновационных проектов по утилизации низкосортной древесины, например создание завода по производству химико-термомеханической массы (ХТММ) – полуфабриката для выпуска бумаги (в проекте приводятся предварительные по строительству и эксплуатации завода)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40"/>
        <w:rPr/>
      </w:pPr>
      <w:r>
        <w:rPr/>
        <w:t>Однако, реализация этих направлений это долгосрочная перспектива, что свидетельствует о невозможности решения ЛПК своих отраслевых проблем и проблем, стоящих перед территорией в ближайшем будущем.</w:t>
      </w:r>
    </w:p>
    <w:p>
      <w:pPr>
        <w:pStyle w:val="Normal"/>
        <w:ind w:firstLine="540"/>
        <w:rPr/>
      </w:pPr>
      <w:r>
        <w:rPr/>
        <w:t>Вследствие этого мы не производим прогноз развития отрасли с учетом перспективных инвестиционных проектов. Вместо этого мы включаем отрасль в общий прогноз экономики района, так называемый базовый тренд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40"/>
        <w:rPr>
          <w:b/>
          <w:b/>
        </w:rPr>
      </w:pPr>
      <w:r>
        <w:rPr>
          <w:b/>
        </w:rPr>
        <w:t>2.3.  Железнодорожный транспорт</w:t>
      </w:r>
    </w:p>
    <w:p>
      <w:pPr>
        <w:pStyle w:val="Normal"/>
        <w:ind w:left="720" w:hanging="0"/>
        <w:rPr/>
      </w:pPr>
      <w:r>
        <w:rPr/>
        <w:t xml:space="preserve"> </w:t>
      </w:r>
    </w:p>
    <w:p>
      <w:pPr>
        <w:pStyle w:val="Normal"/>
        <w:ind w:firstLine="540"/>
        <w:rPr/>
      </w:pPr>
      <w:r>
        <w:rPr/>
        <w:t>В качестве основных показателей или измерителей состояния такой важной отрасли материального производства как железнодорожный транспорт были приняты: объемы отправленных грузов или выручки; грузооборот; контингент и имущество дороги, объемы налоговых поступлений в бюджетную систему РФ в т.ч. местные бюджеты, социальная инфраструктур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Условиями или факторами, оказывающими существенное влияние на развитие отрасли,  и учитываемыми при прогнозировании были определены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 xml:space="preserve">Огромное социальное значение отрасли, содержание большого фонда социальной инфраструктуры, большое число работающих на железнодорожном транспорте, самая большая доля в формировании доходной части местного бюджета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 xml:space="preserve">Развитие горнодобывающих предприятий в Тындинском и Нерюнгринском районах, что влечет увеличение грузооборота и выручки Тындинского отделения дорог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>Улучшение экономической ситуации в России и странах АТР в т.ч. завершение строительства угольных терминалов в Хабаровском и Приморском краях, возрастание объемов контейнерных перевозо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540"/>
        <w:rPr/>
      </w:pPr>
      <w:r>
        <w:rPr/>
        <w:t xml:space="preserve">Государственная поддержка и финансирование значимых проектов в т.ч.  строительства железнодорожных веток к Эльгенскому месторождению углей и Бурейской ГРЭС.    </w:t>
      </w:r>
    </w:p>
    <w:p>
      <w:pPr>
        <w:pStyle w:val="TextBodyIndent"/>
        <w:ind w:left="0" w:firstLine="540"/>
        <w:jc w:val="both"/>
        <w:rPr/>
      </w:pPr>
      <w:r>
        <w:rPr/>
        <w:t>Для оценки перспектив деятельности Тындинского отделения был разработан прогноз его деятельности на период 2003-2006 г.г. Он основан на прогнозных показателях развития экономики государства в целом. Такой прогноз мы назвали реалистичным.</w:t>
      </w:r>
    </w:p>
    <w:p>
      <w:pPr>
        <w:pStyle w:val="TextBodyIndent"/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Прогнозные показатели деятельности Тындинского отделения дороги разработаны на основе сложившихся объемов перевозочной работы. Однако, большие перспективы развития отделения, а, следовательно, и Тындинского района, связаны с разработкой новых месторождений полезных ископаемых, предусмотренных инвестиционными планами в горнорудном секторе включая также вероятность введения в эксплуатацию Эльгенского месторождения углей. Такой вариант развития железной дороги называется оптимистичным. Оптимистичный вариант развития железной дороги может происходить в четырех сценариях в зависимости от ввода в эксплуатацию новых месторождений и строительства промышленных объектов в Тындинском и Нерюнгринском районах, общем увеличении отправления грузов и грузооборота по транссибирской и байкало-амурской магистрали. </w:t>
      </w:r>
    </w:p>
    <w:p>
      <w:pPr>
        <w:pStyle w:val="Normal"/>
        <w:ind w:firstLine="540"/>
        <w:rPr/>
      </w:pPr>
      <w:r>
        <w:rPr/>
        <w:t>Мы не будем приводить расчеты по всем четырем сценариям, покажем сразу сводные результаты в двух вариантах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object w:dxaOrig="6401" w:dyaOrig="409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6pt;height:199.75pt" filled="f" o:ole="">
            <v:imagedata r:id="rId9" o:title=""/>
          </v:shape>
          <o:OLEObject Type="Embed" ProgID="Excel.Sheet.12" ShapeID="ole_rId8" DrawAspect="Content" ObjectID="_2028713350" r:id="rId8"/>
        </w:object>
      </w:r>
    </w:p>
    <w:p>
      <w:pPr>
        <w:pStyle w:val="Normal"/>
        <w:ind w:left="720" w:hanging="0"/>
        <w:jc w:val="center"/>
        <w:rPr/>
      </w:pPr>
      <w:r>
        <w:rPr/>
        <w:t>Рис. Прогноз показателей Тындинского отделения дороги в двух вариантах (грузооборот)</w:t>
      </w:r>
    </w:p>
    <w:p>
      <w:pPr>
        <w:sectPr>
          <w:type w:val="nextPage"/>
          <w:pgSz w:w="11906" w:h="16838"/>
          <w:pgMar w:left="851" w:right="624" w:gutter="0" w:header="0" w:top="964" w:footer="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center"/>
        <w:rPr/>
      </w:pPr>
      <w:r>
        <w:rPr/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080"/>
        <w:gridCol w:w="1620"/>
        <w:gridCol w:w="1260"/>
        <w:gridCol w:w="1260"/>
        <w:gridCol w:w="1080"/>
        <w:gridCol w:w="1260"/>
      </w:tblGrid>
      <w:tr>
        <w:trPr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, тыс. т. в су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13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ездопоток, пар/сут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оборот, млн. тонно-км/сут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ндинское отделение, штат, че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ндинский р-н,</w:t>
            </w:r>
          </w:p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ат, чел.</w:t>
            </w:r>
          </w:p>
        </w:tc>
      </w:tr>
      <w:tr>
        <w:trPr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13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</w:t>
            </w:r>
          </w:p>
        </w:tc>
      </w:tr>
      <w:tr>
        <w:trPr>
          <w:trHeight w:val="46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13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9</w:t>
            </w:r>
          </w:p>
        </w:tc>
      </w:tr>
      <w:tr>
        <w:trPr>
          <w:trHeight w:val="5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13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0</w:t>
            </w:r>
          </w:p>
        </w:tc>
      </w:tr>
      <w:tr>
        <w:trPr>
          <w:trHeight w:val="5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13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</w:t>
            </w:r>
          </w:p>
        </w:tc>
      </w:tr>
      <w:tr>
        <w:trPr>
          <w:trHeight w:val="54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13" w:firstLine="2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80</w:t>
            </w:r>
          </w:p>
        </w:tc>
      </w:tr>
    </w:tbl>
    <w:p>
      <w:pPr>
        <w:pStyle w:val="Normal"/>
        <w:ind w:left="720" w:hanging="0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Таблица 2.6. Прогноз показателей работы отделения в связи с ростом грузооборота.</w:t>
      </w:r>
    </w:p>
    <w:p>
      <w:pPr>
        <w:pStyle w:val="TextBodyIndent"/>
        <w:jc w:val="center"/>
        <w:rPr/>
      </w:pPr>
      <w:r>
        <w:rPr/>
      </w:r>
    </w:p>
    <w:p>
      <w:pPr>
        <w:pStyle w:val="21"/>
        <w:spacing w:lineRule="atLeast" w:line="240" w:before="0" w:after="0"/>
        <w:jc w:val="center"/>
        <w:rPr>
          <w:sz w:val="28"/>
          <w:szCs w:val="28"/>
        </w:rPr>
      </w:pPr>
      <w:bookmarkStart w:id="7" w:name="_1138436506"/>
      <w:bookmarkStart w:id="8" w:name="_1138436492"/>
      <w:bookmarkStart w:id="9" w:name="_1138107085"/>
      <w:bookmarkStart w:id="10" w:name="_1138107081"/>
      <w:bookmarkStart w:id="11" w:name="_1138092065"/>
      <w:bookmarkStart w:id="12" w:name="_1138092035"/>
      <w:bookmarkStart w:id="13" w:name="_1138014927"/>
      <w:bookmarkEnd w:id="7"/>
      <w:bookmarkEnd w:id="8"/>
      <w:bookmarkEnd w:id="9"/>
      <w:bookmarkEnd w:id="10"/>
      <w:bookmarkEnd w:id="11"/>
      <w:bookmarkEnd w:id="12"/>
      <w:bookmarkEnd w:id="13"/>
      <w:r>
        <w:rPr/>
        <w:object w:dxaOrig="8960" w:dyaOrig="35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5pt;height:180.75pt" filled="f" o:ole="">
            <v:imagedata r:id="rId11" o:title=""/>
          </v:shape>
          <o:OLEObject Type="Embed" ProgID="Excel.Sheet.12" ShapeID="ole_rId10" DrawAspect="Content" ObjectID="_174008452" r:id="rId10"/>
        </w:object>
      </w:r>
      <w:r>
        <w:rPr>
          <w:sz w:val="28"/>
          <w:szCs w:val="28"/>
        </w:rPr>
        <w:t xml:space="preserve"> </w:t>
      </w:r>
    </w:p>
    <w:p>
      <w:pPr>
        <w:pStyle w:val="21"/>
        <w:spacing w:lineRule="atLeast" w:line="240" w:before="0" w:after="0"/>
        <w:jc w:val="center"/>
        <w:rPr/>
      </w:pPr>
      <w:r>
        <w:rPr>
          <w:szCs w:val="24"/>
        </w:rPr>
        <w:t>Рис. 37. Налоговые платежи в бюджет Тындинского района в реалистичном</w:t>
      </w:r>
    </w:p>
    <w:p>
      <w:pPr>
        <w:pStyle w:val="21"/>
        <w:spacing w:lineRule="atLeast" w:line="240" w:before="0" w:after="0"/>
        <w:jc w:val="center"/>
        <w:rPr>
          <w:szCs w:val="24"/>
        </w:rPr>
      </w:pPr>
      <w:r>
        <w:rPr>
          <w:szCs w:val="24"/>
        </w:rPr>
        <w:t>и оптимистичном сценариях развития Тындинского отделения дороги тыс. руб.</w:t>
      </w:r>
    </w:p>
    <w:p>
      <w:pPr>
        <w:pStyle w:val="21"/>
        <w:spacing w:lineRule="atLeast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Выводы: В обоих вариантах развития Тындинского отделения дороги прогнозируется увеличение всех показателей деятельности, а в оптимистичном сценарии также увеличение контингента и имущества дороги. В обоих вариантах г. Тында оказывается более зависимым от результатов деятельности дороги и вследствие этого основной прирост выручки железнодорожного транспорта и социальный эффект учитываются в ВРП и других показателях г. Тынды. </w:t>
      </w:r>
    </w:p>
    <w:p>
      <w:pPr>
        <w:pStyle w:val="Normal"/>
        <w:ind w:firstLine="540"/>
        <w:jc w:val="both"/>
        <w:rPr/>
      </w:pPr>
      <w:r>
        <w:rPr/>
        <w:t>Для Тындинского района в сравнении с показателями развития минерально-сырьевого комплекса, железнодорожный транспорт будет является важнейшим элементом инфраструктуры и наиболее социально стабильной отраслью.</w:t>
      </w:r>
    </w:p>
    <w:p>
      <w:pPr>
        <w:pStyle w:val="21"/>
        <w:spacing w:lineRule="atLeast" w:line="240" w:before="0" w:after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b/>
          <w:b/>
          <w:caps/>
        </w:rPr>
      </w:pPr>
      <w:r>
        <w:rPr>
          <w:b/>
          <w:caps/>
        </w:rPr>
        <w:t>3. Прогноз ВРП и других показателей Тындинского района в двух сценариях развития до 2010 г.</w:t>
      </w:r>
    </w:p>
    <w:p>
      <w:pPr>
        <w:pStyle w:val="Normal"/>
        <w:ind w:firstLine="54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40"/>
        <w:rPr/>
      </w:pPr>
      <w:r>
        <w:rPr/>
        <w:t>Мы спрогнозировали развитие основных отраслей материального производства Тындинского района. Теперь перед нами стояла задача получить сводный прогноз развития экономики района. В свою очередь совокупный прогноз развития экономики района позволял нам рассчитать предполагаемую величину доходной и расходной части бюджета района и величину собираемых налогов с территории во все уровни бюджетной системы РФ до 2010 года. Величина совокупного объема материального производства являлась и базой для расчета показателей уровня жизни населения района и соседних территорий.</w:t>
      </w:r>
    </w:p>
    <w:p>
      <w:pPr>
        <w:pStyle w:val="Normal"/>
        <w:ind w:firstLine="540"/>
        <w:jc w:val="both"/>
        <w:rPr/>
      </w:pPr>
      <w:r>
        <w:rPr/>
        <w:t xml:space="preserve">Прогноз объема произведенной продукции отраслями материальной сферы Тындинского района, (далее назовем этот показатель валовым районным продуктом или ВРП)  согласно общему алгоритму исследования, основывается  на анализе и прогнозах развития ключевых макросистем, к которым относятся минерально-сырьевой или горнорудный сектор, лесопромышленный комплекс и железнодорожный транспорт. Методологически прогноз ВРП строится путем суммирования значений базового тренда развития экономики района и объемов товарной продукции от реализации инвестиционных проектов в горнорудном секторе и увеличения отправки грузов и грузооборота на железнодорожном транспорте. Эффект мультипликатора в зависимых макросистемах в ВРП района не включается, хотя безусловно присутствует, вследствие отсутствия достаточной и развитой сферы обслуживания. Эффект мультипликатора появляющийся  вследствие роста выручки в базовых отраслях  в данном случае учитывается  в ВРП г. Тынды. </w:t>
      </w:r>
    </w:p>
    <w:p>
      <w:pPr>
        <w:pStyle w:val="Normal"/>
        <w:ind w:firstLine="540"/>
        <w:jc w:val="both"/>
        <w:rPr/>
      </w:pPr>
      <w:r>
        <w:rPr/>
        <w:t xml:space="preserve">Общий прогноз ВРП Тындинского района представлен в трех вариантах, базовом, реалистичном и оптимистичном. </w:t>
      </w:r>
      <w:r>
        <w:rPr>
          <w:b/>
          <w:i/>
        </w:rPr>
        <w:t>Базовый вариант</w:t>
      </w:r>
      <w:r>
        <w:rPr/>
        <w:t xml:space="preserve"> – это прогноз развития текущей экономической ситуации в районе без значительных ее изменений, т.е. ввода в эксплуатацию новых предприятий, дальнейшей стагнации инвестиционной активности и выбытия производственных мощностей золотодобывающей промышленности. </w:t>
      </w:r>
      <w:r>
        <w:rPr>
          <w:b/>
          <w:i/>
        </w:rPr>
        <w:t>Реалистичный вариант</w:t>
      </w:r>
      <w:r>
        <w:rPr/>
        <w:t xml:space="preserve"> предусматривает развитие экономики района уже с учетом реалистичного плана развития горнорудной отрасли. </w:t>
      </w:r>
      <w:r>
        <w:rPr>
          <w:b/>
          <w:i/>
        </w:rPr>
        <w:t>Оптимистичный вариант</w:t>
      </w:r>
      <w:r>
        <w:rPr/>
        <w:t xml:space="preserve"> предусматривает развитие экономики Тындинского района согласно оптимистичному плану развития горнорудной отрасли и четырех сценариев развития Тындинского отделения железной дороги. Дополнительная выручка лесной отрасли от реализации возможных инвестиционных проектов и увеличения заготовок древесины в реалистичном и оптимистичном прогнозах не учитывается вследствие особенностей отрасли и ее внутренних проблем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bookmarkStart w:id="14" w:name="_1138096369"/>
      <w:bookmarkStart w:id="15" w:name="_1132349553"/>
      <w:bookmarkStart w:id="16" w:name="_1132349526"/>
      <w:bookmarkStart w:id="17" w:name="_1132348903"/>
      <w:bookmarkStart w:id="18" w:name="_1132348873"/>
      <w:bookmarkStart w:id="19" w:name="_1132348858"/>
      <w:bookmarkEnd w:id="14"/>
      <w:bookmarkEnd w:id="15"/>
      <w:bookmarkEnd w:id="16"/>
      <w:bookmarkEnd w:id="17"/>
      <w:bookmarkEnd w:id="18"/>
      <w:bookmarkEnd w:id="19"/>
      <w:r>
        <w:rPr/>
        <w:object w:dxaOrig="768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25pt;height:202.5pt" filled="f" o:ole="">
            <v:imagedata r:id="rId13" o:title=""/>
          </v:shape>
          <o:OLEObject Type="Embed" ProgID="Excel.Sheet.12" ShapeID="ole_rId12" DrawAspect="Content" ObjectID="_691968963" r:id="rId12"/>
        </w:object>
      </w:r>
    </w:p>
    <w:p>
      <w:pPr>
        <w:pStyle w:val="Normal"/>
        <w:jc w:val="center"/>
        <w:rPr/>
      </w:pPr>
      <w:r>
        <w:rPr/>
        <w:t>Рис. 55. Прогноз составляющих ВРП Тындинского района до2010 года по реалистичному сценарию.</w:t>
      </w:r>
    </w:p>
    <w:p>
      <w:pPr>
        <w:pStyle w:val="Normal"/>
        <w:jc w:val="center"/>
        <w:rPr/>
      </w:pPr>
      <w:r>
        <w:rPr/>
      </w:r>
    </w:p>
    <w:p>
      <w:pPr>
        <w:pStyle w:val="2"/>
        <w:rPr/>
      </w:pPr>
      <w:r>
        <w:rPr>
          <w:szCs w:val="24"/>
        </w:rPr>
        <w:t>Из прогнозов развития Тындинского района в обоих вариантах становится очевидным, что минерально-сырьевой или горнорудный сектор экономики будет занимать лидирующее положение в экономике района, обеспечивая наибольшую долю в ВРП района и уровень занятости. Железнодорожный транспорт есть, и  будет оставаться важнейшим элементом инфраструктуры района и наиболее социально стабильной отраслью экономики района, но с точки зрения перспектив роста ВРП района будет уступать более емкому горнорудному сектору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bookmarkStart w:id="20" w:name="_1138628339"/>
      <w:bookmarkStart w:id="21" w:name="_1138436850"/>
      <w:bookmarkStart w:id="22" w:name="_1138092460"/>
      <w:bookmarkStart w:id="23" w:name="_1132349211"/>
      <w:bookmarkStart w:id="24" w:name="_1132349162"/>
      <w:bookmarkEnd w:id="20"/>
      <w:bookmarkEnd w:id="21"/>
      <w:bookmarkEnd w:id="22"/>
      <w:bookmarkEnd w:id="23"/>
      <w:bookmarkEnd w:id="24"/>
      <w:r>
        <w:rPr/>
        <w:object w:dxaOrig="7681" w:dyaOrig="409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205.5pt" filled="f" o:ole="">
            <v:imagedata r:id="rId15" o:title=""/>
          </v:shape>
          <o:OLEObject Type="Embed" ProgID="Excel.Sheet.12" ShapeID="ole_rId14" DrawAspect="Content" ObjectID="_306382892" r:id="rId14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bookmarkStart w:id="25" w:name="_1138437032"/>
      <w:bookmarkStart w:id="26" w:name="_1138437023"/>
      <w:bookmarkStart w:id="27" w:name="_1138434463"/>
      <w:bookmarkStart w:id="28" w:name="_1138107863"/>
      <w:bookmarkStart w:id="29" w:name="_1138093082"/>
      <w:bookmarkStart w:id="30" w:name="_1138088054"/>
      <w:bookmarkStart w:id="31" w:name="_1138085720"/>
      <w:bookmarkStart w:id="32" w:name="_1132349373"/>
      <w:bookmarkStart w:id="33" w:name="_1132349345"/>
      <w:bookmarkStart w:id="34" w:name="_1132349321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8960" w:dyaOrig="33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0.1pt;height:165.7pt" filled="f" o:ole="">
            <v:imagedata r:id="rId17" o:title=""/>
          </v:shape>
          <o:OLEObject Type="Embed" ProgID="Excel.Sheet.12" ShapeID="ole_rId16" DrawAspect="Content" ObjectID="_1081582506" r:id="rId16"/>
        </w:object>
      </w:r>
    </w:p>
    <w:p>
      <w:pPr>
        <w:pStyle w:val="21"/>
        <w:spacing w:lineRule="atLeast" w:line="240" w:before="0" w:after="240"/>
        <w:jc w:val="center"/>
        <w:rPr>
          <w:szCs w:val="24"/>
        </w:rPr>
      </w:pPr>
      <w:r>
        <w:rPr>
          <w:szCs w:val="24"/>
        </w:rPr>
        <w:t>Рис. 57. ВРП Тындинского района в оптимистичном и реалистичном сценариях развития.</w:t>
      </w:r>
    </w:p>
    <w:p>
      <w:pPr>
        <w:pStyle w:val="21"/>
        <w:spacing w:lineRule="atLeast" w:line="240" w:before="0" w:after="240"/>
        <w:ind w:firstLine="540"/>
        <w:rPr>
          <w:szCs w:val="24"/>
        </w:rPr>
      </w:pPr>
      <w:r>
        <w:rPr>
          <w:szCs w:val="24"/>
        </w:rPr>
        <w:t>Возможная величина ВРП района будет находиться в области определяемой двумя кривыми ВРП реалистичного и оптимистичного вариантов, рис. 57. По нашим оценкам даже теоретически до 2010 года ВРП района не превысит значений кривой оптимистичного варианта, и значения, меньшие кривой реалистичного варианта также не прогнозируются.</w:t>
      </w:r>
    </w:p>
    <w:p>
      <w:pPr>
        <w:pStyle w:val="21"/>
        <w:spacing w:lineRule="atLeast" w:line="240" w:before="0" w:after="240"/>
        <w:ind w:firstLine="540"/>
        <w:rPr>
          <w:szCs w:val="24"/>
        </w:rPr>
      </w:pPr>
      <w:r>
        <w:rPr>
          <w:szCs w:val="24"/>
        </w:rPr>
        <w:t>Еще раз повторим, что на основе полученных данных происходит прогнозирование доходов и расходов бюджета района, а также групп показателей уровня жизни.  Мы приведем прогноз доходов и расходов местного бюджета в оптимистичном варианте развития экономики. Расчет показателей уровня жизни, прогноз численности населения и трудовых ресурсов в данном отчете не представлены вследствие  большого объема материала.</w:t>
      </w:r>
    </w:p>
    <w:p>
      <w:pPr>
        <w:pStyle w:val="21"/>
        <w:spacing w:lineRule="atLeast" w:line="240" w:before="0" w:after="240"/>
        <w:jc w:val="center"/>
        <w:rPr/>
      </w:pPr>
      <w:bookmarkStart w:id="35" w:name="_1138628940"/>
      <w:bookmarkStart w:id="36" w:name="_1138628921"/>
      <w:bookmarkStart w:id="37" w:name="_1138628726"/>
      <w:bookmarkStart w:id="38" w:name="_1138628686"/>
      <w:bookmarkStart w:id="39" w:name="_1138628628"/>
      <w:bookmarkStart w:id="40" w:name="_1138628515"/>
      <w:bookmarkStart w:id="41" w:name="_1138093942"/>
      <w:bookmarkStart w:id="42" w:name="_1138093923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/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3.15pt;height:232.05pt" filled="f" o:ole="">
            <v:imagedata r:id="rId19" o:title=""/>
          </v:shape>
          <o:OLEObject Type="Embed" ProgID="Excel.Sheet.12" ShapeID="ole_rId18" DrawAspect="Content" ObjectID="_1239792503" r:id="rId18"/>
        </w:object>
      </w:r>
    </w:p>
    <w:p>
      <w:pPr>
        <w:pStyle w:val="21"/>
        <w:spacing w:lineRule="atLeast" w:line="240" w:before="0" w:after="0"/>
        <w:jc w:val="center"/>
        <w:rPr>
          <w:szCs w:val="24"/>
        </w:rPr>
      </w:pPr>
      <w:r>
        <w:rPr>
          <w:szCs w:val="24"/>
        </w:rPr>
        <w:t>Рис. 61. Структура доходов бюджета Тындинского района</w:t>
      </w:r>
    </w:p>
    <w:p>
      <w:pPr>
        <w:pStyle w:val="Normal"/>
        <w:spacing w:lineRule="atLeast" w:line="240"/>
        <w:jc w:val="center"/>
        <w:rPr/>
      </w:pPr>
      <w:r>
        <w:rPr/>
        <w:t>по оптимистичному сценарию развития экономики.</w:t>
      </w:r>
    </w:p>
    <w:p>
      <w:pPr>
        <w:pStyle w:val="21"/>
        <w:spacing w:lineRule="atLeast" w:line="240" w:before="0" w:after="240"/>
        <w:jc w:val="center"/>
        <w:rPr/>
      </w:pPr>
      <w:bookmarkStart w:id="43" w:name="_1138094070"/>
      <w:bookmarkEnd w:id="43"/>
      <w:r>
        <w:rPr/>
        <w:object w:dxaOrig="7681" w:dyaOrig="435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3.05pt;height:213.6pt" filled="f" o:ole="">
            <v:imagedata r:id="rId21" o:title=""/>
          </v:shape>
          <o:OLEObject Type="Embed" ProgID="Excel.Sheet.12" ShapeID="ole_rId20" DrawAspect="Content" ObjectID="_327860603" r:id="rId20"/>
        </w:object>
      </w:r>
    </w:p>
    <w:p>
      <w:pPr>
        <w:pStyle w:val="21"/>
        <w:spacing w:lineRule="atLeast" w:line="240" w:before="0" w:after="0"/>
        <w:jc w:val="center"/>
        <w:rPr>
          <w:szCs w:val="24"/>
        </w:rPr>
      </w:pPr>
      <w:r>
        <w:rPr>
          <w:szCs w:val="24"/>
        </w:rPr>
        <w:t>Рис. 62. Доходная обеспеченность бюджета Тындинского района</w:t>
        <w:br/>
        <w:t>по оптимистичному сценарию развития экономики в 2003-2010 гг.</w:t>
      </w:r>
    </w:p>
    <w:p>
      <w:pPr>
        <w:pStyle w:val="21"/>
        <w:spacing w:lineRule="atLeast" w:line="240" w:before="0" w:after="240"/>
        <w:jc w:val="center"/>
        <w:rPr>
          <w:szCs w:val="24"/>
        </w:rPr>
      </w:pPr>
      <w:r>
        <w:rPr>
          <w:szCs w:val="24"/>
        </w:rPr>
      </w:r>
    </w:p>
    <w:p>
      <w:pPr>
        <w:pStyle w:val="Heading6"/>
        <w:rPr/>
      </w:pPr>
      <w:r>
        <w:rPr>
          <w:caps/>
          <w:sz w:val="24"/>
          <w:szCs w:val="24"/>
        </w:rPr>
        <w:t>4. Основные выводы и предложения</w:t>
      </w:r>
    </w:p>
    <w:p>
      <w:pPr>
        <w:pStyle w:val="Heading6"/>
        <w:rPr/>
      </w:pPr>
      <w:r>
        <w:rPr>
          <w:sz w:val="24"/>
          <w:szCs w:val="24"/>
        </w:rPr>
        <w:t>Тындинский район</w:t>
      </w:r>
      <w:r>
        <w:rPr>
          <w:caps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1.  По итогам ретроспективного анализа и прогноза,  Тындинский район имеет благоприятный инвестиционный климат и обладает потенциальным инвестиционным спросом. </w:t>
      </w:r>
    </w:p>
    <w:p>
      <w:pPr>
        <w:pStyle w:val="Normal"/>
        <w:jc w:val="both"/>
        <w:rPr/>
      </w:pPr>
      <w:r>
        <w:rPr/>
        <w:t>2.  По результатам анализа в районе выявлены наметившиеся негативные тенденции и изменения в экономике, выражающиеся в сокращении ВРП, численности населения и трудовых ресурсов, снижении налоговой базы и доходной обеспеченности бюджета.</w:t>
      </w:r>
    </w:p>
    <w:p>
      <w:pPr>
        <w:pStyle w:val="Normal"/>
        <w:jc w:val="both"/>
        <w:rPr/>
      </w:pPr>
      <w:r>
        <w:rPr/>
        <w:t>3.  Для района существуют пути благоприятного экономического и социального развития, позволяющие устранить негативные тенденции.</w:t>
      </w:r>
    </w:p>
    <w:p>
      <w:pPr>
        <w:pStyle w:val="Normal"/>
        <w:jc w:val="both"/>
        <w:rPr/>
      </w:pPr>
      <w:r>
        <w:rPr/>
        <w:t>4. Основой экономического роста в районе должно стать широкое использование природных ресурсов в т.ч. минерального сырья и продуктов лесопромышленного комплекса.</w:t>
      </w:r>
    </w:p>
    <w:p>
      <w:pPr>
        <w:pStyle w:val="Normal"/>
        <w:jc w:val="both"/>
        <w:rPr/>
      </w:pPr>
      <w:r>
        <w:rPr/>
        <w:t>5. Приоритетной  отраслью  обеспечивающей экономический рост в районе должен стать минерально-сырьевой комплекс, дающий основной прирост ВРП района, появление новых рабочих мест и  эффективную налоговую базу бюджета.</w:t>
      </w:r>
    </w:p>
    <w:p>
      <w:pPr>
        <w:pStyle w:val="Normal"/>
        <w:jc w:val="both"/>
        <w:rPr/>
      </w:pPr>
      <w:r>
        <w:rPr/>
        <w:t>6. Лесопромышленный комплекс является важной частью экономики района, но потенциал его экономического роста (доля в ВРП, новые рабочие места, инвестиционный капитал, отчисления в бюджетную систему РФ в т.ч. местный бюджет) по нашим оценкам будет уступать горнорудному сектору экономики и без развития последнего не устранит существующие негативные тенденции в экономике района.</w:t>
      </w:r>
    </w:p>
    <w:p>
      <w:pPr>
        <w:pStyle w:val="Normal"/>
        <w:jc w:val="both"/>
        <w:rPr/>
      </w:pPr>
      <w:r>
        <w:rPr/>
        <w:t>7. Железнодорожный транспорт является основной экономической инфраструктурой в районе обеспечивающей наиболее эффективное использование экономического потенциала МСК и ЛПК, делая их более привлекательными для инвестиций и эксплуатации. Однако железнодорожный транспорт является обслуживаемой отраслью в районе по отношению к ведущим отраслям,  и это главное отличие Тындинского района от Тынды, где железнодорожный транспорт является основой экономики.</w:t>
      </w:r>
    </w:p>
    <w:p>
      <w:pPr>
        <w:pStyle w:val="Normal"/>
        <w:jc w:val="both"/>
        <w:rPr/>
      </w:pPr>
      <w:r>
        <w:rPr/>
        <w:t>8. Развитие горнорудного сектора может происходить в двух вариантах: оптимистичном и реалистичном. Существует также и пессимистичный вариант, суть которого заключается в дальнейшем развитии сложившейся на данный момент ситуации в отрасли.</w:t>
      </w:r>
    </w:p>
    <w:p>
      <w:pPr>
        <w:pStyle w:val="Normal"/>
        <w:jc w:val="both"/>
        <w:rPr/>
      </w:pPr>
      <w:r>
        <w:rPr/>
        <w:t xml:space="preserve">По обоим вариантам Дальневосточным институтом международного бизнеса совместно с Дальневосточным научно-исследовательским институтом минерального сырья предлагается ряд  эффективных мер.  </w:t>
      </w:r>
    </w:p>
    <w:p>
      <w:pPr>
        <w:pStyle w:val="Normal"/>
        <w:jc w:val="both"/>
        <w:rPr/>
      </w:pPr>
      <w:r>
        <w:rPr/>
        <w:t>8.1. Дальнейшее активное проведение работ по геологической изученности месторождений отнесенных к двум вариантам в т.ч. техногенных образований с утверждением запасов и промышленных норм добычи за счет регионально, федерального бюджетов и средств предприятий.</w:t>
      </w:r>
    </w:p>
    <w:p>
      <w:pPr>
        <w:pStyle w:val="Normal"/>
        <w:jc w:val="both"/>
        <w:rPr/>
      </w:pPr>
      <w:r>
        <w:rPr/>
        <w:t>8.2. Создание инвестиционных проектов на основе предполагаемых ТЭС и ТЭО по эксплуатации прогнозируемых объектов по основным эксплуатационным показателям. Объемы выработки и готовой продукции, запасов, предполагаемых инвестиций, прибыли и сроков окупаемости.</w:t>
      </w:r>
    </w:p>
    <w:p>
      <w:pPr>
        <w:pStyle w:val="Normal"/>
        <w:jc w:val="both"/>
        <w:rPr/>
      </w:pPr>
      <w:r>
        <w:rPr/>
        <w:t>8.3. Активное стимулирование инвестиционного спроса путем доступа потенциальных инвесторов и недропользователей  к систематизированной информации о инвестиционных проектах на территории района  с возможным началом эксплуатации и вводом в строй до 2010 года.</w:t>
      </w:r>
    </w:p>
    <w:p>
      <w:pPr>
        <w:pStyle w:val="Normal"/>
        <w:jc w:val="both"/>
        <w:rPr/>
      </w:pPr>
      <w:r>
        <w:rPr/>
        <w:t>8.4. Разработка системы поощрительных мер для инвесторов  на начальных стадиях освоения объектов, в т.ч. льгот по региональной части налоговых поступлений до появления первой прибыли у недропользователей.</w:t>
      </w:r>
    </w:p>
    <w:p>
      <w:pPr>
        <w:pStyle w:val="Normal"/>
        <w:jc w:val="both"/>
        <w:rPr/>
      </w:pPr>
      <w:r>
        <w:rPr/>
        <w:t>8.5. Проведение работ региональной стадии  и специализированных поисковых работ новых видов минерального сырья и месторождений в т.ч. месторождений металлов платиновой группы, стратиформных месторождений меди, молибденовой минерализации, а также рудных месторождений золота эксплуатация которых возможна за пределами 2010 года.</w:t>
      </w:r>
    </w:p>
    <w:p>
      <w:pPr>
        <w:pStyle w:val="Normal"/>
        <w:jc w:val="both"/>
        <w:rPr/>
      </w:pPr>
      <w:r>
        <w:rPr/>
        <w:t>9. Наращивание в районе объема лесозаготовок  и сбыта  на рынках Японии, КНР, странах Юго-Восточной Азии с точки зрения экономической эффективности не целесообразно вследствие неблагоприятной экономической конъюнктуры,  сложившейся в этих странах.  В ближайшее время не предвидится позитивных изменений в сложившейся ситуации.  В этой связи путем реального увеличения ресурсов воспроизводства в  лесной отрасли и усиления социально-экономического эффекта в районе является  углубленная переработка леса. ДВИМБ и Дальневосточным научно-исследовательским институтом рынка предлагается ряд мер и потенциальных проектов в данной област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Таким образом, в ближайшей перспективами  первоочередными действиями администрации района должна стать  разработка и реализация промышленной политики способной устранить наметившиеся негативные тенденции и задействовать большой потенциал горнорудного сектора экономики района, также способствовать решению внутренних проблем лесной отрасли для преодоления ею кризиса обусловленного неблагоприятной рыночной конъюнктурой  и  улучшения в перспективе всех ее показателей деятельности.</w:t>
      </w:r>
    </w:p>
    <w:p>
      <w:pPr>
        <w:pStyle w:val="21"/>
        <w:spacing w:lineRule="atLeast" w:line="240" w:before="0" w:after="240"/>
        <w:jc w:val="center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851" w:right="62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6:24:00Z</dcterms:created>
  <dc:creator>Владимир Трофимич</dc:creator>
  <dc:description/>
  <dc:language>en-US</dc:language>
  <cp:lastModifiedBy>Gazina Victoria </cp:lastModifiedBy>
  <dcterms:modified xsi:type="dcterms:W3CDTF">2004-10-13T06:24:00Z</dcterms:modified>
  <cp:revision>2</cp:revision>
  <dc:subject/>
  <dc:title>Общие блоки</dc:title>
</cp:coreProperties>
</file>