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одорова Н.М., к.э.н., начальник Управления экономического развития Комитета по экономике Администрации г.Улан-Удэ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ратегирование как новый элемент в системе управления развитием города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недрения стратегического мышления в систему управления развитием города обусловлено самой жизнью. Качественный скачок в развитии города возможен лишь при консолидации усилий всех заинтересованных сторон – общественности, бизнес-сообщества, науки, федеральных, республиканских и муниципальных структур. Мы позиционируем стратегию как договор общественного согласия, задающий основные принципы и приоритеты нашей жизни на много лет впер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ыстраиваем открытый и честный диалог со всеми, кто не равнодушен к судьбе нашего города, кто связывает с его судьбой свою судьбу, кто готов присоединиться к этой непростой и очень важной для нас всех рабо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создания Стратегии города – устойчивое социальное, экономическое и экологическое развитие, обеспечение достойного уровня и качества жизни населения.  Стратегический подход – это современный метод модернизации муниципального управления, с помощью которого можно эффективно распределять ресурсы и решать сложные проблемы. Поэтому суперцелью проекта является создание устойчивого и эффективного механизма принятия и реализации стратегических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чу остановиться на ряде принципиальных моментов, которые легли в основу всей нашей работы и наших подходов к разработке стратегии.</w:t>
      </w:r>
    </w:p>
    <w:p>
      <w:pPr>
        <w:pStyle w:val="Normal"/>
        <w:numPr>
          <w:ilvl w:val="0"/>
          <w:numId w:val="4"/>
        </w:numPr>
        <w:ind w:left="72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иентация на челове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е является самоцелью. Потребность в развитии, его интенсивность определяют и задают люди. И управление развитием - очень тонкий и непростой механизм, направленный не только и не столько на прирастание материальных благ, сколько на качественные изменения в сознании людей, в их восприятии окружающего, изменения стереотипов, ценностных ориентаций, в результате чего предлагаемые изменения в нашей жизни «оестествляются», т.е. приживаются, становятся естественными. В любом случае, все, что делается – делается людьми и для людей. Поэтому Человек становится основой развития, его субъектом и объектом одновременно.</w:t>
      </w:r>
    </w:p>
    <w:p>
      <w:pPr>
        <w:pStyle w:val="Normal"/>
        <w:numPr>
          <w:ilvl w:val="0"/>
          <w:numId w:val="4"/>
        </w:numPr>
        <w:ind w:left="72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людение баланса «Наука-Бизнес-Общественность-Администрация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моничное, устойчивое развитие города возможно лишь там, где оно осуществляется на основе принципов демократии и понимании того, что город – есть определенного рода корпорация различных субъектов – Общественности, Бизнеса, Науки и Властных структур. Наша задача – осуществить качественный переход от принципов «корпоративного лоббизма» к корпоративно-демократическим принципам развития города как системы.</w:t>
      </w:r>
      <w:r>
        <w:rPr>
          <w:rFonts w:cs="Comic Sans MS" w:ascii="Comic Sans MS" w:hAnsi="Comic Sans MS"/>
          <w:i/>
          <w:sz w:val="28"/>
          <w:szCs w:val="28"/>
        </w:rPr>
        <w:t xml:space="preserve"> </w:t>
      </w:r>
      <w:r>
        <w:rPr>
          <w:sz w:val="28"/>
          <w:szCs w:val="28"/>
        </w:rPr>
        <w:t>Главное условие для этого состоит в том, чтобы уровень согласования был поднят на значительно более высокую ступень, а корпоративный интерес был встроен в систему таким образом, чтобы способствовать, а не препятствовать формированию и реализации общих интересов. И именно на стыке корпоративных интересов при условии демократических процедур их согласования должны появляться стратегические документы, определяющие развитие города на много лет вперед. А поскольку процесс стратегирования (т.е. стратегического управления развитием) – постоянен, то представителям основных корпоративных интересов необходимо осуществить интеграцию в этот процесс со своими специфическими функц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разработка эффективных проектов невозможна без использования научных подходов, без соответствующего анализа, выстраивания методологии деятельности. Задача науки в системе стратегирования, на наш взгляд, - дать проектам «крылья», позволяющие заглянуть за горизонт обыден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средства на реализацию проекта – это средства бизнеса. И именно бизнесу решать, какие проекты действительно могут дать реальный экономический эффект. Поэтому проектный подход к стратегическим документам – это основа их дальнейшей реал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сть также играет ключевую роль в процессе стратегирования. Ведь задача общественных организаций – представителей общественных интересов – следить за тем, чтобы сохранялось самое главное – человекоориентированный подход при принятии реш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 этом процессе играет важную координирующую функц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самых важных задач органов местного самоуправления становится вовлечение в этот процесс как можно большего числа людей, способных взять на себя ответственность по разработке и реализации проектов развития. Мировой, да и российский опыт показывает, что таких людей не бывает много. Только единицы могут предложить проекты действительно «прорывные». Чуть больше тех, кто способен включиться в процесс реализации этих проектов.</w:t>
        <w:br/>
        <w:t>Главное здесь, чтобы принципы стратегического управления и стратегического мышления прижились в нашем обществе, стали естественными для нас. Тогда естественным станет и процесс взаимодействия между учеными, чиновниками, бизнесменами по разработке и реализации важных для всех нас проектов.</w:t>
      </w:r>
    </w:p>
    <w:p>
      <w:pPr>
        <w:pStyle w:val="Normal"/>
        <w:numPr>
          <w:ilvl w:val="0"/>
          <w:numId w:val="4"/>
        </w:numPr>
        <w:ind w:left="72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замкнутость Стратегии на ограниченном пространстве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прос, который мы постоянно себе задаем, и который постоянно звучал на наших с Вами встречах во время стратегической недели, семинаров и тренингов: за счет чего наш город сможет осуществить реальный экономический рост, повысить качество жизни людей, за счет какого ресурса, предприятия, отрасли?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ак вот, вывод, к которому мы пришли, который сделан на основе большого практического опыта, накопленного разными странами за многие годы – о серьезном экономическом развитии можно говорить только тогда, когда на нашей территории будут выстроены (или выделены уже имеющиеся) деловые и организационные связи с процессами, имеющими глобальное (мировое), или хотя бы макрорегиональное значение. 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колько глубоко и качественно мы сможем оценить, к каким процессам можно «подключить» нашу территорию, увидим ли мы вообще эти процессы – это вопрос компетенций. И это серьезный вызов всем нам, поскольку в противном случае, мы с Вами будем продолжать вариться в собственном соку, и ощутим, в скором времени, все издержки процесса глобализации.</w:t>
      </w:r>
    </w:p>
    <w:p>
      <w:pPr>
        <w:pStyle w:val="Normal"/>
        <w:ind w:firstLine="540"/>
        <w:jc w:val="both"/>
        <w:rPr/>
      </w:pPr>
      <w:r>
        <w:rPr>
          <w:color w:val="333333"/>
          <w:sz w:val="28"/>
          <w:szCs w:val="28"/>
        </w:rPr>
        <w:t xml:space="preserve">Ясно одно, прежде всего, </w:t>
      </w:r>
      <w:r>
        <w:rPr>
          <w:b/>
          <w:color w:val="333333"/>
          <w:sz w:val="28"/>
          <w:szCs w:val="28"/>
        </w:rPr>
        <w:t>искать надо</w:t>
      </w:r>
      <w:r>
        <w:rPr>
          <w:color w:val="333333"/>
          <w:sz w:val="28"/>
          <w:szCs w:val="28"/>
        </w:rPr>
        <w:t xml:space="preserve">  не там, где это кажется важным и полезным для нас с Вами, а там, где это важно для всего мира, для больших регионов. А уже потом делать анализ, что мы имеем, для того, чтобы стать составной частью этой «важности», какие разрывы у нас наблюдаются, не позволяющие подключиться к основным течениям, благодаря которым развивается мировая экономика. И что нужно сделать, чтобы преодолеть эти разрывы. Вот здесь и рожается «Большая стратегия» - т.е. становится явным тот основной элемент, с помощью которого будут вытягиваться на более высокие уровни все сферы жизнедеятельности.</w:t>
      </w:r>
    </w:p>
    <w:p>
      <w:pPr>
        <w:pStyle w:val="Normal"/>
        <w:ind w:firstLine="54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ратегическая матриц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более четкого понимания механизма формирования Стратегии как документа мы рассматриваем ее структуру в виде некой матрицы, в которой в столбцах находятся этапы разработки, а в строках - уровни, которые охвачены тем или иным этапом (см. табл.1)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.1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ратегическая матрица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549"/>
        <w:gridCol w:w="2340"/>
        <w:gridCol w:w="1956"/>
      </w:tblGrid>
      <w:tr>
        <w:trPr>
          <w:trHeight w:val="25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ровни</w:t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7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Этапы</w:t>
            </w:r>
          </w:p>
        </w:tc>
      </w:tr>
      <w:tr>
        <w:trPr>
          <w:trHeight w:val="25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онцептуа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ограммн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оектный</w:t>
            </w:r>
          </w:p>
        </w:tc>
      </w:tr>
      <w:tr>
        <w:trPr>
          <w:trHeight w:val="49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лномочий МС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91440</wp:posOffset>
                      </wp:positionV>
                      <wp:extent cx="0" cy="9144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5pt,7.2pt" to="48.35pt,7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91440</wp:posOffset>
                      </wp:positionV>
                      <wp:extent cx="1184275" cy="881380"/>
                      <wp:effectExtent l="3175" t="63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4400" cy="88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7.2pt" to="141.45pt,76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91440</wp:posOffset>
                      </wp:positionV>
                      <wp:extent cx="0" cy="9144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pt,7.2pt" to="35.1pt,7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91440</wp:posOffset>
                      </wp:positionV>
                      <wp:extent cx="1028700" cy="914400"/>
                      <wp:effectExtent l="3175" t="0" r="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pt,7.2pt" to="116.05pt,79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91440</wp:posOffset>
                      </wp:positionV>
                      <wp:extent cx="0" cy="9144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7.2pt" to="30.1pt,7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региональный/ макрорегиональ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глобаль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блюдения 1-го и 2-го принципов предопределила этапы Страте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работки стратегического плана развития города мы разбили на 3 основных этапа.</w:t>
      </w:r>
    </w:p>
    <w:p>
      <w:pPr>
        <w:pStyle w:val="Heading2"/>
        <w:numPr>
          <w:ilvl w:val="0"/>
          <w:numId w:val="0"/>
        </w:numPr>
        <w:spacing w:lineRule="auto" w:line="240"/>
        <w:ind w:left="12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1. Концептуальны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определение горожан, формирование согласованного видения будущего нашего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снове первого расставить акценты, сформулировать основные направления развития.</w:t>
      </w:r>
    </w:p>
    <w:p>
      <w:pPr>
        <w:pStyle w:val="Heading2"/>
        <w:numPr>
          <w:ilvl w:val="0"/>
          <w:numId w:val="0"/>
        </w:numPr>
        <w:spacing w:lineRule="auto" w:line="240"/>
        <w:ind w:left="720" w:firstLine="54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. Программн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каждому выбранному направлению разработка пакета стратегических Программ</w:t>
      </w:r>
    </w:p>
    <w:p>
      <w:pPr>
        <w:pStyle w:val="Heading2"/>
        <w:numPr>
          <w:ilvl w:val="0"/>
          <w:numId w:val="0"/>
        </w:numPr>
        <w:spacing w:lineRule="auto" w:line="240"/>
        <w:ind w:left="720" w:firstLine="54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 Проектн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каждой разработанной программе определить перечень конкретных проектов, которые будут формироваться совместно с бизнесом, наукой и общественностью. И приступить к их разработке и реа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необходимости учета 3-го принципа предопределило необходимость рассмотрения содержательных уровней Стратег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: стратегия УУ как территории, имеющей определенные правовые границы (МО - городской округ). Здесь работа строится в плоскости правовых полномочий органов МСУ. И отсюда вытекает необходимость общественного обсуждения процесса разработки стратегии. В этом плане мы с вами многое уже наработали - провели встречи и т.п. и выделили направления, по которым можно обсуждать с каких проектов нужно начинать совершенствовать наш город как среду обитания горожан и гостей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уровень: стратегия  развития УУ в контексте развития региона (в территориальном опять же понимании этого термина) - какие виды деятельности концентрируются в УУ, с какими еще территориями УУ взаимодействует благодаря связям, возникающим в процессе этой деятельности. Какая выстраивается конфигурация этой деятельности, какие в ней есть объекты, какие "крутятся" ресурсы, какие собственные ресурсы УУ туда уже вовлечены, а какие можно и нужно вовлекать и т.д. Т.е. УУ в контексте геоэкономических региональных связей, которые и должны дать толчок для дальнейшего разви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, наконец, третий  уровень: стратегия развития неких видов деятельности, которые позволят УУ включиться в общемировые глобальные (или хотя бы макрорегиональные) процессы развития, в процессы глобального регионообразования. Причем здесь под Регионом понимается уже не территория, как таковая, а связи, которые возникают и действуют между различными субъектами и образуют особую конфигурацию в мировом пространстве, независимо от территориальной удаленности и правовой принадлеж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тоге систему стратегических документов можно представить в виде следующих составляющих, каждая из которых содержит в себе 3 качественных уровня проработки:</w:t>
      </w:r>
    </w:p>
    <w:p>
      <w:pPr>
        <w:pStyle w:val="Normal"/>
        <w:numPr>
          <w:ilvl w:val="0"/>
          <w:numId w:val="3"/>
        </w:numPr>
        <w:ind w:left="78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е основы разработки стратегического плана развития города</w:t>
      </w:r>
    </w:p>
    <w:p>
      <w:pPr>
        <w:pStyle w:val="Normal"/>
        <w:numPr>
          <w:ilvl w:val="0"/>
          <w:numId w:val="3"/>
        </w:numPr>
        <w:ind w:left="78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направления развития города</w:t>
      </w:r>
    </w:p>
    <w:p>
      <w:pPr>
        <w:pStyle w:val="Normal"/>
        <w:numPr>
          <w:ilvl w:val="0"/>
          <w:numId w:val="3"/>
        </w:numPr>
        <w:ind w:left="78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программы (в рамках выбранных направлений)</w:t>
      </w:r>
    </w:p>
    <w:p>
      <w:pPr>
        <w:pStyle w:val="Normal"/>
        <w:numPr>
          <w:ilvl w:val="0"/>
          <w:numId w:val="3"/>
        </w:numPr>
        <w:ind w:left="78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проекты (в рамках принятых программ)</w:t>
      </w:r>
    </w:p>
    <w:p>
      <w:pPr>
        <w:pStyle w:val="Normal"/>
        <w:numPr>
          <w:ilvl w:val="0"/>
          <w:numId w:val="3"/>
        </w:numPr>
        <w:ind w:left="786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целевые программы (как среднесрочный срез стратегических проектов)</w:t>
      </w:r>
    </w:p>
    <w:p>
      <w:pPr>
        <w:pStyle w:val="Normal"/>
        <w:numPr>
          <w:ilvl w:val="0"/>
          <w:numId w:val="3"/>
        </w:numPr>
        <w:ind w:left="786" w:firstLine="540"/>
        <w:jc w:val="both"/>
        <w:rPr/>
      </w:pPr>
      <w:r>
        <w:rPr>
          <w:sz w:val="28"/>
          <w:szCs w:val="28"/>
        </w:rPr>
        <w:t>Текущий план развития города (как объединение мероприятий муниципальный целевых программ за текущий период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вовлечения общественности в процесс стратегир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необходимо понимать, что сколь бы удачной или неудачной была предложенная структура Стратегических документов, в конечном счете, все зависит от людей, которые эти документы будут разрабатывать и затем внедрять в практи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у нашей Стратегической матрицы появляется еще и 3-е измерение – субъектно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Администрации города, - создать такие условия, при которых каждый должен иметь возможность принять участие в разработке стратегии развития нашего города в том качестве и в той степени, в какой ему это необходим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ть ее, мы предлагаем с помощью следующего механизм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Общественная пирамид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-й уровень. Уровень информационного обмена. Население города получает возможность высказать свои предпочтения и опасения. Администрация города получает необходимую информацию для принятия решений, для выстраивания последующих шагов и после соответствующего информационного освещения вновь сверяет это с насел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уровень является базовым, поскольку именно здесь широкие слои населения получают основную информацию о происходящих процессах, здесь выстраиваются отношения доверия и взаимопонимания между Администрацией и населением, здесь население города получает первый опыт участия в процессе принятия стратегических решений (на уровне участия в общественных слушаниях, в социологических опросах и т.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истема обратной связи с населением города: Газета «Город», сай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trat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Секретариат стратегического планирования при Администрации города, Общественные акции («Стратегическая неделя», конкурс «Улан-Удэ-город будущего» и т.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-й уровень. Уровень вовлечения. Позволяет представителям интересов различных групп (общественных, научных, бизнеса и т.д.), тем, кто увидел свой интерес в реализуемом процессе, оценил его возможности, принять участие непосредственно в разработке стратегически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о может осуществляться через специально организуемые для этих целей мероприятия (проведенный на Байкале проектный семинар, куда приглашались наиболее активные участники акций первого уровня, стратегическая игра по вопросам развития туризма), а также обеспечивается возможность выхода на Администрацию с индивидуальными и групповыми проектами стратегических докум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-й уровень. Экспертный уровень. Необходимость соблюдения баланса интересов Общественности, Науки, Бизнеса и Власти предопределяет необходимость создания структур, в функции которых входит экспертиза разрабатываемых специалистами и представителями различных городских групп, населением стратегически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едлагаем решить эту задачу с помощью Экспертных Советов. Это Экспертный Совет от Науки, Экспертный Совет от Бизнеса, от Общественности и от Администрации города. Число членов Совета будет определяться числом выбранных направлений разви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046"/>
        <w:gridCol w:w="1046"/>
        <w:gridCol w:w="930"/>
        <w:gridCol w:w="930"/>
        <w:gridCol w:w="930"/>
        <w:gridCol w:w="930"/>
        <w:gridCol w:w="1073"/>
        <w:gridCol w:w="1073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ческие направления (темы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С от Администрации город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С о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С о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ук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С от Общественности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проведенной работы сформировано пять стратегических направлений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экономического потенциала.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sz w:val="28"/>
          <w:szCs w:val="28"/>
        </w:rPr>
        <w:t xml:space="preserve">Культурная политика и духовная среда.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условия жизни горожан.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ых инициатив и МСУ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родской инфраструк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в Советах будет выстраиваться как по представительству групп, так и по представительству интересов в том или ином направлении. Такой опыт успешно применяется Администрацией г.Екатеринбурга. В то же время мы посчитали необходимым добавить сюда 5-й Экспертный Совет, который привязан не к конкретным направлениям, а к ценностным ориентирам, которые должны учитываться при разработке любого вида стратегического документа любого уров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этим ориентирам мы отнес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«Человек – главный субъект развития и главный ресурс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ойчивое развитие (экологический фактор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Безопасное развитие (социальный, криминогенный, техногенный и проч. фактор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крытое информационное пространст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иентир в развитии на макропроцессы и глобализацию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весь процесс разработки стратегических документов будут соответствующие руководители от Администраци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-й уровень – уровень общественного обсуждения, наблюдения и контроля за ходом исполнения утвержденных стратегических документов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объединяет все предыдущие уровни, вовлекая в процесс рассмотрения и утверждения стратегических документов, как широкую общественность, так и высокопрофессиональных экспертов. А также предоставляет механизмы, с помощью которых население города может получать информацию и высказывать свои отзывы и предложения по поводу уже принятых и действующих про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дания логической завершенности предлагаемой системы вовлечения общественности мы намерены организовать работу Общественного 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тип этого органа мы создали в 2004 году, когда утверждали проекты муниципальных целевых программ. В Программный Совет у нас входят руководители Администрации города, все без исключения депутаты городского совета, члены Инвестиционного Совета (рабочего органа Администрации, который занимается первичной экспертизой предлагаемых проектов целевых программ), разработчики целевых программ, а также все жители города, которые пожелают участвовать в обсуждении интересующего их вопроса. Опыт работы Программного Совета показал его действенность и эффективность. Поэтому мы намерены при рассмотрении проектов уже стратегических документов придать ему статус Общественного, усилив информационную работу среди населен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мы можем с уверенностью сказать, что провели большую работу по вовлечению населения в процесс обсуждения стратегии развития города. Нам удалось создать активно действующие рабочие группы от общественных организаций, бизнес-сообщества и науки, которые откликнувшись на наш призыв стали нашими партнерами по разработке Стратег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работу с общественностью мы строили в тесном взаимодействии с нашими учеными – социологами, которые помогали нам провести качественный анализ полученных данных, структурировать предложения, поступившие в ходе проведения акций и в индивидуальном порядке. Мы также совместно провели работу по выявлению основных предпочтений и  наиболее типичных стереотипов среди на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мы проводили в тесном партнерстве с передовыми российскими технологиями в области стратегического развития – практиками, учеными, методологами – это Администрации г. Екатеринбурга, г. Новосибирска, которым одним из немногих в России удалось не только разработать, но и эффективно реализовывать Стратегический план; это Институт «Евроград» (г.Санкт-Петербург), являющийся одним из признанных в научной среде авторитетов в области стратегического планирования; это «Леонтьевский Центр» (г.Санкт-Петербург) и организованный им Клуб городов и регионов-стратегов, в который мы вместе с Республикой вошли в октябре 2004г.; это Совет по национальной конкурентоспособности при Правительстве РФ; это Школа культурной политики Щедровицкого П.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акое тесное партнерство с самыми разными учеными и практиками, мы вынуждены констатировать – общего «рецепта» по которому можно разработать качественную стратегию города (имеется в виду такую, которую в последующем можно будет реализовать на практике) просто не существует. Каждый город, каждый регион идет своим путем исходя из конкретных экономических, геополитических, культурологических предпосылок, которыми  он облад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 то же время мы выработали для себя золотое правило стратегирования: Стратегия считается эффективной и успешной там, где она реализуется. А реализуемой она становится только при условии соучастия в процессе ее разработки представителей всех групп – общественных, бизнес-сообщества, науки и властных структу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именно поэтому основу своей работы мы заложили те принципы, о которых было сказано в начале доклада. И именно поэтому мы намерены твердо держать курс на установление тесного взаимодействия, отношений партнерства со всеми, кто неравнодушен к судьбе нашего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bullet"/>
      <w:lvlText w:val=""/>
      <w:lvlJc w:val="left"/>
      <w:pPr>
        <w:tabs>
          <w:tab w:val="num" w:pos="1620"/>
        </w:tabs>
        <w:ind w:left="1260" w:hanging="0"/>
      </w:pPr>
      <w:rPr>
        <w:rFonts w:ascii="Symbol" w:hAnsi="Symbol" w:cs="Symbol" w:hint="default"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305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-strate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51:00Z</dcterms:created>
  <dc:creator>1</dc:creator>
  <dc:description/>
  <dc:language>en-US</dc:language>
  <cp:lastModifiedBy>Elena Belova</cp:lastModifiedBy>
  <cp:lastPrinted>2005-09-29T14:08:00Z</cp:lastPrinted>
  <dcterms:modified xsi:type="dcterms:W3CDTF">2005-10-11T06:51:00Z</dcterms:modified>
  <cp:revision>2</cp:revision>
  <dc:subject/>
  <dc:title>Вступительное слово:</dc:title>
</cp:coreProperties>
</file>