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ОКЛАД</w:t>
      </w:r>
    </w:p>
    <w:p>
      <w:pPr>
        <w:pStyle w:val="Style15"/>
        <w:rPr/>
      </w:pPr>
      <w:r>
        <w:rPr/>
        <w:t>«Стратегия развития – взгляд в будущее».</w:t>
      </w:r>
    </w:p>
    <w:p>
      <w:pPr>
        <w:pStyle w:val="Style15"/>
        <w:rPr/>
      </w:pPr>
      <w:r>
        <w:rPr/>
      </w:r>
    </w:p>
    <w:p>
      <w:pPr>
        <w:pStyle w:val="Style15"/>
        <w:jc w:val="left"/>
        <w:rPr/>
      </w:pPr>
      <w:r>
        <w:rPr/>
        <w:tab/>
        <w:tab/>
      </w:r>
    </w:p>
    <w:p>
      <w:pPr>
        <w:pStyle w:val="Style15"/>
        <w:jc w:val="left"/>
        <w:rPr/>
      </w:pPr>
      <w:r>
        <w:rPr>
          <w:b w:val="false"/>
        </w:rPr>
        <w:tab/>
        <w:tab/>
        <w:t>Розанова Н.В.- заместитель председателя</w:t>
      </w:r>
    </w:p>
    <w:p>
      <w:pPr>
        <w:pStyle w:val="Style15"/>
        <w:jc w:val="left"/>
        <w:rPr/>
      </w:pPr>
      <w:r>
        <w:rPr>
          <w:b w:val="false"/>
        </w:rPr>
        <w:tab/>
        <w:tab/>
        <w:t>Комитета экономики, начальник управления</w:t>
      </w:r>
    </w:p>
    <w:p>
      <w:pPr>
        <w:pStyle w:val="Style15"/>
        <w:jc w:val="left"/>
        <w:rPr/>
      </w:pPr>
      <w:r>
        <w:rPr>
          <w:b w:val="false"/>
        </w:rPr>
        <w:tab/>
        <w:tab/>
        <w:t>по экономической политике администрации</w:t>
      </w:r>
    </w:p>
    <w:p>
      <w:pPr>
        <w:pStyle w:val="Style15"/>
        <w:jc w:val="left"/>
        <w:rPr>
          <w:b w:val="false"/>
          <w:b w:val="false"/>
        </w:rPr>
      </w:pPr>
      <w:r>
        <w:rPr>
          <w:b w:val="false"/>
        </w:rPr>
        <w:tab/>
        <w:tab/>
        <w:t>города Южно-Сахалинска.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567" w:firstLine="873"/>
        <w:jc w:val="both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Вопрос об экономическом развитии городов не является принципиально новым. Основой жизнеобеспечения, повышения качества жизни населения всегда была экономическая деятельность. Экономическое развитие города</w:t>
      </w:r>
      <w:r>
        <w:rPr>
          <w:sz w:val="28"/>
        </w:rPr>
        <w:t xml:space="preserve"> - это</w:t>
      </w:r>
      <w:r>
        <w:rPr>
          <w:b w:val="false"/>
          <w:sz w:val="28"/>
        </w:rPr>
        <w:t xml:space="preserve"> управляемый комплексный процесс изменений  в городской экономике, направленный на повышение уровня жизни населения. </w:t>
      </w:r>
    </w:p>
    <w:p>
      <w:pPr>
        <w:pStyle w:val="TextBodyIndent"/>
        <w:tabs>
          <w:tab w:val="clear" w:pos="720"/>
          <w:tab w:val="left" w:pos="4536" w:leader="none"/>
        </w:tabs>
        <w:ind w:left="567" w:firstLine="720"/>
        <w:rPr>
          <w:b w:val="false"/>
          <w:b w:val="false"/>
        </w:rPr>
      </w:pPr>
      <w:r>
        <w:rPr>
          <w:b w:val="false"/>
        </w:rPr>
        <w:t xml:space="preserve">В настоящее время качественно изменилась сама система организации местного самоуправления.  Муниципальные органы власти получили возможность и обязанность заниматься развитием собственной  муниципальной экономики в интересах населения, проживающего на данной территории. Актуальность разработки и реализации стратегии развития муниципального образования уже не вызывает сомнений. Это серьезный шаг вперед, свидетельствующий о поиске новых путей повышения экономической активности  хозяйствующих субъектов и местных органов власти по более полному вовлечению в хозяйственный оборот имеющихся ресурсов и их эффективному использованию. Разработка стратегии развития это не дань моде, а реальная необходимость. Для активного развития территории необходимо иметь обоснованные долговременные ориентиры и перспективы, что позволит не только принимать объективные  решения, но и своевременно реагировать на изменения внутренней и внешней среды. 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ab/>
        <w:tab/>
        <w:t xml:space="preserve">Город Южно-Сахалинск является промышленным, административным, культурным и научным центром Сахалинской области. Здесь сосредоточены основные промышленные, научные, культурные, учебно-образовательные организации и учреждения. В городе осуществляют свою деятельность более 6,5 тысяч предприятий и организаций всех форм собственности и порядка 13 тысяч предпринимателей без образования юридического лица. Наибольшее количество предприятий сосредоточено в промышленности, строительстве,  торговле и общественном питании. В городе Южно-Сахалинске самый низкий уровень безработицы, который составляет 0,3% экономически активного населения. </w:t>
      </w:r>
    </w:p>
    <w:p>
      <w:pPr>
        <w:pStyle w:val="Normal"/>
        <w:ind w:left="426" w:firstLine="101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мышленный потенциал включает семь отраслей и занимает ведущее место в экономике города. Наиболее высокий удельный вес принадлежит производству электроэнергии и пищевой промышленности.  Город Южно-Сахалинск производит 25 процентов всей промышленной продукции в  Сахалинской области.</w:t>
      </w:r>
    </w:p>
    <w:p>
      <w:pPr>
        <w:pStyle w:val="Normal"/>
        <w:ind w:left="426" w:firstLine="1014"/>
        <w:jc w:val="both"/>
        <w:rPr/>
      </w:pPr>
      <w:r>
        <w:rPr>
          <w:b w:val="false"/>
          <w:sz w:val="28"/>
        </w:rPr>
        <w:t>Основу сельского хозяйства города составляет молочно-мясное направление, животноводство, птицеводство и овощеводство. Сельскохозяйственной продукцией горожан обеспечивают 4 совхоза, 2 птицефабрики, 61 фермерское хозяйство.</w:t>
      </w:r>
    </w:p>
    <w:p>
      <w:pPr>
        <w:pStyle w:val="Normal"/>
        <w:ind w:left="426" w:firstLine="101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Южно-Сахалинске  строится 80 процентов вводимых в эксплуатацию на Сахалине жилых домов, что составляет в год более 40 тысяч кв. метров общей площади.  Строительный комплекс города объединяет более 270 предприятий строительной индустрии. Объем подрядных работ, выполняемый в городе, составляет 90 процентов объема работ на территории Сахалинской области. Поступательное развитие строительного комплекса в значительной степени определяется динамикой роста инвестиций в жилищную сферу,  объекты торговли, общественного питания и гостиничного бизнеса. Особенностью строительного рынка в настоящих условиях является привлечение иностранных инвестиций на строительство городских объектов, что является показателем повышения доходности территории и создания новых рабочих мест.</w:t>
      </w:r>
    </w:p>
    <w:p>
      <w:pPr>
        <w:pStyle w:val="Normal"/>
        <w:ind w:left="426" w:firstLine="29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ab/>
        <w:t>В связи с разработкой нефтегазовых месторождений по проектам «Сахалин-1» и «Сахалин-2», город Южно-Сахалинск стал центром международного сотрудничества в области нефтегазодобывающей промышленности. Взаимодействия с международными экономическими и финансовыми организациями, зарубежными инвестиционными фондами, эффективное использование зарубежной технической помощи динамично отражается на развитии социально-экономической инфраструктуры города и повышении жизненного уровня населения.</w:t>
      </w:r>
    </w:p>
    <w:p>
      <w:pPr>
        <w:pStyle w:val="Normal"/>
        <w:ind w:left="426" w:firstLine="101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городе Южно-Сахалинске функционируют более 100 предприятий с иностранными инвестициями. Средства в совместный бизнес с сахалинцами вносят фирмы Англии, Германии, Китая, Новой Зеландии, Республики Корея, США, Филиппин, Швеции, Японии.</w:t>
      </w:r>
    </w:p>
    <w:p>
      <w:pPr>
        <w:pStyle w:val="Normal"/>
        <w:ind w:left="426" w:firstLine="101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влечение иностранных инвестиций в экономику города, дает дополнительные рабочие места, снижает социальную напряженность, увеличивает доходную базу муниципального бюджета. Интенсивный  приток инвестиций способствует достижению динамичного развития города.</w:t>
      </w:r>
    </w:p>
    <w:p>
      <w:pPr>
        <w:pStyle w:val="Normal"/>
        <w:ind w:left="426" w:firstLine="101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оставляющими частями транспортной системы города являются железнодорожный, автомобильный и авиационный транспорт. В связи с географическим расположением Сахалинской области, как островной, велика роль авиационного транспорта. Основные транспортные предприятия города: Сахалинская железная дорога, аэропорт «Южно-Сахалинск», в котором открыты международные линии со странами США, Южной Кореи, Японии, Китая. </w:t>
      </w:r>
    </w:p>
    <w:p>
      <w:pPr>
        <w:pStyle w:val="Normal"/>
        <w:ind w:left="426" w:firstLine="99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лавной целью в управлении народно-хозяйственным комплексом муниципального образования «город Южно-Сахалинск» на данном этапе является обеспечение устойчивого функционирования базовых отраслей экономики города на долгосрочную перспективу, что в конечном итоге создаст благоприятные условия для повышения качества жизни населения.</w:t>
      </w:r>
    </w:p>
    <w:p>
      <w:pPr>
        <w:pStyle w:val="Normal"/>
        <w:ind w:firstLine="992"/>
        <w:jc w:val="both"/>
        <w:rPr/>
      </w:pPr>
      <w:r>
        <w:rPr>
          <w:b w:val="false"/>
          <w:sz w:val="28"/>
        </w:rPr>
        <w:t>Администрация города Южно-Сахалинска, изучив экономическую ситуацию, приступила к разработке Стратегического Плана развития на период до 2010 года. Город Южно-Сахалинск на протяжении последних лет опережает по темпам развития  и основным социально-экономическим показателям многие города и районы Сахалинской области. Соответственно возникла осознанная потребность в планировании жизни островной столицы на более отдаленную перспективу. Самое основное в нашей работе – это выход на открытый диалог с населением, бизнесом и  общественностью. Власть должна быть открытой и доступной для всего населения города. В настоящее время  проведены общественные слушания по основным направлениям развития экономической и социальной сферы города, которые проходили два месяца и принесли огромную пользу, так как в результате полученного материала сформировано общественное мнение - каким должен быть город Южно-Сахалинск на перспективу и что хотят видеть в городе, люди, живущие в нем.</w:t>
      </w:r>
    </w:p>
    <w:p>
      <w:pPr>
        <w:pStyle w:val="Normal"/>
        <w:ind w:left="425" w:firstLine="992"/>
        <w:jc w:val="both"/>
        <w:rPr/>
      </w:pPr>
      <w:r>
        <w:rPr>
          <w:b w:val="false"/>
          <w:sz w:val="28"/>
        </w:rPr>
        <w:t>В настоящее время сформирована организационная структура, из представителей бизнеса, науки, общественности, органов власти, которые будут принимать  активное участие в разработке Стратегического Плана.</w:t>
      </w:r>
    </w:p>
    <w:p>
      <w:pPr>
        <w:pStyle w:val="Normal"/>
        <w:ind w:left="426" w:hanging="0"/>
        <w:jc w:val="both"/>
        <w:rPr/>
      </w:pPr>
      <w:r>
        <w:rPr>
          <w:b w:val="false"/>
          <w:sz w:val="28"/>
        </w:rPr>
        <w:t>К этому процессу, который имеет публичный и открытый характер,  привлечены  научные и высшие учебные заведения города, а также специалисты банковских и финансовых структур. Основным разработчиком   является старейшее высшее учебное заведение города - Сахалинский государственный университет, так как в основу должны быть положены научные разработки и методика современного формирования стратегического планирования.  Координатором всей работы является  Комитет экономики администрации города Южно-Сахалинска. Главной задачей которого является координация процесса разработки Стратегического плана, создание условий и возможностей участвовать в его разработке не только профессиональным группам, но и любому жителю города. Принятая в городе организационная структура стратегического планирования в полном объеме охватывает практически все сферы жизнедеятельности, направлена на развитие гражданского сообщества и совершенствование системы муниципального управления. Планируется разработать несколько направлений развития: город Южно-Сахалинск – международный центр, город Южно-Сахалинск- транспортный центр, город Южно-Сахалинск- научный центр. В зависимости от принятой  основой стратегии развития города будет планироваться развитие всех отраслей экономики и социальной сферы.  Основная задача стратегического планирования – правильно определить основную стратегию развития, которая была бы работоспособной, реалистичной, понятной для всего населения города и реализация которой</w:t>
      </w:r>
      <w:r>
        <w:rPr>
          <w:sz w:val="28"/>
        </w:rPr>
        <w:t>,</w:t>
      </w:r>
      <w:r>
        <w:rPr>
          <w:b w:val="false"/>
          <w:sz w:val="28"/>
        </w:rPr>
        <w:t xml:space="preserve"> в конечном итоге</w:t>
      </w:r>
      <w:r>
        <w:rPr>
          <w:sz w:val="28"/>
        </w:rPr>
        <w:t>,</w:t>
      </w:r>
      <w:r>
        <w:rPr>
          <w:b w:val="false"/>
          <w:sz w:val="28"/>
        </w:rPr>
        <w:t xml:space="preserve"> приведет к повышению качества уровня жизни населения. </w:t>
      </w:r>
    </w:p>
    <w:p>
      <w:pPr>
        <w:pStyle w:val="Normal"/>
        <w:ind w:left="426" w:firstLine="99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426" w:firstLine="992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851" w:gutter="0" w:header="720" w:top="776" w:footer="0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sz w:val="24"/>
      <w:lang w:eastAsia="ru-RU"/>
    </w:rPr>
  </w:style>
  <w:style w:type="paragraph" w:styleId="3">
    <w:name w:val="Основной текст с отступом 3"/>
    <w:basedOn w:val="Normal"/>
    <w:qFormat/>
    <w:pPr>
      <w:ind w:left="426" w:firstLine="588"/>
      <w:jc w:val="both"/>
    </w:pPr>
    <w:rPr>
      <w:sz w:val="28"/>
      <w:lang w:eastAsia="ru-RU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lang w:eastAsia="ru-RU"/>
    </w:rPr>
  </w:style>
  <w:style w:type="paragraph" w:styleId="TextBodyIndent">
    <w:name w:val="Body Text Indent"/>
    <w:basedOn w:val="Normal"/>
    <w:pPr>
      <w:ind w:left="567" w:hanging="0"/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23:34:00Z</dcterms:created>
  <dc:creator>Розанова</dc:creator>
  <dc:description/>
  <dc:language>en-US</dc:language>
  <cp:lastModifiedBy>Розанова</cp:lastModifiedBy>
  <cp:lastPrinted>2004-10-12T17:05:00Z</cp:lastPrinted>
  <dcterms:modified xsi:type="dcterms:W3CDTF">2004-10-13T00:41:00Z</dcterms:modified>
  <cp:revision>24</cp:revision>
  <dc:subject/>
  <dc:title>Стратегия развития -основа экономики города</dc:title>
</cp:coreProperties>
</file>