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зюме</w:t>
      </w:r>
    </w:p>
    <w:p>
      <w:pPr>
        <w:pStyle w:val="Normal"/>
        <w:rPr>
          <w:b/>
          <w:b/>
        </w:rPr>
      </w:pPr>
      <w:r>
        <w:rPr>
          <w:b/>
        </w:rPr>
      </w:r>
    </w:p>
    <w:p>
      <w:pPr>
        <w:pStyle w:val="Normal"/>
        <w:rPr/>
      </w:pPr>
      <w:r>
        <w:rPr/>
        <w:t>Прогноз является частью инвестиционной политики региона, позволяет четко формулировать ключевые задачи развития региона, находить новые возможности для более полного использования инвестиционного потенциала, выступает одним из критериев оценки эффективности работы органов власти.</w:t>
      </w:r>
    </w:p>
    <w:p>
      <w:pPr>
        <w:pStyle w:val="Normal"/>
        <w:rPr/>
      </w:pPr>
      <w:r>
        <w:rPr/>
        <w:t xml:space="preserve">Ключевым вопросом в процессе прогнозирования является выбор метода прогнозирования, который определяется совокупностью показателей: горизонтом прогнозирования, видом прогнозирования, уровнем прогнозирования и др. </w:t>
      </w:r>
    </w:p>
    <w:p>
      <w:pPr>
        <w:pStyle w:val="2"/>
        <w:rPr/>
      </w:pPr>
      <w:r>
        <w:rPr/>
        <w:t xml:space="preserve">Для проведения мониторинга инвестиционной деятельности используется ретроспективный анализ (анализ аналогичного периода прошлых лет), анализ тенденций текущего периода, а также информация о сроках реализации крупных инвестиционных проектов. </w:t>
      </w:r>
    </w:p>
    <w:p>
      <w:pPr>
        <w:pStyle w:val="Normal"/>
        <w:rPr/>
      </w:pPr>
      <w:r>
        <w:rPr/>
        <w:t>В процессе краткосрочного прогнозирования инвестиций в основной капитал по полному кругу предприятий целесообразно использовать комбинированный подход, который основан на использовании проектного метода и регрессионного анализа. Алгоритм  комбинированного подхода следующий: 1) на основе данных по инвестиционным проектам отраслевых министерств, муниципальных образований, других источников составляется перечень наиболее крупных инвестиционных проектов (например, свыше 10 млн. руб.) региона на предстоящий год в отраслевом разрезе; объем инвестиций по крупным инвестиционным проектам суммируется; 2) суммируется объем инвестиций по малым инвестиционным проектам (одной строкой без разбивки по проектам); 3) прогнозируется объем государственных инвестиций (из бюджетов всех уровней на основе регрессионного анализа с учетом экспертной оценки); 4) прогнозируется объем инвестиций в жилищное хозяйство (на основе регрессионного анализа с учетом экспертной оценки); 5) прогнозируется объем инвестиций малых предприятий, ПБОЮЛов и предприятий с численностью до 15 человек (на основе регрессионного анализа и экспертной оценки за минусом инвестиций по малым инвестиционным проектам);              6) прогнозируется объем инвестиций в неформальный сектор экономики (расчетным путем с использованием коэффициента Госкомстата в процентах от общего объема инвестиций). Сумма всех вышеперечисленных статей позволяет прогнозировать общий объем инвестиций в предстоящем году.</w:t>
      </w:r>
    </w:p>
    <w:p>
      <w:pPr>
        <w:pStyle w:val="Normal"/>
        <w:rPr/>
      </w:pPr>
      <w:r>
        <w:rPr/>
        <w:t xml:space="preserve">Процесс средне- и долгосрочного прогнозирования в большей степени, нежели краткосрочный прогноз ориентирован на использование ретроспективного анализа и экспертных оценок. Повышается значимость учета макроэкономических факторов, федеральных и региональных отраслевых приоритетов, потенциала инвестиционного развития региона. Большое значение приобретает учет реализации наиболее крупных долгосрочных  инвестиционных проектов, которые будут определять развитие отдельных отраслей экономики. </w:t>
      </w:r>
    </w:p>
    <w:p>
      <w:pPr>
        <w:pStyle w:val="Normal"/>
        <w:rPr/>
      </w:pPr>
      <w:r>
        <w:rPr/>
      </w:r>
    </w:p>
    <w:p>
      <w:pPr>
        <w:pStyle w:val="Normal"/>
        <w:rPr/>
      </w:pPr>
      <w:r>
        <w:rPr/>
      </w:r>
    </w:p>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snapToGrid w:val="false"/>
              <w:ind w:hanging="0"/>
              <w:rPr/>
            </w:pPr>
            <w:r>
              <w:rPr/>
            </w:r>
          </w:p>
        </w:tc>
        <w:tc>
          <w:tcPr>
            <w:tcW w:w="4821" w:type="dxa"/>
            <w:tcBorders/>
          </w:tcPr>
          <w:p>
            <w:pPr>
              <w:pStyle w:val="Normal"/>
              <w:ind w:hanging="0"/>
              <w:rPr/>
            </w:pPr>
            <w:r>
              <w:rPr/>
              <w:t>к.э.н., ведущий специалист отдела инвестиций министерства экономики, торговли, международных и внешнеэкономических связей Ростовской области</w:t>
            </w:r>
          </w:p>
          <w:p>
            <w:pPr>
              <w:pStyle w:val="Normal"/>
              <w:ind w:hanging="0"/>
              <w:rPr/>
            </w:pPr>
            <w:r>
              <w:rPr/>
            </w:r>
          </w:p>
          <w:p>
            <w:pPr>
              <w:pStyle w:val="Normal"/>
              <w:ind w:hanging="0"/>
              <w:rPr/>
            </w:pPr>
            <w:r>
              <w:rPr/>
              <w:t xml:space="preserve">Б. П. Носко  </w:t>
            </w:r>
          </w:p>
        </w:tc>
      </w:tr>
    </w:tbl>
    <w:p>
      <w:pPr>
        <w:pStyle w:val="Normal"/>
        <w:rPr/>
      </w:pPr>
      <w:r>
        <w:rPr/>
      </w:r>
    </w:p>
    <w:p>
      <w:pPr>
        <w:pStyle w:val="TextBodyIndent"/>
        <w:rPr/>
      </w:pPr>
      <w:r>
        <w:rPr/>
        <w:t>Прогнозирование инвестиционных процессов на мезоуровне.</w:t>
      </w:r>
    </w:p>
    <w:p>
      <w:pPr>
        <w:pStyle w:val="Normal"/>
        <w:rPr>
          <w:b/>
          <w:b/>
        </w:rPr>
      </w:pPr>
      <w:r>
        <w:rPr>
          <w:b/>
        </w:rPr>
      </w:r>
    </w:p>
    <w:p>
      <w:pPr>
        <w:pStyle w:val="2"/>
        <w:rPr/>
      </w:pPr>
      <w:r>
        <w:rPr/>
        <w:t xml:space="preserve">Прогнозирование инвестиционной деятельности является важной составляющей процесса прогнозирования социально-экономического развития региона наряду с прогнозом валового регионального продукта, промышленного производства, сельскохозяйственного производства, социального сектора и др.  </w:t>
      </w:r>
    </w:p>
    <w:p>
      <w:pPr>
        <w:pStyle w:val="Normal"/>
        <w:rPr/>
      </w:pPr>
      <w:r>
        <w:rPr/>
        <w:t>Целью прогнозирования является формирование ключевых, значимых для региона ориентиров инвестиционного развития. Прогноз является необходимым экономическим инструментом, который позволяет соотнести желаемые результаты с практическими шагами региональной власти, необходимыми для достижения требуемых результатов. По существу прогноз является важной частью инвестиционной политики региона, позволяет четко формулировать ключевые задачи развития региона, находить новые возможности для более полного использования инвестиционного потенциала, выступает одним из критериев оценки эффективности работы органов власти.  Прогноз является и своеобразным компромиссом между министерствами, экспертами и др. участниками инвестиционного процесса.</w:t>
      </w:r>
    </w:p>
    <w:p>
      <w:pPr>
        <w:pStyle w:val="Normal"/>
        <w:rPr/>
      </w:pPr>
      <w:r>
        <w:rPr/>
        <w:t>Объектом прогнозирования выступают инвестиции в основной капитал, их объем, динамика, структура в разрезе отраслей экономики и муниципальных образований, источники финансирования инвестиционной деятельности.</w:t>
      </w:r>
    </w:p>
    <w:p>
      <w:pPr>
        <w:pStyle w:val="Normal"/>
        <w:rPr/>
      </w:pPr>
      <w:r>
        <w:rPr/>
        <w:t>Процесс прогнозирования инвестиционных процессов региона сопряжен с рядом трудностей, которые мы объединим в несколько групп:</w:t>
      </w:r>
    </w:p>
    <w:p>
      <w:pPr>
        <w:pStyle w:val="Normal"/>
        <w:numPr>
          <w:ilvl w:val="0"/>
          <w:numId w:val="2"/>
        </w:numPr>
        <w:rPr/>
      </w:pPr>
      <w:r>
        <w:rPr/>
        <w:t xml:space="preserve">Методологические. Они связаны с тем, что в научной и специальной литературе недостаточно внимания уделяется проблеме прогнозирования инвестиционных процессов в регионе, нечетко прописаны методики прогнозирования инвестиций. </w:t>
      </w:r>
    </w:p>
    <w:p>
      <w:pPr>
        <w:pStyle w:val="Normal"/>
        <w:numPr>
          <w:ilvl w:val="0"/>
          <w:numId w:val="2"/>
        </w:numPr>
        <w:rPr/>
      </w:pPr>
      <w:r>
        <w:rPr/>
        <w:t>Статистические. Связаны с тем, что квартальная и годовая статистическая информация поступает не ранее чем через 1,5-2 месяца после истечения отчетного периода. Кроме того, информация о динамике инвестиционных процессов в разрезе отраслей экономики и муниципальных образований предоставляется в течение года по крупным и средним предприятиям, в то время как эксперт осуществляет прогноз по полному кругу предприятий.</w:t>
      </w:r>
    </w:p>
    <w:p>
      <w:pPr>
        <w:pStyle w:val="Normal"/>
        <w:numPr>
          <w:ilvl w:val="0"/>
          <w:numId w:val="2"/>
        </w:numPr>
        <w:rPr/>
      </w:pPr>
      <w:r>
        <w:rPr/>
        <w:t xml:space="preserve">Информационные. В процессе прогнозирования эксперт должен обладать значительными массивами информации: по реализуемым и планируемым к реализации инвестиционным проектам и программам на территории региона,  по динамике инвестиционных процессов в регионе и стране за последние 5-6 лет, по инвестиционной политике региона и федерального центра и т. д. </w:t>
      </w:r>
    </w:p>
    <w:p>
      <w:pPr>
        <w:pStyle w:val="Normal"/>
        <w:numPr>
          <w:ilvl w:val="0"/>
          <w:numId w:val="2"/>
        </w:numPr>
        <w:rPr/>
      </w:pPr>
      <w:r>
        <w:rPr/>
        <w:t xml:space="preserve">Макроэкономические. Связаны с тем, что инвестиционные процессы на региональном уровне в значительной степени зависят от  макроэкономической ситуации в стране, что неизбежно должно отражаться на региональных прогнозах.   </w:t>
      </w:r>
    </w:p>
    <w:p>
      <w:pPr>
        <w:pStyle w:val="Normal"/>
        <w:numPr>
          <w:ilvl w:val="0"/>
          <w:numId w:val="2"/>
        </w:numPr>
        <w:rPr/>
      </w:pPr>
      <w:r>
        <w:rPr/>
        <w:t>Личностные. Прогнозирование инвестиционных процессов на мезоуровне требует от эксперта соответствующей подготовки: наличия макроэкономических знаний и соответствующего профессионального опыта.</w:t>
      </w:r>
    </w:p>
    <w:p>
      <w:pPr>
        <w:pStyle w:val="Normal"/>
        <w:ind w:left="720" w:hanging="0"/>
        <w:rPr/>
      </w:pPr>
      <w:r>
        <w:rPr/>
      </w:r>
    </w:p>
    <w:p>
      <w:pPr>
        <w:pStyle w:val="Normal"/>
        <w:rPr/>
      </w:pPr>
      <w:r>
        <w:rPr/>
        <w:t xml:space="preserve">Ключевым показателем инвестиционной деятельности региона является объем инвестиций в основной капитал по полному кругу предприятий. Прогнозирование этого показателя производится экспертом министерства экономики на основе: 1) прогноза муниципальных образований региона;          2) прогноза отраслевых министерств. </w:t>
      </w:r>
    </w:p>
    <w:p>
      <w:pPr>
        <w:pStyle w:val="2"/>
        <w:rPr/>
      </w:pPr>
      <w:r>
        <w:rPr/>
        <w:t>Прогноз муниципальных образований представляет собой сумму экспертных оценок муниципальных образований региона. Такой  подход имеет свои достоинства: он наиболее приближен к месту реального инвестирования, во многом основывается на конкретных инвестиционных проектах, планируемых к реализации на территории муниципального образования.</w:t>
      </w:r>
    </w:p>
    <w:p>
      <w:pPr>
        <w:pStyle w:val="Normal"/>
        <w:rPr/>
      </w:pPr>
      <w:r>
        <w:rPr/>
        <w:t xml:space="preserve">Недостатков у такого прогноза несколько: 1) разный уровень квалификации экспертов; 2) стремление показать более осторожную оценку, что в конечном итоге может приводить к существенному занижению прогнозируемых показателей; 3) эксперт (особенно в небольших районах) ведет прямой счет деятельности неформального сектора, малых предприятий и ПБОЮЛов, в то время как методика Госкомстата предполагает учет неформального сектора расчетным путем, малых предприятий – путем выборочного обследования; 4) на уровне муниципальных образований практически невозможно прогнозировать деятельность областных организаций и организаций других субъектов РФ; 5) эксперты на муниципальном уровне обладают, как правило, меньшей информацией о реализации федеральных и областных программ на их территориях, о макроэкономической ситуации в стране и планах федеральных властей по развитию инвестиционных процессов. В качестве основных методов прогнозирования муниципальными образованиями используются: ретроспективный анализ, учет перспектив реализации большинства инвестиционных проектов, экспертные оценки.  </w:t>
      </w:r>
    </w:p>
    <w:p>
      <w:pPr>
        <w:pStyle w:val="Normal"/>
        <w:rPr/>
      </w:pPr>
      <w:r>
        <w:rPr/>
        <w:t>Прогноз отраслевых министерств позволяет учитывать мнения экспертов отраслевых министерств, имеет ряд преимуществ: 1) отражает перспективы развития отдельных отраслей экономики; 2) учитывает реализацию наиболее крупных инвестиционных проектов.</w:t>
      </w:r>
    </w:p>
    <w:p>
      <w:pPr>
        <w:pStyle w:val="Normal"/>
        <w:rPr/>
      </w:pPr>
      <w:r>
        <w:rPr/>
        <w:t>Недостатками такого подхода являются: 1) отраслевые министерства не всегда обладают полной информацией по реализации инвестиционных проектов в муниципальных образованиях, особенно средних и малых инвестиционных проектов; 2) такой подход позволяет прогнозировать лишь развитие отдельных отраслей и на его основе (без сводной экспертной оценки) невозможно получить прогноз общего объема инвестиций; 3) поскольку социальные министерства охватывают несколько отраслей, существуют сложности декомпозиции их прогнозов. В качестве основных методов прогнозирования отраслевые министерства используют: ретроспективный анализ, учет перспектив реализации отдельных наиболее крупных инвестиционных проектов, экспертные оценки.</w:t>
      </w:r>
    </w:p>
    <w:p>
      <w:pPr>
        <w:pStyle w:val="Normal"/>
        <w:rPr/>
      </w:pPr>
      <w:r>
        <w:rPr/>
        <w:t xml:space="preserve">Оба рассмотренных выше подхода имеют свои достоинства и недостатки и могут рассматриваться как важные составные части при разработке основного прогноза. </w:t>
      </w:r>
    </w:p>
    <w:p>
      <w:pPr>
        <w:pStyle w:val="Normal"/>
        <w:rPr/>
      </w:pPr>
      <w:r>
        <w:rPr/>
        <w:t>Множество прогнозов инвестиционной деятельности региона целесообразно классифицировать в зависимости от основополагающего фактора:</w:t>
      </w:r>
    </w:p>
    <w:p>
      <w:pPr>
        <w:pStyle w:val="Normal"/>
        <w:numPr>
          <w:ilvl w:val="0"/>
          <w:numId w:val="1"/>
        </w:numPr>
        <w:rPr/>
      </w:pPr>
      <w:r>
        <w:rPr/>
        <w:t>Горизонта прогнозирования: мониторинг (текущий месячный и квартальный прогноз на срок до 1 года),  краткосрочный прогноз (1 год), среднесрочный прогноз (от 1 до 3 лет) и долгосрочный прогноз (свыше 3 лет).</w:t>
      </w:r>
    </w:p>
    <w:p>
      <w:pPr>
        <w:pStyle w:val="Normal"/>
        <w:numPr>
          <w:ilvl w:val="0"/>
          <w:numId w:val="1"/>
        </w:numPr>
        <w:rPr/>
      </w:pPr>
      <w:r>
        <w:rPr/>
        <w:t>Вида прогнозирования: основной прогноз в разрезе отраслей экономики и источников финансирования инвестиционной деятельности; инвестиционный прогноз развития государственного сектора экономики; инвестиционный прогноз развития муниципального сектора экономики.</w:t>
      </w:r>
    </w:p>
    <w:p>
      <w:pPr>
        <w:pStyle w:val="Normal"/>
        <w:numPr>
          <w:ilvl w:val="0"/>
          <w:numId w:val="1"/>
        </w:numPr>
        <w:rPr/>
      </w:pPr>
      <w:r>
        <w:rPr/>
        <w:t xml:space="preserve">Уровня прогнозирования: прогноз предприятия, районный (для городов), муниципальный, региональный, федеральный  и др. </w:t>
      </w:r>
    </w:p>
    <w:p>
      <w:pPr>
        <w:pStyle w:val="Normal"/>
        <w:numPr>
          <w:ilvl w:val="0"/>
          <w:numId w:val="1"/>
        </w:numPr>
        <w:rPr/>
      </w:pPr>
      <w:r>
        <w:rPr/>
        <w:t xml:space="preserve">Метода прогнозирования: прогноз на основе ретроспективного анализа, прогноз на основе экспертных оценках и др. В методических рекомендациях по разработке прогноза социально-экономического развития региона, разработанных Минэкономразвития России, предлагается использовать регрессионный анализ, анализ ретроспективных данных, экспертные оценки. В то же время, прогнозирование различных инвестиционных показателей требует применения различных методов прогнозирования, а зачастую их комбинацию. </w:t>
      </w:r>
    </w:p>
    <w:p>
      <w:pPr>
        <w:pStyle w:val="Normal"/>
        <w:ind w:left="720" w:hanging="0"/>
        <w:rPr/>
      </w:pPr>
      <w:r>
        <w:rPr/>
      </w:r>
    </w:p>
    <w:p>
      <w:pPr>
        <w:pStyle w:val="2"/>
        <w:rPr/>
      </w:pPr>
      <w:r>
        <w:rPr/>
        <w:t xml:space="preserve">В соответствии с требованиями Минэкономразвития эксперт регионального министерства экономики проводит ежеквартальный мониторинг инвестиционной деятельности в регионе, 2 раза в год формирует все виды инвестиционного прогноза.  </w:t>
      </w:r>
    </w:p>
    <w:p>
      <w:pPr>
        <w:pStyle w:val="2"/>
        <w:rPr/>
      </w:pPr>
      <w:r>
        <w:rPr/>
        <w:t xml:space="preserve">Для проведения мониторинга инвестиционной деятельности используется ретроспективный анализ (анализ аналогичного периода прошлых лет), анализ тенденций текущего периода, а также информация о сроках реализации крупных инвестиционных проектов. Необходимо отдельно отметить прогнозирование дефлятора по капитальным вложениям. Его прогноз производится на основе ретроспективного анализа с учетом тенденций текущего года. </w:t>
      </w:r>
    </w:p>
    <w:p>
      <w:pPr>
        <w:pStyle w:val="Normal"/>
        <w:rPr/>
      </w:pPr>
      <w:r>
        <w:rPr/>
        <w:t>В процессе краткосрочного прогнозирования инвестиций в основной капитал по полному кругу предприятий целесообразно использовать комбинированный подход, который основан на использовании проектного метода и регрессионного анализа. Алгоритм  комбинированного подхода следующий: 1) на основе данных по инвестиционным проектам отраслевых министерств, муниципальных образований, других источников составляется перечень наиболее крупных инвестиционных проектов (например, свыше 10 млн. руб.) региона на предстоящий год в отраслевом разрезе; объем инвестиций по крупным инвестиционным проектам суммируется; 2) суммируется объем инвестиций по малым инвестиционным проектам (одной строкой без разбивки по проектам); 3) прогнозируется объем государственных инвестиций (из бюджетов всех уровней на основе регрессионного анализа с учетом экспертной оценки); 4) прогнозируется объем инвестиций в жилищное хозяйство (на основе регрессионного анализа с учетом экспертной оценки); 5) прогнозируется объем инвестиций малых предприятий, ПБОЮЛов и предприятий с численностью до 15 человек (на основе регрессионного анализа и экспертной оценки за минусом инвестиций по малым инвестиционным проектам);              6) прогнозируется объем инвестиций в неформальный сектор экономики (расчетным путем с использованием коэффициента Госкомстата в процентах от общего объема инвестиций). Сумма всех вышеперечисленных статей позволяет прогнозировать общий объем инвестиций в предстоящем году.</w:t>
      </w:r>
    </w:p>
    <w:p>
      <w:pPr>
        <w:pStyle w:val="Normal"/>
        <w:rPr/>
      </w:pPr>
      <w:r>
        <w:rPr/>
        <w:t xml:space="preserve">Предложенный подход к краткосрочному прогнозированию дает возможность: 1) подтвердить прогнозируемый объем инвестиций конкретными инвестиционными проектами предприятий региона; 2) в полной мере учесть неформальный сектор, малый бизнес, жилищное хозяйство; 3)  построить динамичную систему, при которой можно оценивать вклад каждого нового инвестиционного проекта в общий объем инвестиций. Недостатком предлагаемого подхода к краткосрочному прогнозированию является необходимость оперирования большими объемами информации о реализуемых и новых инвестиционных проектах, при которой роль эксперта в процессе прогнозирования значительно повышается. </w:t>
      </w:r>
    </w:p>
    <w:p>
      <w:pPr>
        <w:pStyle w:val="Normal"/>
        <w:rPr/>
      </w:pPr>
      <w:r>
        <w:rPr/>
        <w:t xml:space="preserve">Процесс средне- и долгосрочного прогнозирования в большей степени, нежели краткосрочный прогноз, ориентирован на использование ретроспективного анализа, экспертных оценок. Повышается значимость учета макроэкономических факторов, федеральных и региональных отраслевых приоритетов, потенциала инвестиционного развития региона. Большое значение приобретает также учет реализации наиболее крупных долгосрочных  инвестиционных проектов, которые будут определять развитие отдельных отраслей экономики.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2">
    <w:name w:val="Основной текст с отступом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3:48:00Z</dcterms:created>
  <dc:creator>Носко Борис Петрович</dc:creator>
  <dc:description/>
  <dc:language>en-US</dc:language>
  <cp:lastModifiedBy>к.509</cp:lastModifiedBy>
  <dcterms:modified xsi:type="dcterms:W3CDTF">2004-10-13T13:49:00Z</dcterms:modified>
  <cp:revision>3</cp:revision>
  <dc:subject/>
  <dc:title>Резюме</dc:title>
</cp:coreProperties>
</file>