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bottom w:val="single" w:sz="4" w:space="1" w:color="000000"/>
        </w:pBdr>
        <w:ind w:hanging="0"/>
        <w:rPr/>
      </w:pPr>
      <w:r>
        <w:rPr>
          <w:rFonts w:cs="Times New Roman" w:ascii="Times New Roman" w:hAnsi="Times New Roman"/>
          <w:caps/>
          <w:sz w:val="24"/>
        </w:rPr>
        <w:t>Стратегическое планирование в городах  и регионах России на новом витке реформ</w:t>
        <w:br/>
      </w:r>
      <w:r>
        <w:rPr>
          <w:rFonts w:cs="Times New Roman" w:ascii="Times New Roman" w:hAnsi="Times New Roman"/>
          <w:sz w:val="24"/>
        </w:rPr>
        <w:t>Третий общероссийский форум лидеров стратегического планирова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ind w:hanging="0"/>
        <w:rPr/>
      </w:pPr>
      <w:r>
        <w:rPr/>
        <w:t>Повышение квалификации как фактор эффективности стратегического планирования</w:t>
      </w:r>
    </w:p>
    <w:p>
      <w:pPr>
        <w:pStyle w:val="3"/>
        <w:spacing w:before="60" w:after="60"/>
        <w:ind w:left="0" w:hanging="0"/>
        <w:rPr>
          <w:rFonts w:ascii="Times New Roman" w:hAnsi="Times New Roman" w:cs="Times New Roman"/>
          <w:b/>
          <w:b/>
          <w:bCs w:val="false"/>
          <w:i/>
          <w:i/>
          <w:iCs/>
          <w:sz w:val="24"/>
          <w:szCs w:val="18"/>
        </w:rPr>
      </w:pPr>
      <w:r>
        <w:rPr>
          <w:rFonts w:cs="Times New Roman" w:ascii="Times New Roman" w:hAnsi="Times New Roman"/>
          <w:b/>
          <w:i/>
          <w:iCs/>
          <w:sz w:val="24"/>
          <w:szCs w:val="18"/>
        </w:rPr>
        <w:t>А.Е. Балобанов</w:t>
      </w:r>
    </w:p>
    <w:p>
      <w:pPr>
        <w:pStyle w:val="3"/>
        <w:spacing w:before="60" w:after="60"/>
        <w:ind w:left="0" w:hanging="0"/>
        <w:rPr>
          <w:rFonts w:ascii="Times New Roman" w:hAnsi="Times New Roman" w:cs="Times New Roman"/>
          <w:i/>
          <w:i/>
          <w:iCs/>
          <w:sz w:val="24"/>
          <w:szCs w:val="18"/>
        </w:rPr>
      </w:pPr>
      <w:r>
        <w:rPr>
          <w:rFonts w:cs="Times New Roman" w:ascii="Times New Roman" w:hAnsi="Times New Roman"/>
          <w:i/>
          <w:iCs/>
          <w:sz w:val="24"/>
          <w:szCs w:val="18"/>
        </w:rPr>
        <w:t>заведующий кафедрой "Государственное и муниципальное управление" Академии социального управления</w:t>
      </w:r>
    </w:p>
    <w:p>
      <w:pPr>
        <w:pStyle w:val="3"/>
        <w:spacing w:before="60" w:after="60"/>
        <w:ind w:left="0" w:hanging="0"/>
        <w:rPr>
          <w:rFonts w:ascii="Times New Roman" w:hAnsi="Times New Roman" w:cs="Times New Roman"/>
          <w:i/>
          <w:i/>
          <w:iCs/>
          <w:sz w:val="24"/>
          <w:szCs w:val="18"/>
        </w:rPr>
      </w:pPr>
      <w:r>
        <w:rPr>
          <w:rFonts w:cs="Times New Roman" w:ascii="Times New Roman" w:hAnsi="Times New Roman"/>
          <w:i/>
          <w:iCs/>
          <w:sz w:val="24"/>
          <w:szCs w:val="18"/>
        </w:rPr>
        <w:t>кандидат философских наук</w:t>
      </w:r>
    </w:p>
    <w:p>
      <w:pPr>
        <w:pStyle w:val="Subtitle"/>
        <w:rPr/>
      </w:pPr>
      <w:r>
        <w:rPr/>
        <w:t>резюме</w:t>
      </w:r>
    </w:p>
    <w:p>
      <w:pPr>
        <w:pStyle w:val="Normal"/>
        <w:rPr/>
      </w:pPr>
      <w:r>
        <w:rPr/>
        <w:t>Повышение квалификации в условиях освоения управленцами новой деятельности требует таких форм организации учебного процесса, которые включают слушателей в совместную деятельность.</w:t>
      </w:r>
    </w:p>
    <w:p>
      <w:pPr>
        <w:pStyle w:val="Normal"/>
        <w:rPr/>
      </w:pPr>
      <w:r>
        <w:rPr/>
        <w:t>В докладе представляется различный опыт образовательной работы, построенной в такой логике и направленной не только на представление материала, характеризующего области стратегического планирования, но также на введение слушателей учебного курса в проблемы этой новой для них деятельности и организацию разработки собственных программ и проектов деятельности слушателей.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тезисы</w:t>
      </w:r>
    </w:p>
    <w:p>
      <w:pPr>
        <w:pStyle w:val="Normal"/>
        <w:rPr/>
      </w:pPr>
      <w:r>
        <w:rPr/>
        <w:t>Без специального образовательного сопровождения работа, которая раньше не делалась просто не может быть выполнена. Поэтому, прежде чем запускать какие-то новые рабочие процессы, людей, на плечи которых ляжет управление этими процессами, надо научить.</w:t>
      </w:r>
    </w:p>
    <w:p>
      <w:pPr>
        <w:pStyle w:val="Normal"/>
        <w:rPr/>
      </w:pPr>
      <w:r>
        <w:rPr/>
        <w:t xml:space="preserve">Банальность этого утверждения заканчивается в той точке, где мы всерьез начинаем думать, как это сделать. </w:t>
      </w:r>
    </w:p>
    <w:p>
      <w:pPr>
        <w:pStyle w:val="Normal"/>
        <w:rPr/>
      </w:pPr>
      <w:r>
        <w:rPr/>
        <w:t>Господствующее традиционное понимание того, как устроено образование строится в логике передачи знания/умения от знающего/умеющего к незнающему/неумеющему. Но, работая с действующими управленцами, мы все время сталкиваемся с зонами, в которых необходимо действовать в условиях отсутствия точного знания о том, как это делать. В частности, множество таких зон содержится в системе организации стратегического планирования развития городов и регионов. Сегодня процесс разработки стратегических планов уже прописан на уровне методических пособий и учебных курсов, но еще несколько лет назад таких пособий и курсов не было. А в том, что касается вопроса реализации разработанных стратегий, мы сегодня вообще, по сути дела, делаем самые первые шаги и до методических пособий и, тем более, учебных курсов предстоит еще весьма неблизкий путь.</w:t>
      </w:r>
    </w:p>
    <w:p>
      <w:pPr>
        <w:pStyle w:val="Normal"/>
        <w:rPr/>
      </w:pPr>
      <w:r>
        <w:rPr/>
        <w:t>Логика традиционного отношения к образованию ведет к выводу, что образовательная деятельность невозможна в условиях, когда сформировавшегося знания еще нет. Соответственно, еще недавно в сфере разработки стратегий развития, а сегодня в сфере реализации таких стратегий места образовательным программам нет. Но это – Сцилла, а на противоположном берегу – Харибда: а именно, банальность, сформулированная в самом начале: работа, которую раньше люди не делали, не может быть выполнена без специальных образовательных программ.</w:t>
      </w:r>
    </w:p>
    <w:p>
      <w:pPr>
        <w:pStyle w:val="Normal"/>
        <w:rPr/>
      </w:pPr>
      <w:r>
        <w:rPr/>
        <w:t>Необходимость найти путь между этими полюсами заставляет обратиться к иному пониманию процесса образования, которое представляется более адекватным задаче повышения квалификации взрослых людей, профессионально включенных в практику управления.</w:t>
      </w:r>
    </w:p>
    <w:p>
      <w:pPr>
        <w:pStyle w:val="Normal"/>
        <w:rPr/>
      </w:pPr>
      <w:r>
        <w:rPr/>
        <w:t>В основе такого понимания лежит представление о роли организатора образовательного процесса. В центре процесса образования, который строится в условиях отсутствия завершенной системы знания или умения оказывается не носитель готовой системы знаний/умений (их, как уже сказано, просто не существует), а организатор процесса, в ходе которого необходимые знания и умения извлекаются из имеющегося опыта – как самих управленцев, так и экспертов, работающих в данной сфере деятельности. Соответственно, в этом процессе ключевой образовательной технологией оказывается не обучение, а организация (процесса получение/оформления знания или умения).</w:t>
      </w:r>
    </w:p>
    <w:p>
      <w:pPr>
        <w:pStyle w:val="Normal"/>
        <w:rPr/>
      </w:pPr>
      <w:r>
        <w:rPr>
          <w:lang w:val="en-US"/>
        </w:rPr>
        <w:t>Alter</w:t>
      </w:r>
      <w:r>
        <w:rPr/>
        <w:t xml:space="preserve"> </w:t>
      </w:r>
      <w:r>
        <w:rPr>
          <w:lang w:val="en-US"/>
        </w:rPr>
        <w:t>ego</w:t>
      </w:r>
      <w:r>
        <w:rPr/>
        <w:t xml:space="preserve"> так организованного процесса образования оказывается консультирование: чем более общее содержание прорабатывается в аудитории, тем ближе мы находимся к собственно образовательной составляющей, чем выше его уникальность, тем ближе мы оказываемся к консультированию. В реальной практике образовательная и консультационная составляющие без специального анализа часто просто неразличим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кладе представляется три блока опыта образовательной работы, построенной в такой логике:</w:t>
      </w:r>
    </w:p>
    <w:p>
      <w:pPr>
        <w:pStyle w:val="Normal"/>
        <w:numPr>
          <w:ilvl w:val="0"/>
          <w:numId w:val="2"/>
        </w:numPr>
        <w:rPr/>
      </w:pPr>
      <w:r>
        <w:rPr/>
        <w:t>опыт консультационной фирмы "ИМС" (1997-1998 гг.),</w:t>
      </w:r>
    </w:p>
    <w:p>
      <w:pPr>
        <w:pStyle w:val="Normal"/>
        <w:numPr>
          <w:ilvl w:val="0"/>
          <w:numId w:val="2"/>
        </w:numPr>
        <w:rPr/>
      </w:pPr>
      <w:r>
        <w:rPr/>
        <w:t>опыт Программы "Местное самоуправление" Московского общественного научного фонда (1998-2004 гг.),</w:t>
      </w:r>
    </w:p>
    <w:p>
      <w:pPr>
        <w:pStyle w:val="Normal"/>
        <w:numPr>
          <w:ilvl w:val="0"/>
          <w:numId w:val="2"/>
        </w:numPr>
        <w:rPr/>
      </w:pPr>
      <w:r>
        <w:rPr/>
        <w:t>опыт Программы "Малые города России" (2000-2003 гг.).</w:t>
      </w:r>
    </w:p>
    <w:p>
      <w:pPr>
        <w:pStyle w:val="Normal"/>
        <w:rPr/>
      </w:pPr>
      <w:r>
        <w:rPr/>
        <w:t>Во всех работах, связанных с этим опытом, образовательные программы привязывались к практическим задачам, стоящим перед слушателями соответствующих учебных курсов. В одних случаях эти задачи формировались искусственно в ходе проведения соответствующих учебных курсов, в других – были самым непосредственным образом связаны с текущей деятельностью слушате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бщем виде можно сформулировать следующий набор задач, которые приходится решать в ходе организации и проведения подобных учебных курс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Представление и анализ целей, задач и структуры деятельности. </w:t>
      </w:r>
      <w:r>
        <w:rPr/>
        <w:t>Новую проблематику и сферу деятельности – каковым для муниципальных управляющих, по-прежнему, является стратегическое планирование и управление – нужно представлять: показывать его значимость, имеющийся опыт, смысл освоения, элементы "технологического устройства". В этой области мы максимально близки к задачам, которые решает традиционный процесс образования. Главное отличие от него состоит в том, что организатор учебного процесса точно знает, что имеющегося у него знания недостаточно для полномасштабной организации деятельности, о которой идет речь. Это знание, вкупе с исходной установкой разворачивание этой деятельности, порождает другой круг задач, решаемых организатором учебного процесса.</w:t>
      </w:r>
    </w:p>
    <w:p>
      <w:pPr>
        <w:pStyle w:val="2"/>
        <w:rPr>
          <w:i/>
          <w:i/>
          <w:iCs/>
        </w:rPr>
      </w:pPr>
      <w:r>
        <w:rPr/>
        <w:t>Ключевым принципом, организующим работу организатора учебного процесса в этой области является полнота и разносторонность представления того предмета, на работе с которым строится предлагаемый учебный курс. Эта установка близка к традиционной установке учебного процесса. Важное отличие состоит в том, что, в условиях отсутствия законченной полноты знания, организатор процесса вынужден очень активно использовать экспертную позицию, связанную не только с представлением того или иного материала, но и с его анализом: насколько он уместен, проработан, имеет отношение к нуждам слушателей и т.д. Поэтому важной составляющей учебной работы здесь оказывается исследование представляемого материала в ходе работы с ним в аудитории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Введение в проблематику. </w:t>
      </w:r>
      <w:r>
        <w:rPr/>
        <w:t xml:space="preserve">Здесь слушатели оказываются в той зоне где знаний недостаточно и где надо не получить что-то от преподавателя или эксперта, а сообразить что-то самому, построить действие на собственный страх и риск, под свою ответственность. Обычно, человек неохотно входит в такие зоны и его введение в них в ходе образовательного процесса – предмет специальной заботы и специальных усилий организатора. </w:t>
      </w:r>
    </w:p>
    <w:p>
      <w:pPr>
        <w:pStyle w:val="2"/>
        <w:rPr/>
      </w:pPr>
      <w:r>
        <w:rPr/>
        <w:t>Работа в этой зоне направлена на формирование самостоятельной позиции слушателей, без которой разворачивание новой деятельности попросту невозможна Одной из важнейших технологий организации этого процесса является проблемный характер работы с содержанием данного учебного курса: чем более последовательно она реализуется в ходе учебного курса, тем больше оснований рассчитывать на то, что его участники действительно включатся в предлагаемую им общую работу. Другой составляющей этой работы является поддержка участников (вплоть до психологической), поскольку освоение самостоятельной позиции в новой проблемной зоне – вещь достаточно нетривиальная, требующая самостоятельности, творческого отношения, чреватая возможными ошибками и обычно связанная с более или менее глубокими профессиональными и личностными перенастройками участников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Запуск и поддержка самостоятельной работы участников. </w:t>
      </w:r>
      <w:r>
        <w:rPr/>
        <w:t xml:space="preserve">После того, как необходимость самостоятельного действия понята и принята участниками курса, возникает задача оформить его в программах, проектах и планах их собственной деятельности. </w:t>
      </w:r>
    </w:p>
    <w:p>
      <w:pPr>
        <w:pStyle w:val="2"/>
        <w:rPr>
          <w:i/>
          <w:i/>
          <w:iCs/>
        </w:rPr>
      </w:pPr>
      <w:r>
        <w:rPr/>
        <w:t>В этой зоне организатор учебного процесса оказывается максимально близок к позиции консультанта. Основными используемыми здесь инструментами оказываются технологии организации деятельности: разработка программ, проектов, включающих, в частности, поиск новых организационных решений.</w:t>
      </w:r>
    </w:p>
    <w:p>
      <w:pPr>
        <w:pStyle w:val="Normal"/>
        <w:rPr>
          <w:rFonts w:ascii="Arial Unicode MS" w:hAnsi="Arial Unicode MS" w:cs="Arial Unicode MS"/>
          <w:i/>
          <w:i/>
          <w:iCs/>
          <w:vanish/>
        </w:rPr>
      </w:pPr>
      <w:r>
        <w:rPr>
          <w:rFonts w:cs="Arial Unicode MS" w:ascii="Arial Unicode MS" w:hAnsi="Arial Unicode MS"/>
          <w:i/>
          <w:iCs/>
          <w:vanish/>
        </w:rPr>
      </w:r>
    </w:p>
    <w:p>
      <w:pPr>
        <w:pStyle w:val="Normal"/>
        <w:spacing w:before="60" w:after="60"/>
        <w:rPr>
          <w:rFonts w:ascii="Arial Unicode MS" w:hAnsi="Arial Unicode MS" w:cs="Arial Unicode MS"/>
          <w:vanish/>
        </w:rPr>
      </w:pPr>
      <w:r>
        <w:rPr>
          <w:rFonts w:cs="Arial Unicode MS" w:ascii="Arial Unicode MS" w:hAnsi="Arial Unicode MS"/>
          <w:vanish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6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240" w:after="240"/>
      <w:ind w:hanging="0"/>
      <w:jc w:val="center"/>
      <w:outlineLvl w:val="0"/>
    </w:pPr>
    <w:rPr>
      <w:b/>
      <w:caps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ind w:hanging="0"/>
      <w:jc w:val="center"/>
      <w:outlineLvl w:val="2"/>
    </w:pPr>
    <w:rPr>
      <w:b/>
      <w:bCs/>
      <w:smallCap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rFonts w:cs="Arial"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keepNext w:val="true"/>
      <w:spacing w:before="60" w:after="240"/>
      <w:ind w:hanging="0"/>
      <w:jc w:val="center"/>
      <w:outlineLvl w:val="1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0"/>
      <w:ind w:firstLine="720"/>
      <w:jc w:val="center"/>
    </w:pPr>
    <w:rPr>
      <w:rFonts w:ascii="Arial" w:hAnsi="Arial" w:cs="Arial"/>
      <w:b/>
      <w:sz w:val="20"/>
    </w:rPr>
  </w:style>
  <w:style w:type="paragraph" w:styleId="3">
    <w:name w:val="Основной текст с отступом 3"/>
    <w:basedOn w:val="Normal"/>
    <w:qFormat/>
    <w:pPr>
      <w:spacing w:before="0" w:after="0"/>
      <w:ind w:left="1440" w:hanging="0"/>
      <w:jc w:val="left"/>
    </w:pPr>
    <w:rPr>
      <w:rFonts w:ascii="Arial" w:hAnsi="Arial" w:cs="Arial"/>
      <w:bCs/>
      <w:color w:val="000000"/>
      <w:sz w:val="20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09:31:00Z</dcterms:created>
  <dc:creator>Бал</dc:creator>
  <dc:description/>
  <dc:language>en-US</dc:language>
  <cp:lastModifiedBy>Gazina Victoria </cp:lastModifiedBy>
  <dcterms:modified xsi:type="dcterms:W3CDTF">2004-10-14T09:31:00Z</dcterms:modified>
  <cp:revision>2</cp:revision>
  <dc:subject/>
  <dc:title>СТРАТЕГИЧЕСКОЕ ПЛАНИРОВАНИЕ В ГОРОДАХ  И РЕГИОНАХ РОССИИ НА НОВОМ ВИТКЕ РЕФОРМ</dc:title>
</cp:coreProperties>
</file>