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СТЕМНЫЙ ПОДХОД К РЕФОРМИРОВАНИЮ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СЛУЖБЫ В РОСС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.М.Бимбаева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пирантка Российской Академии государственной служ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Х век для России ознаменовался масштабными социальными катаклизмами, связанными с произошедшими тремя революциями,   двумя мировыми и гражданской войнами, репрессией, депортацией народов, индустриализацией экономики, освоением целинных земель, гонкой вооружений, которые сопровождались гибелью и обнищанием значительного числа людей.  Начавшийся в девяностые годы прошлого века переход к рыночным отношениям также характеризуется коренным изменением в структуре общества. В результате трансформации политической и экономической системы  в России произошла смена общественной формации от капитализма к социализму и вновь к капитализ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таких жестоких конфликтов как внутри страны, так и на ее границах, как нам представляется в соответствии с подходом Л.Н.Гумилева к этногенезу [1] лежит пассионарный перегрев. Этот взгляд особенно привлекателен для суперэтноса как Россия, объединившая вокруг себя много других этносов, у   которой может быть и другая участь, связанная с масштабным созиданием. Наконец-то Россия решилась использовать пассионарность в направлении принятого курса - строительство демократического государ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создать державу, необходимы выработка адекватной государственной системы управления, строительство гражданского общества и обеспечение национальной безопасности, включающей защиту жизненных интересов граждан, общества и государства. Федеративное устройство Российского государства, обусловленное полиэтническим составом населения и значительной протяженностью территории, стоит перед необходимостью организации единства государственной власти как на федеральном, так и региональном уровн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актически с нуля формируются адекватные к новым условиям правила и механизмы взаимоотношений в обществ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важнейших этапов переходного периода к рынку, а именно разгосударствления собственности и создания рыночной среды, Россия переходит к осуществлению реформ государственной службы и административного устройства. При этом в условиях зачаточного состояния основных структур общества государственная власть сама, вопреки известному консерватизму бюрократии, вынуждена стимулировать участие граждан к общественной жизн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параллельное создание структур гражданского общества и реформирование государственных институтов  накладывают исключительную ответственность в обеспечении политической стабильности и требуют проведения мероприятий на системной основе. Необходимо отметить, что в такой огромной стране как Россия инерция событий прошлых лет остается все еще значительн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системы государство – бюрократия - гражданское общество достаточно проста и в ней устанавливается следующая приоритетность: государство первично, а профессиональная бюрократия, производная от власти политической в лице корпуса государственных служащих и наделенная административной властью, является властью вторичной. Вместе с тем государство остается институцией гражданского общества и подчиняется его интересам [2]. Следовательно, обратная связь в системе осуществляется по цепочке: общество – государство – бюрокра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ой подход проистекает из </w:t>
      </w:r>
      <w:r>
        <w:rPr>
          <w:bCs/>
          <w:color w:val="000000"/>
          <w:sz w:val="28"/>
          <w:szCs w:val="28"/>
        </w:rPr>
        <w:t>демократиче</w:t>
        <w:softHyphen/>
        <w:t>ской доктрины перехода власт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гд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начальная политическая власть по воле самих граж</w:t>
        <w:softHyphen/>
        <w:t>дан передается руководителям государства, кото</w:t>
        <w:softHyphen/>
        <w:t>рые в свою очередь обязательно порождают вторичную власть, осуществ</w:t>
        <w:softHyphen/>
        <w:t xml:space="preserve">ляемую государственными служащими </w:t>
      </w:r>
      <w:r>
        <w:rPr>
          <w:sz w:val="28"/>
          <w:szCs w:val="28"/>
        </w:rPr>
        <w:t>[3]</w:t>
      </w:r>
      <w:r>
        <w:rPr>
          <w:color w:val="000000"/>
          <w:sz w:val="28"/>
          <w:szCs w:val="28"/>
        </w:rPr>
        <w:t>. Задача последних - через институт юридической, прежде всего дисциплинарной, от</w:t>
        <w:softHyphen/>
        <w:t xml:space="preserve">ветственности обеспечивать режим законности и дисциплины в государственном аппарате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любая государственная система иерархична и имеет жесткую, вертикально расположенную, многоуровневую и разветвленную, в основном, в функциональном плане структуру. Приоритет действий верхнего уровня обязателен. Следовательно, дейст</w:t>
        <w:softHyphen/>
        <w:t>вия государственного служащего на каждой ста</w:t>
        <w:softHyphen/>
        <w:t>дии принятия управленческого решения являются подконтрольными и сопровождаются неотвратимостью ответственности за наруше</w:t>
        <w:softHyphen/>
        <w:t>ние закона и злоупотребление должностными полномочиями. Го</w:t>
        <w:softHyphen/>
        <w:t>сударственный служащий несет ответственность в первую очередь перед субъектом, утвердившим регламент (положение)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тикальные организационные структуры позволяют эффективно использовать ресурсы за счет хорошей регламентации деятельности, исключения дублирования функций. В то же время для работы со сложными проблемами в условиях неопределенно, быстро меняющейся обстановки  ввиду своей инерционности и формальности оказывается не в состоянии оперативно и адекватно реагировать на внешние импульсы. Эти структуры часто «зашорены» и не вмешиваются в дела, которые напрямую их не касаются. Часто создается впечатление, что служащие ведут себя так, как будто между ними на са</w:t>
        <w:softHyphen/>
        <w:t>мом деле нет ничего общего. Обмен информацией между структурами также часто и в значительной степени тормозится из-за чрезмерной приверженности бюрократическим привычкам - передавать сообщения на</w:t>
        <w:softHyphen/>
        <w:t>верх по цепочке начальнику функционального отдела для того, чтобы передать их начальнику другого функ</w:t>
        <w:softHyphen/>
        <w:t>ционального отдела и затем там уже спустить вниз по цепочке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8"/>
          <w:szCs w:val="28"/>
        </w:rPr>
        <w:t>И это вместо того, чтобы передать информа</w:t>
        <w:softHyphen/>
        <w:t>цию напрямую нужному получателю. Это происходит из-за множества причин, главным образом, из-за страха подставить себя под удар или попасть в ловушку. Эта же причина затрудняет обмен информацией служащих с окружающей средой. Неудивительно, что так много организационных проблем порождены природой межфункционального общения. Однако, функцио</w:t>
        <w:softHyphen/>
        <w:t>нальный подход в государственных структурах признается и все убеждены, что альтернативы пока ему не суще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бюрократия в зависимости от политической настроенности административной системы государственного управления может стать либо тормозом, либо локомотивом в новации. Например, от реализации закона «О системе государственной службы Российской Федерации» №58-ФЗ от 27.05.03 или же Федеральной программы «Реформирование государственной службы Российской Федерации (2003-2005 год), утвержденная Указом Президента РФ №1336  от 19.11.02, в рамках прежней административной структуры, остающейся на командных позициях, едва ли можно было рассчитывать на  существенные результаты. Однако реформа государственной службы в рамках расширяющих ее полномочия административных преобразований 2004г. вселяет надежду на то, что будут гармонизированы отношения между управленческим аппаратом и обществ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я реформирование </w:t>
      </w:r>
      <w:r>
        <w:rPr>
          <w:iCs/>
          <w:color w:val="000000"/>
          <w:sz w:val="28"/>
          <w:szCs w:val="28"/>
        </w:rPr>
        <w:t>гражданск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службы в России как социальный процесс, мы сможем выявить фундамент взаимодействия государственного управления с гражданским обществом, а также стратегически преобразовать ее так, чтобы она гибко отзывалась на неизбежные процессы, происходящие в обществе. При этом необходимо учитывать особенности федеративного устройства России, обусловленные определенной степенью взаимодействия федеральных структур власти и обладающих широкой самостоятельностью в пределах своей компетенции субъектами Федерации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процесс, как видим, только начался и и</w:t>
      </w:r>
      <w:r>
        <w:rPr>
          <w:sz w:val="28"/>
          <w:szCs w:val="28"/>
        </w:rPr>
        <w:t>сследования проблем в данной области обречены на бурный рос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выработка системного подхода к </w:t>
      </w:r>
      <w:r>
        <w:rPr>
          <w:color w:val="000000"/>
          <w:sz w:val="28"/>
          <w:szCs w:val="28"/>
        </w:rPr>
        <w:t>реформированию государственной службы</w:t>
      </w:r>
      <w:r>
        <w:rPr>
          <w:sz w:val="28"/>
          <w:szCs w:val="28"/>
        </w:rPr>
        <w:t xml:space="preserve"> под влиянием происходящих институциональных изменений в обществе имеет исключительное социальное знач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color w:val="000000"/>
          <w:sz w:val="29"/>
          <w:szCs w:val="29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Гумилев. Тысячелетие вокруг Каспия.– СПб., М.: -2002. 4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Гришковец. Государственная служба и гражданское общество: правовые проблемы взаимодействия (практика России) –Ж. Государство и право, 2004, №1, с. 24-3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Гунель 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ведение в публичное право. Институты-Основы-Источники. М., 1995. с.123-124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28:00Z</dcterms:created>
  <dc:creator>BUM</dc:creator>
  <dc:description/>
  <dc:language>en-US</dc:language>
  <cp:lastModifiedBy>Vika</cp:lastModifiedBy>
  <cp:lastPrinted>2004-08-28T18:57:00Z</cp:lastPrinted>
  <dcterms:modified xsi:type="dcterms:W3CDTF">2004-09-13T07:28:00Z</dcterms:modified>
  <cp:revision>2</cp:revision>
  <dc:subject/>
  <dc:title>СИСТЕМНЫЙ ПОДХОД К РЕФОРМИРОВАНИЮ </dc:title>
</cp:coreProperties>
</file>