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В.А.Щитинский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директор института РосНИПИУрбанистик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Тобольск – стратегия и градостроительство, новые подходы</w:t>
      </w:r>
    </w:p>
    <w:p>
      <w:pPr>
        <w:pStyle w:val="Normal"/>
        <w:shd w:fill="FFFFFF" w:val="clear"/>
        <w:ind w:right="38" w:firstLine="708"/>
        <w:jc w:val="both"/>
        <w:rPr>
          <w:spacing w:val="-4"/>
          <w:w w:val="102"/>
          <w:u w:val="single"/>
        </w:rPr>
      </w:pPr>
      <w:r>
        <w:rPr>
          <w:spacing w:val="-4"/>
          <w:w w:val="102"/>
          <w:u w:val="single"/>
        </w:rPr>
      </w:r>
    </w:p>
    <w:p>
      <w:pPr>
        <w:pStyle w:val="Normal"/>
        <w:shd w:fill="FFFFFF" w:val="clear"/>
        <w:ind w:right="38" w:firstLine="708"/>
        <w:jc w:val="both"/>
        <w:rPr>
          <w:spacing w:val="-4"/>
          <w:w w:val="102"/>
        </w:rPr>
      </w:pPr>
      <w:r>
        <w:rPr>
          <w:spacing w:val="-4"/>
          <w:w w:val="102"/>
        </w:rPr>
        <w:t>Принятый в декабре 2004 года новый Градостроительный кодекс Российской Федерации вызвал к себе неоднозначное отношение профессиональных кругов специалистов-градостроителей. С одной стороны, он впервые ввёл в правовое поле документацию территориального планирования, закрепив за ней статус правовых актов, признал обязательной составляющей процесса оборота земли и недвижимости в городах градостроительную документацию по планировке территории.</w:t>
      </w:r>
    </w:p>
    <w:p>
      <w:pPr>
        <w:pStyle w:val="Normal"/>
        <w:shd w:fill="FFFFFF" w:val="clear"/>
        <w:ind w:right="38" w:firstLine="708"/>
        <w:jc w:val="both"/>
        <w:rPr>
          <w:spacing w:val="-4"/>
          <w:w w:val="102"/>
        </w:rPr>
      </w:pPr>
      <w:r>
        <w:rPr>
          <w:spacing w:val="-4"/>
          <w:w w:val="102"/>
        </w:rPr>
        <w:t>В то же время кодекс внёс много неоправданных изменений в состав и содержание проектной документации, вызванных прежде всего тем, что авторы кодекса не являются практиками градостроителями, и при этом не приняли во внимание многочисленные предложения со стороны профессионального сообщества, которые поступали к ним в период разработки кодекса.</w:t>
      </w:r>
    </w:p>
    <w:p>
      <w:pPr>
        <w:pStyle w:val="Normal"/>
        <w:shd w:fill="FFFFFF" w:val="clear"/>
        <w:ind w:right="38" w:firstLine="708"/>
        <w:jc w:val="both"/>
        <w:rPr>
          <w:spacing w:val="-4"/>
          <w:w w:val="102"/>
        </w:rPr>
      </w:pPr>
      <w:r>
        <w:rPr>
          <w:spacing w:val="-4"/>
          <w:w w:val="102"/>
        </w:rPr>
        <w:t xml:space="preserve">Не ставя своей задачей в своём выступлении детально разбирать этот документ, хочу обратить внимание на то, что в отличие от прежнего Градостроительного кодекса из состава проектной документации территориального планирования полностью изъята необходимость разработки экономической градообразующей базы развития территории, города, без чего невозможно формирование реальных предложений по территориальному планированию. В определённой степени это связано с реалиями сегодняшнего дня, когда само понятие социально-экономического планирования развития области, района, города в том виде, как оно понималось и осуществлялось в прошлые годы, было предано забвению. </w:t>
      </w:r>
    </w:p>
    <w:p>
      <w:pPr>
        <w:pStyle w:val="Normal"/>
        <w:shd w:fill="FFFFFF" w:val="clear"/>
        <w:ind w:right="38" w:firstLine="708"/>
        <w:jc w:val="both"/>
        <w:rPr/>
      </w:pPr>
      <w:r>
        <w:rPr>
          <w:spacing w:val="-4"/>
          <w:w w:val="102"/>
        </w:rPr>
        <w:t xml:space="preserve">И действительно, нам специалистам, сегодня очень сложно не только разработать такой план, который послужил бы основой для определения масштабов развития города, но и просто собрать необходимые исходные данные на предприятиях и в организациях города. А без этих данных невозможно сформировать обоснованные предложения по определению перспективных потребностей города в социальной, инженерно-транспортной инфраструктуре и территории. И здесь на помощь может придти такой документ, как Стратегический план - признанный в мировой практике стержневой элемент </w:t>
      </w:r>
      <w:r>
        <w:rPr>
          <w:w w:val="102"/>
        </w:rPr>
        <w:t>в системе документов, обеспечивающих регулирование развития города</w:t>
      </w:r>
      <w:r>
        <w:rPr>
          <w:spacing w:val="-5"/>
          <w:w w:val="102"/>
        </w:rPr>
        <w:t>.</w:t>
      </w:r>
    </w:p>
    <w:p>
      <w:pPr>
        <w:pStyle w:val="Normal"/>
        <w:shd w:fill="FFFFFF" w:val="clear"/>
        <w:ind w:right="29" w:firstLine="708"/>
        <w:jc w:val="both"/>
        <w:rPr/>
      </w:pPr>
      <w:r>
        <w:rPr>
          <w:spacing w:val="-2"/>
          <w:w w:val="102"/>
        </w:rPr>
        <w:t xml:space="preserve">С учётом требований рыночной </w:t>
      </w:r>
      <w:r>
        <w:rPr>
          <w:spacing w:val="-1"/>
          <w:w w:val="102"/>
        </w:rPr>
        <w:t>экономики и открытого международного конкурентного рынка, Стратеги</w:t>
      </w:r>
      <w:r>
        <w:rPr>
          <w:spacing w:val="-4"/>
          <w:w w:val="102"/>
        </w:rPr>
        <w:t>ческий план является наиболее адекватным инструментом, способным кон</w:t>
      </w:r>
      <w:r>
        <w:rPr>
          <w:spacing w:val="-6"/>
          <w:w w:val="102"/>
        </w:rPr>
        <w:t xml:space="preserve">солидировать усилия Администрации и общественности города в решении проблем </w:t>
      </w:r>
      <w:r>
        <w:rPr>
          <w:spacing w:val="-4"/>
          <w:w w:val="102"/>
        </w:rPr>
        <w:t>занятости населения, технологий и пространства</w:t>
      </w:r>
      <w:r>
        <w:rPr>
          <w:spacing w:val="-5"/>
          <w:w w:val="102"/>
        </w:rPr>
        <w:t xml:space="preserve">, </w:t>
      </w:r>
      <w:r>
        <w:rPr>
          <w:spacing w:val="-6"/>
        </w:rPr>
        <w:t xml:space="preserve">хорошего качества жизни, </w:t>
      </w:r>
      <w:r>
        <w:rPr>
          <w:spacing w:val="-5"/>
        </w:rPr>
        <w:t>чистой окружающей среды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pacing w:val="-8"/>
        </w:rPr>
      </w:pPr>
      <w:r>
        <w:rPr>
          <w:w w:val="102"/>
        </w:rPr>
        <w:t xml:space="preserve">Наличие Стратегического плана - обязательное требование, выдвигаемое </w:t>
      </w:r>
      <w:r>
        <w:rPr>
          <w:spacing w:val="-1"/>
          <w:w w:val="102"/>
        </w:rPr>
        <w:t>при реализации крупных инвестиционных проектов с иностранным учас</w:t>
      </w:r>
      <w:r>
        <w:rPr>
          <w:spacing w:val="-11"/>
          <w:w w:val="102"/>
        </w:rPr>
        <w:t xml:space="preserve">тием. </w:t>
      </w:r>
      <w:r>
        <w:rPr/>
        <w:t xml:space="preserve">При выборе предпочтительных направлений развития города во главу </w:t>
      </w:r>
      <w:r>
        <w:rPr>
          <w:spacing w:val="-9"/>
        </w:rPr>
        <w:t xml:space="preserve">угла ставится глобальная цель высшего уровня - повышение качества жизни </w:t>
      </w:r>
      <w:r>
        <w:rPr>
          <w:spacing w:val="-12"/>
        </w:rPr>
        <w:t>всех людей.</w:t>
      </w:r>
    </w:p>
    <w:p>
      <w:pPr>
        <w:pStyle w:val="TextBodyIndent"/>
        <w:rPr/>
      </w:pPr>
      <w:r>
        <w:rPr/>
        <w:t xml:space="preserve">В нашем институте РосНИПИУрбанистики, назначенном в январе 2005 года головной организацией Министерства регионального развития Российской Федерации по проектам градостроительного и планировочного профиля, была выдвинута идея – объединить разработку </w:t>
      </w:r>
      <w:r>
        <w:rPr>
          <w:w w:val="102"/>
        </w:rPr>
        <w:t>Стратегического и Генерального плана города в рамках единого договора, для того, чтобы итогом этой работы стал полноценный документ, определяющий перспективное развитие города и базирующийся на современном представлении о методах и формах планирования в условиях рыночной экономики.</w:t>
      </w:r>
    </w:p>
    <w:p>
      <w:pPr>
        <w:pStyle w:val="TextBody"/>
        <w:spacing w:before="0" w:after="60"/>
        <w:ind w:firstLine="708"/>
        <w:jc w:val="both"/>
        <w:rPr/>
      </w:pPr>
      <w:r>
        <w:rPr>
          <w:sz w:val="24"/>
        </w:rPr>
        <w:t xml:space="preserve">Выбирая город, на примере которого можно провести подобный эксперимент, мы прежде всего принимали во внимание желание городского руководства и его понимание проблемы, так как именно администрации города принадлежит ведущая и решающая роль в разработке Стратегического плана: от её отношения к разработке и правильного понимания значимости для города Стратегического плана зависит успех всего дела, включая реализацию стратегических программ. </w:t>
      </w:r>
    </w:p>
    <w:p>
      <w:pPr>
        <w:pStyle w:val="Normal"/>
        <w:shd w:fill="FFFFFF" w:val="clear"/>
        <w:ind w:left="19" w:right="24" w:firstLine="689"/>
        <w:jc w:val="both"/>
        <w:rPr/>
      </w:pPr>
      <w:r>
        <w:rPr/>
        <w:t>Такое понимание и поддержку наш институт нашёл в городе Тобольске, в лице главы Администрации Е.М.Воробъёва, с которым у нас сложились давние творческие контакты, ещё с 1995 года, когда Тобольск стал участником международного российско-немецкого проекта «Тобольск – экологический город будущего».</w:t>
      </w:r>
    </w:p>
    <w:p>
      <w:pPr>
        <w:pStyle w:val="Normal"/>
        <w:shd w:fill="FFFFFF" w:val="clear"/>
        <w:ind w:right="10" w:firstLine="708"/>
        <w:jc w:val="both"/>
        <w:rPr/>
      </w:pPr>
      <w:r>
        <w:rPr/>
        <w:t xml:space="preserve">Кроме того, также по инициативе Е.М.Воробъёва Тобольск был включён в проект Программы ООН по населённым пунктам ООН-ХАБИТАТ и стал городом–моделью Всемирной Программы Устойчивых Городов ООН-ХАБИТАТ. Поэтому не случайно, что предложение разработать экспериментальный проект было сделано именно Тобольску, и мы чрезвычайно признательны руководству города, Е.М.Воробъёву за то, что они решились рискнуть и пойти на этот эксперимент. В 2003 году был подписан единый договор на совместную разработку </w:t>
      </w:r>
      <w:r>
        <w:rPr>
          <w:w w:val="102"/>
        </w:rPr>
        <w:t>Стратегического и Генерального плана города, и сегодня эта работа практически завершена.</w:t>
      </w:r>
    </w:p>
    <w:p>
      <w:pPr>
        <w:pStyle w:val="Normal"/>
        <w:spacing w:before="0" w:after="60"/>
        <w:ind w:firstLine="708"/>
        <w:jc w:val="both"/>
        <w:rPr/>
      </w:pPr>
      <w:r>
        <w:rPr/>
        <w:t>На наш взгляд, эксперимент полностью удался, и нам на примере этой работы удалось выстроить новую современную методологию разработки градостроительной документации, отвечающую как принципам рыночной экономики, так и методам градостроительного регулирования развития города.</w:t>
      </w:r>
    </w:p>
    <w:p>
      <w:pPr>
        <w:pStyle w:val="Normal"/>
        <w:ind w:firstLine="708"/>
        <w:jc w:val="both"/>
        <w:rPr/>
      </w:pPr>
      <w:r>
        <w:rPr/>
        <w:t xml:space="preserve">Несколько слов о самом городе. Тобольск имеет богатую историю в качестве военно–административного, политического и православного центра Сибири. 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lang w:val="en-US"/>
        </w:rPr>
        <w:t>XYIII</w:t>
      </w:r>
      <w:r>
        <w:rPr/>
        <w:t xml:space="preserve"> в Тобольск являлся центром Сибирской губернии, простиравшейся от Уральских гор до Тихого океана.</w:t>
      </w:r>
    </w:p>
    <w:p>
      <w:pPr>
        <w:pStyle w:val="Normal"/>
        <w:ind w:firstLine="708"/>
        <w:jc w:val="both"/>
        <w:rPr/>
      </w:pPr>
      <w:r>
        <w:rPr/>
        <w:t xml:space="preserve">Однако в </w:t>
      </w:r>
      <w:r>
        <w:rPr>
          <w:lang w:val="en-US"/>
        </w:rPr>
        <w:t>XIX</w:t>
      </w:r>
      <w:r>
        <w:rPr/>
        <w:t xml:space="preserve"> веке трасса Московско-Сибирского тракта изменилась, поэтому торговое значение города было утрачено, а столицей Западной Сибири стал город Омск. С 1918 Тобольск стал уездным городом, а центр губернии переместился в город Тюмень. Тем не менее, до начала </w:t>
      </w:r>
      <w:r>
        <w:rPr>
          <w:lang w:val="en-US"/>
        </w:rPr>
        <w:t>XX</w:t>
      </w:r>
      <w:r>
        <w:rPr/>
        <w:t xml:space="preserve"> в. Тобольск оставался крупнейшим духовно-культурным и образовательно-просветительским центром Сибири.</w:t>
      </w:r>
    </w:p>
    <w:p>
      <w:pPr>
        <w:pStyle w:val="Normal"/>
        <w:ind w:firstLine="708"/>
        <w:jc w:val="both"/>
        <w:rPr/>
      </w:pPr>
      <w:r>
        <w:rPr/>
        <w:t>Хозяйственная жизнь в городе оживилась в советские времена в связи с открытием и освоением нефтяных месторождений на севере Тюменской области. Толчком для развития города стало строительство в нём в 1974 г нефтехимического комплекса, который проектировался как одно из крупнейших предприятий такого профиля в стране и был рассчитан на переработку значительных объёмов нефти и газа, добываемых на севере Тюменской области – в Ямало-Ненецком и Ханты-Мансийском автономных округах. В 90-х годах прошлого столетия нефтехимический комплекс не получил должного развития, что отрицательно сказалось на дальнейшем социально-экономическом развитии города.</w:t>
      </w:r>
    </w:p>
    <w:p>
      <w:pPr>
        <w:pStyle w:val="Normal"/>
        <w:ind w:firstLine="708"/>
        <w:jc w:val="both"/>
        <w:rPr/>
      </w:pPr>
      <w:r>
        <w:rPr/>
        <w:t>На исходе XX века вновь оказалась востребованной культурная роль Тобольска, причём даже в значительно большей степени, чем хозяйственная. Поиски исторических и духовных истоков русской национальной самобытности заставили обратить взоры на бывшую столицу Сибири.</w:t>
      </w:r>
    </w:p>
    <w:p>
      <w:pPr>
        <w:pStyle w:val="Normal"/>
        <w:ind w:firstLine="708"/>
        <w:jc w:val="both"/>
        <w:rPr/>
      </w:pPr>
      <w:r>
        <w:rPr/>
        <w:t>Исключительный по ценности историко-архитектурный потенциал федерального значения, отражающий духовную историю Сибири, не может не привлекать интереса российских и зарубежных туристов, включая и духовных паломников. Тобольск мог бы стать туристическим центром мирового значения, а также центром духовного паломничества.</w:t>
      </w:r>
    </w:p>
    <w:p>
      <w:pPr>
        <w:pStyle w:val="3"/>
        <w:ind w:firstLine="708"/>
        <w:jc w:val="both"/>
        <w:rPr/>
      </w:pPr>
      <w:r>
        <w:rPr/>
        <w:t>Славная история города и его богатейшее культурное наследие рассматриваются Стратегическим планом в качестве материальной и духовной основы, позволяющей ему перейти на путь устойчивого развития и занять достойное место среди городов России.</w:t>
      </w:r>
    </w:p>
    <w:p>
      <w:pPr>
        <w:pStyle w:val="Web"/>
        <w:spacing w:before="0" w:after="0"/>
        <w:ind w:firstLine="709"/>
        <w:jc w:val="both"/>
        <w:rPr/>
      </w:pPr>
      <w:r>
        <w:rPr/>
        <w:t xml:space="preserve">Как уже говорилось выше, основным промышленным предприятием города Тобольска, определяющим его специализацию в масштабе страны, является Тобольский нефтехимический комплекс. Размещение нефтехимического и лесопромышленного комплексов именно в Тобольске было продиктовано уникальностью его экономико-географического положения: он был единственным поселением на юге Тюменской области, характеризующимся удачным сочетанием ряда благоприятных факторов, которые </w:t>
      </w:r>
      <w:r>
        <w:rPr>
          <w:rFonts w:eastAsia="PMingLiU;新細明體"/>
          <w:lang w:eastAsia="zh-TW"/>
        </w:rPr>
        <w:t>являлись предпосылками для строительства в городе крупных предприятий нефтепереработки, нефтехимии, а также деревообрабатывающей и целлюлозно-бумажной промышленности.</w:t>
      </w:r>
    </w:p>
    <w:p>
      <w:pPr>
        <w:pStyle w:val="Web"/>
        <w:spacing w:before="0" w:after="0"/>
        <w:ind w:firstLine="703"/>
        <w:jc w:val="both"/>
        <w:rPr/>
      </w:pPr>
      <w:r>
        <w:rPr>
          <w:rFonts w:eastAsia="PMingLiU;新細明體"/>
          <w:lang w:eastAsia="zh-TW"/>
        </w:rPr>
        <w:t>В настоящее время город сохранил все стратегические преимущества своего местоположения и то, что нефтехимический комплекс был создан не в полном составе производств, связано с причинами внешнего характера, в частности с сохраняющейся сырьевой направленностью российского экспорта и территориальной дезинтеграцией Тюменской области на три отдельных субъекта РФ.</w:t>
      </w:r>
    </w:p>
    <w:p>
      <w:pPr>
        <w:pStyle w:val="Web"/>
        <w:spacing w:before="0" w:after="0"/>
        <w:ind w:firstLine="703"/>
        <w:jc w:val="both"/>
        <w:rPr/>
      </w:pPr>
      <w:r>
        <w:rPr>
          <w:rFonts w:eastAsia="PMingLiU;新細明體"/>
          <w:lang w:eastAsia="zh-TW"/>
        </w:rPr>
        <w:t>Тем не менее, в Стратегическом плане перспективы развития Юга Тюменской области, включая Тобольск, должны рассматриваться в свете неизбежного восстановления и развития экономических связей с её северными округами.</w:t>
      </w:r>
    </w:p>
    <w:p>
      <w:pPr>
        <w:pStyle w:val="2"/>
        <w:rPr/>
      </w:pPr>
      <w:r>
        <w:rPr/>
        <w:t>Сам Стратегический план мы выстроили на принципах устойчивого развития, которые были провозглашены ещё на Глобальном Форуме ООН по проблемам планеты Земля в Рио-де-Жанейро в 1992 году и получили своё развитие применительно к проблемам населённых пунктов на Конференции ООН-ХАБИТАТ в Стамбуле в 1996 году.</w:t>
      </w:r>
    </w:p>
    <w:p>
      <w:pPr>
        <w:pStyle w:val="Normal"/>
        <w:shd w:fill="FFFFFF" w:val="clear"/>
        <w:ind w:right="10" w:firstLine="708"/>
        <w:jc w:val="both"/>
        <w:rPr/>
      </w:pPr>
      <w:r>
        <w:rPr/>
        <w:t>Под</w:t>
      </w:r>
      <w:r>
        <w:rPr>
          <w:b/>
          <w:i/>
        </w:rPr>
        <w:t xml:space="preserve"> </w:t>
      </w:r>
      <w:r>
        <w:rPr/>
        <w:t>устойчивым развитием территории понимается такое развитие, при котором обеспечиваются нормальные и комфортные условия проживания населения не только в данный момент, но и для будущих поколений – то есть когда люди задумываются о будущем своих детей и внуков и, исходя из этого, строят свой сегодняшний образ жизни.</w:t>
      </w:r>
    </w:p>
    <w:p>
      <w:pPr>
        <w:pStyle w:val="Normal"/>
        <w:shd w:fill="FFFFFF" w:val="clear"/>
        <w:ind w:right="10" w:firstLine="708"/>
        <w:jc w:val="both"/>
        <w:rPr>
          <w:b/>
          <w:b/>
          <w:sz w:val="28"/>
        </w:rPr>
      </w:pPr>
      <w:r>
        <w:rPr/>
        <w:t>На Глобальном Форуме ООН сформулированы принципы устойчивого развития планеты в целом, страны, региона, города как основополагающие для всех жителей Земли: экономическая стабильность, социальное благополучие, экологическое равновесие, международная солидарность.</w:t>
      </w:r>
    </w:p>
    <w:p>
      <w:pPr>
        <w:pStyle w:val="Normal"/>
        <w:spacing w:before="0" w:after="60"/>
        <w:ind w:firstLine="567"/>
        <w:jc w:val="both"/>
        <w:rPr/>
      </w:pPr>
      <w:r>
        <w:rPr/>
        <w:t>Разработка Стратегического плана осуществлялась в соответствии с методикой «Леонтьевского центра» – «первопроходца» и основоположника методов стратегического планирования развития городов в России.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Как уже говорилось, отличительной особенностью работы над Стратегическим планом г. Тобольска явилось то обстоятельство, что он разрабатывался одновременно с Генеральным планом города. При этом стояла задача подчинить обе эти работы общей задаче – устойчивому развитию города. </w:t>
      </w:r>
    </w:p>
    <w:p>
      <w:pPr>
        <w:pStyle w:val="Normal"/>
        <w:spacing w:before="0" w:after="60"/>
        <w:ind w:firstLine="567"/>
        <w:jc w:val="both"/>
        <w:rPr/>
      </w:pPr>
      <w:r>
        <w:rPr/>
        <w:t>В рамках Стратегического плана была определена генеральная цель развития города, выстроено целеполагание и намечены приоритеты устойчивого развития г. Тобольска. В Генеральном плане поставленные задачи прорабатывались на уровне планировочно–градостроительных решений.</w:t>
      </w:r>
    </w:p>
    <w:p>
      <w:pPr>
        <w:pStyle w:val="Normal"/>
        <w:spacing w:before="0" w:after="60"/>
        <w:ind w:firstLine="567"/>
        <w:jc w:val="both"/>
        <w:rPr/>
      </w:pPr>
      <w:r>
        <w:rPr/>
        <w:t>В целом можно сказать, что стратегией развития города на период реализации разрабатываемого Генерального плана принята первоочередная направленность на возрождение исторического города, обладающего мощным культурно – духовным потенциалом, несмотря на большие утраты в исторической застройке и отсталость его в инженерном оборудовании от новой части города.</w:t>
      </w:r>
    </w:p>
    <w:p>
      <w:pPr>
        <w:pStyle w:val="Normal"/>
        <w:spacing w:before="0" w:after="60"/>
        <w:ind w:firstLine="567"/>
        <w:jc w:val="both"/>
        <w:rPr/>
      </w:pPr>
      <w:r>
        <w:rPr/>
        <w:t>Принимая во внимание новизну подобного подхода, а также особую историческую роль Тобольска и его высокую значимость для России в качестве её третьего духовного центра, пристальное внимание к научно–методической направленности работы было проявлено со стороны руководителей Российской Академии архитектуры и строительных наук и Союза архитекторов России.</w:t>
      </w:r>
    </w:p>
    <w:p>
      <w:pPr>
        <w:pStyle w:val="Normal"/>
        <w:spacing w:before="0" w:after="60"/>
        <w:ind w:firstLine="567"/>
        <w:jc w:val="both"/>
        <w:rPr/>
      </w:pPr>
      <w:r>
        <w:rPr/>
        <w:t>Между Администрацией Тюменской области, Администрацией г. Тобольска, Российской Академией архитектуры и строительных наук и Союзом архитекторов России было подписано Соглашение о сотрудничестве в возрождении исторической части г. Тобольска, в котором в качестве приоритета сторонами признана задача создания условий для привлечения застройщиков в Подгорную часть города и разработка стратегии реконструкции объектов нового строительства в исторической Нагорной части, с целью ликвидации имеющегося диссонанса типовой застройки с исторической средой города.</w:t>
      </w:r>
    </w:p>
    <w:p>
      <w:pPr>
        <w:pStyle w:val="Normal"/>
        <w:spacing w:before="0" w:after="60"/>
        <w:ind w:firstLine="567"/>
        <w:jc w:val="both"/>
        <w:rPr/>
      </w:pPr>
      <w:r>
        <w:rPr/>
        <w:t>Поскольку в последние годы выполнены важные подготовительные работы для регенерации застройки Подгорной части, то, параллельно с разработкой Генплана, было признано необходимым разработать и начать реализацию программы возрождения этой уникальной по своей исторической ценности части города.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«Программа возрождения Тобольска как исторического культурного, духовного и туристического центра Западной Сибири» была разработана </w:t>
      </w:r>
      <w:r>
        <w:rPr>
          <w:rFonts w:cs="Times New Roman CYR" w:ascii="Times New Roman CYR" w:hAnsi="Times New Roman CYR"/>
        </w:rPr>
        <w:t xml:space="preserve">Российской Академией архитектуры и строительных наук, Союзом архитекторов России и </w:t>
      </w:r>
      <w:r>
        <w:rPr/>
        <w:t>Всероссийским обществом охраны памятников истории и культуры на базе выводов Конференции по возрождению исторического города Тобольска, состоявшейся 2 апреля 2003 г.</w:t>
      </w:r>
    </w:p>
    <w:p>
      <w:pPr>
        <w:pStyle w:val="Normal"/>
        <w:spacing w:before="0" w:after="60"/>
        <w:ind w:firstLine="567"/>
        <w:jc w:val="both"/>
        <w:rPr/>
      </w:pPr>
      <w:r>
        <w:rPr/>
        <w:t>Согласно этой Программе, «…основой возрождения города должна стать новая</w:t>
      </w:r>
      <w:r>
        <w:rPr>
          <w:spacing w:val="-1"/>
        </w:rPr>
        <w:t xml:space="preserve"> стратегия его развития, </w:t>
      </w:r>
      <w:r>
        <w:rPr>
          <w:spacing w:val="2"/>
        </w:rPr>
        <w:t xml:space="preserve">принципиально отличная от той, которой он следовал последние десятилетия </w:t>
      </w:r>
      <w:r>
        <w:rPr>
          <w:lang w:val="en-US"/>
        </w:rPr>
        <w:t>XX</w:t>
      </w:r>
      <w:r>
        <w:rPr/>
        <w:t xml:space="preserve"> века, когда всё внимание и средства направлялись на новостройку, что в </w:t>
      </w:r>
      <w:r>
        <w:rPr>
          <w:spacing w:val="6"/>
        </w:rPr>
        <w:t xml:space="preserve">результате привело к деградации и обезлюдению исторического города, </w:t>
      </w:r>
      <w:r>
        <w:rPr>
          <w:spacing w:val="-1"/>
        </w:rPr>
        <w:t>особенно его Подгорной части.</w:t>
      </w:r>
    </w:p>
    <w:p>
      <w:pPr>
        <w:pStyle w:val="Normal"/>
        <w:spacing w:before="0" w:after="60"/>
        <w:ind w:firstLine="567"/>
        <w:jc w:val="both"/>
        <w:rPr/>
      </w:pPr>
      <w:r>
        <w:rPr>
          <w:spacing w:val="1"/>
        </w:rPr>
        <w:t xml:space="preserve">Стратегия развития города на период реализации нового Генерального </w:t>
      </w:r>
      <w:r>
        <w:rPr>
          <w:spacing w:val="15"/>
        </w:rPr>
        <w:t xml:space="preserve">плана должна быть в первую очередь направлена на возрождение </w:t>
      </w:r>
      <w:r>
        <w:rPr>
          <w:spacing w:val="7"/>
        </w:rPr>
        <w:t>исторического города, обладающего по-прежнему мощным культурно-</w:t>
      </w:r>
      <w:r>
        <w:rPr>
          <w:spacing w:val="-1"/>
        </w:rPr>
        <w:t xml:space="preserve">духовным потенциалом, несмотря на большие утраты в исторической застройке </w:t>
      </w:r>
      <w:r>
        <w:rPr/>
        <w:t xml:space="preserve">и отсталость его в инженерном оборудовании от новой части города. Это тем </w:t>
      </w:r>
      <w:r>
        <w:rPr>
          <w:spacing w:val="-1"/>
        </w:rPr>
        <w:t xml:space="preserve">более важно, что историческая часть города составляет более половины всей селитебной его территории, которая в настоящее время крайне неэффективно </w:t>
      </w:r>
      <w:r>
        <w:rPr>
          <w:spacing w:val="-2"/>
        </w:rPr>
        <w:t xml:space="preserve">используется». </w:t>
      </w:r>
      <w:r>
        <w:rPr>
          <w:spacing w:val="-1"/>
        </w:rPr>
        <w:t xml:space="preserve">Программа устанавливает </w:t>
      </w:r>
      <w:r>
        <w:rPr>
          <w:spacing w:val="6"/>
        </w:rPr>
        <w:t>порядок осуществления мероприятий, направленных на восстановление исторической части города.</w:t>
      </w:r>
      <w:r>
        <w:rPr>
          <w:spacing w:val="-2"/>
        </w:rPr>
        <w:t xml:space="preserve"> </w:t>
      </w:r>
    </w:p>
    <w:p>
      <w:pPr>
        <w:pStyle w:val="Normal"/>
        <w:spacing w:before="0" w:after="60"/>
        <w:ind w:firstLine="567"/>
        <w:jc w:val="both"/>
        <w:rPr/>
      </w:pPr>
      <w:r>
        <w:rPr/>
        <w:t>Идеология возрождения исторической части Тобольска, определённая вышеприведенной Программой, и порядок осуществления рекомендуемых мероприятий были взяты за основу при разработке Стратегического плана.</w:t>
      </w:r>
    </w:p>
    <w:p>
      <w:pPr>
        <w:pStyle w:val="Normal"/>
        <w:spacing w:before="0" w:after="60"/>
        <w:ind w:firstLine="567"/>
        <w:jc w:val="both"/>
        <w:rPr/>
      </w:pPr>
      <w:r>
        <w:rPr/>
        <w:t>Они нашли отражение в одной из целей Стратегического плана «Усовершенствование градостроительного облика г. Тобольска» и соответствующих  подцелях «Повышение архитектурной выразительности городской среды» и «Формирование единого общегородского общественного центра». Для реализации этих целей и подцелей в Стратегический план включена приоритетная стратегическая программа «Градостроительная политика», для разработки и реализации которой создана специальная градостроительная Рабочая Группа по теме «Создание нового архитектурно – градостроительного облика города».</w:t>
      </w:r>
    </w:p>
    <w:p>
      <w:pPr>
        <w:pStyle w:val="Normal"/>
        <w:spacing w:before="0" w:after="60"/>
        <w:ind w:firstLine="567"/>
        <w:jc w:val="both"/>
        <w:rPr/>
      </w:pPr>
      <w:r>
        <w:rPr/>
        <w:t>В целом для разработки Стратегического плана города созданы следующие структуры.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1. Координационный Совет - высший орган системы стратегического планирования, осуществляющий координацию работы структур Стратегического плана, принимающий ключевые решения, связанные с разработкой, утверждением и реализацией Стратегического плана, с мобилизацией необходимой политической поддержки. 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2. Рабочие группы  - важные звенья процесса разработки и реализации Стратегического плана. Основанием для их создания являются отобранные и официально утвержденные на Координационном совете приоритетные проблемы развития города. Каждая отдельная Рабочая группа состоит из «стейкхолдеров», заинтересованных в решении определённой конкретной проблемы и обладающих необходимой властью, знаниями и информацией, обеспечивающими разработку, реализацию, мониторинг, корректировку и обновление Стратегического плана по этой проблеме. </w:t>
      </w:r>
    </w:p>
    <w:p>
      <w:pPr>
        <w:pStyle w:val="Normal"/>
        <w:spacing w:before="0" w:after="60"/>
        <w:ind w:firstLine="567"/>
        <w:jc w:val="both"/>
        <w:rPr/>
      </w:pPr>
      <w:r>
        <w:rPr/>
        <w:t>3. Тематические комиссии созданы для решения и координации проблем на генеральных стратегических направлениях, оказания помощи деятельности Рабочих групп. Они возглавляются заместителями Главы Администрации города.  Всего создано 5 Тематических Комиссий:</w:t>
      </w:r>
    </w:p>
    <w:p>
      <w:pPr>
        <w:pStyle w:val="Normal"/>
        <w:spacing w:before="0" w:after="60"/>
        <w:ind w:firstLine="567"/>
        <w:jc w:val="both"/>
        <w:rPr/>
      </w:pPr>
      <w:r>
        <w:rPr/>
        <w:t>4. Городской центр по реализации Стратегического плана – структура, созданная совсем недавно, в сентябре 2005 года, уже на стадии реализации Стратегического плана - для оказания помощи по выполнению его решений. Городской Центр по реализации Стратегического плана осуществляет оперативную деятельность по мониторингу и ежегодной корректуре Стратегического плана в соответствии с результатами мониторинга.</w:t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spacing w:val="-5"/>
        </w:rPr>
        <w:t xml:space="preserve">Стратегический план г. Тобольска предварял решения Генерального плана, </w:t>
      </w:r>
      <w:r>
        <w:rPr/>
        <w:t xml:space="preserve">с точки зрения выбора стратегических направлений и мониторинга процессов </w:t>
      </w:r>
      <w:r>
        <w:rPr>
          <w:spacing w:val="-5"/>
        </w:rPr>
        <w:t xml:space="preserve">реализации стратегии. Формулировки основных проблем устойчивого развития рассматривались с позиций </w:t>
      </w:r>
      <w:r>
        <w:rPr>
          <w:spacing w:val="-4"/>
        </w:rPr>
        <w:t xml:space="preserve">сегодняшнего состояния города путем </w:t>
      </w:r>
      <w:r>
        <w:rPr/>
        <w:t xml:space="preserve">анализа преимуществ и недостатков как города в целом, так и отдельных его </w:t>
      </w:r>
      <w:r>
        <w:rPr>
          <w:spacing w:val="-5"/>
        </w:rPr>
        <w:t xml:space="preserve">территориальных образований и отраслей. Понимание сравнительных преимуществ и недостатков </w:t>
      </w:r>
      <w:r>
        <w:rPr>
          <w:spacing w:val="-2"/>
        </w:rPr>
        <w:t xml:space="preserve">позволило заглянуть вперед поверх сегодняшних трудностей, критически </w:t>
      </w:r>
      <w:r>
        <w:rPr>
          <w:spacing w:val="-10"/>
        </w:rPr>
        <w:t>оценить будущее и наметить пути повышения конкурентоспособности города.</w:t>
      </w:r>
    </w:p>
    <w:p>
      <w:pPr>
        <w:pStyle w:val="Normal"/>
        <w:shd w:fill="FFFFFF" w:val="clear"/>
        <w:ind w:left="19" w:right="24" w:firstLine="689"/>
        <w:jc w:val="both"/>
        <w:rPr/>
      </w:pPr>
      <w:r>
        <w:rPr>
          <w:spacing w:val="-5"/>
        </w:rPr>
        <w:t>Как уже отмечалось выше, с</w:t>
      </w:r>
      <w:r>
        <w:rPr/>
        <w:t>пецификой градостроительной ситуации в городе является его разграничение на две планировочные части: историческую Подгорную и Нагорную. Историческая Подгорная часть в настоящее время находится в катастрофическом состоянии и, практически, обречена на гибель ввиду наличия гидротехнических проблем, вызывающих регулярное подтопление и обветшание зданий.</w:t>
      </w:r>
    </w:p>
    <w:p>
      <w:pPr>
        <w:pStyle w:val="Style15"/>
        <w:rPr/>
      </w:pPr>
      <w:r>
        <w:rPr/>
        <w:t>Это – одна из самых больных проблем города, требующая принятия неотложных мер для сохранения и развития зданий и построек, многие из которых имеют большое историческое и культурное значение. Ей уделено особое внимание и посвящён первый, ведущий стратегический блок решаемых проблем.</w:t>
      </w:r>
    </w:p>
    <w:p>
      <w:pPr>
        <w:pStyle w:val="Normal"/>
        <w:shd w:fill="FFFFFF" w:val="clear"/>
        <w:ind w:left="19" w:right="24" w:firstLine="689"/>
        <w:jc w:val="both"/>
        <w:rPr/>
      </w:pPr>
      <w:r>
        <w:rPr/>
        <w:t>С самого начала работ, уже на первом Координационном Совете по разработке Стратегического плана и затем, в ходе разработки Стратегического плана, группой руководителей Российской Академии архитектуры и Российского Союза архитекторов было акцентировано внимание авторского коллектива на необходимости поиска стратегии сохранения и развития исторической Подгорной части. С этой целью объединённым авторским коллективом разработчиков Генерального и Стратегического планов, совместно с экспертами, была рассмотрена идея разработки и приоритетной реализации пилотного (модельного) проекта для одного из районов Подгорной части и возможного комплекса мероприятий по её восстановлению.</w:t>
      </w:r>
    </w:p>
    <w:p>
      <w:pPr>
        <w:pStyle w:val="Normal"/>
        <w:shd w:fill="FFFFFF" w:val="clear"/>
        <w:ind w:left="19" w:right="24" w:firstLine="689"/>
        <w:jc w:val="both"/>
        <w:rPr/>
      </w:pPr>
      <w:r>
        <w:rPr/>
        <w:t>Подходы к разработке пилотного проекта в Стратегическом плане были основаны, в частности, на материалах предшествующих разработок, выполненных группой российских (Комитет по архитектуре и градостроительству г. Тобольска и РосНИПИУрбанистики) и немецких (земля Северный Рейн–Вестфалия) специалистов в составе международного проекта «Тобольск – экологический город будущего», в 1996 году.</w:t>
      </w:r>
    </w:p>
    <w:p>
      <w:pPr>
        <w:pStyle w:val="TextBody"/>
        <w:ind w:firstLine="708"/>
        <w:jc w:val="both"/>
        <w:rPr/>
      </w:pPr>
      <w:r>
        <w:rPr>
          <w:sz w:val="24"/>
        </w:rPr>
        <w:t xml:space="preserve">В процессе работы над нынешними Генеральным планом и Стратегическим планом г. Тобольска в 2004 г., при участии ведущих экспертов из Союза архитекторов и Российской Академии архитектуры и строительных наук, были уточнены границы пилотного проекта, включившие фрагмент сохранившейся исторической планировки </w:t>
      </w:r>
      <w:r>
        <w:rPr>
          <w:sz w:val="24"/>
          <w:lang w:val="en-US"/>
        </w:rPr>
        <w:t>XVI</w:t>
      </w:r>
      <w:r>
        <w:rPr>
          <w:sz w:val="24"/>
        </w:rPr>
        <w:t xml:space="preserve"> века с условным названием «Базарная площадь» - зону активной регенерации историко - градостроительной среды Подгорной части города, наиболее древнюю и ценную в градостроительном отношении часть исторического центра.</w:t>
      </w:r>
    </w:p>
    <w:p>
      <w:pPr>
        <w:pStyle w:val="Normal"/>
        <w:ind w:firstLine="708"/>
        <w:jc w:val="both"/>
        <w:rPr/>
      </w:pPr>
      <w:r>
        <w:rPr/>
        <w:t xml:space="preserve">В этом районе намечено развитие туристско-паломнического комплекса - объектов туризма и паломничества, туристического сервиса, туристской деревни, мастерских местных промыслов, пансионатов, зеленых зон отдыха и т.п. с размещением части из них в зданиях – памятниках, с восстановлением функций последних либо с приданием им новых функций (гостиница, административные здания, визит – центры и т.п.). </w:t>
      </w:r>
    </w:p>
    <w:p>
      <w:pPr>
        <w:pStyle w:val="Normal"/>
        <w:ind w:firstLine="708"/>
        <w:jc w:val="both"/>
        <w:rPr/>
      </w:pPr>
      <w:r>
        <w:rPr/>
        <w:t>Эти объекты выбраны как обладающие наибольшей инвестиционной привлекательностью и большими возможностями их дальнейшего развития. Будучи реализованным, пилотный проект послужит моделью для разработки и внедрения последующих подобных проектов.</w:t>
      </w:r>
    </w:p>
    <w:p>
      <w:pPr>
        <w:pStyle w:val="Normal"/>
        <w:shd w:fill="FFFFFF" w:val="clear"/>
        <w:ind w:left="19" w:right="24" w:firstLine="689"/>
        <w:jc w:val="both"/>
        <w:rPr>
          <w:spacing w:val="-5"/>
        </w:rPr>
      </w:pPr>
      <w:r>
        <w:rPr/>
        <w:t>Второй стратегический блок – определение совокупности стратегических целей и п</w:t>
      </w:r>
      <w:r>
        <w:rPr>
          <w:spacing w:val="-4"/>
        </w:rPr>
        <w:t>риоритетов развития, направлений деятельности по их реализации</w:t>
      </w:r>
      <w:r>
        <w:rPr>
          <w:spacing w:val="-8"/>
        </w:rPr>
        <w:t xml:space="preserve">, ориентированных на повышение конкурентоспособности города и «перелом» ситуации к лучшему. </w:t>
      </w:r>
      <w:r>
        <w:rPr/>
        <w:t xml:space="preserve">Основанием являются выполненные аналитические исследования и взгляд в </w:t>
      </w:r>
      <w:r>
        <w:rPr>
          <w:spacing w:val="-1"/>
        </w:rPr>
        <w:t xml:space="preserve">будущее, на 15-20 лет вперёд. </w:t>
      </w:r>
    </w:p>
    <w:p>
      <w:pPr>
        <w:pStyle w:val="Normal"/>
        <w:shd w:fill="FFFFFF" w:val="clear"/>
        <w:ind w:left="19" w:right="24" w:firstLine="689"/>
        <w:jc w:val="both"/>
        <w:rPr>
          <w:spacing w:val="-7"/>
        </w:rPr>
      </w:pPr>
      <w:r>
        <w:rPr>
          <w:spacing w:val="-5"/>
        </w:rPr>
        <w:t>Третий блок - стратегические программы</w:t>
      </w:r>
      <w:r>
        <w:rPr>
          <w:b/>
          <w:spacing w:val="-5"/>
        </w:rPr>
        <w:t xml:space="preserve">. </w:t>
      </w:r>
      <w:r>
        <w:rPr>
          <w:spacing w:val="-5"/>
        </w:rPr>
        <w:t xml:space="preserve">Намечены средне- и </w:t>
      </w:r>
      <w:r>
        <w:rPr>
          <w:spacing w:val="-1"/>
        </w:rPr>
        <w:t>долгосрочные управленческие программы, имеющие разный период дей</w:t>
      </w:r>
      <w:r>
        <w:rPr>
          <w:spacing w:val="-2"/>
        </w:rPr>
        <w:t>ствия, приоритетные для достижения стратегических целей.</w:t>
      </w:r>
    </w:p>
    <w:p>
      <w:pPr>
        <w:pStyle w:val="Normal"/>
        <w:spacing w:before="0" w:after="60"/>
        <w:ind w:firstLine="709"/>
        <w:jc w:val="both"/>
        <w:rPr/>
      </w:pPr>
      <w:r>
        <w:rPr/>
        <w:t xml:space="preserve">В соответствии с решениями Первого Координационного Совета, с учётом мнения населения и общественности о насущных проблемах города и коллективного видении его будущего, на основе материалов стратегического анализа ситуации, выполненного институтом РосНИПИУрбанистики, были сформулированы «Главная цель и основные стратегические направления устойчивого развития г. Тобольска», которые были вынесены на рассмотрение Второго Координационного Совета, состоявшееся в Тобольске 2 апреля 2003 г. </w:t>
      </w:r>
    </w:p>
    <w:p>
      <w:pPr>
        <w:pStyle w:val="Normal"/>
        <w:spacing w:before="0" w:after="60"/>
        <w:ind w:firstLine="709"/>
        <w:jc w:val="both"/>
        <w:rPr/>
      </w:pPr>
      <w:r>
        <w:rPr/>
        <w:t xml:space="preserve">Как уже отмечалось ранее, принимая во внимание особую значимость и высокую историко–архитектурную ценность старинной части города, к работе над Генеральным и Стратегическим планом устойчивого развития г. Тобольска подключились ведущие архитекторы страны – первые лица Российской Академии архитектуры и строительных наук, Союза архитекторов России, Международной Академии архитектуры. </w:t>
      </w:r>
    </w:p>
    <w:p>
      <w:pPr>
        <w:pStyle w:val="Normal"/>
        <w:spacing w:before="0" w:after="60"/>
        <w:ind w:firstLine="709"/>
        <w:jc w:val="both"/>
        <w:rPr/>
      </w:pPr>
      <w:r>
        <w:rPr/>
        <w:t xml:space="preserve">Институтом РосНИПИУрбанистики были подготовлены и вынесены на обсуждение участников Совета «Основные стратегические направления устойчивого развития г. Тобольска». </w:t>
      </w:r>
    </w:p>
    <w:p>
      <w:pPr>
        <w:pStyle w:val="Normal"/>
        <w:spacing w:before="0" w:after="60"/>
        <w:ind w:firstLine="709"/>
        <w:jc w:val="both"/>
        <w:rPr/>
      </w:pPr>
      <w:r>
        <w:rPr/>
        <w:t>После ознакомления с представленными РосНИПИУрбанистики материалами и состоявшегося обмена мнений участников Совета, эти материалы были в целом одобрены.</w:t>
      </w:r>
    </w:p>
    <w:p>
      <w:pPr>
        <w:pStyle w:val="Normal"/>
        <w:shd w:fill="FFFFFF" w:val="clear"/>
        <w:spacing w:before="0" w:after="60"/>
        <w:ind w:left="72" w:right="5" w:firstLine="709"/>
        <w:jc w:val="both"/>
        <w:rPr/>
      </w:pPr>
      <w:r>
        <w:rPr>
          <w:spacing w:val="2"/>
        </w:rPr>
        <w:t xml:space="preserve">Ряд рекомендаций </w:t>
      </w:r>
      <w:r>
        <w:rPr/>
        <w:t>Координационного Совета</w:t>
      </w:r>
      <w:r>
        <w:rPr>
          <w:spacing w:val="2"/>
        </w:rPr>
        <w:t xml:space="preserve"> были обращены к Администрациям Тюменской области и г. Тобольска, </w:t>
      </w:r>
      <w:r>
        <w:rPr>
          <w:spacing w:val="9"/>
        </w:rPr>
        <w:t xml:space="preserve">Союзу архитекторов России, Российской Академии архитектуры и </w:t>
      </w:r>
      <w:r>
        <w:rPr>
          <w:spacing w:val="2"/>
        </w:rPr>
        <w:t xml:space="preserve">строительных наук, ко всем заинтересованным организациям и объединениям </w:t>
      </w:r>
      <w:r>
        <w:rPr/>
        <w:t>г. Тобольска. В частност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</w:tabs>
        <w:spacing w:before="0" w:after="60"/>
        <w:ind w:left="0" w:right="10" w:firstLine="426"/>
        <w:jc w:val="both"/>
        <w:rPr/>
      </w:pPr>
      <w:r>
        <w:rPr>
          <w:spacing w:val="5"/>
        </w:rPr>
        <w:t xml:space="preserve">С целью разработки первого этапа (первоочередных мероприятий) </w:t>
      </w:r>
      <w:r>
        <w:rPr>
          <w:spacing w:val="3"/>
        </w:rPr>
        <w:t xml:space="preserve">возрождения исторической части города, обеспечению инвестиций и </w:t>
      </w:r>
      <w:r>
        <w:rPr>
          <w:spacing w:val="1"/>
        </w:rPr>
        <w:t xml:space="preserve">ориентации на решение социально - экономических вопросов, архитектурно - </w:t>
      </w:r>
      <w:r>
        <w:rPr>
          <w:spacing w:val="3"/>
        </w:rPr>
        <w:t xml:space="preserve">художественного и планировочного решений, создать Рабочую Группу специалистов, включающую представителей РААСН, СА России, </w:t>
      </w:r>
      <w:r>
        <w:rPr/>
        <w:t>облархитектуры, горархитектуры и необходимых проектных организац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before="0" w:after="60"/>
        <w:ind w:left="0" w:right="10" w:firstLine="567"/>
        <w:jc w:val="both"/>
        <w:rPr/>
      </w:pPr>
      <w:r>
        <w:rPr>
          <w:spacing w:val="4"/>
        </w:rPr>
        <w:t xml:space="preserve">Создать </w:t>
      </w:r>
      <w:r>
        <w:rPr>
          <w:spacing w:val="2"/>
        </w:rPr>
        <w:t>Общественный Совет</w:t>
      </w:r>
      <w:r>
        <w:rPr>
          <w:spacing w:val="4"/>
        </w:rPr>
        <w:t xml:space="preserve"> при Главе администрации г. Тобольска</w:t>
      </w:r>
      <w:r>
        <w:rPr>
          <w:spacing w:val="2"/>
        </w:rPr>
        <w:t xml:space="preserve">, </w:t>
      </w:r>
      <w:r>
        <w:rPr>
          <w:spacing w:val="8"/>
        </w:rPr>
        <w:t xml:space="preserve">для оказания профессиональной помощи при решении задач </w:t>
      </w:r>
      <w:r>
        <w:rPr>
          <w:spacing w:val="4"/>
        </w:rPr>
        <w:t>проектирования и строительства</w:t>
      </w:r>
      <w:r>
        <w:rPr>
          <w:spacing w:val="2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before="0" w:after="60"/>
        <w:ind w:left="0" w:right="10" w:firstLine="567"/>
        <w:jc w:val="both"/>
        <w:rPr/>
      </w:pPr>
      <w:r>
        <w:rPr>
          <w:spacing w:val="1"/>
        </w:rPr>
        <w:t>Организовать в городе работу постоянного представительства ВООПи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before="0" w:after="60"/>
        <w:ind w:left="0" w:right="10" w:firstLine="567"/>
        <w:jc w:val="both"/>
        <w:rPr/>
      </w:pPr>
      <w:r>
        <w:rPr>
          <w:spacing w:val="4"/>
        </w:rPr>
        <w:t xml:space="preserve">Рассмотреть возможность организации </w:t>
      </w:r>
      <w:r>
        <w:rPr>
          <w:spacing w:val="5"/>
        </w:rPr>
        <w:t xml:space="preserve">российского или международного конкурса на возрождение исторической </w:t>
      </w:r>
      <w:r>
        <w:rPr>
          <w:spacing w:val="1"/>
        </w:rPr>
        <w:t>части и общегородского центра г. Тобольс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before="0" w:after="60"/>
        <w:ind w:left="0" w:right="10" w:firstLine="567"/>
        <w:jc w:val="both"/>
        <w:rPr/>
      </w:pPr>
      <w:r>
        <w:rPr>
          <w:spacing w:val="2"/>
        </w:rPr>
        <w:t xml:space="preserve">Рекомендовать администрации Тюменской области принять </w:t>
      </w:r>
      <w:r>
        <w:rPr>
          <w:spacing w:val="1"/>
        </w:rPr>
        <w:t xml:space="preserve">областную программу возрождения исторического Тобольска во исполнение </w:t>
      </w:r>
      <w:r>
        <w:rPr>
          <w:spacing w:val="2"/>
        </w:rPr>
        <w:t xml:space="preserve">Постановления правительства № 1307 от 13 октября 1997 г. и поручения </w:t>
      </w:r>
      <w:r>
        <w:rPr/>
        <w:t>Президента России по итогам его посещения города в марте 2003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before="0" w:after="60"/>
        <w:ind w:left="0" w:right="10" w:firstLine="567"/>
        <w:jc w:val="both"/>
        <w:rPr/>
      </w:pPr>
      <w:r>
        <w:rPr>
          <w:spacing w:val="1"/>
        </w:rPr>
        <w:t>Увеличить масштабы и объёмы консервации неиспользуемых исторических зданий для предотвращения их полной утраты.</w:t>
      </w:r>
    </w:p>
    <w:p>
      <w:pPr>
        <w:pStyle w:val="Normal"/>
        <w:shd w:fill="FFFFFF" w:val="clear"/>
        <w:spacing w:before="0" w:after="60"/>
        <w:ind w:right="10" w:firstLine="709"/>
        <w:jc w:val="both"/>
        <w:rPr/>
      </w:pPr>
      <w:r>
        <w:rPr/>
        <w:t xml:space="preserve">В настоящее время многое из намеченного уже претворяется в жизнь, в частности, принято совместное решение Союза архитекторов России и Международного Союза архитекторов о проведении упомянутого выше </w:t>
      </w:r>
      <w:r>
        <w:rPr>
          <w:spacing w:val="5"/>
        </w:rPr>
        <w:t>международного конкурса, к участию в котором приглашены немецкие специалисты, работавшие в Тобольске еще в 1995 году, шведские архитекторы из Королевского технологического института, французские специалисты, и ряд российских творческих коллективов, в том числе и РосНИПИУрбанистики. Для Тобольска вовлечение его в мировой архитектурный процесс имеет огромное значение.</w:t>
      </w:r>
    </w:p>
    <w:p>
      <w:pPr>
        <w:pStyle w:val="21"/>
        <w:ind w:firstLine="284"/>
        <w:rPr/>
      </w:pPr>
      <w:r>
        <w:rPr>
          <w:spacing w:val="5"/>
          <w:sz w:val="24"/>
        </w:rPr>
        <w:t xml:space="preserve">Таким образом, можно сказать, что идея совмещения разработки </w:t>
      </w:r>
      <w:r>
        <w:rPr>
          <w:w w:val="102"/>
          <w:sz w:val="24"/>
        </w:rPr>
        <w:t xml:space="preserve">Стратегического и Генерального плана города получила достойное воплощение и показала свою жизнеспособность, что было подтверждено и на рассмотрении проекта в стенах </w:t>
      </w:r>
      <w:r>
        <w:rPr>
          <w:spacing w:val="9"/>
          <w:sz w:val="24"/>
        </w:rPr>
        <w:t xml:space="preserve">Российской Академии архитектуры и </w:t>
      </w:r>
      <w:r>
        <w:rPr>
          <w:spacing w:val="2"/>
          <w:sz w:val="24"/>
        </w:rPr>
        <w:t>строительных наук,</w:t>
      </w:r>
      <w:r>
        <w:rPr>
          <w:sz w:val="24"/>
        </w:rPr>
        <w:t xml:space="preserve"> на совместном заседании Учёного Совета по градостроительству РААСН и Союза архитекторов России 2 декабря 2004 года, на котором был отмечен высокий профессионализм авторского коллектива, новаторство, уровень и глубина проработки проекта, сочетающего стратегическое планирование и градостроительный анализ в обеспечении выбора приоритетных задач и определения оптимальных путей их достижения.</w:t>
      </w:r>
    </w:p>
    <w:p>
      <w:pPr>
        <w:pStyle w:val="Normal"/>
        <w:tabs>
          <w:tab w:val="clear" w:pos="720"/>
          <w:tab w:val="left" w:pos="-2127" w:leader="none"/>
        </w:tabs>
        <w:ind w:firstLine="284"/>
        <w:jc w:val="both"/>
        <w:rPr/>
      </w:pPr>
      <w:r>
        <w:rPr/>
        <w:t>В процессе обсуждения было также отмечено, что данный проект являясь частью международного Проекта ООН-ХАБИТАТ «Усовершенствование методов управления устойчивым развитием исторических городов Пскова и Тобольска», после его завершения</w:t>
      </w:r>
      <w:r>
        <w:rPr>
          <w:b/>
        </w:rPr>
        <w:t xml:space="preserve"> </w:t>
      </w:r>
      <w:r>
        <w:rPr/>
        <w:t>может служить моделью для исторических городов России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hd w:fill="FFFFFF" w:val="clear"/>
      <w:ind w:right="38" w:firstLine="708"/>
      <w:jc w:val="center"/>
    </w:pPr>
    <w:rPr>
      <w:b/>
      <w:spacing w:val="-4"/>
      <w:w w:val="102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tabs>
        <w:tab w:val="clear" w:pos="720"/>
        <w:tab w:val="left" w:pos="5103" w:leader="none"/>
      </w:tabs>
      <w:autoSpaceDE w:val="false"/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/>
  </w:style>
  <w:style w:type="paragraph" w:styleId="Style15">
    <w:name w:val="Цитата"/>
    <w:basedOn w:val="Normal"/>
    <w:qFormat/>
    <w:pPr>
      <w:shd w:fill="FFFFFF" w:val="clear"/>
      <w:ind w:left="19" w:right="24" w:firstLine="689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839"/>
    </w:pPr>
    <w:rPr/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2">
    <w:name w:val="Основной текст с отступом 2"/>
    <w:basedOn w:val="Normal"/>
    <w:qFormat/>
    <w:pPr>
      <w:shd w:fill="FFFFFF" w:val="clear"/>
      <w:ind w:right="10" w:firstLine="708"/>
      <w:jc w:val="both"/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7:18:00Z</dcterms:created>
  <dc:creator>Пользователь</dc:creator>
  <dc:description/>
  <dc:language>en-US</dc:language>
  <cp:lastModifiedBy>Elena Belova</cp:lastModifiedBy>
  <dcterms:modified xsi:type="dcterms:W3CDTF">2005-10-11T07:18:00Z</dcterms:modified>
  <cp:revision>2</cp:revision>
  <dc:subject/>
  <dc:title>НА ЗАСЕДАНИИ КООРДИНАЦИОННОГО СОВЕТА </dc:title>
</cp:coreProperties>
</file>