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0"/>
        </w:rPr>
      </w:pPr>
      <w:r>
        <w:rPr>
          <w:b/>
          <w:bCs/>
          <w:sz w:val="28"/>
        </w:rPr>
        <w:t>Технология разработки стратегического плана развития региона</w:t>
      </w:r>
    </w:p>
    <w:p>
      <w:pPr>
        <w:pStyle w:val="TextBody"/>
        <w:ind w:left="504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240"/>
        <w:ind w:left="4860" w:hanging="0"/>
        <w:rPr/>
      </w:pPr>
      <w:r>
        <w:rPr>
          <w:b/>
        </w:rPr>
        <w:t>Кукор Б.Л.</w:t>
      </w:r>
      <w:r>
        <w:rPr/>
        <w:t>, д.э.н., профессор, заведующий кафедрой системного анализа и управления инновациями Северо-Западного заочного технического университета;</w:t>
      </w:r>
    </w:p>
    <w:p>
      <w:pPr>
        <w:pStyle w:val="TextBody"/>
        <w:spacing w:lineRule="auto" w:line="240"/>
        <w:ind w:left="4860" w:hanging="0"/>
        <w:rPr/>
      </w:pPr>
      <w:r>
        <w:rPr>
          <w:b/>
        </w:rPr>
        <w:t>Зинченко А.В.</w:t>
      </w:r>
      <w:r>
        <w:rPr/>
        <w:t>, к.т.н., с.н.с.</w:t>
      </w:r>
    </w:p>
    <w:p>
      <w:pPr>
        <w:pStyle w:val="TextBody"/>
        <w:spacing w:lineRule="auto" w:line="240"/>
        <w:ind w:firstLine="709"/>
        <w:jc w:val="both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/>
      </w:pPr>
      <w:r>
        <w:rPr/>
        <w:t>Современные возможности экспертных систем, использующие логико-лингвистические модели процессов управления, позволяют реализовать сложнейшие интеллектуальные процедуры планирования. В докладе рассматриваются алгоритмы работы информационно-аналитической системы (ИАС) "Регион-Руководитель" по реализации одной из важнейших функций – разработке стратегического плана развития региона (субъекта федерации, муниципального образования)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Терминология формирования логико-лингвистической модели процесса управления функционированием социально-экономической системы любого масштаба представляет собой высказывания, характеризующие базовые понятия и отношения, обеспечивающие диагностику и разрешение проблемных ситуаций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Объект: состав региональных элементов модели – элементарных объектов (ЭО): промышленность, сельское хозяйство, бюджет, население, рынок денег, природа, внешний рынок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>Потоки: модели межэлементных взаимодейств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ходная информация, необходимая для реализации указанных алгоритмов, включает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jc w:val="both"/>
        <w:rPr>
          <w:sz w:val="28"/>
        </w:rPr>
      </w:pPr>
      <w:r>
        <w:rPr>
          <w:sz w:val="28"/>
        </w:rPr>
        <w:t>модель объект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jc w:val="both"/>
        <w:rPr>
          <w:sz w:val="28"/>
        </w:rPr>
      </w:pPr>
      <w:r>
        <w:rPr>
          <w:sz w:val="28"/>
        </w:rPr>
        <w:t>характеристики проек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60"/>
        <w:jc w:val="both"/>
        <w:rPr>
          <w:sz w:val="28"/>
        </w:rPr>
      </w:pPr>
      <w:r>
        <w:rPr>
          <w:sz w:val="28"/>
        </w:rPr>
        <w:t>стратегические цели, которые стремимся достичь с помощью реализации прое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им эти составляющ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Модель объек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</w:rPr>
        <w:t>Модель объекта включает характеристики ЭО и потоков и опреде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080" w:hanging="420"/>
        <w:jc w:val="both"/>
        <w:rPr>
          <w:sz w:val="28"/>
        </w:rPr>
      </w:pPr>
      <w:r>
        <w:rPr>
          <w:sz w:val="28"/>
        </w:rPr>
        <w:t>Структурой объекта в виде графа (пример представлен на рис.1);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  <w:t>(При наличии координатной информации элементарные объекты могут быть отображены на карте Субъекта Федерации или муниципального образован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080" w:hanging="420"/>
        <w:jc w:val="both"/>
        <w:rPr>
          <w:sz w:val="28"/>
          <w:szCs w:val="28"/>
        </w:rPr>
      </w:pPr>
      <w:r>
        <w:rPr>
          <w:sz w:val="28"/>
          <w:szCs w:val="28"/>
        </w:rPr>
        <w:t>Значениями текущих характеристик потоков на данный момент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60" w:hanging="360"/>
        <w:jc w:val="both"/>
        <w:rPr>
          <w:sz w:val="28"/>
        </w:rPr>
      </w:pPr>
      <w:r>
        <w:rPr>
          <w:sz w:val="28"/>
        </w:rPr>
        <w:t>влияние характеристик каждого потока на характеристики связанных с ними потоков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60" w:hanging="360"/>
        <w:jc w:val="both"/>
        <w:rPr>
          <w:sz w:val="28"/>
        </w:rPr>
      </w:pPr>
      <w:r>
        <w:rPr>
          <w:sz w:val="28"/>
        </w:rPr>
        <w:t>влияние изменения интенсивностей потоков на потребности и возможности каждого ЭО в результате реализации долгосрочных и среднесрочных федеральных и региональных проектов и программ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260" w:hanging="360"/>
        <w:jc w:val="both"/>
        <w:rPr>
          <w:sz w:val="28"/>
        </w:rPr>
      </w:pPr>
      <w:r>
        <w:rPr>
          <w:sz w:val="28"/>
        </w:rPr>
        <w:t>влияние изменения потребностей и возможностей ЭО на интенсивности пот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3780155" cy="51200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0" cy="5119920"/>
                          <a:chOff x="0" y="0"/>
                          <a:chExt cx="3780000" cy="5119920"/>
                        </a:xfrm>
                      </wpg:grpSpPr>
                      <wpg:grpSp>
                        <wpg:cNvGrpSpPr/>
                        <wpg:grpSpPr>
                          <a:xfrm>
                            <a:off x="15120" y="2857680"/>
                            <a:ext cx="3764880" cy="226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788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792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13760" y="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792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85160" y="57132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720" y="99540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28760" y="120060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28360" y="160020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792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13760" y="137160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792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1040" y="202536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13480" y="114120"/>
                              <a:ext cx="8002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280" y="22860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7880" y="228600"/>
                              <a:ext cx="6858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028520"/>
                              <a:ext cx="1600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360" y="114120"/>
                              <a:ext cx="19432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080" y="140436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685800"/>
                              <a:ext cx="2171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43000"/>
                              <a:ext cx="1143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360" y="1257120"/>
                              <a:ext cx="1943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79992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028520"/>
                              <a:ext cx="800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360" y="114300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78200"/>
                              <a:ext cx="7423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760" y="1371600"/>
                              <a:ext cx="2171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64880" cy="226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788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13400" y="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84800" y="57168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792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73720" y="99576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28760" y="120096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792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28000" y="160020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13400" y="137160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51040" y="2025720"/>
                              <a:ext cx="236880" cy="23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828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13480" y="114480"/>
                              <a:ext cx="8002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68580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280" y="22860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7880" y="228600"/>
                              <a:ext cx="6858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028880"/>
                              <a:ext cx="1600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14480"/>
                              <a:ext cx="19432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080" y="14047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685800"/>
                              <a:ext cx="2171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43000"/>
                              <a:ext cx="11430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1257480"/>
                              <a:ext cx="1943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80028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028880"/>
                              <a:ext cx="800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1143000"/>
                              <a:ext cx="571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78200"/>
                              <a:ext cx="74232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1371600"/>
                              <a:ext cx="2171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109476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14446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123264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170640"/>
                            <a:ext cx="24768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320">
                                <a:moveTo>
                                  <a:pt x="0" y="0"/>
                                </a:moveTo>
                                <a:cubicBezTo>
                                  <a:pt x="60" y="30"/>
                                  <a:pt x="120" y="60"/>
                                  <a:pt x="180" y="360"/>
                                </a:cubicBezTo>
                                <a:cubicBezTo>
                                  <a:pt x="240" y="660"/>
                                  <a:pt x="330" y="1380"/>
                                  <a:pt x="360" y="1800"/>
                                </a:cubicBezTo>
                                <a:cubicBezTo>
                                  <a:pt x="390" y="2220"/>
                                  <a:pt x="390" y="2550"/>
                                  <a:pt x="360" y="2880"/>
                                </a:cubicBezTo>
                                <a:cubicBezTo>
                                  <a:pt x="330" y="3210"/>
                                  <a:pt x="240" y="3540"/>
                                  <a:pt x="180" y="3780"/>
                                </a:cubicBezTo>
                                <a:cubicBezTo>
                                  <a:pt x="120" y="4020"/>
                                  <a:pt x="60" y="4170"/>
                                  <a:pt x="0" y="4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725760"/>
                            <a:ext cx="36180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4320">
                                <a:moveTo>
                                  <a:pt x="390" y="0"/>
                                </a:moveTo>
                                <a:cubicBezTo>
                                  <a:pt x="330" y="90"/>
                                  <a:pt x="270" y="180"/>
                                  <a:pt x="210" y="360"/>
                                </a:cubicBezTo>
                                <a:cubicBezTo>
                                  <a:pt x="150" y="540"/>
                                  <a:pt x="60" y="720"/>
                                  <a:pt x="30" y="1080"/>
                                </a:cubicBezTo>
                                <a:cubicBezTo>
                                  <a:pt x="0" y="1440"/>
                                  <a:pt x="0" y="2100"/>
                                  <a:pt x="30" y="2520"/>
                                </a:cubicBezTo>
                                <a:cubicBezTo>
                                  <a:pt x="60" y="2940"/>
                                  <a:pt x="120" y="3300"/>
                                  <a:pt x="210" y="3600"/>
                                </a:cubicBezTo>
                                <a:cubicBezTo>
                                  <a:pt x="300" y="3900"/>
                                  <a:pt x="435" y="4110"/>
                                  <a:pt x="570" y="4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34308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140">
                                <a:moveTo>
                                  <a:pt x="0" y="0"/>
                                </a:moveTo>
                                <a:cubicBezTo>
                                  <a:pt x="60" y="90"/>
                                  <a:pt x="120" y="180"/>
                                  <a:pt x="180" y="360"/>
                                </a:cubicBezTo>
                                <a:cubicBezTo>
                                  <a:pt x="240" y="540"/>
                                  <a:pt x="300" y="780"/>
                                  <a:pt x="360" y="1080"/>
                                </a:cubicBezTo>
                                <a:cubicBezTo>
                                  <a:pt x="420" y="1380"/>
                                  <a:pt x="540" y="1830"/>
                                  <a:pt x="540" y="2160"/>
                                </a:cubicBezTo>
                                <a:cubicBezTo>
                                  <a:pt x="540" y="2490"/>
                                  <a:pt x="420" y="2790"/>
                                  <a:pt x="360" y="3060"/>
                                </a:cubicBezTo>
                                <a:cubicBezTo>
                                  <a:pt x="300" y="3330"/>
                                  <a:pt x="240" y="3600"/>
                                  <a:pt x="180" y="3780"/>
                                </a:cubicBezTo>
                                <a:cubicBezTo>
                                  <a:pt x="120" y="3960"/>
                                  <a:pt x="30" y="4080"/>
                                  <a:pt x="0" y="4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16400">
                            <a:off x="571320" y="2171160"/>
                            <a:ext cx="34308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320">
                                <a:moveTo>
                                  <a:pt x="540" y="0"/>
                                </a:moveTo>
                                <a:cubicBezTo>
                                  <a:pt x="405" y="210"/>
                                  <a:pt x="270" y="420"/>
                                  <a:pt x="180" y="720"/>
                                </a:cubicBezTo>
                                <a:cubicBezTo>
                                  <a:pt x="90" y="1020"/>
                                  <a:pt x="0" y="1410"/>
                                  <a:pt x="0" y="1800"/>
                                </a:cubicBezTo>
                                <a:cubicBezTo>
                                  <a:pt x="0" y="2190"/>
                                  <a:pt x="90" y="2640"/>
                                  <a:pt x="180" y="3060"/>
                                </a:cubicBezTo>
                                <a:cubicBezTo>
                                  <a:pt x="270" y="3480"/>
                                  <a:pt x="405" y="3900"/>
                                  <a:pt x="540" y="4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4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2520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2529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2743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297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2572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65pt;height:403.15pt" coordorigin="0,0" coordsize="5953,8063">
                <v:group id="shape_0" style="position:absolute;left:24;top:4500;width:5929;height:3563">
                  <v:group id="shape_0" style="position:absolute;left:24;top:5851;width:373;height:373"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yellow" stroked="t" o:allowincell="f" style="position:absolute;left:37;top:5864;width:359;height:359;mso-wrap-style:none;v-text-anchor:middle;mso-position-horizontal-relative:char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;top:5851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20;top:4500;width:373;height:373">
                    <v:shape id="shape_0" fillcolor="yellow" stroked="t" o:allowincell="f" style="position:absolute;left:1633;top:4513;width:359;height:359;mso-wrap-style:none;v-text-anchor:middle;mso-position-horizontal-relative:char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1620;top:450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60;top:5400;width:373;height:373">
                    <v:shape id="shape_0" fillcolor="yellow" stroked="t" o:allowincell="f" style="position:absolute;left:1273;top:5413;width:359;height:359;mso-wrap-style:none;v-text-anchor:middle;mso-position-horizontal-relative:char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1260;top:540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17;top:6068;width:373;height:373">
                    <v:shape id="shape_0" fillcolor="yellow" stroked="t" o:allowincell="f" style="position:absolute;left:2830;top:6081;width:359;height:359;mso-wrap-style:none;v-text-anchor:middle;mso-position-horizontal-relative:char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2817;top:6068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51;top:6391;width:373;height:373">
                    <v:shape id="shape_0" fillcolor="yellow" stroked="t" o:allowincell="f" style="position:absolute;left:4964;top:6404;width:359;height:359;mso-wrap-style:none;v-text-anchor:middle;mso-position-horizontal-relative:char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4951;top:6391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80;top:7020;width:373;height:373">
                    <v:shape id="shape_0" fillcolor="yellow" stroked="t" o:allowincell="f" style="position:absolute;left:5593;top:7033;width:359;height:359;mso-wrap-style:none;v-text-anchor:middle;mso-position-horizontal-relative:char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5580;top:702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20;top:6660;width:373;height:373">
                    <v:shape id="shape_0" fillcolor="yellow" stroked="t" o:allowincell="f" style="position:absolute;left:1633;top:6673;width:359;height:359;mso-wrap-style:none;v-text-anchor:middle;mso-position-horizontal-relative:char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1620;top:666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64;top:7690;width:373;height:373">
                    <v:shape id="shape_0" fillcolor="yellow" stroked="t" o:allowincell="f" style="position:absolute;left:1377;top:7703;width:359;height:359;mso-wrap-style:none;v-text-anchor:middle;mso-position-horizontal-relative:char" type="_x0000_t120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stroked="f" o:allowincell="f" style="position:absolute;left:1364;top:769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60,4680" to="1619,5939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,5580" to="1259,5939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40,4860" to="1799,539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0,4860" to="2879,6119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,6120" to="2879,62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4680" to="5039,647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98,6712" to="5657,7071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20,5580" to="5039,647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75,6300" to="4974,6479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6480" to="5039,68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5760" to="1799,665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0,6120" to="1619,683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80,6300" to="2879,68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4,6198" to="1452,7765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20,6660" to="5039,7739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5929;height:3563">
                  <v:group id="shape_0" style="position:absolute;left:0;top:1351;width:373;height:373">
                    <v:shape id="shape_0" fillcolor="white" stroked="t" o:allowincell="f" style="position:absolute;left:13;top:1364;width:359;height:359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0;top:1351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96;top:0;width:373;height:373">
                    <v:shape id="shape_0" fillcolor="white" stroked="t" o:allowincell="f" style="position:absolute;left:1609;top:13;width:359;height:359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596;top: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36;top:900;width:373;height:373">
                    <v:shape id="shape_0" fillcolor="white" stroked="t" o:allowincell="f" style="position:absolute;left:1249;top:913;width:359;height:359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236;top:90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793;top:1568;width:373;height:373">
                    <v:shape id="shape_0" fillcolor="white" stroked="t" o:allowincell="f" style="position:absolute;left:2806;top:1581;width:359;height:359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793;top:1568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927;top:1891;width:373;height:373">
                    <v:shape id="shape_0" fillcolor="white" stroked="t" o:allowincell="f" style="position:absolute;left:4940;top:1904;width:359;height:359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927;top:1891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56;top:2520;width:373;height:373">
                    <v:shape id="shape_0" fillcolor="white" stroked="t" o:allowincell="f" style="position:absolute;left:5569;top:2533;width:359;height:359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5556;top:252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96;top:2160;width:373;height:373">
                    <v:shape id="shape_0" fillcolor="white" stroked="t" o:allowincell="f" style="position:absolute;left:1609;top:2173;width:359;height:359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596;top:216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40;top:3190;width:373;height:373">
                    <v:shape id="shape_0" fillcolor="white" stroked="t" o:allowincell="f" style="position:absolute;left:1353;top:3203;width:359;height:359;mso-wrap-style:none;v-text-anchor:middle;mso-position-horizontal-relative:char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340;top:3190;width:359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36,180" to="1595,1439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36,1080" to="1235,1439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416,360" to="1775,89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76,360" to="2855,1619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6,1620" to="2855,17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56,180" to="5015,197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274,2212" to="5633,2571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96,1080" to="5015,197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51,1800" to="4950,1979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56,1980" to="5015,23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6,1260" to="1775,215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36,1620" to="1595,2339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56,1800" to="2855,23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,1698" to="1428,3265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96,2160" to="5015,3239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80,1724" to="180,58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1,2275" to="5131,6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880" to="576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5,1941" to="2995,6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90,4320" path="m0,0c60,30,120,60,180,360c240,660,330,1380,360,1800c390,2220,390,2550,360,2880c330,3210,240,3540,180,3780c120,4020,60,4170,0,4320e" stroked="t" o:allowincell="f" style="position:absolute;left:1954;top:269;width:389;height:43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70,4320" path="m390,0c330,90,270,180,210,360c150,540,60,720,30,1080c0,1440,0,2100,30,2520c60,2940,120,3300,210,3600c300,3900,435,4110,570,4320e" stroked="t" o:allowincell="f" style="position:absolute;left:870;top:1143;width:569;height:43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40,4140" path="m0,0c60,90,120,180,180,360c240,540,300,780,360,1080c420,1380,540,1830,540,2160c540,2490,420,2790,360,3060c300,3330,240,3600,180,3780c120,3960,30,4080,0,4140e" stroked="t" o:allowincell="f" style="position:absolute;left:1800;top:2520;width:539;height:41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40,4320" path="m540,0c405,210,270,420,180,720c90,1020,0,1410,0,1800c0,2190,90,2640,180,3060c270,3480,405,3900,540,4320e" stroked="t" o:allowincell="f" style="position:absolute;left:899;top:3419;width:539;height:4319;mso-wrap-style:none;v-text-anchor:middle;rotation:357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0;top:4014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3;top:396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7;top:3984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7;top:39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7;top:43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;top:46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5;top:405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460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Условные обозначения: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12700</wp:posOffset>
                      </wp:positionV>
                      <wp:extent cx="59563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С С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9pt;height:18.7pt;mso-wrap-distance-left:9.05pt;mso-wrap-distance-right:9.05pt;mso-wrap-distance-top:0pt;mso-wrap-distance-bottom:0pt;margin-top:1pt;mso-position-vertical-relative:text;margin-left:1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 С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3" w:type="dxa"/>
            <w:vMerge w:val="restart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8"/>
              </w:rPr>
            </w:pPr>
            <w:r>
              <w:rPr/>
              <w:t>управляющая структура Субъекта Федерац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Номера ЭО: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9685</wp:posOffset>
                      </wp:positionV>
                      <wp:extent cx="595630" cy="2374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УС </w:t>
                                  </w:r>
                                  <w:r>
                                    <w:rPr>
                                      <w:sz w:val="20"/>
                                    </w:rPr>
                                    <w:t>М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9pt;height:18.7pt;mso-wrap-distance-left:9.05pt;mso-wrap-distance-right:9.05pt;mso-wrap-distance-top:0pt;mso-wrap-distance-bottom:0pt;margin-top:1.55pt;mso-position-vertical-relative:text;margin-left:1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С </w:t>
                            </w:r>
                            <w:r>
                              <w:rPr>
                                <w:sz w:val="20"/>
                              </w:rPr>
                              <w:t>М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3" w:type="dxa"/>
            <w:vMerge w:val="restart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ind w:left="432" w:hanging="432"/>
              <w:rPr>
                <w:sz w:val="28"/>
              </w:rPr>
            </w:pPr>
            <w:r>
              <w:rPr/>
              <w:t>управляющая структура муниципального образован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/>
              <w:t>Население;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/>
              <w:t xml:space="preserve"> Производство;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33020</wp:posOffset>
                      </wp:positionV>
                      <wp:extent cx="274320" cy="2743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4pt;margin-top:2.6pt;width:21.55pt;height:21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03" w:type="dxa"/>
            <w:vMerge w:val="restart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9" w:leader="none"/>
              </w:tabs>
              <w:ind w:left="0" w:hanging="0"/>
              <w:jc w:val="both"/>
              <w:rPr>
                <w:sz w:val="28"/>
              </w:rPr>
            </w:pPr>
            <w:r>
              <w:rPr/>
              <w:t>ЭО Субъекта Федерац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/>
              <w:t xml:space="preserve"> Рынок факторов;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/>
              <w:t xml:space="preserve"> Бюджет;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57785</wp:posOffset>
                      </wp:positionV>
                      <wp:extent cx="274320" cy="2743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5.05pt;margin-top:4.55pt;width:21.55pt;height:21.5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03" w:type="dxa"/>
            <w:vMerge w:val="restart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</w:rPr>
            </w:pPr>
            <w:r>
              <w:rPr/>
              <w:t>ЭО муниципальных образовани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/>
              <w:t xml:space="preserve"> Внешний рынок;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/>
              <w:t xml:space="preserve"> Финансовый рынок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06680</wp:posOffset>
                      </wp:positionV>
                      <wp:extent cx="27432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4pt" to="48.55pt,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315595</wp:posOffset>
                      </wp:positionV>
                      <wp:extent cx="112395" cy="2540"/>
                      <wp:effectExtent l="24130" t="26035" r="0" b="247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320" cy="2520"/>
                                <a:chOff x="0" y="0"/>
                                <a:chExt cx="112320" cy="25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8080" y="720"/>
                                  <a:ext cx="846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75pt;margin-top:24.85pt;width:8.8pt;height:0.15pt" coordorigin="615,497" coordsize="176,3">
                      <v:line id="shape_0" from="659,498" to="791,500" stroked="t" o:allowincell="t" style="position:absolute;flip:x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5,497" to="658,497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0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</w:rPr>
            </w:pPr>
            <w:r>
              <w:rPr/>
              <w:t>поток межэлементного взаимодействия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/>
              <w:t xml:space="preserve"> Рынок ТНП;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</w:rPr>
            </w:pPr>
            <w:r>
              <w:rPr/>
              <w:t>управляющее воздействие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  <w:r>
              <w:rPr/>
              <w:t xml:space="preserve"> Природ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– </w:t>
            </w:r>
            <w:r>
              <w:rPr/>
              <w:t>1 –</w:t>
            </w:r>
          </w:p>
        </w:tc>
        <w:tc>
          <w:tcPr>
            <w:tcW w:w="46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8"/>
              </w:rPr>
            </w:pPr>
            <w:r>
              <w:rPr/>
              <w:t>отношение «быть частью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center"/>
        <w:rPr/>
      </w:pPr>
      <w:r>
        <w:rPr/>
        <w:t>Рис. 1. Модель объекта (двухъярусная)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sz w:val="28"/>
        </w:rPr>
      </w:pPr>
      <w:r>
        <w:rPr>
          <w:b/>
          <w:sz w:val="28"/>
        </w:rPr>
        <w:t>Характеристики проек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за данных должна содержать сведения о сроках реализации инвестиционного проекта, стоимости строительства, мощности, объемах финансирования в разрезе всех источников (бюджет Санкт-Петербурга, федеральный бюджет, внебюджетные источники финансирования, кредиты и т.д.), классифицироваться по заказчикам, отраслям городского хозяйства, по срокам строи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нные по всем программам, объектам, по источникам финансирования, срокам строительства должны сводиться в общую форму долгосрочной программы капитальных вложений с разбивкой по годам.</w:t>
      </w:r>
    </w:p>
    <w:p>
      <w:pPr>
        <w:pStyle w:val="Normal"/>
        <w:ind w:firstLine="709"/>
        <w:jc w:val="both"/>
        <w:rPr/>
      </w:pPr>
      <w:r>
        <w:rPr>
          <w:sz w:val="28"/>
        </w:rPr>
        <w:t>Каждый проект характеризуетс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8"/>
        </w:rPr>
      </w:pPr>
      <w:r>
        <w:rPr>
          <w:sz w:val="28"/>
        </w:rPr>
        <w:t>существующими потенциалами, которые он реализует, и дефицитами, которые устраняет (влияние на потребности и возможности потоков силой (е) с какой-то задержкой τ), например, повышение возможности «Бюджета»  выплачивать пенс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20" w:hanging="360"/>
        <w:jc w:val="both"/>
        <w:rPr>
          <w:sz w:val="28"/>
        </w:rPr>
      </w:pPr>
      <w:r>
        <w:rPr>
          <w:sz w:val="28"/>
        </w:rPr>
        <w:t>потенциалами и дефицитами, которые появляются вследствие реализации проекта (влияние на потребности и возможности с какой-то задержко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Стратегические цели, которые стремятся достичь с помощью реализации проек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атегическая цель определяетс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еобходимым значением интенсивностей, потенциалов и дефицитов поток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есовой характеристикой среди остальных целей (степень важности цели – в сумме - единица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степенью возможности понижения притязаний (вес одной единицы интенсивности потока – (нелинейная зависимость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моментом времени, на который мы хотим достичь этой цели и степенью возможного изменения этого момента (понижение притязаний) – вес единицы времени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зависимости от полноты информационного обеспечения процесса принятия плановых решений возможно 2 алгоритма работы ИАС "Регион-Руководитель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Первый алгорит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даем время, равное, моменту достижения стратегических целей (2010 год). Задаем  целевые значения потоков, определяющие стратегическую цел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ределяем те потоки, которые влияют на цели. Получаем несколько потоков. Для каждого потока</w:t>
      </w:r>
      <w:r>
        <w:rPr>
          <w:i/>
          <w:iCs/>
          <w:sz w:val="28"/>
        </w:rPr>
        <w:t xml:space="preserve"> </w:t>
      </w:r>
      <w:r>
        <w:rPr>
          <w:sz w:val="28"/>
        </w:rPr>
        <w:t>определяем</w:t>
      </w:r>
      <w:r>
        <w:rPr>
          <w:i/>
          <w:iCs/>
          <w:sz w:val="28"/>
        </w:rPr>
        <w:t xml:space="preserve"> </w:t>
      </w:r>
      <w:r>
        <w:rPr>
          <w:sz w:val="28"/>
        </w:rPr>
        <w:t>характерные и гипотетические проекты, τ и е, которые могут влиять на эти пото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каждого проекта, с характеристиками 2.</w:t>
      </w:r>
      <w:r>
        <w:rPr>
          <w:sz w:val="28"/>
          <w:lang w:val="en-US"/>
        </w:rPr>
        <w:t>b</w:t>
      </w:r>
      <w:r>
        <w:rPr>
          <w:sz w:val="28"/>
        </w:rPr>
        <w:t xml:space="preserve"> сдвигаемся к моменту времени, когда должно сказываться влияние этих проектов. Определяем новые значения характеристик ЭО. Повторяем пункт </w:t>
      </w:r>
      <w:r>
        <w:rPr>
          <w:b/>
          <w:bCs/>
          <w:sz w:val="28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се это делаем до тех пор, пока не достигаем значений стратегических целей</w:t>
      </w:r>
      <w:r>
        <w:rPr>
          <w:i/>
          <w:iCs/>
          <w:sz w:val="28"/>
        </w:rPr>
        <w:t xml:space="preserve"> </w:t>
      </w:r>
      <w:r>
        <w:rPr>
          <w:sz w:val="28"/>
        </w:rPr>
        <w:t>2006 года</w:t>
      </w:r>
      <w:r>
        <w:rPr>
          <w:i/>
          <w:iCs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ределяем разницу между полученной ситуацией на 2006 год и фактической ситуацией на сегодняшний день. Наибольшая разница (потенциалы и дефициты) должна быть устранена с помощью реализации конкретных имеющихся проек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даем полученную ситуацию как целевую. </w:t>
      </w:r>
    </w:p>
    <w:p>
      <w:pPr>
        <w:pStyle w:val="Normal"/>
        <w:numPr>
          <w:ilvl w:val="1"/>
          <w:numId w:val="13"/>
        </w:numPr>
        <w:jc w:val="both"/>
        <w:rPr>
          <w:sz w:val="28"/>
        </w:rPr>
      </w:pPr>
      <w:r>
        <w:rPr>
          <w:sz w:val="28"/>
        </w:rPr>
        <w:t xml:space="preserve">Задаем набор проектов, которые положительно повлияют на потенциалы и дефициты. </w:t>
      </w:r>
    </w:p>
    <w:p>
      <w:pPr>
        <w:pStyle w:val="Normal"/>
        <w:numPr>
          <w:ilvl w:val="1"/>
          <w:numId w:val="13"/>
        </w:numPr>
        <w:jc w:val="both"/>
        <w:rPr>
          <w:sz w:val="28"/>
        </w:rPr>
      </w:pPr>
      <w:r>
        <w:rPr>
          <w:sz w:val="28"/>
        </w:rPr>
        <w:t>Ищем проекты, которые влияют на этот поток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каждого проекта, с характеристикой в 2.а отодвигаемся от 2006 года на момент времени, когда должна начинаться реализация этих проектов. Задаем новые значения характеристик потоков. Повторяем пункт 6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ля каждого проекта, с характеристиками 2.</w:t>
      </w:r>
      <w:r>
        <w:rPr>
          <w:sz w:val="28"/>
          <w:lang w:val="en-US"/>
        </w:rPr>
        <w:t>b</w:t>
      </w:r>
      <w:r>
        <w:rPr>
          <w:sz w:val="28"/>
        </w:rPr>
        <w:t xml:space="preserve"> сдвигаемся на момент времени, когда сказывается влияние этих проектов. Задаем новые значения. Повторяем пункт 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е это делаем до тех пор, пока не достигаем текущего времени  (сегодняшний ден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ределяем достигнутый результат.</w:t>
      </w:r>
    </w:p>
    <w:p>
      <w:pPr>
        <w:pStyle w:val="Normal"/>
        <w:keepNext w:val="true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Второй алгоритм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щем наибольший (наибольшие) потенциал(ы). Пытаемся его реализовать: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С помощью проектов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Через влияние других потенциалов и дефицитов (возможности и потребности других потоков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Рассчитываем последствия реализации проектов и смещаемся на момент времени, к которому реализован первый проект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Проверяем соответствие изменения ситуации заданным целям – если ситуация усугубилась – отменяем проекты и переходим к пункту 1 иначе утверждаем проекты и переходим к пункту 4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Если имеются проекты, реализуемые до 2006 года, рассчитываем целевые нормативы 2006 года, а затем рассчитываем ситуацию к 2010 году, основываясь на гипотетических инновационных проектах, обеспечивающих достижение стратегической цели 2010 год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дача разработки стратегического плана социально-экономического развития хозяйственной системы региона сводится к поэтапному расчету уровня достижения стратегической цели, используя правила ее достижения в процессе последовательной реализации проек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 формирования стратегического плана включает в себя следующие стадии:</w:t>
      </w:r>
    </w:p>
    <w:p>
      <w:pPr>
        <w:pStyle w:val="Normal"/>
        <w:numPr>
          <w:ilvl w:val="0"/>
          <w:numId w:val="4"/>
        </w:numPr>
        <w:ind w:left="1066" w:hanging="357"/>
        <w:jc w:val="both"/>
        <w:rPr>
          <w:sz w:val="28"/>
        </w:rPr>
      </w:pPr>
      <w:r>
        <w:rPr>
          <w:sz w:val="28"/>
        </w:rPr>
        <w:t>Определение стратегической цели.</w:t>
      </w:r>
    </w:p>
    <w:p>
      <w:pPr>
        <w:pStyle w:val="Normal"/>
        <w:numPr>
          <w:ilvl w:val="0"/>
          <w:numId w:val="4"/>
        </w:numPr>
        <w:ind w:left="1066" w:hanging="357"/>
        <w:jc w:val="both"/>
        <w:rPr/>
      </w:pPr>
      <w:r>
        <w:rPr>
          <w:sz w:val="28"/>
        </w:rPr>
        <w:t>Фиксация всех участников взаимодействия в процессе достижения стратегической це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стояние объекта в целом будет складываться из состояний каждого ЭО, т.е. совокупности значений потребностей и возможностей, расчета потенциалов и дефицитов на входах и выходах из ЭО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ормирования правил достижения стратегической цел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станавливается характер взаимодействия ЭО (коэффициент влияния </w:t>
      </w:r>
      <w:r>
        <w:rPr>
          <w:i/>
          <w:iCs/>
          <w:sz w:val="28"/>
        </w:rPr>
        <w:t xml:space="preserve">е </w:t>
      </w:r>
      <w:r>
        <w:rPr>
          <w:sz w:val="28"/>
        </w:rPr>
        <w:t xml:space="preserve">и временной лаг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. Коэффициент влияния – это результат обмена потенциалами двух ЭО, рассчитанный исходя из интенсивности задействования потенциалов. Временной лаг определяется исходя из условий реализации проект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роме того, исходя из прогнозируемых условий, вводятся дополнительные правила, связывающие данные прогноза с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и </w:t>
      </w:r>
      <w:r>
        <w:rPr>
          <w:i/>
          <w:iCs/>
          <w:sz w:val="28"/>
        </w:rPr>
        <w:t>е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правляющими воздействиями, переводящими систему управления из одного состояния в другое являются наборы проектов – долгосрочных и среднесрочных федеральных и региональных проектов и адресных програм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аждый проект характеризуется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709"/>
        <w:rPr>
          <w:sz w:val="28"/>
        </w:rPr>
      </w:pPr>
      <w:r>
        <w:rPr>
          <w:sz w:val="28"/>
        </w:rPr>
        <w:t>Затратами ресурсов и времени, необходимыми на его реализацию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709"/>
        <w:rPr/>
      </w:pPr>
      <w:r>
        <w:rPr>
          <w:sz w:val="28"/>
        </w:rPr>
        <w:t>ожидаемым эффектом, т.е. изменением результатов функционирования системы через определенный интервал времени после его реал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ра воздействия управляющей структуры на состояние ЭО (перевод их из одного состояния в другое) в результате реализации проектов оценивается через изменение потребностей и возможностей, а затем и изменение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и </w:t>
      </w:r>
      <w:r>
        <w:rPr>
          <w:i/>
          <w:iCs/>
          <w:sz w:val="28"/>
        </w:rPr>
        <w:t>е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пример, на первом этапе (1-й год) имеется ряд проектов. С помощью системы стратегического планирования  оценивается эффективность этих проектов относительно роста качества жизни, а также  определяется очередность внедрения наиболее эффективных. Реализация проектов в ЭО – «Бизнес» осуществляется  при взаимодействии с другими ЭО. 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>В результате внедрения проектов в регионе могут происходить следующие модификации потоков взаимодействия ЭО, например:</w:t>
      </w:r>
    </w:p>
    <w:p>
      <w:pPr>
        <w:pStyle w:val="Normal1"/>
        <w:ind w:firstLine="567"/>
        <w:jc w:val="both"/>
        <w:rPr/>
      </w:pPr>
      <w:r>
        <w:rPr>
          <w:b/>
          <w:sz w:val="28"/>
        </w:rPr>
        <w:t>1. ЭО2 «Производство» – ЭО4 «Бюджет».</w:t>
      </w:r>
      <w:r>
        <w:rPr>
          <w:sz w:val="28"/>
        </w:rPr>
        <w:t xml:space="preserve"> 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а) объем налоговых отчислений от бизнеса уменьшается из-за предоставления налоговых льгот от бюджета;</w:t>
      </w:r>
    </w:p>
    <w:p>
      <w:pPr>
        <w:pStyle w:val="Normal1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. ЭО4»Бюджет» – ЭО2 «Производство».</w:t>
      </w:r>
    </w:p>
    <w:p>
      <w:pPr>
        <w:pStyle w:val="Normal1"/>
        <w:ind w:firstLine="567"/>
        <w:jc w:val="both"/>
        <w:rPr/>
      </w:pPr>
      <w:r>
        <w:rPr>
          <w:sz w:val="28"/>
        </w:rPr>
        <w:t>а) в случае инвестиционного налогового кредита приток налогов уменьшается, и бизнес практически кредитуется на эту величину;</w:t>
      </w:r>
    </w:p>
    <w:p>
      <w:pPr>
        <w:pStyle w:val="Normal1"/>
        <w:ind w:left="540" w:hanging="0"/>
        <w:jc w:val="both"/>
        <w:rPr/>
      </w:pPr>
      <w:r>
        <w:rPr>
          <w:b/>
          <w:sz w:val="28"/>
        </w:rPr>
        <w:t>3. ЭО2 «Производство»– ЭО3 «Рынок факторов (труда)».</w:t>
      </w:r>
    </w:p>
    <w:p>
      <w:pPr>
        <w:pStyle w:val="Normal1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  <w:t>ЭО2 «Производство»– ЭО3 «Рынок факторов (недвижимость)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озникает потребность в создании новых рабочих мест, что порождает рост спроса на рабочую силу.</w:t>
      </w:r>
    </w:p>
    <w:p>
      <w:pPr>
        <w:pStyle w:val="Normal1"/>
        <w:spacing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Открытие новых производств и(или) расширение существующих порождает рост спроса на свободные производственные площади.</w:t>
      </w:r>
    </w:p>
    <w:p>
      <w:pPr>
        <w:pStyle w:val="Normal1"/>
        <w:numPr>
          <w:ilvl w:val="0"/>
          <w:numId w:val="4"/>
        </w:numPr>
        <w:tabs>
          <w:tab w:val="clear" w:pos="708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ЭО3 «Рынок факторов (труда)» – ЭО2 «Производство».</w:t>
      </w:r>
    </w:p>
    <w:p>
      <w:pPr>
        <w:pStyle w:val="Normal1"/>
        <w:ind w:left="360" w:firstLine="540"/>
        <w:jc w:val="both"/>
        <w:rPr>
          <w:b/>
          <w:b/>
          <w:sz w:val="28"/>
        </w:rPr>
      </w:pPr>
      <w:r>
        <w:rPr>
          <w:b/>
          <w:sz w:val="28"/>
        </w:rPr>
        <w:t>ЭО3 «Рынок факторов (недвижимость)»– ЭО2 «Производство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озрастает объем поставленных трудовых ресурсов.</w:t>
      </w:r>
    </w:p>
    <w:p>
      <w:pPr>
        <w:pStyle w:val="Normal1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Возрастает объем предоставляемых свободных производственных площадей.</w:t>
      </w:r>
    </w:p>
    <w:p>
      <w:pPr>
        <w:pStyle w:val="Normal1"/>
        <w:numPr>
          <w:ilvl w:val="0"/>
          <w:numId w:val="4"/>
        </w:numPr>
        <w:tabs>
          <w:tab w:val="clear" w:pos="708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ЭО1 «Население» – ЭО3 «Рынок факторов (труда)»</w:t>
      </w:r>
    </w:p>
    <w:p>
      <w:pPr>
        <w:pStyle w:val="Normal1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  <w:t>ЭО1 «Население» – ЭО3 «Рынок факторов (недвижимость)»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>Объем предложения рабочей силы увеличивается в связи с ростом спроса на рабочую силу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бъем предложения земли увеличивается в связи с ростом спроса на землю.</w:t>
      </w:r>
    </w:p>
    <w:p>
      <w:pPr>
        <w:pStyle w:val="Normal1"/>
        <w:numPr>
          <w:ilvl w:val="0"/>
          <w:numId w:val="4"/>
        </w:numPr>
        <w:tabs>
          <w:tab w:val="clear" w:pos="708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ЭО3 «Рынок факторов (труда)» – ЭО1 «Население».</w:t>
      </w:r>
    </w:p>
    <w:p>
      <w:pPr>
        <w:pStyle w:val="Normal1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  <w:t>ЭО3 «Рынок факторов (недвижимость)» - ЭО1 «Население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связи с вновь созданными рабочими местами и увеличившимся объемом арендованной земли  возрастают доходы населения.</w:t>
      </w:r>
    </w:p>
    <w:p>
      <w:pPr>
        <w:pStyle w:val="Normal1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8. ЭО1 «Население» - ЭО4 «Бюджет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Рост налоговых поступлений от населения увеличивается в результате роста доходов населения.</w:t>
      </w:r>
    </w:p>
    <w:p>
      <w:pPr>
        <w:pStyle w:val="Normal1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9. ЭО4 «Бюджет» – ЭО1 «Население»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>При излишних льготах трансферты и выплаты населению уменьшаются, т.к. сокращение притока налогов от бизнеса опережает рост налоговых поступлений от населения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0.</w:t>
      </w:r>
      <w:r>
        <w:rPr>
          <w:sz w:val="28"/>
        </w:rPr>
        <w:t xml:space="preserve"> </w:t>
      </w:r>
      <w:r>
        <w:rPr>
          <w:b/>
          <w:bCs/>
          <w:sz w:val="28"/>
        </w:rPr>
        <w:t>ЭО7</w:t>
      </w:r>
      <w:r>
        <w:rPr>
          <w:sz w:val="28"/>
        </w:rPr>
        <w:t xml:space="preserve"> «</w:t>
      </w:r>
      <w:r>
        <w:rPr>
          <w:b/>
          <w:sz w:val="28"/>
        </w:rPr>
        <w:t>Рынок ТНП» – ЭО1 «Население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бъем продаж товаров народного потребления растет вследствие роста платежеспособного спроса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1.</w:t>
      </w:r>
      <w:r>
        <w:rPr>
          <w:sz w:val="28"/>
        </w:rPr>
        <w:t xml:space="preserve"> </w:t>
      </w:r>
      <w:r>
        <w:rPr>
          <w:b/>
          <w:bCs/>
          <w:sz w:val="28"/>
        </w:rPr>
        <w:t>ЭО2</w:t>
      </w:r>
      <w:r>
        <w:rPr>
          <w:sz w:val="28"/>
        </w:rPr>
        <w:t xml:space="preserve"> «</w:t>
      </w:r>
      <w:r>
        <w:rPr>
          <w:b/>
          <w:sz w:val="28"/>
        </w:rPr>
        <w:t>Производство» – ЭО6 «Финансовый рынок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бъем финансовых средств, направляемых на финансовый рынок, уменьшается, как следствие роста инвестиционной активности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2.</w:t>
      </w:r>
      <w:r>
        <w:rPr>
          <w:b/>
          <w:sz w:val="28"/>
        </w:rPr>
        <w:t xml:space="preserve"> ЭО6 «Финансовый рынок»–</w:t>
      </w:r>
      <w:r>
        <w:rPr>
          <w:b/>
          <w:bCs/>
          <w:sz w:val="28"/>
        </w:rPr>
        <w:t xml:space="preserve"> ЭО2</w:t>
      </w:r>
      <w:r>
        <w:rPr>
          <w:sz w:val="28"/>
        </w:rPr>
        <w:t xml:space="preserve"> «</w:t>
      </w:r>
      <w:r>
        <w:rPr>
          <w:b/>
          <w:sz w:val="28"/>
        </w:rPr>
        <w:t>Производство».</w:t>
      </w:r>
    </w:p>
    <w:p>
      <w:pPr>
        <w:pStyle w:val="Normal1"/>
        <w:spacing w:before="0" w:after="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Объем финансовых средств, вкладываемых в производство, растет как следствие роста инвестиционной активности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3. ЭО2</w:t>
      </w:r>
      <w:r>
        <w:rPr>
          <w:sz w:val="28"/>
        </w:rPr>
        <w:t xml:space="preserve"> «</w:t>
      </w:r>
      <w:r>
        <w:rPr>
          <w:b/>
          <w:sz w:val="28"/>
        </w:rPr>
        <w:t>Производство» –</w:t>
      </w:r>
      <w:r>
        <w:rPr>
          <w:b/>
          <w:bCs/>
          <w:sz w:val="28"/>
        </w:rPr>
        <w:t xml:space="preserve"> ЭО7</w:t>
      </w:r>
      <w:r>
        <w:rPr>
          <w:sz w:val="28"/>
        </w:rPr>
        <w:t xml:space="preserve"> «</w:t>
      </w:r>
      <w:r>
        <w:rPr>
          <w:b/>
          <w:sz w:val="28"/>
        </w:rPr>
        <w:t>Рынок ТНП»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 xml:space="preserve">Объем производства и  поставляемых на рынок товаров народного потребления растет как следствие роста платежеспособного спроса и производственных мощностей. 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4.</w:t>
      </w:r>
      <w:r>
        <w:rPr>
          <w:b/>
          <w:sz w:val="28"/>
        </w:rPr>
        <w:t xml:space="preserve"> ЭО1 «Население» – ЭО6 «Финансовый рынок»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>Объем вкладов населения растет вследствие роста кредитоспособности, обусловленной ростом доходов населения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 xml:space="preserve">15. </w:t>
      </w:r>
      <w:r>
        <w:rPr>
          <w:b/>
          <w:sz w:val="28"/>
        </w:rPr>
        <w:t>ЭО6 «Финансовый рынок»- ЭО1 «Население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бъем выплат по вкладам населения растет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6.</w:t>
      </w:r>
      <w:r>
        <w:rPr>
          <w:b/>
          <w:sz w:val="28"/>
        </w:rPr>
        <w:t xml:space="preserve"> ЭО6 «Финансовый рынок»– ЭО4 «Бюджет»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>Объем налоговых поступления денежных средств от финансового рынка растет вследствие роста доходности финансового сектора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7. ЭО4 «</w:t>
      </w:r>
      <w:r>
        <w:rPr>
          <w:b/>
          <w:sz w:val="28"/>
        </w:rPr>
        <w:t>Бюджет – ЭО6 «Финансовый рынок»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Без изменений. Возможна эмиссия муниципальных облигаций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8. ЭО8 «</w:t>
      </w:r>
      <w:r>
        <w:rPr>
          <w:b/>
          <w:sz w:val="28"/>
        </w:rPr>
        <w:t>Природа» – ЭО2 «Производство»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>Объем добываемых  природных ресурсов растет, т.к. растет объем производства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19.</w:t>
      </w:r>
      <w:r>
        <w:rPr>
          <w:b/>
          <w:sz w:val="28"/>
        </w:rPr>
        <w:t xml:space="preserve"> ЭО2 «Производство»– ЭО8 «Природа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1) Объем вредных выбросов от производства растет вследствие роста объема производства.</w:t>
      </w:r>
    </w:p>
    <w:p>
      <w:pPr>
        <w:pStyle w:val="Normal1"/>
        <w:spacing w:before="0" w:after="0"/>
        <w:ind w:firstLine="709"/>
        <w:jc w:val="both"/>
        <w:rPr/>
      </w:pPr>
      <w:r>
        <w:rPr>
          <w:sz w:val="28"/>
        </w:rPr>
        <w:t>2) Объем вредных выбросов от производства уменьшается в результате применения экологически безопасных технологий производства, появление которых обусловлено ростом импорта передовых технологий.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20.</w:t>
      </w:r>
      <w:r>
        <w:rPr>
          <w:b/>
          <w:sz w:val="28"/>
        </w:rPr>
        <w:t xml:space="preserve"> ЭО2 «Производство»– ЭО5 «Внешний рынок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бъем экспорта растет как следствие роста объема производства. </w:t>
      </w:r>
    </w:p>
    <w:p>
      <w:pPr>
        <w:pStyle w:val="Normal1"/>
        <w:ind w:firstLine="567"/>
        <w:jc w:val="both"/>
        <w:rPr/>
      </w:pPr>
      <w:r>
        <w:rPr>
          <w:b/>
          <w:bCs/>
          <w:sz w:val="28"/>
        </w:rPr>
        <w:t>21. ЭО5 «</w:t>
      </w:r>
      <w:r>
        <w:rPr>
          <w:b/>
          <w:sz w:val="28"/>
        </w:rPr>
        <w:t>Внешний рынок» – ЭО2 «Производство»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краткосрочной перспективе, по мере возможности экспорта передовых технологий, поток может увеличиваться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втором этапе процесса реализации стратегического плана фиксируются новые достигнутые параметры ЭО «Населения», особенно качество жизни, и параметры других ЭО. Если появились новые инвестиционные проекты, изменилось представление о стратегической цели, если поступила прогнозная информация,  касающаяся нерегулируемых параметров входа в объект ЭО среды (например, изменение бюджетной политики, конъюнктуры рынка и т.д.), то производится расчет второго этапа стратегического плана и нового варианта стратегического плана в целом на весь плановый период + один год. 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На третьем этапе процесса реализации стратегического плана снова фиксируются новые достигнутые параметры ЭО «Населения» и параметры других ЭО, реализуются  все процедуры и правила стратегического планирования. В результате имеем третий вариант, включающий обновленный конкретизированный третий этап и стратегический план до  12-го года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происходит постоянное обновление стратегического плана, рассчитанного на восемь лет  (перманентное планирование).</w:t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На базе ИАС "Регион-Руководитель" разработан комплекс компьютерных средств обучения, переподготовки и повышения квалификации руководителей в области муниципального управления (тренажер "Руководитель"). Автор проекта отмечен дипломом лауреата II Российского конкурса образовательных программ и методического обеспечения подготовки, переподготовки и повышения квалификации кадров в области муниципального у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Материалы Первого Всероссийского Форума городов – лидеров стратегического планирования. Б.Л. Кукор, Т.Ю. Ткаченко "Разработка стратегических планов для муниципальных образований Ленинградской области с помощью новейших информационных технологий"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3192"/>
        </w:tabs>
        <w:ind w:left="3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64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20"/>
        </w:tabs>
        <w:ind w:left="6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36"/>
        </w:tabs>
        <w:ind w:left="81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92"/>
        </w:tabs>
        <w:ind w:left="91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08"/>
        </w:tabs>
        <w:ind w:left="10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36"/>
        </w:tabs>
        <w:ind w:left="18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192"/>
        </w:tabs>
        <w:ind w:left="3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64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20"/>
        </w:tabs>
        <w:ind w:left="6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36"/>
        </w:tabs>
        <w:ind w:left="81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92"/>
        </w:tabs>
        <w:ind w:left="91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608"/>
        </w:tabs>
        <w:ind w:left="1060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268"/>
        </w:tabs>
        <w:ind w:left="2268" w:hanging="85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3480"/>
        </w:tabs>
        <w:ind w:left="3480" w:hanging="9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8:58:00Z</dcterms:created>
  <dc:creator>Andrew</dc:creator>
  <dc:description/>
  <dc:language>en-US</dc:language>
  <cp:lastModifiedBy>Andrew</cp:lastModifiedBy>
  <dcterms:modified xsi:type="dcterms:W3CDTF">2004-10-13T23:55:00Z</dcterms:modified>
  <cp:revision>12</cp:revision>
  <dc:subject/>
  <dc:title>Технология разработки стратегического пл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0178251</vt:r8>
  </property>
  <property fmtid="{D5CDD505-2E9C-101B-9397-08002B2CF9AE}" pid="3" name="_AuthorEmail">
    <vt:lpwstr>editor@navy.ru</vt:lpwstr>
  </property>
  <property fmtid="{D5CDD505-2E9C-101B-9397-08002B2CF9AE}" pid="4" name="_AuthorEmailDisplayName">
    <vt:lpwstr>Андрей Зинченко</vt:lpwstr>
  </property>
  <property fmtid="{D5CDD505-2E9C-101B-9397-08002B2CF9AE}" pid="5" name="_EmailSubject">
    <vt:lpwstr>Форум - заявка и материалы</vt:lpwstr>
  </property>
</Properties>
</file>