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«О стратегическом плане социально-экономического развития города Ростова-на-Дону до 2010 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ратегический план социально-экономического развития города Ростова-на-Дону на период до 2010 года совместно  разработан Администрацией города и Северо-Кавказским институтом экономики и социальных проблем при Ростовском государственном университе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процессе разработки нами применялись универсальные инструменты и методы  </w:t>
      </w:r>
    </w:p>
    <w:p>
      <w:pPr>
        <w:pStyle w:val="Normal"/>
        <w:jc w:val="both"/>
        <w:rPr/>
      </w:pPr>
      <w:r>
        <w:rPr>
          <w:sz w:val="28"/>
        </w:rPr>
        <w:t xml:space="preserve">Стратегического планирования, например, такие как опрос населения и глубокое социологическое исследование полученных результатов и </w:t>
      </w:r>
      <w:r>
        <w:rPr>
          <w:sz w:val="28"/>
          <w:lang w:val="en-US"/>
        </w:rPr>
        <w:t>SWOT</w:t>
      </w:r>
      <w:r>
        <w:rPr>
          <w:sz w:val="28"/>
        </w:rPr>
        <w:t>-анализ. Ростов-на-Дону не является городом-пионером в этой работе; рекомендациями и технологиями ресурсного центра, наработанным опытом наших коллег из Санкт-Петербурга и других городов мы конечно,  пользовали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месте с тем, с самого начала ставилась задача уйти от компиляций и повторов, создать документ, отвечающий научно-практическим критериям и задачам, отражающий потребности и возможности южной столицы Российской Федерации, учесть все без исключения индивидуальные характеристики города. Принцип публичности и открытости при разработке мы ставили во главу угла, учитывали замечания и пожелания представителей всех групп городского сообщества, что обеспечило утверждение Плана городской Думой в декабре 2004 года (после напряженной работы в каждой депутатской группе по отраслевым направлениям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лавная цель разработанного Стратегического плана – обеспечение устойчивого сбалансированного развития городской социально-территориальной общности, роста качества и уровня жизни ростовчан на основе модернизации хозяйственной и поселенческой среды. Насколько это удаётся, станет более-менее ясно при подведении итогов социально-экономического развития города за текущий год, первый год реализации стратегического пла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ратегия развития города базируется на самостоятельном определении местным сообществом целей и основных направлений устойчивого социально-экономического развития в динамичной конкурентной среде. Что это означает? В первую очередь то, что она – стратегия - строится на основе потребностей горожан, анализом которых и начинается стратегический план развития города Ростова-на-Дону (стр.16). Стратегия развития Ростова-на-Дону задаёт приоритет, даже диктат параметров социальной развитости, обеспеченности населения комплексом необходимых условий для безопасной и комфортной жизнедеятельности. Задаваемые экономические критерии и характеристики определяются исходя из необходимости достижения соответствующих социальных параметр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остовчан заботят низкие  пенсии и заработная плата, качество и стоимость коммунальных услуг,  состояние медицинской сферы, неблагополучная экологическая ситуация. Отсюда вытекает </w:t>
      </w:r>
      <w:r>
        <w:rPr>
          <w:b/>
          <w:sz w:val="28"/>
        </w:rPr>
        <w:t xml:space="preserve">первостепенная составляющая девиза стратегического плана города: населению – социальный комфорт, достаток и экологическую безопасность </w:t>
      </w:r>
      <w:r>
        <w:rPr>
          <w:sz w:val="28"/>
        </w:rPr>
        <w:t>(стр. 2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азалось бы, формулируемые проблемы, цели и задачи в целом характерны для всех городов. В предложенном на ваше рассмотрение проекте общие, универсальные критерии развития сочетаются с предметными характеристиками Ростова-на-Дону, как в срезе ситуации, так и в определении потребностей и перспектив гор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остова-на-Дону  характерны стабильное социально-экономическое положение, высокий научно-образовательный потенциал и емкий потребительский рынок, наличие неосвоенных территорий для застройки новым жильем,  развитый промышленный сектор, особенно в машиностроительной и перерабатывающей отраслях и сложившаяся финансово-страховая инфраструк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о имеются очевидные проблемы, требующие системного подхода в организации их решения. Так, например, безработица в городе в основном обусловлена потерей функциональной квалификации рабочей силы, и для нас особенно важно преодолеть структурный дисбаланс экономического спроса и предложения на рынке труда. Известный рост заработной платы последних лет пока не решил проблемы серьезной дифференциации стоимости рабочей силы по отраслям экономики. При всей неоднозначности расхожего постулата о социальной ответственности бизнеса, не снимается необходимость изыскания дополнительных источников финансирования адресной социальной помощи, в том числе непосредственно на предприят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ще понятнее и прозрачнее насущные задачи в организации и ведении городского хозяйства, сложившиеся к сегодняшнему дню как реалии Ростова-на-Дону. Это - необходимость санации существующих трубопроводов, реконструкция общегородских канализационных очистных сооружений и генерального коллектора, а в перспективе – организация второго водозабора, поскольку ресурс имеющегося ограничивается 20-ю год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оит коротко отметить, что сегодня реализуется совместный проект с Евразийским водным партнерством, основанный на акционировании ростовского Водоканала со 100-процентным владением городом. Проект предусматривает солидные (свыше 1 млрд. рублей) инвестиции для ввода в трех крупных магистральных водоводов и реконструкции 11 имеющихся объектов. Треть этих средств уже освое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менее актуальны и другие задачи. Это -  расширение применения автономных систем энергообеспечения, с использованием альтернативных источников, строительство транспортных развязок в черте города и объездных магистралей. Смещение акцента на качество оказываемых услуг в социальной сфере. Комплексное благоустройство и озеленение го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всем участкам городского хозяйства в стратегическом плане обозначены принципиальные задачи,  очерчены механизмы их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ще одна составляющая </w:t>
      </w:r>
      <w:r>
        <w:rPr>
          <w:b/>
          <w:sz w:val="28"/>
        </w:rPr>
        <w:t>девиза</w:t>
      </w:r>
      <w:r>
        <w:rPr>
          <w:sz w:val="28"/>
        </w:rPr>
        <w:t xml:space="preserve"> стратегического плана развития города обязывает нас </w:t>
      </w:r>
      <w:r>
        <w:rPr>
          <w:b/>
          <w:sz w:val="28"/>
        </w:rPr>
        <w:t xml:space="preserve">обеспечивать бизнесу  благоприятный правовой и инвестиционный климат. </w:t>
      </w:r>
      <w:r>
        <w:rPr>
          <w:sz w:val="28"/>
        </w:rPr>
        <w:t xml:space="preserve">Несмотря на традиционно сложившееся представление о Ростове как торговом городе (во многом оправданное), экономика Ростова-на-Дону главным образом базируется на промышленности, главным образом на пищевой и перерабатывающей отрасли а также на машиностроении. Вместе с тем, в городе представлены и другие отрасли, всем оказывается поддержка, хотя задача полной самообеспеченности не ставится. Мы готовы работать в едином экономическом пространстве. Месторасположение Ростова благоприятствует этому; город был и остается крупнейшим транспортным узлом на Северном Кавказе. Развитие финансово-кредитной системы также свидетельствует о привлекательности Ростова как </w:t>
      </w:r>
      <w:r>
        <w:rPr>
          <w:b/>
          <w:sz w:val="28"/>
        </w:rPr>
        <w:t xml:space="preserve">бизнес-коммуникатора Юга России, </w:t>
      </w:r>
      <w:r>
        <w:rPr>
          <w:sz w:val="28"/>
        </w:rPr>
        <w:t xml:space="preserve">что определено как </w:t>
      </w:r>
      <w:r>
        <w:rPr>
          <w:b/>
          <w:sz w:val="28"/>
        </w:rPr>
        <w:t>Брэнд города.</w:t>
      </w:r>
      <w:r>
        <w:rPr>
          <w:sz w:val="28"/>
        </w:rPr>
        <w:t xml:space="preserve"> ( Наряду с тем, что Ростов-на-Дону является культурной столицей многонационального реги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глобальном понимании, главный экономический вопрос на сегодняшний день звучит так: может ли экономика Ростова сделать рывок и добиться удвоения валового внутреннего продукта в течение 5-6 лет и если да, то за счет каких ресурс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Экономика Ростова сможет отвечать на вызовы времени, если город обеспечит высокое качество обустройства территории, как сферы жизнедеятельности общества, и сумеет быстро подготовить ротацию квалифицированных рабочих кадров и специалистов, экономически востребованных всеми отраслями.</w:t>
      </w:r>
    </w:p>
    <w:p>
      <w:pPr>
        <w:pStyle w:val="Normal"/>
        <w:ind w:firstLine="720"/>
        <w:jc w:val="both"/>
        <w:rPr/>
      </w:pPr>
      <w:r>
        <w:rPr>
          <w:sz w:val="28"/>
        </w:rPr>
        <w:t>Это потребует бóльшей мобильности рабочей силы (межотраслевой, межпрофессиональной, межрегиональной), что может быть обеспечено, наряду с соблюдением общественной безопасности, прежде всего, за счет решения проблемы доступности жилья.</w:t>
      </w:r>
    </w:p>
    <w:p>
      <w:pPr>
        <w:pStyle w:val="Normal"/>
        <w:ind w:firstLine="720"/>
        <w:jc w:val="both"/>
        <w:rPr/>
      </w:pPr>
      <w:r>
        <w:rPr>
          <w:sz w:val="28"/>
        </w:rPr>
        <w:t>Отсюда – ключевая роль жилищного строительства как движущего начала и определяющего фактора развития всей экономики. В этой части в стратегии города обозначена четкая задача формирования нормы рынка жилья: стоимость его должна соответствовать покупательной способности населения. Особая роль в решении жилищной проблемы в городе отводится ипотеке – на сегодняшний день, пожалуй, самому эффективному механизму для этой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ращивание жилищного строительства и в целом территориальное развитие города существенно лимитировано состоянием городской инженерной инфраструктуры (её износ уже превышает уровень 60%) и дорожной сети (п</w:t>
      </w:r>
      <w:r>
        <w:rPr>
          <w:color w:val="000000"/>
          <w:sz w:val="28"/>
        </w:rPr>
        <w:t>ри нормативе в 2,4 км/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на городской территории сегодня в наличии имеется 900 метров/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дорог)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Экологическая безопасность требует постоянн</w:t>
      </w:r>
      <w:r>
        <w:rPr>
          <w:spacing w:val="-4"/>
          <w:sz w:val="28"/>
        </w:rPr>
        <w:t xml:space="preserve">ых усилий по снижению загрязнения городской среды и сохранности «зелёного пояса» города. </w:t>
      </w:r>
      <w:r>
        <w:rPr>
          <w:sz w:val="28"/>
        </w:rPr>
        <w:t xml:space="preserve">Проведенный в ходе разработки стратегии мониторинг шумового загрязнения дал основание сделать вывод о безотлагательной задаче озеленения города, с заданными индикаторами и способами достижения. </w:t>
      </w:r>
      <w:r>
        <w:rPr>
          <w:spacing w:val="-4"/>
          <w:sz w:val="28"/>
        </w:rPr>
        <w:t>Действенная Целевая программа развития зелёного хозяйства города и последовательность в решении правовых и экономических вопросов создания, эксплуатации и охраны растительного мира – залог и условие реализации данной задач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ограммно-целевой метод развития городского хозяйства в Ростове-на-Дону применяется уже достаточно долго и постоянно. Это дало осязаемые результаты в сфере городского транспорта, в осуществлении вывоза и утилизации твердых бытовых отходов, в развитии физкультурного и спортивно-оздоровительного движения в городе. В целом, действующие муниципальные целевые программы охватывают широкий спектр городских проблем, требующих приоритетного решения и первоочередного финансирования. Однако значительная часть программных мероприятий носит текущий, повседневный характер, недостаточно отражает стратегические цели развития города на ближайшую перспективу. В городе идет корректировка действующих и утверждение новых целевых программ развития на период до 2010 года, их согласование с основными положениями Стратегического плана и Генерального плана Ростова-на-Дону, работа над которым также находится в завершающей ста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отка стратегии города явилась нашим ответом на вызов времени.   Возрастающая скорость происходящих перемен в экономике и обществе, ужесточение конкуренции городов в привлечении инвестиций обязывают переходить от традиционного планирования к стратегическому. Представляется оправданной аналогия: город сопоставим с неким предприятием, обслуживающим потребителей  (в нашем случае - население и бизнес)  и конкурирующее за этих потребителей с другими городами. То есть, многие технологии управления органично переносятся из бизнеса в общественный с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приоритетными направлениями стратегии  развития города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ост строительства доступного жилья и реконструкция центральной части города, с полным высвобождением ее от промышленных предприятий. Одновременно ставится задача сохранения уникального историко-архитектурного облика центральной части города, в связи с чем в настоящее время объявлен мораторий на строительство, до разработки перспективного плана застрой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недрение новых систем энергоснабжения и водопроводно-канализационного хозяйства,  ресурсосберегающих технологий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мещение акцента на </w:t>
      </w:r>
      <w:r>
        <w:rPr>
          <w:b/>
          <w:sz w:val="28"/>
        </w:rPr>
        <w:t xml:space="preserve">качество </w:t>
      </w:r>
      <w:r>
        <w:rPr>
          <w:sz w:val="28"/>
        </w:rPr>
        <w:t xml:space="preserve">оказываемых услуг в социальной сфере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стематизация профессиональной подготовки кадров для экономики горо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еспечение общественной и техногенной безопасности, формирование благоприятной окружающей сред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Следует иметь в виду, что стратегический план является мобильным и развивающимся документом. Помимо обеспечения реализации стратегии города, при необходимости в план будут вноситься дополнения и корректировки – это тоже общее правило для городов стратегов.  </w:t>
      </w:r>
      <w:r>
        <w:rPr>
          <w:b/>
          <w:sz w:val="28"/>
        </w:rPr>
        <w:t>Успешный город успешных людей – таким мы видим Ростов-на-Дону в 2010 году и на долгие годы впер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282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21:00Z</dcterms:created>
  <dc:creator> </dc:creator>
  <dc:description/>
  <dc:language>en-US</dc:language>
  <cp:lastModifiedBy>Elena Belova</cp:lastModifiedBy>
  <dcterms:modified xsi:type="dcterms:W3CDTF">2005-10-11T07:21:00Z</dcterms:modified>
  <cp:revision>2</cp:revision>
  <dc:subject/>
  <dc:title>Уважаемые депутаты</dc:title>
</cp:coreProperties>
</file>