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jc w:val="center"/>
        <w:rPr/>
      </w:pPr>
      <w:r>
        <w:rPr>
          <w:b/>
          <w:smallCaps/>
          <w:szCs w:val="24"/>
        </w:rPr>
        <w:t xml:space="preserve">Успех реализации стратегии развития малого города </w:t>
        <w:br/>
        <w:t>в частно-общественном партнерстве.</w:t>
      </w:r>
    </w:p>
    <w:p>
      <w:pPr>
        <w:pStyle w:val="TextBodyIndent"/>
        <w:spacing w:before="0" w:after="12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Indent"/>
        <w:jc w:val="both"/>
        <w:rPr/>
      </w:pPr>
      <w:r>
        <w:rPr/>
        <w:t>Город Покров по численности жителей относится к малым историческим городам, со времени присвоения ему статуса уездного города прошло 226 лет. Географически  город расположен выгодно, в центре России.  До 1918 года город был центром второго по площади уезда. В городе сохранились здания – памятники, построенные в дореволюционное время. Судьба города сложилась печально, при Советской власти он утратил статус районного центра и был переведен из Московской области во Владимирскую. Исторический город Покров (по упоминаниям в летописях 600 лет со дня образования) бывший уездный город до революции, бывший районный центр до 1960 года принимает меры для сохранения исторического наследия (исторических зданий) и улучшения жизни жителей, повышения их благосостояния.</w:t>
      </w:r>
    </w:p>
    <w:p>
      <w:pPr>
        <w:pStyle w:val="2"/>
        <w:rPr/>
      </w:pPr>
      <w:r>
        <w:rPr/>
        <w:t xml:space="preserve">С этой целью в 2000 году была разработана стратегия социально-экономического развития города на 10-12 лет. Консультантом в разработке стратегии выступал Государственный Научно – Исследовательский Институт Культурного и Природного наследия им. Д.С. Лихачева, работа с которым продолжается и по сей день. Стратегия развития города Покрова была признана Советом Федерации Федерального Собрания Российской Федерации и Государственным Университетом Управления как инновационной программой. Основа стратегии - развитие туризма. </w:t>
      </w:r>
    </w:p>
    <w:p>
      <w:pPr>
        <w:pStyle w:val="2"/>
        <w:rPr/>
      </w:pPr>
      <w:r>
        <w:rPr/>
        <w:t>Наши жители не все однозначно восприняли такую идею. Многие считали, что показывать туристам город с полуразвалившимися историческими зданиями, разбитыми дорогами и тротуарами просто стыдно. Прошло четыре года.</w:t>
      </w:r>
    </w:p>
    <w:p>
      <w:pPr>
        <w:pStyle w:val="TextBody"/>
        <w:ind w:firstLine="851"/>
        <w:jc w:val="both"/>
        <w:rPr/>
      </w:pPr>
      <w:r>
        <w:rPr>
          <w:sz w:val="24"/>
        </w:rPr>
        <w:t xml:space="preserve">Сейчас уже можно сказать, что работа по реализации стратегии идет успешно. Жители города поверили, что стратегия поможет улучшить жизнь в городе, появится возможность заработать дополнительные средства, разовьются почти утраченные ремесла, восстановятся обветшалые исторические здания.  Предприниматели города (в основном малый и средний бизнес) инвестируют денежные средства, восстанавливают исторические здания, размещая там магазины, кафе, гостиницы в основном на условиях долгосрочной аренды. Восстанавливая здания, они естественно восстанавливают и разрушенное благоустройство, строят тротуары, подъездные дороги. По нашим подсчетам только за 2003 г. предприниматели инвестировали более 14 млн. рублей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Еще при разработке стратегии при консультациях с консалтинговыми организациями мы говорили, что реализация стратегии в нашем городе возможна только при активном участии жителей, городских предприятий.  Только стратегическое партнерство могло стать основой для реализации планов.</w:t>
      </w:r>
    </w:p>
    <w:p>
      <w:pPr>
        <w:pStyle w:val="TextBody"/>
        <w:ind w:firstLine="851"/>
        <w:jc w:val="both"/>
        <w:rPr/>
      </w:pPr>
      <w:r>
        <w:rPr>
          <w:sz w:val="24"/>
          <w:highlight w:val="yellow"/>
        </w:rPr>
        <w:t>Например, история реализации одного проекта, заложенного в стратегии</w:t>
      </w:r>
      <w:r>
        <w:rPr>
          <w:sz w:val="24"/>
        </w:rPr>
        <w:t xml:space="preserve"> – открытие музея шоколада. Для размещения музея подобрали помещение в здании Краеведческого музея. Магазин, который размещался в этом помещении, выселили в другое здание. Но помещение после выезда магазина выглядело не блестяще. Музей хочется, а денег нет. Но в  городе Покрове есть шоколадная фабрика  ЗАО «Крафт Фудс Рус». Предприятие Крафт понимает трудности музея и идет на сотрудничество. Заключается договор между музеем и предприятием. Любой договор должен быть взаимовыгодным. Шоколадная фабрика спонсирует проект. В ответ получает дополнительную возможность рекламировать свою продукцию. Заказывается оборудование, готовятся экспонаты. Активно работают Покровские художники на  энтузиазме, они хотят видеть свой город привлекательным, они живут в нем. Но в то же время и им нужны туристы, они хотят, чтоб туристы посещали город и заодно приобретали и их картины.</w:t>
      </w:r>
    </w:p>
    <w:p>
      <w:pPr>
        <w:pStyle w:val="TextBody"/>
        <w:ind w:firstLine="851"/>
        <w:jc w:val="both"/>
        <w:rPr/>
      </w:pPr>
      <w:r>
        <w:rPr>
          <w:sz w:val="24"/>
        </w:rPr>
        <w:t>Предварительная подготовка сделана, музей можно и открыть, но приезжаю туроператоры и говорят, что в такое ободранное снаружи и внутри здание и без туалетов туристов они не привезут.</w:t>
      </w:r>
    </w:p>
    <w:p>
      <w:pPr>
        <w:pStyle w:val="TextBody"/>
        <w:ind w:firstLine="851"/>
        <w:jc w:val="both"/>
        <w:rPr/>
      </w:pPr>
      <w:r>
        <w:rPr>
          <w:sz w:val="24"/>
        </w:rPr>
        <w:t xml:space="preserve">Опять собираются заинтересованные в проекте люди, и опять находится понимание и отклик у фабрики, заключается дополнительное соглашение на выделение денежных средств. Внутри здания убирается все, что скрывало исторические своды и стены. Строители работают с такой  любовью, они реставрируют старое,  и внутренние помещения предстают в своем  старинном величии. Но тур операторы недовольны снова, ремонта требует и внешний вид всего здания краеведческого музея, и благоустройство вокруг него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К этому времени появляются деньги в бюджете города и депутаты принимают решение выделить денежные средства на ремонт фасада и благоустроительные работы вокруг здания. Сейчас эти работы близки к завершению. Не оставляют город без внимания наши партнеры при разработке стратегии - Институт Культурного и природного наследия им. Д.С.Лихачева. Так при выборе окраски здания краеведческого музея приезжал профессор Плужников В.И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Нашими партнерами при открытии музея шоколада стал и комитет по физической культуре администрации Владимирской области. Городу Покрову   было отдано первое место в конкурсе на лучшую музейную экспозицию и были также выделены денежные средства. </w:t>
      </w:r>
    </w:p>
    <w:p>
      <w:pPr>
        <w:pStyle w:val="TextBody"/>
        <w:ind w:firstLine="851"/>
        <w:jc w:val="both"/>
        <w:rPr/>
      </w:pPr>
      <w:r>
        <w:rPr>
          <w:sz w:val="24"/>
        </w:rPr>
        <w:t xml:space="preserve">Но на этом наша история о музее шоколада еще не заканчивается, потому, что туристу нужна еще и еда и конечно, если он посетил музей шоколада, то и чашка  горячего шоколада, да еще и по различным рецептам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И после открытия музея шоколада  стали искать еще одного партнера на открытие в этом же здании кафе шоколадница. Под это кафе предложили худшее из помещений, что осталось, без потолка и без пола. Долго искали партнера, кто бы проникся нашими заботами, нашли только через полгода. Был заключен долгосрочный договор аренды. В результате кафе открылось в октябре этого года. Договор аренды предусматривает, что арендатор будет оплачивать 50% арендной платы, пока не восполнит свои затраты в восстановление помещения.</w:t>
      </w:r>
    </w:p>
    <w:p>
      <w:pPr>
        <w:pStyle w:val="TextBody"/>
        <w:ind w:firstLine="851"/>
        <w:jc w:val="both"/>
        <w:rPr/>
      </w:pPr>
      <w:r>
        <w:rPr>
          <w:sz w:val="24"/>
        </w:rPr>
        <w:t>Получилось, что партнерами в проекте открытия музея и кафе шоколадница были и юридические и физические лица. Это Краеведческий музей, кондитерская фабрика Крафт Фудс, комитет по физической культуре, спорту и туризму администрации Владимирской области, Институт культурного и природного наследия, общественная организация «Покровский художник», частный предприниматель Буреева, строительные организации и, конечно, администрация города Покрова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В настоящее время близок к завершению проект частно-общественного партнерства по реконструкции ресторана-кафе. Проект очень дорогостоящий. Основа проекта - договор долгосрочной аренды. Таких проектов в нашем городе много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езжайте в наш город. А если есть желание, то у нас осталось еще несколько исторических зданий, которые требуют вложения денежных средств, мы готовы продать бывшую гостиницу Корнилова, для устройства там гостиницы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Как разработчики стратегии мы очень благодарны тем людям, которые помогли нам не только подготовить стратегию развития города, но и не покидают  нас при ее реализации. Ничего не может быть лучше, чем видеть, что восстанавливается и благоустраивается город, в котором живешь, но еще приятнее сознавать, что благодаря стратегии появилось возможность передать потомкам то, что было построено нашими предкам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  <w:t>В.А. Замятина, зам. главы г. Покро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1:54:00Z</dcterms:created>
  <dc:creator>Замятина В. А.</dc:creator>
  <dc:description/>
  <dc:language>en-US</dc:language>
  <cp:lastModifiedBy>Gazina Victoria </cp:lastModifiedBy>
  <dcterms:modified xsi:type="dcterms:W3CDTF">2004-10-14T12:28:00Z</dcterms:modified>
  <cp:revision>4</cp:revision>
  <dc:subject/>
  <dc:title>Город Покров по численности жителей относится к малым историческим городам , со времени присвоения ему статуса уездного города прошло 225 лет</dc:title>
</cp:coreProperties>
</file>