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Бодунген А.Ю..</w:t>
      </w:r>
    </w:p>
    <w:p>
      <w:pPr>
        <w:pStyle w:val="Normal"/>
        <w:jc w:val="right"/>
        <w:rPr/>
      </w:pPr>
      <w:r>
        <w:rPr/>
        <w:t>Тренинг-центр «Голубка»</w:t>
      </w:r>
    </w:p>
    <w:p>
      <w:pPr>
        <w:pStyle w:val="Normal"/>
        <w:jc w:val="right"/>
        <w:rPr/>
      </w:pPr>
      <w:r>
        <w:rPr/>
        <w:t>эксперт фонда Евразия</w:t>
      </w:r>
    </w:p>
    <w:p>
      <w:pPr>
        <w:pStyle w:val="Normal"/>
        <w:spacing w:before="0" w:after="120"/>
        <w:jc w:val="right"/>
        <w:rPr/>
      </w:pPr>
      <w:r>
        <w:rPr/>
        <w:t>Москва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Оценка кластера проектов по стратегическому планированию, профинансированных фондом Евразия в 1999 – 2003 гг.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jc w:val="both"/>
        <w:rPr/>
      </w:pPr>
      <w:r>
        <w:rPr/>
        <w:t>Начиная с 1996 г. фонд Евразия, американская некоммерческая организация, основанная в 1993 году с целью содействия развитию демократии и рыночной экономики в Новых Независимых Государствах бывшего СССР, поддержал 124 проекта в области поддержки местного самоуправления в России по следующим программным категориям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Управление в области жилищно-комунального хозяйства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Общественные слушания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Стратегическое планирование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Муниципальный заказ</w:t>
      </w:r>
    </w:p>
    <w:p>
      <w:pPr>
        <w:pStyle w:val="Normal"/>
        <w:spacing w:before="0" w:after="120"/>
        <w:jc w:val="both"/>
        <w:rPr/>
      </w:pPr>
      <w:r>
        <w:rPr/>
        <w:t xml:space="preserve">В сентябре 2004 года фонд инициировал финальную (итоговую) оценку кластера из 20 проектов, </w:t>
      </w:r>
      <w:r>
        <w:rPr>
          <w:iCs/>
        </w:rPr>
        <w:t>направленных на развитие стратегического планирования в российских городах</w:t>
      </w:r>
      <w:r>
        <w:rPr/>
        <w:t xml:space="preserve"> и профинансированных в период с 1999 по 2003 г.г.</w:t>
      </w:r>
    </w:p>
    <w:p>
      <w:pPr>
        <w:pStyle w:val="Normal"/>
        <w:spacing w:before="0" w:after="120"/>
        <w:jc w:val="both"/>
        <w:rPr/>
      </w:pPr>
      <w:r>
        <w:rPr/>
        <w:t xml:space="preserve">Основная цель, поставленная перед командой оценщиков – </w:t>
      </w:r>
      <w:r>
        <w:rPr>
          <w:b/>
        </w:rPr>
        <w:t>оценить влияние проектов по стратегическому планированию на развитие местного самоуправления в России</w:t>
      </w:r>
    </w:p>
    <w:p>
      <w:pPr>
        <w:pStyle w:val="Normal"/>
        <w:spacing w:before="0" w:after="120"/>
        <w:jc w:val="both"/>
        <w:rPr/>
      </w:pPr>
      <w:r>
        <w:rPr/>
        <w:t>Конкретные задачи оценк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Определить </w:t>
      </w:r>
      <w:r>
        <w:rPr>
          <w:b/>
        </w:rPr>
        <w:t>успешные модели, а также возможные уроки</w:t>
      </w:r>
      <w:r>
        <w:rPr/>
        <w:t>, которые можно извлечь из опыта проектной деятельности по стратегическому планированию,  для того, чтобы в дальнейшем принимать решения при разработке программ в этом направлени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Выявить инновационные / успешные </w:t>
      </w:r>
      <w:r>
        <w:rPr>
          <w:b/>
        </w:rPr>
        <w:t>модели, пригодные для дальнейшего тиражирования</w:t>
      </w:r>
      <w:r>
        <w:rPr/>
        <w:t xml:space="preserve"> в других регионах, с целью дальнейшего институционального развития муниципальных органов власти в Росси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Оценить </w:t>
      </w:r>
      <w:r>
        <w:rPr>
          <w:b/>
        </w:rPr>
        <w:t>роль и участие граждан</w:t>
      </w:r>
      <w:r>
        <w:rPr/>
        <w:t xml:space="preserve"> в решении проблем местных сообществ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Дать оценку уровню </w:t>
      </w:r>
      <w:r>
        <w:rPr>
          <w:b/>
        </w:rPr>
        <w:t>удовлетворенности населения услугами</w:t>
      </w:r>
      <w:r>
        <w:rPr/>
        <w:t>, предоставляемыми органами власти на места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Перед командой экспертов стояла непростая, но интересная задача: в короткий срок (35 дней) исследовать российские проекты</w:t>
      </w:r>
      <w:r>
        <w:rPr>
          <w:rStyle w:val="FootnoteCharacters"/>
          <w:rStyle w:val="FootnoteAnchor"/>
        </w:rPr>
        <w:footnoteReference w:id="2"/>
      </w:r>
      <w:r>
        <w:rPr/>
        <w:t>, отличающиеся друг от друга, как по срокам выполнения, так и по содержанию деятельности и условиям, в которых проходила их реализация.</w:t>
      </w:r>
    </w:p>
    <w:p>
      <w:pPr>
        <w:pStyle w:val="Normal"/>
        <w:spacing w:before="0" w:after="120"/>
        <w:jc w:val="both"/>
        <w:rPr/>
      </w:pPr>
      <w:r>
        <w:rPr/>
        <w:t>Прежде всего, были предложены несколько рабочих гипотез, подлежащих проверке в ходе оценочного исследования. Некоторые из них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 России наблюдается тенденция к институализации муниципального стратегического планирования.</w:t>
      </w:r>
    </w:p>
    <w:p>
      <w:pPr>
        <w:pStyle w:val="Normal"/>
        <w:spacing w:before="0" w:after="120"/>
        <w:jc w:val="both"/>
        <w:rPr/>
      </w:pPr>
      <w:r>
        <w:rPr/>
        <w:t>Как инструмент, позволяющий городам более ясно сформулировать желаемые качественные изменения, и определить наиболее адекватные направления усилий, которые должны к этим изменениям привести, стратегическое планирование, пожалуй, не имеет себе равных. Процесс включения стратегического планирования в арсенал муниципального управления приведет к тому, что в сознании чиновников он превратиться из «шаманского бубна» и чего-то неконкретного в привычный рабочий инструмент.</w:t>
      </w:r>
    </w:p>
    <w:p>
      <w:pPr>
        <w:pStyle w:val="Normal"/>
        <w:spacing w:before="0" w:after="120"/>
        <w:jc w:val="both"/>
        <w:rPr/>
      </w:pPr>
      <w:r>
        <w:rPr>
          <w:b/>
        </w:rPr>
        <w:t>Подходы и методики муниципального стратегического планирования на сегодняшний день разработаны гораздо полнее и детальнее, чем по настоящему эффективные механизмы вовлечения в этот процесс всех заинтересованных лиц.</w:t>
      </w:r>
    </w:p>
    <w:p>
      <w:pPr>
        <w:pStyle w:val="Normal"/>
        <w:spacing w:before="0" w:after="120"/>
        <w:jc w:val="both"/>
        <w:rPr/>
      </w:pPr>
      <w:r>
        <w:rPr/>
        <w:t>Вопрос, который пока что не имеет ответа: «Каким образом возможна значимая поддержка процесса стратегического планирования (как правило, профессионально «нагруженного») со стороны общественности / горожан, настроенных в основном на субъективную оценку ситуации»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ля наполнения схемы оценки конкретными данными</w:t>
      </w:r>
      <w:r>
        <w:rPr>
          <w:rStyle w:val="FootnoteCharacters"/>
          <w:rStyle w:val="FootnoteAnchor"/>
        </w:rPr>
        <w:footnoteReference w:id="3"/>
      </w:r>
      <w:r>
        <w:rPr/>
        <w:t xml:space="preserve"> были предложены основные рабочие индикатор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13" w:hanging="513"/>
        <w:jc w:val="both"/>
        <w:rPr/>
      </w:pPr>
      <w:r>
        <w:rPr/>
        <w:t>Разработка стратегических планов (востребованность / качество продукта, непосредственное влияние проектов); анализ ситуации на «входе», методики, консультирование, организация собственно процесса СП, организация процесса обсуждения и утверждения СП, пост-проектная коррекция СП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13" w:hanging="513"/>
        <w:jc w:val="both"/>
        <w:rPr/>
      </w:pPr>
      <w:r>
        <w:rPr/>
        <w:t>Реализация стратегических планов (качество работы с окружающей средой, непосредственное влияние проектов); результаты выполнения СП, лоббирование, проявление политической воли, прогнозирование рисков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13" w:hanging="513"/>
        <w:jc w:val="both"/>
        <w:rPr/>
      </w:pPr>
      <w:r>
        <w:rPr/>
        <w:t>«Стратегическое мышление» (степень изменения реальности муниципального управления, опосредованное влияние проектов); приятие концепции, «эффект волны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13" w:hanging="513"/>
        <w:jc w:val="both"/>
        <w:rPr/>
      </w:pPr>
      <w:r>
        <w:rPr/>
        <w:t>Активизация гражданского участия (сопутствующие инициативы, опосредованное влияние проектов); механизмы взаимодействия власти и граждан, проектные формы инициатив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Специфика и сложности оценки, с которыми столкнулись эксперт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513" w:hanging="513"/>
        <w:jc w:val="both"/>
        <w:rPr/>
      </w:pPr>
      <w:r>
        <w:rPr/>
        <w:t>Значительные региональные различ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513" w:hanging="513"/>
        <w:jc w:val="both"/>
        <w:rPr/>
      </w:pPr>
      <w:r>
        <w:rPr/>
        <w:t>Проекты находятся в разной степени завершенност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513" w:hanging="513"/>
        <w:jc w:val="both"/>
        <w:rPr/>
      </w:pPr>
      <w:r>
        <w:rPr/>
        <w:t>Недостаточный уровень преемственности в деятельности муниципальных администраций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Оценка должна завершиться в ноябре 2004г., – к этому времени команда экспертов будет готова предложить свои выводы и рекомендации по развитию проектов в сфере муниципального стратегического планирован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25" w:right="1133" w:gutter="0" w:header="0" w:top="1134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ография проектов охватывала широкую территорию: от Северо-запада (Северодвинск, Санкт-Петербург, Петрозаводск) до Дальнего востока (Владивосток и Южно-Сахалинск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Исходя из сроков и основных вопросов оценки было решено использовать так называемую </w:t>
      </w:r>
      <w:r>
        <w:rPr>
          <w:i/>
        </w:rPr>
        <w:t>описательную схему оцен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01:00Z</dcterms:created>
  <dc:creator>Alexei</dc:creator>
  <dc:description/>
  <dc:language>en-US</dc:language>
  <cp:lastModifiedBy>Alexei</cp:lastModifiedBy>
  <dcterms:modified xsi:type="dcterms:W3CDTF">2004-10-14T18:01:00Z</dcterms:modified>
  <cp:revision>2</cp:revision>
  <dc:subject/>
  <dc:title>Thesises Bod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82362</vt:r8>
  </property>
  <property fmtid="{D5CDD505-2E9C-101B-9397-08002B2CF9AE}" pid="3" name="_AuthorEmail">
    <vt:lpwstr>污硥楥杀汯扵慫漮杲</vt:lpwstr>
  </property>
  <property fmtid="{D5CDD505-2E9C-101B-9397-08002B2CF9AE}" pid="4" name="_AuthorEmailDisplayName">
    <vt:lpwstr>Alexei Bodungen</vt:lpwstr>
  </property>
  <property fmtid="{D5CDD505-2E9C-101B-9397-08002B2CF9AE}" pid="5" name="_EmailSubject">
    <vt:lpwstr>Тезисы (дополнения) - Бодунген</vt:lpwstr>
  </property>
  <property fmtid="{D5CDD505-2E9C-101B-9397-08002B2CF9AE}" pid="6" name="_PreviousAdHocReviewCycleID">
    <vt:r8>1353680706</vt:r8>
  </property>
</Properties>
</file>