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хина С.Н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цептуальные направления формирования репрезентативной налоговой системы,  стимулирующей экономическое развит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jc w:val="both"/>
        <w:rPr/>
      </w:pPr>
      <w:r>
        <w:rPr>
          <w:bCs/>
          <w:sz w:val="28"/>
          <w:szCs w:val="28"/>
        </w:rPr>
        <w:tab/>
        <w:t>В условиях проведения  реформы  местного самоуправления очень актуальными  являются вопросы повышения эффективности  механизмов государственного и муниципального управления,  а также финансового обеспечения проводимой реформы,  определения  оптимальности распределения ресурсов внутри региона  и эффективности предлагаемых репрезентативных  налоговых систем с точки зрения реализации различных целей.</w:t>
      </w:r>
    </w:p>
    <w:p>
      <w:pPr>
        <w:pStyle w:val="Style12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По мнению А.М. Лаврова [1] "эффективная система управления общественными финансами - важнейший фактор современного устойчивого экономического роста", вследствие этого бюджетные реформы неизбежны, и откладывание реформ означает  неявное соглашение с нарастающим отставанием от международного тренда экономического развития и снижением конкурентоспособности страны. </w:t>
      </w:r>
    </w:p>
    <w:p>
      <w:pPr>
        <w:pStyle w:val="Style12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Реформы в финансовой сфере особенно сложны, поскольку с одной стороны, совмещают в себе объект и субъект преобразования, требуют "самореформирования", а с другой - затрагивают практически весь спектр политических, экономических и социальных интересов и ограничений. 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Сложность муниципальной реформы вызвала необходимость увеличения переходного периода.  Так,  в</w:t>
      </w:r>
      <w:r>
        <w:rPr>
          <w:color w:val="000000"/>
          <w:sz w:val="28"/>
          <w:szCs w:val="28"/>
        </w:rPr>
        <w:t xml:space="preserve"> октябре 2005 года  подписан федеральный закон "О внесении изменений в статьи 83, 84, 85 ФЗ "Об общих принципах организации местного самоуправления в России", который предполагает продление переходных положений закона до 1 января 2009 г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емые изменения  позволяют субъектам Федерации  делать выбор между различными стратегиями формирования и регулирования межбюджетных отношений, в том числе выбора между ориентацией на экономическую эффективность (закрепление единых нормативов отчислений в местные бюджеты) или социальную справедливость (выравнивание бюджетной обеспеченности муниципалитетов)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актической отладки новой системы потребуется обеспечение  стабильности принятых правил игры, создание  новой  статистической и отчетной баз, проведение мониторинга регулирования  межбюджетных отношений субъектами Федерации, оказание методической и  финансовой поддержки  в рамках Фонда реформирования региональных и муниципальных финансов. </w:t>
      </w:r>
    </w:p>
    <w:p>
      <w:pPr>
        <w:pStyle w:val="Normal"/>
        <w:spacing w:lineRule="auto" w:line="360"/>
        <w:ind w:left="75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российских условиях успешное обеспечение реальной автономии местного уровня власти в огромной степени зависит от региональных властей и их интересов. Если субъекты Федерации получат законодательно установленную финансовую самостоятельность, у них повысится заинтересованность в создании аналогичных условий для местных органов власти. Таким образом, упорядочение налогово-бюджетных отношений между федеральным центром и субъектами Федерации является   важнейшим  фактором развития эффективного фискального федерализма. 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собый интерес вызывают итоги  первого года проведения реформы местного самоуправления в пилотных регионах   по досрочному введению в действие федерального закона 131-ФЗ "Об общих принципах организации местного самоуправления в России" - Ставропольском крае и Новосибирской области.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обнее проанализируем репрезентативную налоговую систему, действующую в 2005 году в Ставропольском крае и возможные варианты ее модернизации в 2006 году и последующие годы.    </w:t>
      </w:r>
    </w:p>
    <w:p>
      <w:pPr>
        <w:pStyle w:val="Style1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целях правового регулирования «новых» межбюджетных отношений в субъекте РФ наряду с принятием Закона субъекта РФ об организации местного самоуправления в субъекте РФ были  приняты «временные» региональные законы, включая  закон  о межбюджетных отношениях в переходный период, который впоследствии может быть преобразован в соответствующий постоянно действующий региональный  закон.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Изменения и дополнения были  также внесены  в краевой закон о бюджетном устройстве и бюджетном процессе. Конкретные нормативы отчислений от всех установленных налоговым и бюджетным законодательством налогов и сборов, а также распределение межбюджетных трансфертов были  установлены законом о бюджете  Ставропольского края на 2005 год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 «досрочном» введении Федерального закона № 131-ФЗ от 06.10.2003 «Об общих принципах организации местного самоуправления в РФ» на территориях отдельных субъектов РФ, то есть до 01.01.2006 г. важнейшей задачей являлось  создание новой системы межбюджетных отношений в субъекте РФ уже начиная с 2005 года. Это предполагало, в частности, определение механизма формирования доходной базы и расходных обязательств местных бюджетов в переходный период.  </w:t>
        <w:tab/>
        <w:t xml:space="preserve">Законодательные акты, создающие новую систему межбюджетных отношений в РФ вступили  в силу (за некоторыми изъятиями) с 1 января 2005 года. Это  Федеральный закон  №  95-ФЗ от 29.07.2004 г. «О внесении изменений и дополнений в Налоговый кодекс РФ и признании утратившим силу Закона РФ «Об основах налоговой системы в Российской Федерации»» и Федеральный закон № 120-ФЗ от 20.08.2004 «О внесении изменений и дополнений в Бюджетный кодекс РФ в части регулирования межбюджетных отношений». 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В период с 1 января 2005 г. по 1 января 2006 г. доходы от региональных налогов (налога на имущество организаций, транспортного налога, налога на игорный бизнес) могут зачисляться в местные бюджеты по нормативам, утвержденным законом субъекта РФ о бюджете субъекта РФ на 2005 год (п.п. 2 п. 3 статьи 2 Федерального закона № 120-ФЗ от 20.08.2004 «О внесении изменений и дополнений в Бюджетный кодекс РФ в части регулирования межбюджетных отношений»)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Следует отметить, что и после 1 января 2006 г. будет действовать такой же порядок зачисления доходов от указанных региональных налогов в местные бюджеты, так как нормативы отчислений от региональных налогов в местные бюджеты Бюджетным кодексом не устанавливаются, это является полномочием органов государственной власти субъектов РФ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В период с 1 января 2005 г. по 1 января 2006 г. доходы от федеральных налогов и сборов, налогов, предусмотренных специальными налоговыми режимами (налог на доходы физических лиц, единый налог на вмененный доход для определенных видов деятельности, единый сельскохозяйственный налог, государственная пошлина), могли зачисляться в местные бюджеты не по нормативам, установленным Бюджетным кодексом, а по нормативам, утвержденным законом субъекта РФ о бюджете субъекта РФ на 2005 год (п.п. 3 п. 3 статьи 2 Федерального закона № 120-ФЗ от 20.08.2004 «О внесении изменений и дополнений в Бюджетный кодекс РФ в части регулирования межбюджетных отношений»)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Кроме того, доходы от федеральных налогов и сборов, налогов, предусмотренных специальными налоговыми режимами, подлежащих зачислению в бюджеты субъектов РФ (налога на прибыль организаций по ставке 17,5%, налога на доходы физических лиц – по нормативу 70%, налога на наследование и дарение – по нормативу 100%, акцизов и других налогов в соответствии с пунктом 2 статьи 56 Бюджетного кодекса в редакции Федерального закона № 120-ФЗ от 20.08.2004 «О внесении изменений и дополнений в Бюджетный кодекс РФ в части регулирования межбюджетных отношений»), могли  быть переданы полностью или частично в местные бюджеты по нормативам, утвержденным законом субъекта РФ о бюджете субъекта РФ на 2005 год (п.п. 4 п. 3 статьи 2 Федерального закона № 120-ФЗ от 20.08.2004 «О внесении изменений и дополнений в Бюджетный кодекс РФ в части регулирования межбюджетных отношений»)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при «досрочном» введении новой системы межбюджетных отношений в субъекте РФ она могла быть сформирована различным образом и иметь правовое и финансовое обеспечение,  даже с учетом неполного введения в действие норм Бюджетного кодекса, касающихся формирования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мнению  [2] в любом сообществе, в любой момент существует неограниченное количество потребностей при ограниченных возможностях их удовлетворения. Отсюда вытекает задача установить, какие потребности должны быть реализованы в первую очередь и как в процессе производства должна происходить трансформация ресурсов (труда, капитала, земли и др.) во блага (товары и услуги). Так может быть охарактеризована задача аллокации (размещения ограниченных ресурсов) в народном хозяй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у задачу невозможно решить с помощью объективных критериев. Поэтому приходится использовать оценочные категории. Обычно используют Парето-критерий, в соответствии с которым аллокация ресурсов является Парето-оптимальной (эффективной) в том случае, когда с помощью иного их распределения уже невозможно улучшение благосостояния одного индивидуума без ухудшения благосостояния другого, то есть "проигрыш" одних будет "компенсирован" выигрышем друг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ллокация связана с механизмом функционирования рыночной экономики, так как в идеальном случае, условия аллокации выполняются в системе рыночной экономики автоматически. Выбор общества в пользу рыночной экономической системы с экономической точки зрения служит реализации аллокационной цели и для суверенитета потребителей. Аллокационная цель подразумевает необходимость коллективного - как правило, государственного - предоставления конкретных общественных благ. Их предоставление должно осуществляться на разных уровн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рыночной экономикой, система "конкурентного федерализма" может быть рассмотрена в качестве еще одного варианта "конкуренции как процесса познания" - процесса, в результате которого появляются новые виды общественных благ и более совершенные способы их производства, то есть иннов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личие неудовлетворенных потребностей и невозможность смены места жительства служат для экономистов основными аргументами в пользу федеративной формы государственного устройства, так как они связаны с потребностями индивидуумов, экономики и общества. Кроме того, обычно приводят как минимум еще два аргумента, почему государство, в котором уже существует разделение власти на законодательную, исполнительную и судебную, должно, помимо прочего, иметь и многоуровневую (федеративную) административно-территориальную структу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ый аргумент состоит в том, что в федеративном государстве в наиболее полной мере реализуется принцип разделения власти. Свобода граждан будет большей в том случае, если существуют автономные территориальные образования, которые, с одной стороны, будут контролировать друг друга, а с другой - будут предлагать альтернативные наборы локальных общественных благ гражданам, имеющим возможность поменять место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ой аргумент гласит, что наличие дополнительных уровней власти создает дополнительные возможности для граждан. Особенно большие возможности в этой области связаны с местным уровнем власти, который представляет собой самый нижний и в этой связи наиболее близкий избирателям уровень административно-территориальной организации государства. В результате если придавать местному уровню власти важное значение, то необходимы постоянная текущая корректировка распределения компетенций (табл. 1) [2]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/>
      </w:pPr>
      <w:r>
        <w:rPr/>
        <w:t>Экономические цели и степень централиз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Решение о степен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нтрализации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ее </w:t>
            </w:r>
          </w:p>
          <w:p>
            <w:pPr>
              <w:pStyle w:val="Normal"/>
              <w:jc w:val="center"/>
              <w:rPr/>
            </w:pPr>
            <w:r>
              <w:rPr/>
              <w:t>централизов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е</w:t>
            </w:r>
          </w:p>
          <w:p>
            <w:pPr>
              <w:pStyle w:val="Normal"/>
              <w:jc w:val="center"/>
              <w:rPr/>
            </w:pPr>
            <w:r>
              <w:rPr/>
              <w:t>децентрализова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ллокационная цель</w:t>
            </w:r>
          </w:p>
          <w:p>
            <w:pPr>
              <w:pStyle w:val="Normal"/>
              <w:rPr/>
            </w:pPr>
            <w:r>
              <w:rPr/>
              <w:t>= соответствие общественного предложения индивидуальным потребностям</w:t>
            </w:r>
          </w:p>
          <w:p>
            <w:pPr>
              <w:pStyle w:val="Normal"/>
              <w:rPr/>
            </w:pPr>
            <w:r>
              <w:rPr/>
              <w:t>+ предоставление с минимальными затратами (с учетом принципов "экономии на масштабе" и делимости общественных бла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ак же с учетом:</w:t>
            </w:r>
          </w:p>
          <w:p>
            <w:pPr>
              <w:pStyle w:val="Normal"/>
              <w:rPr/>
            </w:pPr>
            <w:r>
              <w:rPr/>
              <w:t>1) принципа территориального соответствия</w:t>
            </w:r>
          </w:p>
          <w:p>
            <w:pPr>
              <w:pStyle w:val="Normal"/>
              <w:rPr/>
            </w:pPr>
            <w:r>
              <w:rPr/>
              <w:t>2) принципа субсидиар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ая проблема:</w:t>
            </w:r>
          </w:p>
          <w:p>
            <w:pPr>
              <w:pStyle w:val="Normal"/>
              <w:rPr/>
            </w:pPr>
            <w:r>
              <w:rPr/>
              <w:t>"Внешние эффект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истрибутивная цель</w:t>
            </w:r>
          </w:p>
          <w:p>
            <w:pPr>
              <w:pStyle w:val="Normal"/>
              <w:rPr/>
            </w:pPr>
            <w:r>
              <w:rPr/>
              <w:t>(перераспреде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Стабилизационная цель</w:t>
            </w:r>
          </w:p>
          <w:p>
            <w:pPr>
              <w:pStyle w:val="Normal"/>
              <w:rPr/>
            </w:pPr>
            <w:r>
              <w:rPr/>
              <w:t>(стабилизация конъюнк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ономический рост, </w:t>
            </w:r>
          </w:p>
          <w:p>
            <w:pPr>
              <w:pStyle w:val="Normal"/>
              <w:rPr/>
            </w:pPr>
            <w:r>
              <w:rPr/>
              <w:t>в том числе содействие инновационным процес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)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принимать во внимание такой аргумент, как издержки предоставления общественных благ. Общественные блага должны предоставляться за счет минимально возможных издержек - этого требует принцип эффективной аллокации государственных ресурсов. Это нужно также учитывать при закреплении задач за местным уровнем в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концептуальные положения о целях финансовой  системы использованы при анализе  существующей и моделировании предлагаемой репрезентативной систем налогов  в Ставропольском крае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сточники доходной  базы муниципальных образований Ставропольского края в условиях реформы были определены  Законом Ставропольского края  № 117-кз от 31.12.04 г. «О межбюджетных отношениях в Ставропольском крае». Состав репрезентативной системы налогов, перечень экономических показателей, соответствующих базам налогообложения муниципальных районов (городских округов) по видам налогов, а также источник данных приведены в приложении  к Закону Ставропольского края  № 117-кз от 31.12.04 г. «О межбюджетных отношениях в Ставропольском крае» (Методика расчета дотаций из краевого бюджета  Фонда финансовой поддержки </w:t>
      </w:r>
      <w:r>
        <w:rPr>
          <w:bCs/>
          <w:szCs w:val="28"/>
        </w:rPr>
        <w:t>муниципальных районов (городских округов)) (табл. 2).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bCs/>
          <w:szCs w:val="28"/>
        </w:rPr>
        <w:t xml:space="preserve">Таблица 2. </w:t>
      </w:r>
    </w:p>
    <w:p>
      <w:pPr>
        <w:pStyle w:val="Footer"/>
        <w:spacing w:lineRule="auto" w:line="360"/>
        <w:jc w:val="center"/>
        <w:rPr/>
      </w:pPr>
      <w:r>
        <w:rPr>
          <w:bCs/>
          <w:szCs w:val="28"/>
        </w:rPr>
        <w:t>Состав репрезентативной системы налогов для расчета налогового потенциала му</w:t>
      </w:r>
      <w:r>
        <w:rPr/>
        <w:t>ниципальных районов (городских округ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211"/>
        <w:gridCol w:w="3747"/>
      </w:tblGrid>
      <w:tr>
        <w:trPr>
          <w:trHeight w:val="117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bCs/>
                <w:szCs w:val="28"/>
              </w:rPr>
              <w:t>нало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bCs/>
                <w:szCs w:val="28"/>
              </w:rPr>
              <w:t>Показатель, характеризующий базу налогооблож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bCs/>
                <w:szCs w:val="28"/>
              </w:rPr>
              <w:t>информаци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Фонд оплаты труда в целом по экономик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Комитет государственной статистики Ставропольского края, Управление Министерства Российской Федерации по налогам и сборам по Ставропольскому краю (по согласованию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борот розничной торговли (во всех каналах реализации), оборот общественного питания (во всех каналах реализации), объем платных услуг, оказываемых населению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Комитет государственной статистики Ставропольского края, Управление Министерства Российской Федерации по налогам и сборам по Ставропольскому краю (по согласованию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Площади земель с учетом </w:t>
            </w:r>
            <w:r>
              <w:rPr>
                <w:spacing w:val="-4"/>
                <w:szCs w:val="28"/>
              </w:rPr>
              <w:t>их кадастровой стоим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Комитет по земельным ресурсам и землеустройству по Ставропольскому краю (по согласованию)</w:t>
            </w:r>
          </w:p>
        </w:tc>
      </w:tr>
    </w:tbl>
    <w:p>
      <w:pPr>
        <w:pStyle w:val="Heading2"/>
        <w:tabs>
          <w:tab w:val="clear" w:pos="1701"/>
          <w:tab w:val="left" w:pos="1985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репрезентативной системы налогов, перечень экономических показателей, соответствующих базам налогообложения поселений по видам налогов, а также источник данных также приведены в приложениях  к краевому закону </w:t>
      </w:r>
      <w:r>
        <w:rPr>
          <w:bCs/>
          <w:sz w:val="28"/>
          <w:szCs w:val="28"/>
        </w:rPr>
        <w:t>(табл. 3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jc w:val="right"/>
        <w:rPr/>
      </w:pPr>
      <w:r>
        <w:rPr>
          <w:rStyle w:val="PageNumber"/>
          <w:rFonts w:eastAsia="Arial Unicode MS"/>
          <w:bCs/>
          <w:szCs w:val="28"/>
        </w:rPr>
        <w:t>Таблица 3.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  <w:rFonts w:eastAsia="Arial Unicode MS"/>
          <w:bCs/>
          <w:sz w:val="28"/>
          <w:szCs w:val="28"/>
        </w:rPr>
        <w:t>Состав репрезентативной системы налогов для оценки налогового потенциала поселений, входящих в состав муниципального район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523"/>
      </w:tblGrid>
      <w:tr>
        <w:trPr>
          <w:trHeight w:val="1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701"/>
              </w:tabs>
              <w:spacing w:before="120" w:after="120"/>
              <w:ind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н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bCs/>
                <w:szCs w:val="28"/>
              </w:rPr>
              <w:t>Показатель, характеризующий базу налогооблож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bCs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нд оплаты труда в целом по экономик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митет государственной статистики Ставропольского края, Управление Министерства Российской Федерации по налогам и сборам по Ставропольскому краю (по согласованию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тоимость имущества физических лиц, облагаемого налогом на имущест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правление Министерства Российской Федерации по налогам и сборам по Ставропольскому краю (по согласованию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ощади земель с учетом их кадастровой стоим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митет по земельным ресурсам и землеустройству по Ставропольскому кра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ощади земель с учетом их кадастровой стоим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митет по земельным ресурсам и землеустройству по Ставропольскому кра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министерства финансов Ставропольского края  в результате проведенного закрепления доходных источников показатели  бюджетной обеспеченности муниципальных образований Ставропольского края имеют тенденцию к сглаживанию  различий (табл. 4)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Бюджетная обеспеченность муниципальных образований Ставропольского края в 2003-2005 годах (по данным министерства финансов Ставропольского к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33"/>
        <w:gridCol w:w="950"/>
        <w:gridCol w:w="952"/>
        <w:gridCol w:w="952"/>
        <w:gridCol w:w="952"/>
        <w:gridCol w:w="952"/>
        <w:gridCol w:w="84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униципального образования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душевая бюджетная обеспеченность по расчетным показателям доходов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душевая бюджетная обеспеченность по расчетным показателям доходов с учетом финансовой помощи из краевого бюдже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образования на уровне посе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(административные) райо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ие округа (города краевого значени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гноз налоговых поступлений во все уровни бюджетной системы в Ставропольском крае  на 2006 год в условиях действующей  в 2005 году репрезентативной системы налогов для расчета налогового потенциала муниципальных районов (городских округов) и поселений, </w:t>
      </w:r>
      <w:r>
        <w:rPr>
          <w:rStyle w:val="PageNumber"/>
          <w:rFonts w:eastAsia="Arial Unicode MS"/>
          <w:bCs/>
          <w:sz w:val="28"/>
          <w:szCs w:val="28"/>
        </w:rPr>
        <w:t xml:space="preserve">входящих в состав муниципального района </w:t>
      </w:r>
      <w:r>
        <w:rPr>
          <w:sz w:val="28"/>
          <w:szCs w:val="28"/>
        </w:rPr>
        <w:t xml:space="preserve"> рассматривается в таблице 5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огноз налоговых поступлений во все уровни бюджетной системы в Ставропольском крае  на 2006 год в условиях действующей  репрезентативной системы налогов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1260"/>
        <w:gridCol w:w="1260"/>
        <w:gridCol w:w="1080"/>
        <w:gridCol w:w="1260"/>
      </w:tblGrid>
      <w:tr>
        <w:trPr>
          <w:trHeight w:val="40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налого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нсолидированный бюдж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е бюджеты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налог на добавленную стоимо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 акциз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 налог на доходы физических лиц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 налог на прибыль организ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 налог на добычу полезных ископаемых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 водный нало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 государственная пошли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 налог на имущество организ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 налог на игорный бизне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. транспортный нало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 земельный нало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 налог на имущество физических лиц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75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).система налогообложения для сельскохозяйственных товаропроизводителей (единый сельскохозяйственный налог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) упрощенная система налогооблож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) система налогообложения в виде единого налога на вмененный доход для отдельных видов деятель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дельный вес в общей сумме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,7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гноз изменения структуры налоговых поступлений во все уровни бюджетной системы в Ставропольском крае  на 2006-2008 годы в условиях действующей  репрезентативной системы налогов для расчета налогового потенциала муниципальных районов (городских округов) и поселений, </w:t>
      </w:r>
      <w:r>
        <w:rPr>
          <w:rStyle w:val="PageNumber"/>
          <w:rFonts w:eastAsia="Arial Unicode MS"/>
          <w:bCs/>
          <w:sz w:val="28"/>
          <w:szCs w:val="28"/>
        </w:rPr>
        <w:t>входящих в состав муниципального района</w:t>
      </w:r>
      <w:r>
        <w:rPr>
          <w:sz w:val="28"/>
          <w:szCs w:val="28"/>
        </w:rPr>
        <w:t xml:space="preserve">, представлен в таблице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гноз изменения структуры налоговых поступлений во все уровни бюджетной системы в Ставропольском крае  на 2006-2008 годы в условиях действующей  репрезентативной системы нал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инамика налоговых поступлений во все уровни бюджетной системы в Ставропольском крае  на 2006-2008 годы в условиях действующей  репрезентативной системы налогов показана в таблице 7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инамики налоговых поступлений во все уровни бюджетной системы в Ставропольском крае  на 2006-2008 годы в условиях действующей  репрезентативной системы налогов, млн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Таким образом, при сопоставлении и анализе данных таблиц 5-7, можно сделать вывод, что существующая репрезентативная система </w:t>
      </w:r>
      <w:r>
        <w:rPr>
          <w:sz w:val="28"/>
          <w:szCs w:val="28"/>
        </w:rPr>
        <w:t xml:space="preserve">налогов для расчета налогового потенциала муниципальных районов (городских округов) и поселений, </w:t>
      </w:r>
      <w:r>
        <w:rPr>
          <w:rStyle w:val="PageNumber"/>
          <w:rFonts w:eastAsia="Arial Unicode MS"/>
          <w:bCs/>
          <w:sz w:val="28"/>
          <w:szCs w:val="28"/>
        </w:rPr>
        <w:t xml:space="preserve">входящих в состав муниципального района </w:t>
      </w:r>
      <w:r>
        <w:rPr>
          <w:sz w:val="28"/>
          <w:szCs w:val="28"/>
        </w:rPr>
        <w:t xml:space="preserve"> (в соответствии с законом "О межбюджетных отношениях в Ставропольском крае" № 117-кз от 31.12.04 г.), </w:t>
      </w:r>
      <w:r>
        <w:rPr>
          <w:bCs/>
          <w:sz w:val="28"/>
          <w:szCs w:val="28"/>
        </w:rPr>
        <w:t>характеризуется низким уровнем доли местных бюджетов в структуре налоговых поступлений в Ставропольском крае  при прогнозировании на среднесрочную перспективу, которая  в 2006-2008 годах находится на уровне 15-16 процент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При этом, действующая репрезентативная система ориентирована на реализацию дистрибутивной цели (распределительной), соответствующей кооперативной модели федерализма и межбюджетных отношений, в рамках действия этой системы достигается цель максимального выравнивания бюджетной обеспеченности  жителей муниципальных образований Ставропольского края в ущерб экономическим интересам развития территор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моделирования структуры репрезентативной системы налогов в Ставропольском крае в соответствии с целями  стабилизационными, направленными на стимулирование экономического развития и экономическую эффективность,  получены следующие результаты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равнительный анализ действующей и предлагаемой репрезентативных систем налогов   с  долгосрочными нормативами  отчислений федеральных и  региональных налогов приводится в таблице 8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Таблица 8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действующей и предлагаемой репрезентативных систем налогов в Ставропольском крае на 2006-2008 годы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75"/>
        <w:gridCol w:w="1075"/>
        <w:gridCol w:w="1074"/>
        <w:gridCol w:w="1075"/>
        <w:gridCol w:w="1075"/>
        <w:gridCol w:w="1075"/>
      </w:tblGrid>
      <w:tr>
        <w:trPr>
          <w:trHeight w:val="330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налогов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солидированный бюджет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е бюджеты</w:t>
            </w:r>
          </w:p>
        </w:tc>
      </w:tr>
      <w:tr>
        <w:trPr>
          <w:trHeight w:val="23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йствующа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а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йствующа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а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йствующа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ая</w:t>
            </w:r>
          </w:p>
        </w:tc>
      </w:tr>
      <w:tr>
        <w:trPr>
          <w:trHeight w:val="23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 (10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 (100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 (10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 (86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 (14)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налогообложения для сельскохозяйственных товаропроизводителей (ЕСХН, единый сельскохозяйственный налог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щенная система налогообложения (УС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0,45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0,45)</w:t>
            </w:r>
          </w:p>
        </w:tc>
      </w:tr>
      <w:tr>
        <w:trPr>
          <w:trHeight w:val="78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налогообложения в виде единого налога на вмененный доход для отдельных видов деятельности (ЕНВД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0,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   таблицах  8, 9  показан прогноз изменения структуры и динамика налоговых поступлений во все уровни бюджетной системы в Ставропольском крае   на 2006-2008 годы в условиях  предлагаемой репрезентативной системы налогов для расчета налогового потенциала муниципальных районов (городских округов) и поселений, </w:t>
      </w:r>
      <w:r>
        <w:rPr>
          <w:rStyle w:val="PageNumber"/>
          <w:rFonts w:eastAsia="Arial Unicode MS"/>
          <w:bCs/>
          <w:sz w:val="28"/>
          <w:szCs w:val="28"/>
        </w:rPr>
        <w:t xml:space="preserve">входящих в состав муниципального района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</w:tbl>
    <w:p>
      <w:pPr>
        <w:pStyle w:val="Normal"/>
        <w:spacing w:lineRule="auto" w:line="360"/>
        <w:jc w:val="both"/>
        <w:rPr>
          <w:rStyle w:val="PageNumber"/>
          <w:rFonts w:eastAsia="Arial Unicode MS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PageNumber"/>
          <w:rFonts w:eastAsia="Arial Unicode MS"/>
          <w:bCs/>
          <w:sz w:val="28"/>
          <w:szCs w:val="28"/>
        </w:rPr>
        <w:t>Таблица 10.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bCs/>
          <w:sz w:val="28"/>
          <w:szCs w:val="28"/>
        </w:rPr>
        <w:t xml:space="preserve">Динамика налоговых поступлений во все уровни бюджетной системы в Ставропольском крае  на 2006-2008 годы предлагаемой репрезентативной системы, млн. руб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3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Таким образом, можно сделать вывод, что предлагаемая репрезентативная система  позволяет увеличить долю местных бюджетов  до 24-25 процентов в структуре налоговых поступлений в Ставропольском крае  при прогнозировании на среднесрочную перспективу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этом, предлагаемая репрезентативная система  и долгосрочные нормативы закрепления  долей федеральных и региональных налогов способствуют стимулированию органов местного самоуправления муниципальных образований развивать экономическую базу территорий, создают мотивационный механизм экономического развития.  В предлагаемой  репрезентативной  системе реализован подход на основе использования  механизма вертикального выравнивания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авров А.М. Бюджетная реформа 2001-2008 г.г.: от управления затратами к управлению результатами. // Финансы, 2005,  № 9, с. 3-1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иммерман Х. Муниципальные финансы: Учебник / Пер. с нем. - М.: Издательство "Дело и Сервис". 2003. - 352 с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1985" w:leader="none"/>
      </w:tabs>
      <w:spacing w:lineRule="auto" w:line="360" w:before="120" w:after="120"/>
      <w:ind w:firstLine="851"/>
      <w:jc w:val="both"/>
      <w:outlineLvl w:val="1"/>
    </w:pPr>
    <w:rPr>
      <w:rFonts w:ascii="Arial" w:hAnsi="Arial" w:eastAsia="Arial Unicode MS" w:cs="Arial"/>
      <w:bCs/>
      <w:spacing w:val="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360" w:before="120" w:after="120"/>
      <w:ind w:firstLine="851"/>
      <w:jc w:val="both"/>
      <w:outlineLvl w:val="2"/>
    </w:pPr>
    <w:rPr>
      <w:rFonts w:ascii="Arial" w:hAnsi="Arial" w:eastAsia="Arial Unicode MS" w:cs="Arial"/>
      <w:bCs/>
      <w:i/>
      <w:spacing w:val="20"/>
      <w:sz w:val="30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5:00Z</dcterms:created>
  <dc:creator>1</dc:creator>
  <dc:description/>
  <dc:language>en-US</dc:language>
  <cp:lastModifiedBy>Elena Belova</cp:lastModifiedBy>
  <cp:lastPrinted>2005-10-11T21:36:00Z</cp:lastPrinted>
  <dcterms:modified xsi:type="dcterms:W3CDTF">2005-10-13T09:15:00Z</dcterms:modified>
  <cp:revision>2</cp:revision>
  <dc:subject/>
  <dc:title>Раздел 4</dc:title>
</cp:coreProperties>
</file>