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b/>
          <w:b/>
        </w:rPr>
      </w:pPr>
      <w:r>
        <w:rPr>
          <w:b/>
        </w:rPr>
        <w:t xml:space="preserve">Вахтина М.А.,    </w:t>
      </w:r>
    </w:p>
    <w:p>
      <w:pPr>
        <w:pStyle w:val="Normal"/>
        <w:ind w:firstLine="539"/>
        <w:jc w:val="right"/>
        <w:rPr/>
      </w:pPr>
      <w:r>
        <w:rPr>
          <w:b/>
        </w:rPr>
        <w:t xml:space="preserve">     </w:t>
      </w:r>
      <w:r>
        <w:rPr>
          <w:b/>
        </w:rPr>
        <w:t xml:space="preserve">к.эк.н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mallCaps/>
        </w:rPr>
      </w:pPr>
      <w:r>
        <w:rPr>
          <w:b/>
          <w:smallCaps/>
        </w:rPr>
        <w:t>Особенности частно-общественного партнерства</w:t>
        <w:br/>
        <w:t xml:space="preserve"> в городе с моноэкономикой</w:t>
      </w:r>
      <w:r>
        <w:rPr>
          <w:smallCaps/>
        </w:rPr>
        <w:t xml:space="preserve"> </w:t>
      </w:r>
    </w:p>
    <w:p>
      <w:pPr>
        <w:pStyle w:val="Normal"/>
        <w:ind w:firstLine="540"/>
        <w:jc w:val="center"/>
        <w:rPr>
          <w:smallCaps/>
        </w:rPr>
      </w:pPr>
      <w:r>
        <w:rPr>
          <w:smallCaps/>
        </w:rPr>
      </w:r>
    </w:p>
    <w:p>
      <w:pPr>
        <w:pStyle w:val="Normal"/>
        <w:ind w:firstLine="540"/>
        <w:jc w:val="both"/>
        <w:rPr/>
      </w:pPr>
      <w:r>
        <w:rPr/>
        <w:t>История самого крупного района г. Тольятти – Автозаводского – началась вместе с историей Волжского автомобильного завода. На сегодняшний день машиностроение и металлообработка являются преобладающим сектором в экономике города: 85,5% от общего объема продаж промышленных предприятий. При этом доля участия ОАО  «АВТОВАЗ» в структуре городской экономики на первую половину 2004 года составляет 57% от общего объема продаж и 65% от объема продаж промышленных предпри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руктура промышленного производства по отраслям в 2003 год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(по объемам продаж, оценочные данные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050" cy="3810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809880"/>
                          <a:chOff x="0" y="0"/>
                          <a:chExt cx="6114960" cy="380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4960" cy="38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035040" cy="37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577080"/>
                            <a:ext cx="1784520" cy="26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0">
                                <a:moveTo>
                                  <a:pt x="0" y="320"/>
                                </a:moveTo>
                                <a:cubicBezTo>
                                  <a:pt x="18" y="326"/>
                                  <a:pt x="37" y="329"/>
                                  <a:pt x="57" y="329"/>
                                </a:cubicBezTo>
                                <a:cubicBezTo>
                                  <a:pt x="148" y="330"/>
                                  <a:pt x="222" y="256"/>
                                  <a:pt x="222" y="165"/>
                                </a:cubicBezTo>
                                <a:cubicBezTo>
                                  <a:pt x="222" y="73"/>
                                  <a:pt x="148" y="0"/>
                                  <a:pt x="57" y="0"/>
                                </a:cubicBezTo>
                                <a:lnTo>
                                  <a:pt x="57" y="165"/>
                                </a:lnTo>
                                <a:lnTo>
                                  <a:pt x="0" y="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901160"/>
                            <a:ext cx="1149480" cy="12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0" y="82"/>
                                </a:moveTo>
                                <a:cubicBezTo>
                                  <a:pt x="19" y="116"/>
                                  <a:pt x="50" y="141"/>
                                  <a:pt x="86" y="155"/>
                                </a:cubicBezTo>
                                <a:lnTo>
                                  <a:pt x="143" y="0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09480"/>
                            <a:ext cx="1334160" cy="19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43">
                                <a:moveTo>
                                  <a:pt x="129" y="0"/>
                                </a:moveTo>
                                <a:cubicBezTo>
                                  <a:pt x="54" y="17"/>
                                  <a:pt x="1" y="84"/>
                                  <a:pt x="1" y="160"/>
                                </a:cubicBezTo>
                                <a:cubicBezTo>
                                  <a:pt x="0" y="190"/>
                                  <a:pt x="8" y="218"/>
                                  <a:pt x="23" y="243"/>
                                </a:cubicBezTo>
                                <a:lnTo>
                                  <a:pt x="166" y="161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577080"/>
                            <a:ext cx="29772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65">
                                <a:moveTo>
                                  <a:pt x="36" y="0"/>
                                </a:moveTo>
                                <a:cubicBezTo>
                                  <a:pt x="24" y="0"/>
                                  <a:pt x="12" y="1"/>
                                  <a:pt x="0" y="4"/>
                                </a:cubicBezTo>
                                <a:lnTo>
                                  <a:pt x="37" y="165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080" y="1411560"/>
                            <a:ext cx="73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машиностро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1539720"/>
                            <a:ext cx="857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 металло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1660680"/>
                            <a:ext cx="986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кроме ОАО "АвтоВАЗ"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1780560"/>
                            <a:ext cx="278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,8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422440"/>
                            <a:ext cx="58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химическая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2550960"/>
                            <a:ext cx="743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ефтехимиче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2670840"/>
                            <a:ext cx="725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мышл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791440"/>
                            <a:ext cx="178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1780560"/>
                            <a:ext cx="937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з них ОАО "АвтоВАЗ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908720"/>
                            <a:ext cx="599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за 9 месяце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202932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342360"/>
                            <a:ext cx="6807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другие 3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pt;height:300pt" coordorigin="0,0" coordsize="9630,6000">
                <v:rect id="shape_0" stroked="f" o:allowincell="f" style="position:absolute;left:0;top:0;width:9629;height:5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;top:63;width:9503;height:58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222,330" path="m0,320c18,326,37,329,57,329c148,330,222,256,222,165c222,73,148,0,57,0l57,165l0,320xe" fillcolor="#9999ff" stroked="t" o:allowincell="f" style="position:absolute;left:4087;top:909;width:2809;height:4168;mso-wrap-style:none;v-text-anchor:middle;mso-position-horizontal-relative:char">
                  <v:fill o:detectmouseclick="t" type="solid" color2="#666600"/>
                  <v:stroke color="black" weight="8280" joinstyle="round" endcap="flat"/>
                  <w10:wrap type="none"/>
                </v:shape>
                <v:shape id="shape_0" coordsize="143,155" path="m0,82c19,116,50,141,86,155l143,0l0,82xe" fillcolor="#ff99cc" stroked="t" o:allowincell="f" style="position:absolute;left:2999;top:2994;width:1809;height:1957;mso-wrap-style:none;v-text-anchor:middle;mso-position-horizontal-relative:char">
                  <v:fill o:detectmouseclick="t" type="solid" color2="#006633"/>
                  <v:stroke color="black" weight="8280" joinstyle="round" endcap="flat"/>
                  <w10:wrap type="none"/>
                </v:shape>
                <v:shape id="shape_0" coordsize="166,243" path="m129,0c54,17,1,84,1,160c0,190,8,218,23,243l166,161l129,0xe" fillcolor="#ffffcc" stroked="t" o:allowincell="f" style="position:absolute;left:2708;top:960;width:2100;height:3069;mso-wrap-style:none;v-text-anchor:middle;mso-position-horizontal-relative:char">
                  <v:fill o:detectmouseclick="t" type="solid" color2="#000033"/>
                  <v:stroke color="black" weight="8280" joinstyle="round" endcap="flat"/>
                  <w10:wrap type="none"/>
                </v:shape>
                <v:shape id="shape_0" coordsize="37,165" path="m36,0c24,0,12,1,0,4l37,165l36,0xe" fillcolor="#ccffff" stroked="t" o:allowincell="f" style="position:absolute;left:4340;top:909;width:468;height:2084;mso-wrap-style:none;v-text-anchor:middle;mso-position-horizontal-relative:char">
                  <v:fill o:detectmouseclick="t" type="solid" color2="#330000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9;top:2223;width:116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машиностро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2425;width:134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 металло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2615;width:15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кроме ОАО "АвтоВАЗ"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2804;width:43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,8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3815;width:91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химическая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4017;width:117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ефтехим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4206;width:114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мышлен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4396;width:28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7;top:2804;width:147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з них ОАО "АвтоВАЗ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3006;width:94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за 9 месяце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4;top:3196;width:453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539;width:1071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другие 3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 состоянию на начало 2003 года на предприятии  работало 121,6 тыс. человек (при общей численности населения  города свыше 720 тысяч человек), а с учетом дочерних обществ 153,0 тыс. </w:t>
      </w:r>
    </w:p>
    <w:p>
      <w:pPr>
        <w:pStyle w:val="Normal"/>
        <w:ind w:firstLine="540"/>
        <w:jc w:val="both"/>
        <w:rPr/>
      </w:pPr>
      <w:r>
        <w:rPr/>
        <w:t>Объем отчислений в бюджет вышестоящих уровней Волжским автозаводом за последние четыре года превышал объем городского бюджета практически в 3 раза. В частности, налоговые отчисления ОАО «АВТОВАЗ» в 2003 году составили 12,9 млрд. руб., включая 3,7 млрд. руб., перечисленные в федеральный бюджет, 2,6 млрд. руб. – в областной, 2 млрд. руб. – в городской и 4,6 млрд. руб. – во внебюджетные фонды. Городской бюджет, в свою очередь, хотя и возрос с 2000 по 2004 год на 30%, составив в 2003 году 4,3 млрд. руб., с учетом инфляции (57%) сократился в реальном выражении на 27%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ыручка ведущего предприятия города на конец 2003 года составила 107 млрд.381 млн. руб., прибыль до налогов, процентов и амортизации - 12,8 млрд., а  чистая прибыль - 4,6 млрд.руб.  (</w:t>
      </w:r>
      <w:r>
        <w:rPr>
          <w:b/>
        </w:rPr>
        <w:t>Эти и последующие данные основаны на информации, представленной ИА «Ладаонлайн»).</w:t>
      </w:r>
    </w:p>
    <w:p>
      <w:pPr>
        <w:pStyle w:val="Normal"/>
        <w:ind w:firstLine="540"/>
        <w:jc w:val="both"/>
        <w:rPr/>
      </w:pPr>
      <w:r>
        <w:rPr/>
        <w:t>Уже эти сравнительные данные свидетельствуют о роли ОАО «АВТОВАЗ» в экономике города.</w:t>
      </w:r>
    </w:p>
    <w:p>
      <w:pPr>
        <w:pStyle w:val="Normal"/>
        <w:ind w:firstLine="540"/>
        <w:jc w:val="both"/>
        <w:rPr/>
      </w:pPr>
      <w:r>
        <w:rPr/>
        <w:t>К настоящему времени завод вышел из сложной ситуации, связанной со стратегическими переменами на производстве: прекращением государственного финансирования, поиском стратегического инвестиционного партнера, переходом к производству новых моделей автомобилей и новым технологиям, перестройкой дилерской сети. Это потребовало немалых усилий и затрат. Итоги 2003 года по сравнению с 2002 подтверждают положительную динамику на предприятии. Чистая прибыль по итогам 2002 года составляла только 700,4 млн. руб., а выручка компании – 92 млрд. 270 млн. рублей.</w:t>
      </w:r>
    </w:p>
    <w:p>
      <w:pPr>
        <w:pStyle w:val="Normal"/>
        <w:ind w:firstLine="540"/>
        <w:jc w:val="both"/>
        <w:rPr/>
      </w:pPr>
      <w:r>
        <w:rPr/>
        <w:t>Надо отметить, что вышеназванные сложности не привели к развалу социальной сферы предприятия, которое все эти годы продолжало нести существенную нагрузку, связанную с финансированием социальных программ внутри коллектива. ОАО «АВТОВАЗ» осталось одним из немногих российских промышленных предприятий, где сохранилась система социальной защиты работников. Средняя заработная плата одного работника промышленно-производственного персонала предприятия по состоянию на декабрь 2003 года составила 8867 руб., что на 25% выше, чем в декабре 2002 года.</w:t>
      </w:r>
    </w:p>
    <w:p>
      <w:pPr>
        <w:pStyle w:val="Normal"/>
        <w:ind w:firstLine="540"/>
        <w:jc w:val="both"/>
        <w:rPr/>
      </w:pPr>
      <w:r>
        <w:rPr/>
        <w:t xml:space="preserve">АвтоВАЗ успешно реализует собственную ипотечную программу, позволяющую </w:t>
        <w:br/>
        <w:t xml:space="preserve"> решать жилищную проблему работников на льготных условиях. В результате реализации программы более 10 тыс. семей уже приобрели жилье. С 2003 года начала развиваться программа ипотечного кредитования по государственным стандартам, в рамках которой были заключены договора с 62 администрациями регионов страны, в том числе, в виде исключения, с АвтоВАЗом, как с корпорацией. Программа дала возможность использовать достаточно дешевые государственные кредитные ресурсы под 15% годовых. Так, размер субсидии для семьи работника автозавода установлен из расчета 20% от средневзвешенной стоимости однокомнатной квартиры на рынке жилья. В случае если на заводе работает более одного члена семьи, или речь идет о работниках, отличившихся за трудовую доблесть, то вступает в силу система коэффициентов, повышающих размер субсидии. Таким образом, преследуется перспективная цель закрепления кадров на автозаводе и развития трудовых династий. С учетом повышающего коэффициента, размер субсидий может достигать свыше 140 тыс. руб</w:t>
      </w:r>
      <w:r>
        <w:rPr>
          <w:b/>
        </w:rPr>
        <w:t xml:space="preserve">. (Эти и последующие данные основаны на информации пресс-центра ОАО «АВТОВАЗ»). </w:t>
      </w:r>
      <w:r>
        <w:rPr/>
        <w:t>По данным профкома ОАО «АВТОВАЗ» только в 2004 году общий размер жилищных субсидий должен составить около 30 млн. руб., а в 2005 году эту сумму планируется увеличить вдвое.</w:t>
      </w:r>
    </w:p>
    <w:p>
      <w:pPr>
        <w:pStyle w:val="Normal"/>
        <w:ind w:firstLine="540"/>
        <w:jc w:val="both"/>
        <w:rPr/>
      </w:pPr>
      <w:r>
        <w:rPr/>
        <w:t>АвтоВАЗ по-прежнему проявляет заинтересованность в улучшении системы медицинского обслуживания своих работников. Среди персонала развивается и внедряется система добровольного медицинского страхования. Ее участниками уже стали 38 тысяч работников, из них более 13,5 тыс. получили лечение, оплаченное страховой компанией.</w:t>
      </w:r>
    </w:p>
    <w:p>
      <w:pPr>
        <w:pStyle w:val="Normal"/>
        <w:ind w:firstLine="540"/>
        <w:jc w:val="both"/>
        <w:rPr/>
      </w:pPr>
      <w:r>
        <w:rPr/>
        <w:t>С 1996 года и по сегодняшний день на заводе действует пенсионная программа, участниками которой являются более 30 тыс. работников предприятия. Для осуществления этой программы был создан негосударственный пенсионный фонд ОАО «АВТОВАЗ». Первое направление программы – дополнительная негосударственная пенсия, которая формируется частично за счет собственных накоплений работника, частично за счет взносов предприятия. В настоящее время около 18 тыс. заводчан, как правило, предпенсионного возраста, делают ежемесячные взносы в фонд. По итогам года эта сумма пополняется взносом предприятия в размере 50% от собственных пенсионных взносов работника за истекший год. Такая накопительная схема позволяет вазовцам впоследствии получать дополнительную пенсию. Сумма выплаченной регулярной негосударственной пенсии в 2003 году составила почти 145 млн. руб. Второе направление программы – единовременный пенсионный взнос в пользу каждого выходящего на пенсию работника. Бывшие сотрудники предприятия получают сумму в размере 20% от среднемесячного заработка за каждый год работы. В 2003 году общая сумма единовременных пенсионных взносов составила порядка 280 млн. руб.</w:t>
      </w:r>
    </w:p>
    <w:p>
      <w:pPr>
        <w:pStyle w:val="Normal"/>
        <w:ind w:firstLine="540"/>
        <w:jc w:val="both"/>
        <w:rPr/>
      </w:pPr>
      <w:r>
        <w:rPr/>
        <w:t>Помимо этого, на сегодняшний день предприятие обеспечивает содержание 48 дошкольных образовательных учреждений, в которых воспитываются 11 тыс. детей. При том что родительская плата, согласно законодательству, составляет до 20% суммы, требуемой на содержание ребенка, на практике предоставляется льгота на оплату до 50%. Остальную сумму вносит АвтоВАЗ.</w:t>
      </w:r>
    </w:p>
    <w:p>
      <w:pPr>
        <w:pStyle w:val="Normal"/>
        <w:ind w:firstLine="540"/>
        <w:jc w:val="both"/>
        <w:rPr/>
      </w:pPr>
      <w:r>
        <w:rPr/>
        <w:t>Как видно из вышеизложенного, обеспечение нормального быта работников  является предметом повышенного внимания на предприятии. На прошедшем этим летом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скве втором Всероссийском Конгрессе «Государство и социально-ответственный бизнес», главной целью которого была демонстрация реальной и потенциальной роли бизнеса в реализации социальной политики страны, формирование рынка социальных инвестиций, обсуждение условий необходимых для формирования нового образа российского предпринимателя, ОАО «АВТОВАЗ» получило диплом за вклад в развитие отрасли и реализацию социальных программ».</w:t>
      </w:r>
    </w:p>
    <w:p>
      <w:pPr>
        <w:pStyle w:val="Normal"/>
        <w:ind w:firstLine="540"/>
        <w:jc w:val="both"/>
        <w:rPr/>
      </w:pPr>
      <w:r>
        <w:rPr/>
        <w:t>Посредством социальных программ усилия и ресурсы завода направляются на воспроизводство важнейшего фактора – рабочей силы, образующего наряду с технологией, инфраструктурой, финансовым капиталом и предпринимательскими способностями, базу любой экономической деятельности. Уже на этом этапе, как видно, делаются определенные предпочтения в пользу затрат на работника, обеспечение его достойной жизни вне производства.</w:t>
      </w:r>
    </w:p>
    <w:p>
      <w:pPr>
        <w:pStyle w:val="Normal"/>
        <w:ind w:firstLine="540"/>
        <w:jc w:val="both"/>
        <w:rPr/>
      </w:pPr>
      <w:r>
        <w:rPr/>
        <w:t>Тем не менее, в силу различных тенденций, имеющим место в российском обществе, последствия этого процесса, с точки зрения влияния на эффективность производства, представляются достаточно противоречивыми.</w:t>
      </w:r>
    </w:p>
    <w:p>
      <w:pPr>
        <w:pStyle w:val="Normal"/>
        <w:ind w:firstLine="540"/>
        <w:jc w:val="both"/>
        <w:rPr/>
      </w:pPr>
      <w:r>
        <w:rPr/>
        <w:t>Первая, общемировая, тенденция, оказывающая влияние на рабочую силу, - это опережающее развитие научно-технического прогресса. Эта тенденция приводит к повышению мобильности рабочей силы. Быстрые изменения в технике и технологии предъявляют повышенные требования к квалификации работника. Если, вследствие участия в социальных программах предприятия, его мобильность ограничивается, то предприятие должно брать на себя дополнительные обязательства по переобучению, переквалификации или повышению квалификации работников.</w:t>
      </w:r>
    </w:p>
    <w:p>
      <w:pPr>
        <w:pStyle w:val="Normal"/>
        <w:ind w:firstLine="540"/>
        <w:jc w:val="both"/>
        <w:rPr/>
      </w:pPr>
      <w:r>
        <w:rPr/>
        <w:t>В определенной мере стимулом к уходу работника на заслуженный отдых могла бы стать добавка к пенсии. Однако, из-за невысокого уровня жизни населения в целом, пенсионеры все-таки предпочитают работать.</w:t>
      </w:r>
    </w:p>
    <w:p>
      <w:pPr>
        <w:pStyle w:val="Normal"/>
        <w:ind w:firstLine="540"/>
        <w:jc w:val="both"/>
        <w:rPr/>
      </w:pPr>
      <w:r>
        <w:rPr/>
        <w:t>Вторая тенденция, общероссийская, связана с промышленной деградацией экономики в целом, с ориентацией страны на поставку сырьевых ресурсов, потерей передовых позиций в производстве готовых изделий. Эта тенденция делает корпоративные усилия по закреплению кадров на предприятии, поощрению трудовых династий с уже сформировавшейся производственной культурой, объективно необходимыми и экономически оправданными.</w:t>
      </w:r>
    </w:p>
    <w:p>
      <w:pPr>
        <w:pStyle w:val="Normal"/>
        <w:ind w:firstLine="540"/>
        <w:jc w:val="both"/>
        <w:rPr/>
      </w:pPr>
      <w:r>
        <w:rPr/>
        <w:t>Третья тенденция связана со сворачиванием в России многих социальных программ, ростом трансакционных затрат на решение необходимых бытовых и социальных проблем. В этой связи, обеспечение условий для решения злободневных вопросов заводчан внутри корпорации намного снижает трансакционные издержки, освобождает время для работы на производстве, сокращает непроизводственные потери.</w:t>
      </w:r>
    </w:p>
    <w:p>
      <w:pPr>
        <w:pStyle w:val="Normal"/>
        <w:ind w:firstLine="540"/>
        <w:jc w:val="both"/>
        <w:rPr/>
      </w:pPr>
      <w:r>
        <w:rPr/>
        <w:t>Но нельзя сбрасывать со счетов и такой важнейший фактор формирования рабочей силы как глобализация. Вследствие развития разного рода коммуникаций человек просто не может существовать в замкнутой и закрытой системе. Работник Волжского автомобильного завода - это и житель города Тольятти, Самарской области, российский гражданин. Корпоративная культура не существует изолированно, и, соответственно, не может не отражать всего многообразия социального окружения. Становится все более очевидным, что даже в рамках такого мощного предприятия не решить всего комплекса и социальных, и производственных проблем. Ведь АвтоВАЗ – это только элемент (пусть и значительный) производственно-хозяйственной и социальной системы.</w:t>
      </w:r>
    </w:p>
    <w:p>
      <w:pPr>
        <w:pStyle w:val="Normal"/>
        <w:ind w:firstLine="540"/>
        <w:jc w:val="both"/>
        <w:rPr/>
      </w:pPr>
      <w:r>
        <w:rPr/>
        <w:t xml:space="preserve">С одной стороны, финансирование социальных программ  самим предприятием имеет положительный внешний эффект для развития социальный сферы всего города. С другой стороны, увеличивается дифференциация уровня жизни горожан, появляется корпоративный эгоизм. </w:t>
      </w:r>
    </w:p>
    <w:p>
      <w:pPr>
        <w:pStyle w:val="Normal"/>
        <w:ind w:firstLine="540"/>
        <w:jc w:val="both"/>
        <w:rPr/>
      </w:pPr>
      <w:r>
        <w:rPr/>
        <w:t>Но, пожалуй, самое важное заключается в том, что объективно сохраняются проблемы, эффективное решение которых может быть достигнуто только совместными усилиями всех задействованных (заинтересованных) сторон. Будь то социальная сфера, где связка «город-завод» становится объективно необходимой для формирования не только корпоративной (имеется в виду предприятие), но и городской культуры, или сфера хозяйственной инфраструктуры, необходимой для успешной строительной или производственной деятельности. Следствием этих объективных тенденций должны стать  частно-общественные проекты с совместным финансированием и соответствующим организационным обеспечением.</w:t>
      </w:r>
    </w:p>
    <w:p>
      <w:pPr>
        <w:pStyle w:val="Normal"/>
        <w:ind w:firstLine="540"/>
        <w:jc w:val="both"/>
        <w:rPr/>
      </w:pPr>
      <w:r>
        <w:rPr/>
        <w:t>Надо отметить, что сегодняшний этап во взаимоотношениях города и градообразующего предприятия характеризуется пониманием необходимости движения именно в этом направлении.</w:t>
      </w:r>
    </w:p>
    <w:p>
      <w:pPr>
        <w:pStyle w:val="Normal"/>
        <w:ind w:firstLine="540"/>
        <w:jc w:val="both"/>
        <w:rPr/>
      </w:pPr>
      <w:r>
        <w:rPr/>
        <w:t>Одной из важнейших сфер, требующих совместных усилий и ресурсов предприятий является поддержание в должном состоянии хозяйственной инфраструктуры города. На обеспечение существования этой системы из местного бюджета и кошельков населения расходуется более 3 млрд. руб. в год (порядка 4-4,5 тыс. руб. на каждого жителя), в том числе порядка 1/3 части городского бюджета.</w:t>
      </w:r>
    </w:p>
    <w:p>
      <w:pPr>
        <w:pStyle w:val="Normal"/>
        <w:ind w:firstLine="540"/>
        <w:jc w:val="both"/>
        <w:rPr/>
      </w:pPr>
      <w:r>
        <w:rPr/>
        <w:t>В жилищно-коммунальном хозяйстве города на сегодня:</w:t>
      </w:r>
    </w:p>
    <w:p>
      <w:pPr>
        <w:pStyle w:val="Normal"/>
        <w:ind w:firstLine="540"/>
        <w:jc w:val="both"/>
        <w:rPr/>
      </w:pPr>
      <w:r>
        <w:rPr/>
        <w:t>66,9% жилищного фонда имеет все виды благоустройства, в том числе:</w:t>
      </w:r>
    </w:p>
    <w:p>
      <w:pPr>
        <w:pStyle w:val="Normal"/>
        <w:ind w:firstLine="540"/>
        <w:jc w:val="both"/>
        <w:rPr/>
      </w:pPr>
      <w:r>
        <w:rPr/>
        <w:t>96,6% жилищного фонда обеспечено централизованным отоплением, 96,4% - водопроводом, 96,3% - канализацией, 95,9% - имеет горячее водоснабжение;</w:t>
      </w:r>
    </w:p>
    <w:p>
      <w:pPr>
        <w:pStyle w:val="Normal"/>
        <w:ind w:firstLine="540"/>
        <w:jc w:val="both"/>
        <w:rPr/>
      </w:pPr>
      <w:r>
        <w:rPr/>
        <w:t>566,8 км – площадь дорог , оснащение которых ливневой канализацией составляет 66,5%;</w:t>
      </w:r>
    </w:p>
    <w:p>
      <w:pPr>
        <w:pStyle w:val="Normal"/>
        <w:ind w:firstLine="540"/>
        <w:jc w:val="both"/>
        <w:rPr/>
      </w:pPr>
      <w:r>
        <w:rPr/>
        <w:t>протяженность водопроводных сетей – 792,3 км, тепловых сетей – 599,53 км, канализационных сетей – 1090,55 км, протяженность электрических и кабельных сетей – 4249,67 км.</w:t>
      </w:r>
    </w:p>
    <w:p>
      <w:pPr>
        <w:pStyle w:val="Normal"/>
        <w:ind w:firstLine="540"/>
        <w:jc w:val="both"/>
        <w:rPr/>
      </w:pPr>
      <w:r>
        <w:rPr/>
        <w:t>Независимо от того, что некоторые элементы городского хозяйства могут находиться в частных руках, обязанность контроля за должным его состоянием возложена на местные власти. При этом исторически сложилось так, что хозяйство крупнейшего района города – Автозаводского – держится на плечах АвтоВАЗа. Предприятия, обеспечивающие район энергией, теплом, водой и отведением стоков, являются дочерними предприятиями ОАО «АВТОВАЗ». Обеспечением коммунальных услуг (уборкой территории, содержанием подъездов, вывозом, хранением и переработкой бытовых отходов и т.д.) занимаются в городе многие частные и муниципальные организации. При этом основным источником средств для финансирования городского хозяйства остается бюджет города.</w:t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нансирование отрасли ЖКХ в 2000-2003 годах.</w:t>
      </w:r>
    </w:p>
    <w:p>
      <w:pPr>
        <w:pStyle w:val="Normal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8.4pt;width:477pt;height:278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18188134" r:id="rId2"/>
        </w:object>
      </w:r>
    </w:p>
    <w:p>
      <w:pPr>
        <w:pStyle w:val="Normal"/>
        <w:ind w:right="-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е менее проблемной, и взаимосвязанной с общественно-частными интересами, остается сфера городского транспорта, где обеспечиваются в том числе перевозки пассажиров на предприятия. Количество единиц муниципального общественного транспорта в последние годы снижается, более 60% автобусов подверглось полному износу. В условиях жесткого бюджета 2004 года дотации на муниципальный транспорт планируется сократить более чем вдвое. Подсчеты показывают, что для воспроизводства инфраструктуры жилищно-коммунального хозяйства, с учетом недоремонта предыдущих лет, потребуется почти годовой бюджет. Понятно, что освоить такие инвестиции только за счет средств местного  бюджета практически невозможно.</w:t>
      </w:r>
    </w:p>
    <w:p>
      <w:pPr>
        <w:pStyle w:val="Normal"/>
        <w:ind w:firstLine="540"/>
        <w:jc w:val="both"/>
        <w:rPr/>
      </w:pPr>
      <w:r>
        <w:rPr/>
        <w:t>Сегодня все коммуникации в городе, необходимые прежде всего для нового строительства, работают на пределе своих возможностей. Следует провести целый комплекс организационных и технических мероприятий, позволяющих снять остроту положения. А так как ответственность и контроль (в соответствии с градостроительным кодексом) лежит на органах местного самоуправления, необходимо предпринимать конкретные меры для расширения перспектив роста города, совместно с ведущими предприятиями вырабатывать определенную политику и механизмы.</w:t>
      </w:r>
    </w:p>
    <w:p>
      <w:pPr>
        <w:pStyle w:val="Normal"/>
        <w:ind w:firstLine="540"/>
        <w:jc w:val="both"/>
        <w:rPr/>
      </w:pPr>
      <w:r>
        <w:rPr/>
        <w:t>Все вышеизложенное позволяет утверждать, что создание в 2004 году Городского стратегического совета, председателем которого был избран Председатель совета директоров ОАО «АВТОВАЗ» Каданников В.В., явилось объективной необходимостью. То есть ведущим побудительным мотивом в организации совета стало, с одной стороны, обострение проблем и противоречий в городском хозяйстве, с другой, отход ведущего предприятия города от «чисто» корпоративных интересов.</w:t>
      </w:r>
    </w:p>
    <w:p>
      <w:pPr>
        <w:pStyle w:val="Normal"/>
        <w:ind w:firstLine="540"/>
        <w:jc w:val="both"/>
        <w:rPr/>
      </w:pPr>
      <w:r>
        <w:rPr/>
        <w:t>Задачами совета, в который помимо мэра города вошли первые руководители крупных предприятий, в том числе тех, которые обеспечивают город энергией, водой, теплом, предприятий финансовой и социальной сферы (всего 20 человек), являются:</w:t>
      </w:r>
    </w:p>
    <w:p>
      <w:pPr>
        <w:pStyle w:val="Normal"/>
        <w:ind w:firstLine="540"/>
        <w:jc w:val="both"/>
        <w:rPr/>
      </w:pPr>
      <w:r>
        <w:rPr/>
        <w:t>- объединение усилий ключевых хозяйствующих субъектов города,</w:t>
      </w:r>
    </w:p>
    <w:p>
      <w:pPr>
        <w:pStyle w:val="Normal"/>
        <w:ind w:firstLine="540"/>
        <w:jc w:val="both"/>
        <w:rPr/>
      </w:pPr>
      <w:r>
        <w:rPr/>
        <w:t>- выявление и обсуждение городских проблем,</w:t>
      </w:r>
    </w:p>
    <w:p>
      <w:pPr>
        <w:pStyle w:val="Normal"/>
        <w:ind w:firstLine="540"/>
        <w:jc w:val="both"/>
        <w:rPr/>
      </w:pPr>
      <w:r>
        <w:rPr/>
        <w:t>- утверждение основных приоритетов развития города,</w:t>
      </w:r>
    </w:p>
    <w:p>
      <w:pPr>
        <w:pStyle w:val="Normal"/>
        <w:ind w:firstLine="540"/>
        <w:jc w:val="both"/>
        <w:rPr/>
      </w:pPr>
      <w:r>
        <w:rPr/>
        <w:t>- создание благоприятных условий для формирования проектов и программ, направленных на решение городских проблем.</w:t>
      </w:r>
    </w:p>
    <w:p>
      <w:pPr>
        <w:pStyle w:val="Normal"/>
        <w:ind w:firstLine="540"/>
        <w:jc w:val="both"/>
        <w:rPr/>
      </w:pPr>
      <w:r>
        <w:rPr/>
        <w:t>Организация Городского Стратегического совета с участием и под руководством ведущего предприятия города свидетельствует о том, что участники процесса все больше трансформируются из «закрытых» систем в «открытые». Преимущества открытых систем налицо. Они способны адаптироваться к изменениям окружающей среды, чтобы либо противодействовать этим изменениям, либо, наоборот, воспользоваться ими в своих целях. Причем те сигналы, которые поступают из окружающей среды, сами могут быть результатом и реакцией на выходные сигналы самой системы, хотя могут быть и результатом изменений, не зависящих от действия системы. В любом случае эти сигналы оказывают влияние на целевое состояние любой организации и могут вызывать отклонения. Если мы имеем дело с открытой системой, то неминуемо будут происходить перестройки или в ее структуре, или в том, что она делает. От открытой системы мы вправе также ждать воздействий на окружающую среду. Каковы должны быть эти воздействия в каждом конкретном случае? Это зависит от условий конкретного окружения и конкретной совокупности проблем.</w:t>
      </w:r>
    </w:p>
    <w:p>
      <w:pPr>
        <w:pStyle w:val="Normal"/>
        <w:ind w:firstLine="540"/>
        <w:jc w:val="both"/>
        <w:rPr/>
      </w:pPr>
      <w:r>
        <w:rPr/>
        <w:t>В любом случае следует признать, что способность организаций реагировать на воздействие окружающей среды, других субъектов становится необходимым условием ее выживания. Это и есть основа для конструктивного общественного диалога, компромисса,</w:t>
      </w:r>
    </w:p>
    <w:p>
      <w:pPr>
        <w:pStyle w:val="Normal"/>
        <w:jc w:val="both"/>
        <w:rPr/>
      </w:pPr>
      <w:r>
        <w:rPr/>
        <w:t xml:space="preserve">а также «прививка» от революционных ситуаций с непредсказуемыми последствиями. Развитие служб по связям с общественностью, являющихся своеобразным барометром, становится поэтому необходимым элементом в механизме стратегического планирования организаций. Ведь необходимость стратегического планирования в конечном итоге и связана с работой предприятий, организаций и других субъектов в сложной динамично развивающейся и меняющейся среде.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33:00Z</dcterms:created>
  <dc:creator>Маргарита Анатольевна</dc:creator>
  <dc:description/>
  <dc:language>en-US</dc:language>
  <cp:lastModifiedBy>Gazina Victoria </cp:lastModifiedBy>
  <cp:lastPrinted>2004-10-13T16:48:00Z</cp:lastPrinted>
  <dcterms:modified xsi:type="dcterms:W3CDTF">2004-10-15T13:11:00Z</dcterms:modified>
  <cp:revision>4</cp:revision>
  <dc:subject/>
  <dc:title>Вахтина М</dc:title>
</cp:coreProperties>
</file>