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ТЕЗИСЫ </w:t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Выступления БАНИНА Сергея Александровича, заместителя главы департамента экономического развития при Правительстве Кировской области, начальника управления стратегических разработок и инвестиционной политики на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общероссийском форуме лидеров стратегического планирования «Стратегическое планирование в городах и регионах: измеряя результаты» 20-21 октября 2005 года,</w:t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. С.-Петербург</w:t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Правительством области были предложены следующие приоритетные направления социально-экономического развития:</w:t>
      </w:r>
    </w:p>
    <w:p>
      <w:pPr>
        <w:pStyle w:val="Normal"/>
        <w:ind w:firstLine="720"/>
        <w:jc w:val="both"/>
        <w:rPr/>
      </w:pPr>
      <w:r>
        <w:rPr/>
        <w:t>1. Развитие биотехнологического комплекса</w:t>
      </w:r>
    </w:p>
    <w:p>
      <w:pPr>
        <w:pStyle w:val="Normal"/>
        <w:ind w:firstLine="720"/>
        <w:jc w:val="both"/>
        <w:rPr/>
      </w:pPr>
      <w:r>
        <w:rPr/>
        <w:t>Биотехнология должна стать ключевой, конкурентоспособной сферой деятельности и специализации Кировской области, ядром для технологической модернизации и переориентации основных производств: машиностроения, сельского хозяйства, лесного комплекса, энергетики и т.д. Элементами биотехнологического комплекса Кировской области могут стать расположенные в регионе научные организации-разработчики, образовательные учреждения, биотехнологические и фармацевтические предприятия, заводы по выпуску биотехнологического оборудования; в качестве  ресурса будут использованы местные источники сырья.</w:t>
      </w:r>
    </w:p>
    <w:p>
      <w:pPr>
        <w:pStyle w:val="Normal"/>
        <w:ind w:firstLine="720"/>
        <w:jc w:val="both"/>
        <w:rPr/>
      </w:pPr>
      <w:r>
        <w:rPr/>
        <w:t>Для встраивания в формирующийся российский биотехнологический кластер области необходимо сформировать устойчивые кооперационные связи с Санкт-Петербургом, Москвой и Московской областью, Казанью.</w:t>
      </w:r>
    </w:p>
    <w:p>
      <w:pPr>
        <w:pStyle w:val="Normal"/>
        <w:ind w:firstLine="720"/>
        <w:jc w:val="both"/>
        <w:rPr/>
      </w:pPr>
      <w:r>
        <w:rPr/>
        <w:t>2. Развитие транспортных инфрастуктур</w:t>
      </w:r>
    </w:p>
    <w:p>
      <w:pPr>
        <w:pStyle w:val="Normal"/>
        <w:ind w:firstLine="720"/>
        <w:jc w:val="both"/>
        <w:rPr/>
      </w:pPr>
      <w:r>
        <w:rPr/>
        <w:t xml:space="preserve">Первоочередным шагом в межрегиональном сотрудничестве в развитии транспортной инфраструктуры может стать реализация проектов «Белкомур» через территорию Кировской области (ветка Рудничный-Кирс), что обеспечит связь Поволжья с Архангельском и развивающимся Северным Морским Путем; связь с Казанью через Яранск. Проект требует не только согласования с соседними регионами и федеральным центром (в т.ч. Минтрансом РФ), но и с крупными корпорациями. </w:t>
      </w:r>
    </w:p>
    <w:p>
      <w:pPr>
        <w:pStyle w:val="Normal"/>
        <w:ind w:firstLine="720"/>
        <w:jc w:val="both"/>
        <w:rPr/>
      </w:pPr>
      <w:r>
        <w:rPr/>
        <w:t>В настоящее время проект «Реконструкция и восстановление аэродромных покрытий аэропорта «Киров» включен в ФЦП «Модернизация транспортной системы России (2005-2010)».</w:t>
      </w:r>
    </w:p>
    <w:p>
      <w:pPr>
        <w:pStyle w:val="Normal"/>
        <w:ind w:firstLine="720"/>
        <w:jc w:val="both"/>
        <w:rPr/>
      </w:pPr>
      <w:r>
        <w:rPr/>
        <w:t xml:space="preserve">Актуальность решения проблемы вызвана также тем, что аэропорт Киров расположен на пересечении основных внутрироссийских и международных воздушных трасс. Ежедневно в зоне ответственности аэропорта обеспечивается диспетчерское сопровождение до 150 авиарейсов. Из них 54% - в направлении Запад - Дальний Восток, 28% - в направлении Северо-Западная часть РФ - Средняя Азия и Индокитай, 18% - Северо-Восточная часть – Южные регионы Российской Федерации и зарубежье. В этой связи Кировский аэропорт удобен со всех точек зрения как порт, обеспечивающий возможность промежуточной посадки транзитных воздушных судов. </w:t>
      </w:r>
    </w:p>
    <w:p>
      <w:pPr>
        <w:pStyle w:val="Normal"/>
        <w:ind w:firstLine="720"/>
        <w:jc w:val="both"/>
        <w:rPr/>
      </w:pPr>
      <w:r>
        <w:rPr/>
        <w:t>3.  Развитие лесного комплекса.</w:t>
      </w:r>
    </w:p>
    <w:p>
      <w:pPr>
        <w:pStyle w:val="Normal"/>
        <w:ind w:firstLine="720"/>
        <w:jc w:val="both"/>
        <w:rPr/>
      </w:pPr>
      <w:r>
        <w:rPr/>
        <w:t>Проработка формирования лесного кластера на ресурсной базе четырех регионов (Кировской, Пермской, Вологодской областей, Республики Коми) создаст благоприятный инвестиционный и деловой климат (включая в обязательном порядке развитие конкуренции и создание единого информационного пространства), будет способствовать углублению региональной и технологической специализации и реализации оригинальных бизнес-моделей.</w:t>
      </w:r>
    </w:p>
    <w:p>
      <w:pPr>
        <w:pStyle w:val="Normal"/>
        <w:ind w:firstLine="720"/>
        <w:jc w:val="both"/>
        <w:rPr/>
      </w:pPr>
      <w:r>
        <w:rPr/>
        <w:t>Реализация любого инвестиционного проекта невозможна без человека. Ключевая цель - кадровое обеспечение реализации проектов регионального развития.</w:t>
      </w:r>
    </w:p>
    <w:p>
      <w:pPr>
        <w:pStyle w:val="Normal"/>
        <w:ind w:firstLine="720"/>
        <w:jc w:val="both"/>
        <w:rPr/>
      </w:pPr>
      <w:r>
        <w:rPr/>
        <w:t xml:space="preserve">Для достижения данной цели нашим соседям предложены проекты по формированию кадрового потенциала в условиях новой стратегии социально-экономического развития:  </w:t>
      </w:r>
      <w:r>
        <w:rPr>
          <w:szCs w:val="28"/>
        </w:rPr>
        <w:t xml:space="preserve">«Единый государственный экзамен», «Ресурс НПО и региональный рынок труда на 2005-2009 годы», «Формирование образовательных округов», «Порядок формирования нормативов бюджетного финансирования расходов для реализации основных общеобразовательных программ» </w:t>
      </w:r>
      <w:r>
        <w:rPr/>
        <w:t>с участием Кировской, Пермской, Архангельской и Вологодской областей, Республики Удмуртии. Существующая структура квалификаций, подготовка по которым ведется в данных регионах (лес, добыча полезных ископаемых, машиностроение, биотехнологии, утилизация, ЖКХ) позволяет выстроить систему специализации и кооперации внутри сети образовательных центров.</w:t>
      </w:r>
    </w:p>
    <w:p>
      <w:pPr>
        <w:pStyle w:val="Normal"/>
        <w:ind w:firstLine="567"/>
        <w:jc w:val="both"/>
        <w:rPr/>
      </w:pPr>
      <w:r>
        <w:rPr>
          <w:szCs w:val="28"/>
        </w:rPr>
        <w:t>Однако наши действия наталкиваются на отсутствие на федеральном уровне согласованных подходов к формированию Стратегий развития регионов. Необходимо отметить, что существующий порядок рассмотрения и согласования стратегий развития субъектов Российской Федерации имеет целый ряд серьезных недостатков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Cs w:val="28"/>
        </w:rPr>
        <w:t>региональные стратегии соседних территорий не согласованы между собой, не уделяется внимание межрегиональной кооперации, из-за этого замедляется осуществление крупных межрегиональных проектов и не обеспечивается достижение синергетического эффекта от реализации региональных страте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8"/>
        </w:rPr>
      </w:pPr>
      <w:r>
        <w:rPr>
          <w:szCs w:val="28"/>
        </w:rPr>
        <w:t>в стратегиях субъектов, как правило, отсутствуют региональные проекции федеральных отраслевых стратегий, и, наоборот, в федеральных министерствах и ведомствах не включены стратегические приоритетные проекты развития субъектов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Cs w:val="28"/>
        </w:rPr>
        <w:t>представляемые стратегии субъектов Российской Федерации не учитывают федеральных приоритетов регионального развития, что делает процесс стратегического планирования в регионах неполным и малоэффективным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перспективе следовало бы создать систему взаимного согласования Стратегии развития Российской Федерации, федеральных округов, субъектов РФ, а так же отраслевых стратегий федеральных министерств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К сожалению, отдельно взятому субъекту Российской Федерации достичь положительного результата проблематично. Сложно проходит и процесс согласования межрегиональных проектов развития с соседними территориями, который воспринимается с позиции усиления конкурентоспособности отдельно взятых регионов. </w:t>
      </w:r>
    </w:p>
    <w:p>
      <w:pPr>
        <w:pStyle w:val="Normal"/>
        <w:ind w:firstLine="567"/>
        <w:jc w:val="both"/>
        <w:rPr/>
      </w:pPr>
      <w:r>
        <w:rPr>
          <w:szCs w:val="28"/>
        </w:rPr>
        <w:t>Давно назрела необходимость форм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реально действующих механизмов разработки, согласовании и реализации региональных стратегий социально-экономического развития в соответствии с требованиями, предъявляемыми Министерством регионального развития Российской Федера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Федерального агентства регионального развития и территориального планирования, осуществляющего организационное и экспертное обеспечение взаимодействия федеральных органов исполнительной власти по согласованию территориальных приоритетов федеральных отраслевых и инфраструктурных проектов и програм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>Федерального закона «О федеральных программах регионального развития», определяющего единые подходы поддержки регионов в соответствии с конституционными принципами федеративного устройства Ро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Министерство регионального развития РФ, сосредоточившись на проработке вопроса развития «опорного каркаса» из «полюсов роста» не должно забывать о развитии других территорий. Необходимо осуществлять на конкурсной основе селективную бюджетную (грантовую) поддержку региональных инициатив в рамках заявленных стратегических приоритетов развития на основе принципа «преференции за реформы». 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инимая во внимание проделанную Правительством Кировской области работу по определению стратегических приоритетов и проектов регионального развития, формированию комплексных подходов пространственного развития территории, Кировская область рассчитывает на поддержку по включению в состав «пилотных» регионов для отработки механизмов разработки и реализации Стратегии социально-экономического развития регионов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Monotype Corsiva" w:hAnsi="Monotype Corsiva" w:cs="Monotype Corsiva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09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21:00Z</dcterms:created>
  <dc:creator>inform</dc:creator>
  <dc:description/>
  <dc:language>en-US</dc:language>
  <cp:lastModifiedBy>Elena Belova</cp:lastModifiedBy>
  <dcterms:modified xsi:type="dcterms:W3CDTF">2005-10-13T09:21:00Z</dcterms:modified>
  <cp:revision>2</cp:revision>
  <dc:subject/>
  <dc:title>Межрегиональная инвестиционная стратегия</dc:title>
</cp:coreProperties>
</file>