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хметзянова Э.Р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здания промышленных кластеров в рамках стратегического планирования территор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930" w:firstLine="5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е годы резко возрос интерес к созданию и функционированию кластерных механизмов в рамках разработки стратегий социально-экономического развития территорий. В условиях жесточайшей конкуренции на мировых рынках сотрудничество и совместный поиск оптимальных путей развития являются единственно возможными для российских предпринимателей и властей в целях обеспечения конкурентоспособности территорий и регионов. Кластерный подход основывается на возникновении синергетического эффекта вследствие территориальной концентрации сети поставщиков, производителей, потребителей, инфраструктуры, исследовательских институтов, взаимосвязанных между собой в процессе создания добавленной стоим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кластерного механизма лежит понятие «кластер», что означает скопление, сгустки успешно конкурирующих фирм, которые образуют аналогичные соединения, обеспечивая конкурентные позиции на рынках - отраслевом, национальном, мировом. Основоположником данной теории является нобелевский лауреат Майкл Портер. Портером понятие «кластер» определяется как индустриальный комплекс, сформированный на базе территориальной концентрации сетей специализированных поставщиков, основных производителей и потребителей, связанных технологической цепочк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кономической литературе также встречается ряд теорий, в основе которых используется данное понятие. Так, И.Толенадо и Д.Солье обозначают кластер как «фильеры» или зависимость одного сектора от другого по технологическому уровню, основывается на необходимости создания технологических связей между отраслями и секторами для реализации их потенциальных преимуществ. Другой автор, Е.Дахмен дает определение кластеру как совокупность секторов или «блоков развития» экономики, где основой развития является наличие связи между способностью одного сектора развиваться и обеспечивать прогресс в другом. А В. Фельдман определяет, что кластер – это диверсифицированная совокупность отраслей, связанных отношениями поставок и приобретений, основанных на матрице «затраты-выпуск»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ми предложено новое определение </w:t>
      </w:r>
      <w:r>
        <w:rPr>
          <w:b/>
          <w:sz w:val="28"/>
          <w:szCs w:val="28"/>
        </w:rPr>
        <w:t xml:space="preserve">кластера - как </w:t>
      </w:r>
      <w:r>
        <w:rPr>
          <w:b/>
          <w:color w:val="000000"/>
          <w:sz w:val="28"/>
          <w:szCs w:val="28"/>
        </w:rPr>
        <w:t>ключевого инструмента управления территориальной промышленной политикой перераспределения добавленной стоимости и комплексного использования социально-экономического потенциала территори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 советский период в 1960-80-е годы был накоплен значительный опыт создания территориально-промышленных комплексов и успешного управления ими в рамках централизованной отраслевой промышленной политики.  В период масштабной перестройки - изменения форм собственности, отмены командной вертикали «министерство-предприятие» сбалансированная система социалистической экономики рухнула, что естественно привело к возникновению целого комплекса новых экономических, социальных и политико-правовых проблем, прежде всего, в государственной промышленной политике. При этом использование кластерных механизмов могло бы быть решением многих возникших пробле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их развитых странах кластеры стали привычной формой организации бизнес-сообществ. В качестве примеров можно отметить автомобильный (Германия), химический (Сингапур), биотехнологический (Швеция), продуктовый (США), телекоммуникационный (Италия), аэрокосмический (Испания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различий в формах организации промышленного производства на территориях  нами были определены основные параметры, характеризующие социально-экономический потенциал территории, это: модель управления развитием территории, инфраструктура производства, конкурентная среда, критерии экономической эффективности, по которым оцениваются результаты труда, мобильность рабочей сил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и отличиями кластерного подхода в сравнении с традиционным отраслевым подходом (таблица 1) являются три совокупных параметра: он основан на инновационном развитии, ориентирован на перегруппировку производительных сил и средств производства, происходит совокупная капитализация или рост активов террито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widowControl w:val="false"/>
        <w:tabs>
          <w:tab w:val="clear" w:pos="708"/>
          <w:tab w:val="left" w:pos="1260" w:leader="none"/>
          <w:tab w:val="left" w:pos="8820" w:leader="none"/>
        </w:tabs>
        <w:ind w:hanging="360"/>
        <w:rPr/>
      </w:pPr>
      <w:r>
        <w:rPr>
          <w:b w:val="false"/>
          <w:bCs w:val="false"/>
        </w:rPr>
        <w:t>Таблица 1</w:t>
      </w:r>
      <w:r>
        <w:rPr/>
        <w:t>. Сравнительная характеристика отраслевого и кластерного подхода</w:t>
      </w:r>
    </w:p>
    <w:tbl>
      <w:tblPr>
        <w:tblW w:w="101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960"/>
        <w:gridCol w:w="4351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ОЙ ПОДХ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ТЕРНЫЙ ПОДХ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м терри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нируют хозяйственные стратегии ведущих корпораций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ая степень зависимости (бюджетной, кадровой и т.п.) местных властей от конкретных компани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и формируются в результате партнерства предприятий – участников кластера и местных властей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ая степень автономии местных властей по отношению к отдельным компаниям</w:t>
            </w:r>
          </w:p>
        </w:tc>
      </w:tr>
      <w:tr>
        <w:trPr>
          <w:trHeight w:val="33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раструктура произво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ое стандартизированное производство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ая специализация (монопрофильная экономика)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тикально-интегрированные производственно-технологические комплексы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ация производства (градообразующие предприятия)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льные институты и формализованные типы коммуникации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знание, используемое в производственно-технологических процессах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сновных фондов на производственных площадках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овационное производство. 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кая специализация (функциональная специализация, основанная на разделении труда, сменяется интеграцией трудовых процессов на базе технологических сетей)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ь корпоративно-автономных фирм 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ция производства без его централизации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етание формальных и неформальных институтов и коммуникаций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ительная роль междисциплинарных знаний.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территориальной кооперации, формирование производственно-технологической связанности фирм-резидентов – социально-культурной и хозяйственной среды жизни на территори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ентная ср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конкуренции внутри региона в доминирующих отраслях экономики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ентная среда внутри региона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экономической эффектив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ые показатели производства (натуральные и стоимостные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окупный рост стоимости активов регио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ьность рабочей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 мобильность рабочей силы</w:t>
            </w:r>
          </w:p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ая мобильность рабочей силы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рассматриваемой теории объектом кластерного управления является не отдельная отрасль промышленности, а все многообразие межотраслевого и межсекторального взаимодействия составляющих отдельной территории. Скопление компактно расположенных взаимосвязанных предприятий, между которыми сохраняются конкурентные отношения, становятся носителями общей «коммерческой идеологии» и, инвестируя в специализированные технологии, инфраструктуру, человеческие ресурсы, ведут к массовому возникновению новых фирм. Таким образом, кластеры, диктуя необходимые потребности для своего развития, формируют на территории создание своеобразного каркаса, отражающего направления развития всех секторов экономики территории и</w:t>
      </w:r>
      <w:r>
        <w:rPr>
          <w:sz w:val="28"/>
          <w:szCs w:val="28"/>
        </w:rPr>
        <w:t xml:space="preserve"> в нашем понимании выступает современным инструментом управления территорией, органично отражающим ее социально-экономическую стратегию развития.</w:t>
      </w:r>
    </w:p>
    <w:sectPr>
      <w:type w:val="nextPage"/>
      <w:pgSz w:w="11906" w:h="16838"/>
      <w:pgMar w:left="1304" w:right="851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40"/>
      <w:ind w:left="567" w:right="567" w:hanging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32:00Z</dcterms:created>
  <dc:creator>Эльмира</dc:creator>
  <dc:description/>
  <dc:language>en-US</dc:language>
  <cp:lastModifiedBy>Elena Belova</cp:lastModifiedBy>
  <dcterms:modified xsi:type="dcterms:W3CDTF">2005-10-18T11:32:00Z</dcterms:modified>
  <cp:revision>2</cp:revision>
  <dc:subject/>
  <dc:title>Ахметзянова Э</dc:title>
</cp:coreProperties>
</file>