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 xml:space="preserve">В.И. Пантелеев </w:t>
      </w:r>
    </w:p>
    <w:p>
      <w:pPr>
        <w:pStyle w:val="Normal"/>
        <w:jc w:val="right"/>
        <w:rPr/>
      </w:pPr>
      <w:r>
        <w:rPr/>
        <w:t xml:space="preserve">эксперт проекта по региональному развитию проекта </w:t>
      </w:r>
      <w:r>
        <w:rPr>
          <w:lang w:val="en-US"/>
        </w:rPr>
        <w:t>EuropeAid</w:t>
      </w:r>
      <w:r>
        <w:rPr/>
        <w:t>/114287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SV</w:t>
      </w:r>
      <w:r>
        <w:rPr/>
        <w:t>/</w:t>
      </w:r>
      <w:r>
        <w:rPr>
          <w:lang w:val="en-US"/>
        </w:rPr>
        <w:t>RU</w:t>
      </w:r>
      <w:r>
        <w:rPr/>
        <w:t xml:space="preserve"> «Поддержка развития Кали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mallCaps/>
        </w:rPr>
        <w:t xml:space="preserve">Содействие в рамках проекта </w:t>
      </w:r>
      <w:r>
        <w:rPr>
          <w:b/>
          <w:smallCaps/>
          <w:lang w:val="en-US"/>
        </w:rPr>
        <w:t>EuropeAid</w:t>
      </w:r>
      <w:r>
        <w:rPr>
          <w:b/>
          <w:smallCaps/>
        </w:rPr>
        <w:t xml:space="preserve"> разработке Комплексного плана действий администрации области на 2005-2007 г.г.</w:t>
        <w:br/>
        <w:t xml:space="preserve"> по реализации Стратегии социально – экономического развития Калининградской области как региона сотрудничества на период до 2010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-21 октября 2004 г., Санкт-Петербург, Пуш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Проект «Поддержка развития Калининградской области»</w:t>
        <w:br/>
      </w:r>
      <w:r>
        <w:rPr>
          <w:lang w:val="en-US"/>
        </w:rPr>
        <w:t>EuropeAid</w:t>
      </w:r>
      <w:r>
        <w:rPr/>
        <w:t xml:space="preserve"> /114287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SV</w:t>
      </w:r>
      <w:r>
        <w:rPr/>
        <w:t>/</w:t>
      </w:r>
      <w:r>
        <w:rPr>
          <w:lang w:val="en-US"/>
        </w:rPr>
        <w:t>RU</w:t>
      </w:r>
      <w:r>
        <w:rPr/>
        <w:t xml:space="preserve"> осуществляется в рамках  программы сотрудничества ЕС и России (</w:t>
      </w:r>
      <w:r>
        <w:rPr>
          <w:lang w:val="en-US"/>
        </w:rPr>
        <w:t>Tacis</w:t>
      </w:r>
      <w:r>
        <w:rPr/>
        <w:t>). Проект финансируется ЕС,  реализуется консорциумом ИННО. Партнер проекта «Агентство регионального экономического развития (Калининград)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еализуется консорциумом </w:t>
      </w:r>
      <w:r>
        <w:rPr>
          <w:lang w:val="en-US"/>
        </w:rPr>
        <w:t>INNO</w:t>
      </w:r>
      <w:r>
        <w:rPr/>
        <w:t xml:space="preserve">/ </w:t>
      </w:r>
      <w:r>
        <w:rPr>
          <w:lang w:val="en-US"/>
        </w:rPr>
        <w:t>Tebodin</w:t>
      </w:r>
      <w:r>
        <w:rPr/>
        <w:t xml:space="preserve">/ </w:t>
      </w:r>
      <w:r>
        <w:rPr>
          <w:lang w:val="en-US"/>
        </w:rPr>
        <w:t>KPMG</w:t>
      </w:r>
      <w:r>
        <w:rPr/>
        <w:t xml:space="preserve"> </w:t>
      </w:r>
      <w:r>
        <w:rPr>
          <w:lang w:val="en-US"/>
        </w:rPr>
        <w:t>Ekonomic</w:t>
      </w:r>
      <w:r>
        <w:rPr/>
        <w:t xml:space="preserve"> </w:t>
      </w:r>
      <w:r>
        <w:rPr>
          <w:lang w:val="en-US"/>
        </w:rPr>
        <w:t>Consulting</w:t>
      </w:r>
      <w:r>
        <w:rPr/>
        <w:t>/</w:t>
        <w:br/>
      </w:r>
      <w:r>
        <w:rPr>
          <w:lang w:val="en-US"/>
        </w:rPr>
        <w:t>Leontief</w:t>
      </w:r>
      <w:r>
        <w:rPr/>
        <w:t xml:space="preserve"> </w:t>
      </w:r>
      <w:r>
        <w:rPr>
          <w:lang w:val="en-US"/>
        </w:rPr>
        <w:t>Centre</w:t>
      </w:r>
      <w:r>
        <w:rPr/>
        <w:t xml:space="preserve"> </w:t>
      </w:r>
      <w:r>
        <w:rPr>
          <w:lang w:val="en-US"/>
        </w:rPr>
        <w:t>Consortium</w:t>
      </w:r>
    </w:p>
    <w:p>
      <w:pPr>
        <w:pStyle w:val="Normal"/>
        <w:spacing w:lineRule="auto" w:line="360"/>
        <w:jc w:val="both"/>
        <w:rPr/>
      </w:pPr>
      <w:r>
        <w:rPr/>
        <w:t>Цель проекта: улучшение темпов экономического развития Калининградской обла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нкретные задачи проекта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одействие в выработке региональной политики экономического развития области и усовершенствование правовой и регулятивной основы экономической деятельности в области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Развитие торговли со странами ЕС и привлечение инвестиций в регион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Расширение возможностей АРР в области решения указанных задач после завершения проекта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действие в выработке региональной политики экономического развития области и усовершенствование правовой и регулятивной основы экономической деятельности в области,</w:t>
      </w:r>
    </w:p>
    <w:p>
      <w:pPr>
        <w:pStyle w:val="Normal"/>
        <w:spacing w:lineRule="auto" w:line="360"/>
        <w:jc w:val="both"/>
        <w:rPr/>
      </w:pPr>
      <w:r>
        <w:rPr/>
        <w:tab/>
        <w:t>На протяжении полутора лет экспертами проекта готовятся и проводятся мероприятия по следующим направления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Содействие в реализации Стратегии развития Калининградской области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Рекомендации по «Концепции федеральной политики по отношению к Калининграду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Содействие в составлении программы развития Калининградской области,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Развитие торговли и привлечение инвестиций в регион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Расширение возможностей АРР для решения указанных задач после завершения проекта.</w:t>
      </w:r>
    </w:p>
    <w:p>
      <w:pPr>
        <w:pStyle w:val="Normal"/>
        <w:spacing w:lineRule="auto" w:line="360"/>
        <w:jc w:val="both"/>
        <w:rPr/>
      </w:pPr>
      <w:r>
        <w:rPr/>
        <w:tab/>
        <w:t>Основу деятельности экспертов проекта составляют: консультативные исследования, экономические исследования и презентации – консультирование по политике на региональном и федеральном уровнях – составление программ регионального развития – создание Центра информирования бизнеса о законодательстве ЕС – развитие услуг по поиску бизнес-партнеров, связь с сетью с большой базой данных бизнес-партнеров – 8 мероприятий по продвижению бизнеса на местном уровне и за рубежом – рекламная кампания по торговым и инвестиционным возможностям в области – анализ инвестиционных проектов – понимание требований и формирования цели создания и функционирования международного инвестиционного фонда, представление детальных рекомендаций – оценка потребностей инвесторов, проектирование и создание центра комплексного обслуживания инвесторов по принципу «одного окна» - правовая поддержка – оценка профессионализма сотрудников АРР, проектирование и проведение конкретных компонентов обучения на рабочем месте – содействие партнеру по проекту в осуществлении закупок оборудов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вязи с проведенным аудитом экспертами проекта реализованы исследования по следующим приоритетным направлениям. На основе материалов которых подготовлены  экономические бюллетени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«Перспективы внешнеторгового режима Калининградской области»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«Поддержка экспорта в Калининградской области»: анализ ситуации и инструменты политики»,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</w:rPr>
        <w:t>«Иностранные инвестиции в Калининградской области: состояние и меры поддержки»»,</w:t>
      </w:r>
      <w:r>
        <w:rPr>
          <w:i/>
          <w:iCs/>
        </w:rPr>
        <w:t xml:space="preserve"> </w:t>
      </w:r>
      <w:r>
        <w:rPr/>
        <w:t>«</w:t>
      </w:r>
      <w:r>
        <w:rPr>
          <w:b/>
          <w:bCs/>
        </w:rPr>
        <w:t>Региональная политика в приграничных районах Польши и Литвы: цели, механизмы и возможности использования их опыта в Калининградской области»,«Конкурентоспособность калининградских компаний</w:t>
      </w:r>
      <w:r>
        <w:rPr/>
        <w:t xml:space="preserve">»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дготовлен и находится в печати </w:t>
      </w:r>
      <w:r>
        <w:rPr>
          <w:b/>
          <w:bCs/>
        </w:rPr>
        <w:t>Годовой экономический обзор за 2003 год</w:t>
      </w:r>
      <w:r>
        <w:rPr/>
        <w:t xml:space="preserve">, включающий также и </w:t>
      </w:r>
      <w:r>
        <w:rPr>
          <w:b/>
          <w:bCs/>
        </w:rPr>
        <w:t>Годовой отчет АРР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дготовлен предварительный вариант двуязычной версии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  <w:bCs/>
        </w:rPr>
        <w:t>Дайджест, Буклет</w:t>
      </w:r>
      <w:r>
        <w:rPr/>
        <w:t>) «Стратегии социально-экономического развития Калининградской области как региона партнерства, до 2010 год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амках содействия разработке Комплексного плана действий администрации на 2005-2007г.г. по реализации Стратегии развития региона экспертами проекта совместно с Главным управлением экономического развития и торговли  администрации области были также  подготовлены и проведены следующие мероприят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/>
      </w:pPr>
      <w:r>
        <w:rPr/>
        <w:t>Семинар по приоритетам регионального экономического развития</w:t>
      </w:r>
      <w:r>
        <w:rPr>
          <w:b/>
          <w:bCs/>
        </w:rPr>
        <w:t xml:space="preserve"> </w:t>
      </w:r>
      <w:r>
        <w:rPr/>
        <w:t>2 октября 2003 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еминар «От Стратегии к плану действий» 27  января 2004 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епутатские слушания «От Стратегии к плану действий» 2 марта 2004 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бучающий семинар для сотрудников администрации области по формированию индикаторов достижения цели 8-9 июня 2004 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еминар со стейкхолдерами по согласованию приоритетов и показателей достижения целей    22-23 июня 2004 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еждународная конференция «Стратегия развития Калининградской области: приоритеты реализации и задачи обновления»    17 сентября 2004 г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бочая встреча с представителями органов власти  Поморского и Варминско-Мазурского воеводств Польши, предмет ведения которых стратегическое планирование      18 сентября 2004 год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Программа содействия в разработке исходного варианта Комплексного плана действий администрации области на 2005-2007г.г. по реализации Стратегии социально-экономического развития Калининградской области как региона сотрудничества на период до 2010 года включала в себя подготовку  соответствующих пакетов документов к следующим мероприятиям: заседаниям Комиссии по разработке КПДА -26 января и 14 мая 2004 года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заседаниям рабочих групп (31)  февраля  -  май 2004 года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заседаниям тематических комиссий с участием стейкхолдеров  март-апрель 2005 год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ab/>
        <w:t xml:space="preserve">В плане содействия Комиссии по разработке Комплексного плана действий администрации области на 2005-2007 г.г. по реализации Стратегии развития региона по среднесрочному стратегическому планированию экспертами проекта  совместно с ГУЭРиТ осуществлялась подготовка материалов, схем таблиц, аналитических записок (обобщенных данных)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научно –методических рекомендаций по деятельности рабочих групп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переработка и адаптация «стандартного формата» и таблицы планов действий структурных подразделений администрации области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структура КПДА и основные положения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логико-структурная схема КПДА с показателями достижения приоритетных целей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 xml:space="preserve">Декларация и положение для учреждения Совета по стратегическому партнерству. </w:t>
      </w:r>
    </w:p>
    <w:p>
      <w:pPr>
        <w:pStyle w:val="Normal"/>
        <w:spacing w:lineRule="auto" w:line="360"/>
        <w:ind w:firstLine="600"/>
        <w:jc w:val="both"/>
        <w:rPr>
          <w:bCs/>
        </w:rPr>
      </w:pPr>
      <w:r>
        <w:rPr>
          <w:bCs/>
        </w:rPr>
        <w:t>В ходе проведенных мероприятий, подготовки соответствующих материалов, анализа и обобщения данных, консультирования экспертами проекта выделяются следующие проблемы, возникающие при среднесрочном планировани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</w:rPr>
      </w:pPr>
      <w:r>
        <w:rPr>
          <w:bCs/>
        </w:rPr>
        <w:t>отсутствие четко выделенных ожидаемых результатов в планах действий структурных подразделений не позволяет ориентировать текущую деятельность администрации на достижение сформулированных целей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не все участники стратегического планирования в структурных подразделениях администрации заинтересованы в  формировании системы индикативных показателей достижения целей, так как это может стать инструментом оценки результатов их деятельности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отсутствие системного,  логико-структурного   подхода при формировании «дерева целей»,  слабое соответствие целей, мероприятий и показателей достижения ожидаемых результатов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</w:rPr>
      </w:pPr>
      <w:r>
        <w:rPr>
          <w:bCs/>
        </w:rPr>
        <w:t>при формировании бюджета господствует практика распределения ресурсов бюджета вне связи  с достигаемыми результатами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</w:rPr>
      </w:pPr>
      <w:r>
        <w:rPr>
          <w:bCs/>
        </w:rPr>
        <w:t>рассогласование целей, ожидаемых результатов при взаимодействии со стейкхолдерами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</w:rPr>
      </w:pPr>
      <w:r>
        <w:rPr>
          <w:bCs/>
        </w:rPr>
        <w:t>отсутствует постоянно действующий механизм взаимодействия среднесрочного планирования с представителями муниципалитетов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организация лоббирования ведомственных интересов (сельское –хозяйство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</w:rPr>
        <w:tab/>
        <w:t>После анализа вышеуказанных проблем эксперты проекта предлагают использовать следующие возможности институализации среднесрочного планирования на уровне региона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</w:rPr>
      </w:pPr>
      <w:r>
        <w:rPr>
          <w:bCs/>
        </w:rPr>
        <w:t>законодательное обеспечение системы индикативного планирования, в том числе, с учетом  целевых установок ежегодного бюджетного послания губернатора к областному парламенту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Cs/>
        </w:rPr>
      </w:pPr>
      <w:r>
        <w:rPr>
          <w:bCs/>
        </w:rPr>
        <w:t xml:space="preserve">формирование организационно-управленческого механизма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ab/>
        <w:t>реализации КПД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содействие переходу формирования расходных статей бюджета от затратного к программно-целевому (проектному) подходу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создание регионального Совета стратегическому  партнерству по реализации Стратегии, программ, индикативных планов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</w:rPr>
      </w:pPr>
      <w:r>
        <w:rPr>
          <w:bCs/>
        </w:rPr>
        <w:t>создание  Совета по стратегическому партнерству  и территориальному развитию муниципальных образований (в рамках Ассоциации муниципальных образований).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В плане содействия Комиссии по разработке Комплексного плана действий администрации области на 2005-2007 г.г. по реализации Стратегии развития региона по среднесрочному стратегическому планированию экспертами проекта  совместно с ГУЭРиТ администрации области на следующий год предполагается провести расчет показателей достижения целей на трех уровнях  по 2007год и совершенствование нормативно-правовой базы институализации индикативного планирования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36006Калининград</w:t>
        <w:br/>
        <w:t>ул.Геологическая 1, каб. 404</w:t>
        <w:br/>
        <w:t>тел./ факс +7 0112 53 61 20</w:t>
        <w:br/>
        <w:tab/>
        <w:tab/>
        <w:t>+7 0112 43 62 75</w:t>
        <w:br/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 xml:space="preserve">: </w:t>
      </w:r>
      <w:hyperlink r:id="rId2" w:tgtFrame="_blank">
        <w:r>
          <w:rPr>
            <w:rStyle w:val="InternetLink"/>
            <w:bCs/>
            <w:sz w:val="26"/>
            <w:szCs w:val="26"/>
            <w:lang w:val="en-US"/>
          </w:rPr>
          <w:t>guest</w:t>
        </w:r>
        <w:r>
          <w:rPr>
            <w:rStyle w:val="InternetLink"/>
            <w:bCs/>
            <w:sz w:val="26"/>
            <w:szCs w:val="26"/>
          </w:rPr>
          <w:t>1@</w:t>
        </w:r>
        <w:r>
          <w:rPr>
            <w:rStyle w:val="InternetLink"/>
            <w:bCs/>
            <w:sz w:val="26"/>
            <w:szCs w:val="26"/>
            <w:lang w:val="en-US"/>
          </w:rPr>
          <w:t>rd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baltne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br/>
        <w:tab/>
      </w:r>
      <w:hyperlink r:id="rId3" w:tgtFrame="_blank">
        <w:r>
          <w:rPr>
            <w:rStyle w:val="InternetLink"/>
            <w:bCs/>
            <w:sz w:val="26"/>
            <w:szCs w:val="26"/>
            <w:lang w:val="en-US"/>
          </w:rPr>
          <w:t>sperotto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rd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baltne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br/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://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kaliningrad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rda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org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Symbol;MT Extra" w:hAnsi="Symbol;MT Extra" w:cs="Symbol;MT Extra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est1@rda.baltnet.ru" TargetMode="External"/><Relationship Id="rId3" Type="http://schemas.openxmlformats.org/officeDocument/2006/relationships/hyperlink" Target="mailto:sperotto@rda.baltne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34:00Z</dcterms:created>
  <dc:creator>XXX</dc:creator>
  <dc:description/>
  <dc:language>en-US</dc:language>
  <cp:lastModifiedBy>Gazina Victoria </cp:lastModifiedBy>
  <dcterms:modified xsi:type="dcterms:W3CDTF">2004-10-15T13:54:00Z</dcterms:modified>
  <cp:revision>3</cp:revision>
  <dc:subject/>
  <dc:title>В</dc:title>
</cp:coreProperties>
</file>