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Григорьев Л.М. , Урожаева Ю.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торы регионального развития в условиях подъем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ример развития Самарской области)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1.</w:t>
        <w:tab/>
        <w:t xml:space="preserve">Субъект стратегического планирования в условиях рыночной экономики – руководство городов и регионов – оказывается в условиях экономического подъема перед более сложными проблемами, чем в период транзиционного кризиса. Антикризисные меры, политическое лоббирование, хаотическое создание формальных рыночных институтов, маневрирование между политическими силами и поддержание социальной стабильности не требовало адекватной увязки стратегии и инструментария. В условиях подъема роль долгосрочных факторов развития инструментарий органов управления и планирования ограничен: 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Сравнительно небольшие инвестиционные бюджеты;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висимость институциональных инноваций от инициатив федерального Центра; ограниченность законодательных возможностей регионов;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ачество экономических институтов субъекта и развитие местного гражданского общества и инициативы (инструмент конкуренции с соседями);</w:t>
      </w:r>
    </w:p>
    <w:p>
      <w:pPr>
        <w:pStyle w:val="Heading2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ланирование развития региона или города - средство снижения издержек планирования инвестиционных проектов бизнес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/>
        <w:t xml:space="preserve">Развитие регионов в период трансформационного спада определялось в основном объективным фактором унаследованной структуры промышленности: отраслевые кризисы были весьма различны по глубине. Институциональные факторы в период глубокого кризиса не играли ключевой роли за исключением специальных случаев: особый бюджетный режим в Татарстане; значительный приток грантов международных организаций в Великий Новгород. Отдельно стоит политический лоббизм в Центр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В период подъема 1999-2004 гг. действие объективных факторов  усилилось: , географическое положение, природные ресурсы, накопленные при советской власти действующие активы, качество рабочей силы. Создание единого инвестиционного и налогового климата для страны со столь различными условиями жизни и хозяйствования высвобождает действие естественных факторов регионального развития. Капиталовложения и трудовые ресурсы стали довольно интенсивно сдвигаться в регионы с ярко выраженными конкурентными преимуществами: регионы с природными ресурсами, порты, столичные территории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ход к открытому рынку в 90-ые гг. поставил регионы в ситуацию глобальной конкуренции на мировых и на российских рынках, превратив их, по сути,  в малые открытые экономики, которые принимают условия мирового рынка. Доминирование объективных факторов привело к тому, что средняя дифференциация регионов составляет около 30 раз. На два ключевых региона – Москву и Тюменскую область приходится около трети всего валового выпуска. Перепад по ВВП на душу населения между странами – членами ООН сравним с перепадом ВРП на душу населения между российскими реги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 Пример Самары особенно интересен с учетом того, что область находится на границе между Европой и Азией и далеко от портов и в тысяче километров от Москвы. Разумеется, область обладает огромными преимуществами как транспортная развязка: Волга, основное шоссе и железная дорога в Сибирь. Регион является феноменальным примером концентрации производств, которые создавались под общеэкономические и стратегические нужды СССР: «ВАЗ», 10% нефтепереработки страны, два огромных экспортных (ныне)  химкомбината, авиокосмический комплекс. Регион имеет самую высокую в стране долю машиностроения в промышленной продукции и фактически представляет собой «малую страну с открытой экономикой» при всей условности использования этого терм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тически предприятия региона подвержены воздействию нескольких основных рынков сбыта. Во-первых, это массовый сбыт на мировом рынке: нефть, нефтепродукты, каучук, частично автомобили, удобрения. На общероссийском рынке регион конкурирует по автомобилям, а также вывозит зерно, конфеты и безалкогольные напитки. Наконец, масса отраслей промышленности, рыночные и нерыночные услуги производятся и потребляются либо в самом регионе, либо за счет обмена. Оказывается, что Самарская область как бы концентрирует у себя основные проблемы страны. Выделение соответствующих секторов в экономике региона, изучение закономерностей их объективного развития, влияния внешней конъюнктуры позволяет определить границы влияния региональных властей на развитие региона.  С учетом перемещения финансовых потоков внутри интегрированных бизнес групп многие обычные параметры развития, модели инвестирования и размещения оказываются зависимыми от мощнейших факторов вне регионального контроля. Стратегическое планирование в таких условиях должно опираться как глубокий прогноз развития отраслей, закономерностей различных рынков. Но в будущем качество и стабильность формальных и неформальных институтов регионов будет являться все более важным фактором в региональном развит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09:58:00Z</dcterms:created>
  <dc:creator>Julia</dc:creator>
  <dc:description/>
  <dc:language>en-US</dc:language>
  <cp:lastModifiedBy>Gazina Victoria </cp:lastModifiedBy>
  <dcterms:modified xsi:type="dcterms:W3CDTF">2004-10-16T10:08:00Z</dcterms:modified>
  <cp:revision>5</cp:revision>
  <dc:subject/>
  <dc:title>СТРАТЕГИЧЕСКОЕ ПЛАНИРОВАНИЕ</dc:title>
</cp:coreProperties>
</file>