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ПРОБЛЕМЫ РЕ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базаев М.Н., к.ф.-м.н., Урбазаев Б.М., к.э.н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формирование ЖКХ - сложный процесс, требующий глубокого анализа состояния отрасли и окружающей среды, представляющей, в основном,  потребителей ее товаров и услуг. Обязательным условием при этом является систематическое сопоставление полученного результата с целью. Современное состояние </w:t>
      </w:r>
      <w:r>
        <w:rPr>
          <w:sz w:val="28"/>
          <w:szCs w:val="28"/>
        </w:rPr>
        <w:t xml:space="preserve">ЖКХ России свидетельствует о том, что  процесс </w:t>
      </w:r>
      <w:r>
        <w:rPr>
          <w:color w:val="000000"/>
          <w:sz w:val="28"/>
          <w:szCs w:val="28"/>
          <w:lang w:val="en-US" w:eastAsia="en-US"/>
        </w:rPr>
        <w:t>реформирования</w:t>
      </w:r>
      <w:r>
        <w:rPr>
          <w:sz w:val="28"/>
          <w:szCs w:val="28"/>
        </w:rPr>
        <w:t xml:space="preserve"> затягивается и </w:t>
      </w:r>
      <w:r>
        <w:rPr>
          <w:color w:val="000000"/>
          <w:sz w:val="28"/>
          <w:szCs w:val="28"/>
          <w:lang w:val="en-US" w:eastAsia="en-US"/>
        </w:rPr>
        <w:t>обеспечение базисных требований к ЖКХ: надежность и поставка услуг по умеренным ценам остается проблематичны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сследование проблем, задерживающих процесс реформирования ЖКХ.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иже приводятся основные результаты стратегического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Основные черты большинства предприятий ЖКХ следующие: отсутствие воспроизводства; гипертрофированное восприятие своего положения, несоответствующее турбулентно меняющейся окружающей среде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Рост потребительских цен, вызвавший повышение прожиточного минимума, привел к уменьшению реальных доходов и снизил платежеспособность населения, от уровня которой  напрямую зависят доходы поставщиков ЖКУ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атегия полного обеспечения затрат на содержание и ремонт жилья, а также на предоставление коммунальных услуг (ЖКУ) потребителями, привела к многократному росту тарифов, необеспеченных  доходами потребителей и повлекла за собой увеличение размеров жилищных субсидий, особенно в дотационных регионах. Например, в республике Бурятия их реальная величина   превысила размер, предусмотренный в республиканском бюджете на 2004г., в десять раз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ие федерального бюджета в софинансировании субсидий составляет всего 20%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нансирование, так называемых, выпадающих доходов, связанных с компенсцией льгот, производится на 40-50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е (республиканские) стандарты предельной стоимости предоставляемых жилищно-коммунальных услуг на 1 кв. метр общей площади в месяц и максимально допустимой доли собственных расходов граждан на оплату коммунальных услуг в совокупном семейном доходе составляют более чем высокие величины.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Увеличение тарифов на ЖКУ в период перехода к рынку было крайне необходимой мерой. Однако, </w:t>
      </w:r>
      <w:r>
        <w:rPr>
          <w:color w:val="000000"/>
          <w:sz w:val="28"/>
          <w:szCs w:val="28"/>
        </w:rPr>
        <w:t xml:space="preserve">порядок установления тарифов, основанный на обеспечении экономически обоснованной ставки, в условиях </w:t>
      </w:r>
      <w:r>
        <w:rPr>
          <w:color w:val="000000"/>
          <w:sz w:val="28"/>
          <w:szCs w:val="28"/>
          <w:lang w:val="en-US" w:eastAsia="en-US"/>
        </w:rPr>
        <w:t xml:space="preserve"> функционировании в ЖКХ затратного механизма совершенно непригоде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о первоначальной совместимости базовых размеров себестоимости поставляемых жилищно-коммунальных услуг с платежеспособностью потребителей не проводятс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val="en-US" w:eastAsia="en-US"/>
        </w:rPr>
        <w:t xml:space="preserve">4. </w:t>
      </w:r>
      <w:r>
        <w:rPr>
          <w:sz w:val="28"/>
          <w:szCs w:val="28"/>
        </w:rPr>
        <w:t>Политика сохранения статуса ЖКХ, основанная на использовании  административных ресурсов и направленная на сохранение ЖКХ без изменения его внутреннего содержания, связанного с монопольным положением на рынке услуг, в настоящее время исчерпала себя полностью. Продолжение практики применения силы власти в разрешении проблемы обеспечения оплаты ЖКУ населением в период его низкой платежеспособности и высокого уровня безработицы может отозваться в обществе повышением уровня недовольства (энтропии) в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При реформировании ЖКХ не учитывается психология управления. Так, многие противоречия, трудности и парадоксы, которые сопровождают процесс реформирования ЖКХ, во многом определены психологическими причинами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color w:val="000000"/>
          <w:sz w:val="28"/>
          <w:szCs w:val="28"/>
          <w:lang w:val="en-US" w:eastAsia="en-US"/>
        </w:rPr>
        <w:t>При этом, следует отметить, что проблема психологии управления многогранна, динамична и правильное ее решение послужит сильнейшим стимулирующим фактором для самоорганизации граждан в оплате Ж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6. Для ЖКХ настал момент истины, когда необходимо признать принципиально изменившуюся внешнюю среду и сформировать для себя новую стратегию развития, заключающуюся </w:t>
      </w:r>
      <w:r>
        <w:rPr>
          <w:sz w:val="28"/>
          <w:szCs w:val="28"/>
        </w:rPr>
        <w:t xml:space="preserve">в </w:t>
      </w:r>
      <w:r>
        <w:rPr>
          <w:sz w:val="28"/>
        </w:rPr>
        <w:t>преобразовании отрасли в адекватную потребностям общества сферу деятельности. При этом п</w:t>
      </w:r>
      <w:r>
        <w:rPr>
          <w:color w:val="000000"/>
          <w:sz w:val="28"/>
          <w:szCs w:val="28"/>
          <w:lang w:val="en-US" w:eastAsia="en-US"/>
        </w:rPr>
        <w:t>роблема выживания для действующих ЖКП принципиально отличается от таковой для предприятий  других отраслей. Вследствие того, что ЖКХ относится к отрасли жизнеобеспечивающей, отсутствуют проблемы острого дефицита наличных средств и поиска покупателей своих услуг. Следовательно, трансакционные издержки могут быть минимальны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Необходимо осознать управленческое отставание отрасли. Неадаптированная к ситуациям прежняя структура управления  продолжает применять </w:t>
      </w:r>
      <w:r>
        <w:rPr>
          <w:sz w:val="28"/>
        </w:rPr>
        <w:t>программный метод реформирования ЖКХ,</w:t>
      </w:r>
      <w:r>
        <w:rPr>
          <w:sz w:val="28"/>
          <w:szCs w:val="28"/>
        </w:rPr>
        <w:t xml:space="preserve"> направленный на сохранение неэффективной структуры ЖКХ.</w:t>
      </w:r>
      <w:r>
        <w:rPr>
          <w:sz w:val="28"/>
        </w:rPr>
        <w:t xml:space="preserve"> Из классики известно, что, в условиях турбулентно меняющейся окружающей среды и дефицита финансовых средств, программный метод управления неприем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t xml:space="preserve">Этапы </w:t>
      </w:r>
      <w:r>
        <w:rPr>
          <w:iCs/>
          <w:color w:val="000000"/>
          <w:sz w:val="28"/>
          <w:szCs w:val="28"/>
          <w:lang w:val="en-US" w:eastAsia="en-US"/>
        </w:rPr>
        <w:t xml:space="preserve">реформирования ЖКХ не формализованы и в условиях отсутствия количественных критерий реформирования невозможно оценить степень преобразования и, соответственно, определить финиш процесса. 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9. На предприятиях ЖКХ слабо поставлено управление денежными потоками, основными причинами которого являются, во-первых, отсутствие у управленческого персонала знаний и практики по работе с финансами в рыночных условиях и, во-вторых, навязывание сверху различных управляющих компаний. Например, функционирующие во многих регионах единые расчетные центры, накапливая у себя в течение определенного времени выручку предприятий от сбытовой продукции и «загораживая» поставщика услуг от потребителя, полностью парализуют активность предприятий в проведении ценовой политики и организации дополнительных доходов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10. Слабо или вовсе не используются на предприятиях ЖКХ новые технологии управления, включая контроллинг, бюджетирование, управленческий учет и др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 w:eastAsia="en-US"/>
        </w:rPr>
        <w:t xml:space="preserve">за прошедшие 10 лет реформирования ЖКХ, основная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 w:eastAsia="en-US"/>
        </w:rPr>
        <w:t>ль, декларированная как  обеспечение воспроизводства отрасли и повышение качества предоставляемых услуг, не достигнута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я реформирования ЖКХ с сохранением его монопольного положения на основе роста тарифов на ЖКУ и без учета платежеспособности потребителей обречена на провал. </w:t>
      </w:r>
      <w:r>
        <w:rPr>
          <w:sz w:val="28"/>
        </w:rPr>
        <w:t xml:space="preserve">Имеющийся на сегодня значительный разрыв между стоимостью поставляемых услуг и ее оплатой вследствие низкого финансового потенциала потребителей настоятельно требует принципиального обновления стратегии реформирова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льтернатива в продолжении реформирования ЖКХ на сегодня состоит либо в адаптации его к требованиям окружающей среды, предполагающей производство и поставку услуг по доступной для большинства граждан цене, либо в его демонополизации. Демонополизация, в принципе, неизбежна, однако в настоящее время она преждевременна из-за особенностей технологической инфраструктуры. Следовательно, формирование стратегии адаптации является наиболее актуальным. В новой стратегии приоритетным представляется </w:t>
      </w:r>
      <w:r>
        <w:rPr>
          <w:color w:val="000000"/>
          <w:sz w:val="28"/>
          <w:szCs w:val="28"/>
          <w:lang w:val="en-US" w:eastAsia="en-US"/>
        </w:rPr>
        <w:t xml:space="preserve">процесс достижения баланса интересов производителей и потребителей ЖКУ с учетом </w:t>
      </w:r>
      <w:r>
        <w:rPr>
          <w:sz w:val="28"/>
        </w:rPr>
        <w:t>платежеспособности потреби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ализация новой стратегии реформирования ЖКХ должна быть основана на сочетании принципов традиционного управленческого рационализма и активизирующейся в последние годы идеи синергизма. Рационализация труда и снижение издержек производится на основе реинжиниринга бизнес-процессов. Формирование синергетических эффектов предполагает оптимизацию механизмов взаимодействия элементов системы производитель-потребитель ЖКУ в процессе ее самоорганизации и саморазвит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Стратегия перехода от противопоставления интересов производителей и потребителей ЖКУ к самоорганизации содержит тот потенциал, который позволит выйти на плоскость естественного восприятия друг друга и</w:t>
      </w:r>
      <w:r>
        <w:rPr/>
        <w:t xml:space="preserve"> </w:t>
      </w:r>
      <w:r>
        <w:rPr>
          <w:sz w:val="28"/>
          <w:szCs w:val="28"/>
        </w:rPr>
        <w:t>принципиально изменит весь процесс реформирования ЖКХ.</w:t>
      </w:r>
      <w:r>
        <w:rPr>
          <w:sz w:val="28"/>
        </w:rPr>
        <w:t xml:space="preserve"> Полное осознание обоих участников в необходимости взаимодействия обусловливает взаимный компроми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ситуации сработает противозатратный механизм поведения сторон: предприятия-производители  вынуждены будут повышать эффективность деятельности за счет инноваций и сокращения нерациональных затрат для снижения удельной стоимости, предоставляемых товаров и услуг, а потребители – экономить в потреблении Ж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повышение качества управления реформированием ЖКХ позволит в последующем получить на порядки превышающие эффекты и благополучно завершить процесс пре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32:00Z</dcterms:created>
  <dc:creator>BUM</dc:creator>
  <dc:description/>
  <dc:language>en-US</dc:language>
  <cp:lastModifiedBy>Vika</cp:lastModifiedBy>
  <dcterms:modified xsi:type="dcterms:W3CDTF">2004-09-13T07:32:00Z</dcterms:modified>
  <cp:revision>2</cp:revision>
  <dc:subject/>
  <dc:title>АКТУАЛЬНЫЕ ПРОБЛЕМЫ РЕФОРМИРОВАНИЯ</dc:title>
</cp:coreProperties>
</file>