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40" w:firstLine="9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дведева И.А., Минэкономразвития Росси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ЗВИТИЯ ООН – ПРООН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080" w:leader="none"/>
        </w:tabs>
        <w:ind w:left="1080" w:right="175" w:hanging="0"/>
        <w:jc w:val="center"/>
        <w:rPr>
          <w:rFonts w:ascii="Times New Roman" w:hAnsi="Times New Roman" w:cs="Times New Roman"/>
          <w:color w:val="000000"/>
          <w:spacing w:val="20"/>
          <w:kern w:val="2"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kern w:val="2"/>
          <w:sz w:val="28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0"/>
          <w:kern w:val="2"/>
          <w:sz w:val="28"/>
          <w:szCs w:val="22"/>
          <w:lang w:val="en-US"/>
        </w:rPr>
        <w:t>(United Nations Development Programme — UNDP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kern w:val="2"/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Организации Объединенных Наций (ПРООН) является круп</w:t>
        <w:softHyphen/>
        <w:t>нейшей организацией системы ООН по оказанию технической помощи, в ос</w:t>
        <w:softHyphen/>
        <w:t xml:space="preserve">новном, развивающимся странам. 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color w:val="000000"/>
          <w:spacing w:val="20"/>
          <w:kern w:val="2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ПРООН была учреждена решением Генеральной Ассамблеи ООН в 1965 году и является ее вспомогательным органом. Она объединила Расширен</w:t>
        <w:softHyphen/>
        <w:t xml:space="preserve">ную программу технической помощи ООН (UN Expanded Programme of Technical Assistance) и Специальный фонд (Special Fund). </w:t>
      </w:r>
      <w:r>
        <w:rPr>
          <w:rFonts w:cs="Times New Roman" w:ascii="Times New Roman" w:hAnsi="Times New Roman"/>
          <w:color w:val="000000"/>
          <w:spacing w:val="20"/>
          <w:kern w:val="2"/>
          <w:sz w:val="28"/>
          <w:szCs w:val="22"/>
        </w:rPr>
        <w:t xml:space="preserve">Начала функционировать с 1966 г. </w:t>
      </w:r>
      <w:r>
        <w:rPr>
          <w:rFonts w:cs="Times New Roman" w:ascii="Times New Roman" w:hAnsi="Times New Roman"/>
          <w:sz w:val="28"/>
          <w:szCs w:val="28"/>
        </w:rPr>
        <w:t>Ежегодные ресурсы ПРООН, формируемые на основе добровольных взносов, в настоящее время превышают 1.0 млрд.долл. СШ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ОН входит Фонд ООН по народонаселению (ЮНФПА), Программа "Добровольцы ООН" (ПДООН) и ряд специализированных небольших фондов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ящим органом Программы является Исполнительный Совет (ИС), состоящий из представителей 36 государств, которые избираются сроком на 3 года Экономическим и Социальным Советом (ЭКОСОС). Ежегодно переизбирается одна треть членского состава. Советский Союз являлся членом ИС ПРООН с момента образования этой организации. В настоящее время Россия, как ранее Советский Союз, являясь постоянным членом Совета Бе</w:t>
        <w:softHyphen/>
        <w:t>зопасности ООН, постоянно избирается членом Исполнительного Совета ПРООН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овета по традиции принимаются на основе консенсуса. В течение года проводятся одна ежегодная и три регулярных сессии Совета. Ежегодная сессия рассматривает отчет Администратора, а на регулярные сессии выносится обсуждение отдельных вопросов, таких как бюджет, утверждение программ по странам и т.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 является главным должностным лицом ПРООН. Он назна</w:t>
        <w:softHyphen/>
        <w:t>чается Генеральным секретарем ООН после консультации с Исполнительным Советом. Его назначение подтверждается Генеральной Ассамблеей. Он наз</w:t>
        <w:softHyphen/>
        <w:t>начается сроком на четыре год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еятельность Программы охватывает практически все развивающиеся страны. Странам с низким уровнем доходов предоставляется наибольший объем безвозмездной помощ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сполнительными агентствами по осуществлению проектов ПРООН в раз</w:t>
        <w:softHyphen/>
        <w:t>вивающихся странах выступают специализированные учреждения, региональ</w:t>
        <w:softHyphen/>
        <w:t>ные экономические комиссии и органы ООН, основными из которых являют</w:t>
        <w:softHyphen/>
        <w:t>ся: ФАО, Департамент экономического и социального развития ООН, ЮНИДО, Мировой банк, МОТ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ую помощь ПРООН осуществляет через свой Отдел обслуживания проектов. Все большую роль в исполнении проектов ПРООН играют сами правительства стран-получателей помощи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ОН предоставляет финансовые средства на осуществление проектов в следующих областях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ое управлен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централизация, реформа государственного управления и местного самоуправлен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а правовой систем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азвитии человеческого потенциала и рекомендации по вопросам стратеги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бедностью и экономическое развитие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регионов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осударственно-частного партнерства и корпоративной социальной ответственности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инвестиций и современных технологий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России в мировую экономику: вступление в ВТО, защита интеллектуальной собственности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ое равенство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кризисов и восстановление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восстановление на Северном Кавказе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нергетика и окружающая сред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эффективность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ягчение последствий изменения климат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глобального биологического разнообразия и управление экосистемам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/СПИД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триединого принципа» в Российской Федерации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ция и диалог: сильное лидерство на всех уровнях, создание коалиций и диалог по вопросам национальной политики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енциала: планирование, управление, внедрение и децентрализация многосекторных национальных программ по борьбе с ВИЧ/СПИДом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РООН являются добровольные взносы го</w:t>
        <w:softHyphen/>
        <w:t>сударств-членов в центральные ресурсы и целевые фонды, управляемые ПРООН. Как отмечалось выше, общие финансовые ресурсы ПРООН составляют свыше 1,0 млрд.долл. США. Доля промышленно развитых, развивающихся и восточно-европейских стран в общем размере взносов составляет соот</w:t>
        <w:softHyphen/>
        <w:t>ветственно в процентном выражении 93,3; 6, 0 и 0,7 %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доноры Программы из группы промышленно развитых стран: США, Швеция, Ни</w:t>
        <w:softHyphen/>
        <w:t>дерланды, Германия, Япония, Дания и Норвег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пнейшие вкладчики из числа развивающихся стран: Индия, Китай, Саудовская Аравия и Таилан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трудничество России и ПРОО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оссийской Федерации от 10 августа 1993 года N 761 МИД России 17 ноября 1993г. в г. Нью-Йорке подписал "Соглашение между Правительством Российской Федерацией и Программой развития ООН"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м предусмотрено широкое участие российских министерств и ведомств, а также неправительственных организаций в программе техсотрудничества ПРООН с привлечением финансовых ресурсов, как участвую</w:t>
        <w:softHyphen/>
        <w:t>щих сторон, так и донор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техсотрудничества ПРООН предоставляет Правительству Российской Федера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международных и национальных экспертов-советников и консультантов консалтинговых фирм или организац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и поставки, которые трудно получить в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семинаров, программ подготовки кадров, показатель</w:t>
        <w:softHyphen/>
        <w:t>ных проектов, рабочих групп экспертов и связанных с ними мероприят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ую другую форму содействия, о которой могут договориться Правительства Российской Федерации и ПРООН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Правительства Российской Федерации (письмо В.С.Черномырдина ВЧ-П2-41889 от 23 декабря 1996г.) финансовые обязательства перед ПРООН определены в объеме 450 тыс. долларов США, которые переводятся в ПРООН и объявляются основным добровольным взносом Росси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1994-96гг. Исполнительным Советом ПРООН была утверждена 1-ая страновая программа технического содействия России, на которую из бюджета этой организации было выделено 2,24 млн. долл. СШ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этой страновой программы является поддержка проведения социально-экономических реформ в Ро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аиболее значимых проектов, реализуемых в рамках программы техсотрудничества по заявкам министерств и ведомств, а также администраций субъектов Российской Федерации, можно назвать следующ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 оказанию содействия в присоединении России к ВТ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Зонтичный проект”, в рамках которого министерствам, ведомствам и различным организациям предоставляются разнообразные консультационные и экспертные услуг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ТЭО создания новой транспортной инфраструктуры г. Москв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проекта в области конверсии: по привлечению аэрокосмическо</w:t>
        <w:softHyphen/>
        <w:t>го комплекса по изучению экологических проблем; по использованию авиационных газотурбинных двигателей для производства электро и теплоэнергии, а также для газоперекачки на трубопроводах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 финансовому управлению для Администрации Мурманской обла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о подготовке кадров для аппарата Парламента РФ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"Устойчивое развитие региона Баренцева моря"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качества водных ресурсов в Брянской области, пострадав</w:t>
        <w:softHyphen/>
        <w:t>шей от аварии на Чернобыльской АЭС и друг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ая информация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с ПРООН в Москве: 119034, Москва, ул. Остоженка, д. 28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+7 (095)787-21-00, факс: +7 (095)787-21-01,</w:t>
      </w:r>
    </w:p>
    <w:p>
      <w:pPr>
        <w:pStyle w:val="Normal"/>
        <w:ind w:firstLine="90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nd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nd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ndp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39:00Z</dcterms:created>
  <dc:creator>kondurov</dc:creator>
  <dc:description/>
  <dc:language>en-US</dc:language>
  <cp:lastModifiedBy>Elena Belova</cp:lastModifiedBy>
  <dcterms:modified xsi:type="dcterms:W3CDTF">2005-11-01T13:39:00Z</dcterms:modified>
  <cp:revision>2</cp:revision>
  <dc:subject/>
  <dc:title>ПРОГРАММА РАЗВИТИЯ ООН – ПРООН</dc:title>
</cp:coreProperties>
</file>