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олева Е.Н., доцент Самарского государств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экономического университета, канд. экон. наук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вые подходы в методическом обеспечении разработки стратегии развития города</w:t>
      </w:r>
    </w:p>
    <w:p>
      <w:pPr>
        <w:pStyle w:val="Normal"/>
        <w:widowControl w:val="false"/>
        <w:ind w:firstLine="567"/>
        <w:jc w:val="both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 Самарской области по традиции много времени и внимания уделяется стратегическим разработкам. По инициативе Администрации области в Самаре в октябре 2001 года был организован, ставший затем традиционным, первый окружной Приволжский форум, посвященный стратегиям регионального развит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роводимая работа по стратегированию вызвала заинтересованность муниципалитетов и способствовала вовлечению их в разработку стратегий. В настоящее время 7 из 10 городов (Самара, Тольятти, Сызрань, Похвистнево, Новокуйбышевск, Отрадный, Жигулевск), а также 7 сельских муниципальных районов Самарской области работают над стратегиям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Научно-методическое обеспечение разработки «Стратегии социально-экономического развития города Отрадного на период до 2010 года», </w:t>
      </w:r>
      <w:r>
        <w:rPr>
          <w:bCs/>
          <w:sz w:val="28"/>
        </w:rPr>
        <w:t>«</w:t>
      </w:r>
      <w:r>
        <w:rPr>
          <w:sz w:val="28"/>
        </w:rPr>
        <w:t>Стратегии социально-экономического развития Похвистневского района Самарской области до 2015 года» выполнено Лабораторией комплексных региональных исследований Самарского государственного экономического университета. В настоящее время Лаборатория занимается научным сопровождением разработки стратегии развития областного центра – города Самары на период до 2015 г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 разработке Стратегии развития города Отрадного были использованы концептуальные положения, методические подходы, а также элементы технологии, как уже выработанные в теории и практике перспективного планирования развития городов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так и предлагаемые внов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явление города Отрадного на карте Самарской области и его быстрый рост связаны с открытием крупных нефтяных месторождений, и в частности, Мухановского месторождения. В 1956 г. поселок Отрадное был преобразован в город Отрадный районного подчинения, а спустя два года - в город областного подчин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 настоящее время Отрадный является восьмым по величине городом Самарской области (численность постоянного населения на 01.01.2005 г. – 49,5 тыс. человек), занимаемая площадь – более 500 г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ак новый город - Отрадный нуждается в наращивании, прежде всего, общекультурного потенциала, соответствующего потенциалу развитой урбанизированной среды, что предполагает усиленное формирование основных сфер жизнедеятельности города – диверсификацию структуры промышленного производства, интенсификацию развития сферы услуг, формирование собственно социально-культурной среды. Эффективная реализация указанных направлений возможна только на основе научно обоснованной стратегии, определяющей общую направленность и приоритетность целей перспективного развития гор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новым подходом, положенным в основу научно-методического обеспечения разработки стратегии развития Отрадного, город рассматривается как носитель собственных интересов и субъект социально-экономических отношений, как </w:t>
      </w:r>
      <w:r>
        <w:rPr>
          <w:i/>
          <w:sz w:val="28"/>
          <w:szCs w:val="28"/>
        </w:rPr>
        <w:t>целостная и при этом многофункциональная и многоаспектная система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Подход к городу как социуму</w:t>
      </w:r>
      <w:r>
        <w:rPr>
          <w:sz w:val="28"/>
          <w:szCs w:val="28"/>
        </w:rPr>
        <w:t xml:space="preserve"> (общности людей, проживающих на определенной территории) предполагает исследование воспроизводства населения, половозрастной, национальной и социальной структуры; уровня жизни населения в разрезе социальных групп; образовательных, медицинских, социально-психологических аспектов жизни городского социума и формирование соответствующей стратегии социального развития и социальной политик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 xml:space="preserve">Подход к городу как среде обитания, </w:t>
      </w:r>
      <w:r>
        <w:rPr>
          <w:sz w:val="28"/>
          <w:szCs w:val="28"/>
        </w:rPr>
        <w:t>обеспечивающей комфортные и безопасные условия для проживания его населения, предполагает изучение: природно-климатических условий; использования территории города, градостроительного развития; расселения; социальной инфраструктуры; городского пассажирского транспорта и коммуникаций; инженерного оборудования и благоустройства; экологической ситуации и формирование соответствующей градостроительной стратегии, градостроительной и экологической политик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Подход к городу как субъекту экономической деятельности</w:t>
      </w:r>
      <w:r>
        <w:rPr>
          <w:sz w:val="28"/>
          <w:szCs w:val="28"/>
        </w:rPr>
        <w:t xml:space="preserve"> (город-предприниматель) предполагает исследование его геоэкономического, транспортно-географического положения, места в территориальном разделении труда; системы его производственных и экономических потенциалов; производственной и рыночной инфраструктуры; отраслевой структуры хозяйства, эффективности производства; трансформации форм собственности и развития рыночных отношений; предпринимательского, инновационного и инвестиционного климата; агломерационных, межрегиональных и внешнеэкономических связей и формирование соответствующей стратегии экономического развития, промышленной и инвестиционной политик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Подход к городу как муниципальному образованию</w:t>
      </w:r>
      <w:r>
        <w:rPr>
          <w:sz w:val="28"/>
          <w:szCs w:val="28"/>
        </w:rPr>
        <w:t xml:space="preserve"> предполагает оценку состояния нормативно-правовой базы деятельности Администрации города; институциональной структуры и системы управления им; бюджетного потенциала; исследование взаимоотношений Администрации города с хозяйствующими на его территории субъектами, Администрацией области, другими муниципальными образованиями области; партнерских отношений с российскими и зарубежными городами; выявление системы общегородских интересов и формирование системы общегородских целей, стратегии их достиж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Идея и особенности указанного подхода были реализованы в процессе разработки и практического использования всех</w:t>
      </w:r>
      <w:r>
        <w:rPr>
          <w:i/>
          <w:sz w:val="28"/>
          <w:szCs w:val="28"/>
        </w:rPr>
        <w:t xml:space="preserve"> необходимых элементов современной технологии муниципального стратегического планирова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Для исследования конкурентных преимуществ Отрадного применены </w:t>
      </w:r>
      <w:r>
        <w:rPr>
          <w:i/>
          <w:sz w:val="28"/>
        </w:rPr>
        <w:t>методы стратегического анализа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В ходе </w:t>
      </w:r>
      <w:r>
        <w:rPr>
          <w:i/>
          <w:sz w:val="28"/>
          <w:szCs w:val="28"/>
          <w:lang w:val="en-US"/>
        </w:rPr>
        <w:t>STEP</w:t>
      </w:r>
      <w:r>
        <w:rPr>
          <w:i/>
          <w:sz w:val="28"/>
          <w:szCs w:val="28"/>
        </w:rPr>
        <w:t xml:space="preserve"> – анализа в</w:t>
      </w:r>
      <w:r>
        <w:rPr>
          <w:sz w:val="28"/>
          <w:szCs w:val="28"/>
        </w:rPr>
        <w:t xml:space="preserve">нешняя среда была дифференцирована на </w:t>
      </w:r>
      <w:r>
        <w:rPr>
          <w:i/>
          <w:sz w:val="28"/>
          <w:szCs w:val="28"/>
        </w:rPr>
        <w:t>общую макросред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реду ближнего окружения,</w:t>
      </w:r>
      <w:r>
        <w:rPr>
          <w:sz w:val="28"/>
          <w:szCs w:val="28"/>
        </w:rPr>
        <w:t xml:space="preserve"> выделены группы социальных, экономических, политических, технологических факторов. Ясно, что факторы именно среды ближнего окружения (Самарская область как субъект Федерации, ее муниципальные образования - соседние города и сельские территории) будут оказывать наибольшее влияние на перспективное развитие Отрадн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можностях Отрадного и его роли в Самарской области свидетельствует достаточно стабильная динамика развития города и места, занимаемые в рейтинге городов Самарской области за последнее пятилетие. Город удерживает лидирующие места по основным экономическим показателям: «темпы роста промышленного производства», «объем промышленной продукции на душу населения», «инвестиции в основной капитал на душу населения». Однако, уровень официально зарегистрированной безработицы в Отрадном - самый высокий среди городов Самар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безработицы, наряду с проблемами преступности, экологической ситуации, спада нефтедобычи, ухудшения демографической ситуации были выделены в качестве приоритетных, в ходе </w:t>
      </w:r>
      <w:r>
        <w:rPr>
          <w:i/>
          <w:sz w:val="28"/>
          <w:szCs w:val="28"/>
        </w:rPr>
        <w:t>социологических исследований</w:t>
      </w:r>
      <w:r>
        <w:rPr>
          <w:sz w:val="28"/>
          <w:szCs w:val="28"/>
        </w:rPr>
        <w:t xml:space="preserve"> «Проблемы и перспективы развития города», «Уровень жизни населения г.Отрадного», «Состояние и перспективы развит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рупнейших предприятий города».</w:t>
      </w:r>
    </w:p>
    <w:p>
      <w:pPr>
        <w:pStyle w:val="TextBody"/>
        <w:ind w:firstLine="567"/>
        <w:jc w:val="both"/>
        <w:rPr/>
      </w:pPr>
      <w:r>
        <w:rPr/>
        <w:t xml:space="preserve">По результатам многокомпонентного </w:t>
      </w:r>
      <w:r>
        <w:rPr>
          <w:i/>
          <w:szCs w:val="28"/>
          <w:lang w:val="en-US"/>
        </w:rPr>
        <w:t>SWOT</w:t>
      </w:r>
      <w:r>
        <w:rPr>
          <w:i/>
          <w:szCs w:val="28"/>
        </w:rPr>
        <w:t xml:space="preserve"> - анализ</w:t>
      </w:r>
      <w:r>
        <w:rPr>
          <w:i/>
        </w:rPr>
        <w:t>а</w:t>
      </w:r>
      <w:r>
        <w:rPr/>
        <w:t xml:space="preserve"> получены предложения по обеспечению роста привлекательности города, улучшению его стратегического положения за счет использования конкурентных преимуществ и возможностей, прежде всего, в Самарском регионе, определена миссия города, а также система стратегических ориентиров разви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руктуризация стратегических ориентиров выполнялась на основе </w:t>
      </w:r>
      <w:r>
        <w:rPr>
          <w:i/>
          <w:sz w:val="28"/>
          <w:szCs w:val="28"/>
        </w:rPr>
        <w:t xml:space="preserve">метода дерева целей. </w:t>
      </w:r>
      <w:r>
        <w:rPr>
          <w:sz w:val="28"/>
          <w:szCs w:val="28"/>
        </w:rPr>
        <w:t>В Стратегии города Отрадного представлены пять уровней иерархии целей: миссия города - стратегическая цель – цели – подцели – за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(миссия) города Отрадног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Устойчиво развивающийся город многопрофильного производства и услуг с экономикой, основанной на знаниях, базирующейся на инновационных технологиях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межрегиональный центр по производству строительных материалов и сервисный центр российского нефтегазового комплекс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но-деловой и спортив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ентр северо-восточного региона Сама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ис.1 представлена стратегическая цель города Отрадного.</w:t>
      </w:r>
    </w:p>
    <w:p>
      <w:pPr>
        <w:pStyle w:val="Normal"/>
        <w:rPr>
          <w:b/>
          <w:b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00775" cy="2624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2624400"/>
                          <a:chOff x="0" y="0"/>
                          <a:chExt cx="6200640" cy="262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00640" cy="26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3840" y="40680"/>
                            <a:ext cx="200160" cy="2507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cc"/>
                              </a:gs>
                              <a:gs pos="100000">
                                <a:srgbClr val="ffcc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840" y="0"/>
                            <a:ext cx="2521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858760" cy="19432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43434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Обеспечить, на основе инновационных подходов, устойчивое развитие города Отрадного как целостной многофункциональной системы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0"/>
                            <a:ext cx="2625120" cy="3423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43434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Verdana" w:hAnsi="Verdana" w:eastAsia="Times New Roman" w:cs="Verdana"/>
                                  <w:color w:val="0000CC"/>
                                  <w:lang w:val="ru-RU" w:bidi="ar-SA"/>
                                </w:rPr>
                                <w:t xml:space="preserve">Город - гармоничный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0000CC"/>
                                  <w:lang w:val="ru-RU" w:bidi="ar-SA"/>
                                </w:rPr>
                                <w:t xml:space="preserve">социум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440640"/>
                            <a:ext cx="2607840" cy="587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43434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Verdana" w:hAnsi="Verdana" w:eastAsia="Times New Roman" w:cs="Verdana"/>
                                  <w:color w:val="0000CC"/>
                                  <w:lang w:val="ru-RU" w:bidi="ar-SA"/>
                                </w:rPr>
                                <w:t>Город - комфортна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0000CC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Verdana" w:hAnsi="Verdana" w:eastAsia="Times New Roman" w:cs="Verdana"/>
                                  <w:color w:val="0000CC"/>
                                  <w:lang w:val="ru-RU" w:bidi="ar-SA"/>
                                </w:rPr>
                                <w:t>и безопасна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0000CC"/>
                                  <w:lang w:val="ru-RU" w:bidi="ar-SA"/>
                                </w:rPr>
                                <w:t xml:space="preserve"> среда обитания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1042560"/>
                            <a:ext cx="2607840" cy="785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43434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Verdana" w:hAnsi="Verdana" w:eastAsia="Times New Roman" w:cs="Verdana"/>
                                  <w:color w:val="0000CC"/>
                                  <w:lang w:val="ru-RU" w:bidi="ar-SA"/>
                                </w:rPr>
                                <w:t>Город - многопрофильный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0000CC"/>
                                  <w:lang w:val="ru-RU" w:bidi="ar-SA"/>
                                </w:rPr>
                                <w:t xml:space="preserve"> центр промышленного производства и услуг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1896120"/>
                            <a:ext cx="2607840" cy="6184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43434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Verdana" w:hAnsi="Verdana" w:eastAsia="Times New Roman" w:cs="Verdana"/>
                                  <w:color w:val="0000CC"/>
                                  <w:lang w:val="ru-RU" w:bidi="ar-SA"/>
                                </w:rPr>
                                <w:t>Город - эффективное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Verdana" w:hAnsi="Verdana" w:eastAsia="Times New Roman" w:cs="Verdana"/>
                                  <w:color w:val="0000CC"/>
                                  <w:lang w:val="ru-RU" w:bidi="ar-SA"/>
                                </w:rPr>
                                <w:t xml:space="preserve"> муниципальное образование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91440"/>
                            <a:ext cx="311040" cy="149760"/>
                          </a:xfrm>
                          <a:prstGeom prst="rightArrow">
                            <a:avLst>
                              <a:gd name="adj1" fmla="val 50000"/>
                              <a:gd name="adj2" fmla="val 51923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591840"/>
                            <a:ext cx="311040" cy="149760"/>
                          </a:xfrm>
                          <a:prstGeom prst="rightArrow">
                            <a:avLst>
                              <a:gd name="adj1" fmla="val 50000"/>
                              <a:gd name="adj2" fmla="val 51923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294200"/>
                            <a:ext cx="311040" cy="149760"/>
                          </a:xfrm>
                          <a:prstGeom prst="rightArrow">
                            <a:avLst>
                              <a:gd name="adj1" fmla="val 50000"/>
                              <a:gd name="adj2" fmla="val 51923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2147040"/>
                            <a:ext cx="311040" cy="149760"/>
                          </a:xfrm>
                          <a:prstGeom prst="rightArrow">
                            <a:avLst>
                              <a:gd name="adj1" fmla="val 50000"/>
                              <a:gd name="adj2" fmla="val 51923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25pt;height:206.65pt" coordorigin="0,0" coordsize="9765,4133">
                <v:rect id="shape_0" stroked="f" o:allowincell="f" style="position:absolute;left:0;top:1;width:9764;height:41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cc00" stroked="t" o:allowincell="f" style="position:absolute;left:4589;top:64;width:314;height:3948;mso-wrap-style:none;v-text-anchor:middle;mso-position-horizontal-relative:char">
                  <v:fill o:detectmouseclick="t" color2="#ffffc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9;top:0;width:3969;height:4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c00" stroked="t" o:allowincell="f" style="position:absolute;left:0;top:540;width:4501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Обеспечить, на основе инновационных подходов, устойчивое развитие города Отрадного как целостной многофункциональной системы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v:shadow on="t" obscured="f" color="#434343"/>
                  <w10:wrap type="none"/>
                </v:shape>
                <v:shape id="shape_0" fillcolor="#ffffcc" stroked="t" o:allowincell="f" style="position:absolute;left:5579;top:0;width:413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Verdana" w:hAnsi="Verdana" w:eastAsia="Times New Roman" w:cs="Verdana"/>
                            <w:color w:val="0000CC"/>
                            <w:lang w:val="ru-RU" w:bidi="ar-SA"/>
                          </w:rPr>
                          <w:t xml:space="preserve">Город - гармоничный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0000CC"/>
                            <w:lang w:val="ru-RU" w:bidi="ar-SA"/>
                          </w:rPr>
                          <w:t xml:space="preserve">социум 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v:shadow on="t" obscured="f" color="#434343"/>
                  <w10:wrap type="none"/>
                </v:shape>
                <v:shape id="shape_0" fillcolor="#ffffcc" stroked="t" o:allowincell="f" style="position:absolute;left:5536;top:694;width:4106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Verdana" w:hAnsi="Verdana" w:eastAsia="Times New Roman" w:cs="Verdana"/>
                            <w:color w:val="0000CC"/>
                            <w:lang w:val="ru-RU" w:bidi="ar-SA"/>
                          </w:rPr>
                          <w:t>Город - комфортна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0000CC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Verdana" w:hAnsi="Verdana" w:eastAsia="Times New Roman" w:cs="Verdana"/>
                            <w:color w:val="0000CC"/>
                            <w:lang w:val="ru-RU" w:bidi="ar-SA"/>
                          </w:rPr>
                          <w:t>и безопасная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0000CC"/>
                            <w:lang w:val="ru-RU" w:bidi="ar-SA"/>
                          </w:rPr>
                          <w:t xml:space="preserve"> среда обитания 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v:shadow on="t" obscured="f" color="#434343"/>
                  <w10:wrap type="none"/>
                </v:shape>
                <v:shape id="shape_0" fillcolor="#ffffcc" stroked="t" o:allowincell="f" style="position:absolute;left:5536;top:1642;width:4106;height:1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Verdana" w:hAnsi="Verdana" w:eastAsia="Times New Roman" w:cs="Verdana"/>
                            <w:color w:val="0000CC"/>
                            <w:lang w:val="ru-RU" w:bidi="ar-SA"/>
                          </w:rPr>
                          <w:t>Город - многопрофильный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0000CC"/>
                            <w:lang w:val="ru-RU" w:bidi="ar-SA"/>
                          </w:rPr>
                          <w:t xml:space="preserve"> центр промышленного производства и услуг 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v:shadow on="t" obscured="f" color="#434343"/>
                  <w10:wrap type="none"/>
                </v:shape>
                <v:shape id="shape_0" fillcolor="#ffffcc" stroked="t" o:allowincell="f" style="position:absolute;left:5536;top:2986;width:4106;height:9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Verdana" w:hAnsi="Verdana" w:eastAsia="Times New Roman" w:cs="Verdana"/>
                            <w:color w:val="0000CC"/>
                            <w:lang w:val="ru-RU" w:bidi="ar-SA"/>
                          </w:rPr>
                          <w:t>Город - эффективное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Verdana" w:hAnsi="Verdana" w:eastAsia="Times New Roman" w:cs="Verdana"/>
                            <w:color w:val="0000CC"/>
                            <w:lang w:val="ru-RU" w:bidi="ar-SA"/>
                          </w:rPr>
                          <w:t xml:space="preserve"> муниципальное образование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v:shadow on="t" obscured="f" color="#434343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ffcc" stroked="t" o:allowincell="f" style="position:absolute;left:4967;top:144;width:489;height:235;mso-wrap-style:none;v-text-anchor:middle;mso-position-horizontal-relative:char" type="_x0000_t13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4985;top:932;width:489;height:235;mso-wrap-style:none;v-text-anchor:middle;mso-position-horizontal-relative:char" type="_x0000_t13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4985;top:2038;width:489;height:235;mso-wrap-style:none;v-text-anchor:middle;mso-position-horizontal-relative:char" type="_x0000_t13"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4985;top:3381;width:489;height:235;mso-wrap-style:none;v-text-anchor:middle;mso-position-horizontal-relative:char" type="_x0000_t13">
                  <v:fill o:detectmouseclick="t" type="solid" color2="#00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ис.1. </w:t>
      </w:r>
      <w:r>
        <w:rPr>
          <w:rFonts w:cs="Arial" w:ascii="Arial" w:hAnsi="Arial"/>
          <w:b/>
        </w:rPr>
        <w:t>Стратегическая цель города Отрадног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В ходе разработки стратегии были сформулированы </w:t>
      </w:r>
      <w:r>
        <w:rPr>
          <w:bCs/>
          <w:i/>
          <w:szCs w:val="28"/>
        </w:rPr>
        <w:t>три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основных сценария</w:t>
      </w:r>
      <w:r>
        <w:rPr>
          <w:bCs/>
          <w:szCs w:val="28"/>
        </w:rPr>
        <w:t xml:space="preserve"> развития города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«Отрадный - промышленный центр»;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азисный сценарий»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инамичный многоцелев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ценарий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сценария выполнено описание, определено возможное развитие ситуации, преимущества и недостатки, а также вероятность реализации сценария.</w:t>
      </w:r>
    </w:p>
    <w:p>
      <w:pPr>
        <w:pStyle w:val="Style14"/>
        <w:spacing w:lineRule="auto" w:line="240"/>
        <w:ind w:left="0" w:right="0" w:firstLine="567"/>
        <w:rPr/>
      </w:pPr>
      <w:r>
        <w:rPr>
          <w:w w:val="100"/>
        </w:rPr>
        <w:t xml:space="preserve">В рамках первого сценария роль ключевого элемента возлагается на промышленность – она становится основной точкой роста, определяющей перспективное развитие города. </w:t>
      </w:r>
      <w:r>
        <w:rPr>
          <w:bCs/>
        </w:rPr>
        <w:t>Согласно «базисному сценарию»</w:t>
      </w:r>
      <w:r>
        <w:rPr/>
        <w:t xml:space="preserve"> предполагается сохранение современных условий и тенденций развития города. П</w:t>
      </w:r>
      <w:r>
        <w:rPr>
          <w:szCs w:val="28"/>
        </w:rPr>
        <w:t>о третьему сценарию, достижение главной стратегической цели - устойчивого развития города Отрадного как целостной многофункциональной системы предполагает, что городу необходимо действовать как успешному предпринимателю - гибко и эффективно подстраиваться под изменения внешней среды. Достижение целей экономического развития при этом должно сопровождаться созданием качественной безопасной и комфортной городской среды, реформированием социальных отношений и формированием нового городского социума, который бы обеспечивал развитие различных социальных ролей, инициатив и местного сообщества.</w:t>
      </w:r>
    </w:p>
    <w:p>
      <w:pPr>
        <w:pStyle w:val="TextBody"/>
        <w:ind w:firstLine="567"/>
        <w:jc w:val="both"/>
        <w:rPr>
          <w:i/>
          <w:i/>
          <w:szCs w:val="28"/>
        </w:rPr>
      </w:pPr>
      <w:r>
        <w:rPr>
          <w:szCs w:val="28"/>
        </w:rPr>
        <w:t xml:space="preserve">Данный сценарий предполагает выявление и активизацию </w:t>
      </w:r>
      <w:r>
        <w:rPr>
          <w:i/>
          <w:szCs w:val="28"/>
        </w:rPr>
        <w:t xml:space="preserve">точек роста </w:t>
      </w:r>
      <w:r>
        <w:rPr>
          <w:szCs w:val="28"/>
        </w:rPr>
        <w:t>перспективного развития города</w:t>
      </w:r>
      <w:r>
        <w:rPr>
          <w:i/>
          <w:szCs w:val="28"/>
        </w:rPr>
        <w:t xml:space="preserve">: </w:t>
      </w:r>
      <w:r>
        <w:rPr>
          <w:szCs w:val="28"/>
        </w:rPr>
        <w:t>промышленность, услуги, малый бизнес, молодежь как кадровый потенциал, спорт, информационные техноло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новым элементом методики и технологии разработки Стратегии города стал </w:t>
      </w:r>
      <w:r>
        <w:rPr>
          <w:i/>
          <w:sz w:val="28"/>
          <w:szCs w:val="28"/>
        </w:rPr>
        <w:t xml:space="preserve">сценарный прогноз целевых ориентиров </w:t>
      </w:r>
      <w:r>
        <w:rPr>
          <w:sz w:val="28"/>
          <w:szCs w:val="28"/>
        </w:rPr>
        <w:t xml:space="preserve">социально-экономического развития города Отрадного на период до 2010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ование проводилось по двум сценариям развития - «базовому» и «динамичному многоцелевому» по следующи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аловой выпуск и валовой муниципальный продук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инансовые ресурсы территории и бюджеты всех уровн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ческие показатели и трудовые ресурс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уровня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 выполнялся на основе автоматизированной информационной системы АИС-Город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е основные демографические показатели были одинаковыми для рассматриваемых вариа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бл.1 представлена динамика индикаторов социально-экономического развития г.Отрадного на горизонте прогнозирования (2010 г. к 2003 г.)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по каждому из сценариев.</w:t>
      </w:r>
    </w:p>
    <w:p>
      <w:pPr>
        <w:pStyle w:val="Normal"/>
        <w:ind w:firstLine="540"/>
        <w:jc w:val="right"/>
        <w:rPr/>
      </w:pPr>
      <w:r>
        <w:rPr/>
        <w:t>Таблица 1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основных индикаторов социально-экономического развития г.Отрадного по сценарному прогнозу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18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ост 2010</w:t>
            </w:r>
            <w:r>
              <w:rPr>
                <w:lang w:val="en-US"/>
              </w:rPr>
              <w:t> </w:t>
            </w:r>
            <w:r>
              <w:rPr/>
              <w:t>г.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2003 г., %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jc w:val="center"/>
              <w:rPr/>
            </w:pPr>
            <w:r>
              <w:rPr/>
              <w:t>сценар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намичный </w:t>
            </w:r>
          </w:p>
          <w:p>
            <w:pPr>
              <w:pStyle w:val="Normal"/>
              <w:jc w:val="center"/>
              <w:rPr/>
            </w:pPr>
            <w:r>
              <w:rPr/>
              <w:t>многоцелевой сценар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муниципальный продукт на душу населения – сопоставимые цены (2003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доходы на душу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5 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9 р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доходы на душу населения - сопоставимые цены (2003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на душу населения - сопоставимые цены (2003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6 р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зработки программного механизма реализации Стратегии города Отрадного были положены целевые ориентиры и приоритеты развития, соответствующие рассмотренному </w:t>
      </w:r>
      <w:r>
        <w:rPr>
          <w:i/>
          <w:sz w:val="28"/>
          <w:szCs w:val="28"/>
        </w:rPr>
        <w:t>третьему сценарию</w:t>
      </w:r>
      <w:r>
        <w:rPr>
          <w:sz w:val="28"/>
          <w:szCs w:val="28"/>
        </w:rPr>
        <w:t xml:space="preserve"> развития. Система стратегических целей развития города Отрадного приведена в табл.2.</w:t>
      </w:r>
    </w:p>
    <w:p>
      <w:pPr>
        <w:pStyle w:val="2"/>
        <w:spacing w:lineRule="auto" w:line="240" w:before="0" w:after="0"/>
        <w:ind w:firstLine="567"/>
        <w:jc w:val="right"/>
        <w:rPr/>
      </w:pPr>
      <w:r>
        <w:rPr/>
        <w:t>Таблица 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Цели по направлениям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рамках основных составляющих стратегической цели) г.Отрадно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8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оставляющие стратегической цели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.Город – </w:t>
            </w:r>
            <w:r>
              <w:rPr>
                <w:i/>
              </w:rPr>
              <w:t xml:space="preserve">гармоничный </w:t>
            </w:r>
            <w:r>
              <w:rPr/>
              <w:t>социум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 xml:space="preserve">Стабилизировать численность </w:t>
            </w:r>
            <w:r>
              <w:rPr>
                <w:color w:val="000000"/>
                <w:spacing w:val="2"/>
              </w:rPr>
              <w:t>населения и с</w:t>
            </w:r>
            <w:r>
              <w:rPr>
                <w:color w:val="000000"/>
                <w:spacing w:val="-1"/>
              </w:rPr>
              <w:t xml:space="preserve">формировать </w:t>
            </w:r>
            <w:r>
              <w:rPr>
                <w:color w:val="000000"/>
                <w:spacing w:val="3"/>
              </w:rPr>
              <w:t xml:space="preserve">предпосылки к </w:t>
            </w:r>
            <w:r>
              <w:rPr>
                <w:color w:val="000000"/>
                <w:spacing w:val="-1"/>
              </w:rPr>
              <w:t xml:space="preserve">последующему </w:t>
            </w:r>
            <w:r>
              <w:rPr>
                <w:color w:val="000000"/>
              </w:rPr>
              <w:t xml:space="preserve">демографическому </w:t>
            </w:r>
            <w:r>
              <w:rPr>
                <w:color w:val="000000"/>
                <w:spacing w:val="-1"/>
              </w:rPr>
              <w:t>рост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pacing w:val="-1"/>
              </w:rPr>
              <w:t xml:space="preserve">Обеспечить </w:t>
            </w:r>
            <w:r>
              <w:rPr>
                <w:color w:val="000000"/>
              </w:rPr>
              <w:t xml:space="preserve">стабильный рост </w:t>
            </w:r>
            <w:r>
              <w:rPr>
                <w:color w:val="000000"/>
                <w:spacing w:val="-1"/>
              </w:rPr>
              <w:t xml:space="preserve">материального благосостояния и </w:t>
            </w:r>
            <w:r>
              <w:rPr>
                <w:color w:val="000000"/>
              </w:rPr>
              <w:t xml:space="preserve">сокращение уровня </w:t>
            </w:r>
            <w:r>
              <w:rPr>
                <w:color w:val="000000"/>
                <w:spacing w:val="-3"/>
              </w:rPr>
              <w:t xml:space="preserve">бедности населения </w:t>
            </w:r>
            <w:r>
              <w:rPr>
                <w:color w:val="000000"/>
              </w:rPr>
              <w:t>город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pacing w:val="-2"/>
              </w:rPr>
              <w:t xml:space="preserve">Повысить </w:t>
            </w:r>
            <w:r>
              <w:rPr>
                <w:color w:val="000000"/>
                <w:spacing w:val="-3"/>
              </w:rPr>
              <w:t>эффективность</w:t>
            </w:r>
            <w:r>
              <w:rPr>
                <w:color w:val="000000"/>
                <w:spacing w:val="2"/>
              </w:rPr>
              <w:t xml:space="preserve"> системы здравоохране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pacing w:val="-3"/>
              </w:rPr>
              <w:t>Содействовать формированию</w:t>
            </w:r>
            <w:r>
              <w:rPr>
                <w:color w:val="000000"/>
              </w:rPr>
              <w:t xml:space="preserve"> нового направления</w:t>
            </w:r>
            <w:r>
              <w:rPr>
                <w:color w:val="000000"/>
                <w:spacing w:val="-2"/>
              </w:rPr>
              <w:t xml:space="preserve"> в миссии города - развитие города как спортивного центр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pacing w:val="-3"/>
              </w:rPr>
              <w:t>Повысить</w:t>
            </w:r>
            <w:r>
              <w:rPr>
                <w:color w:val="000000"/>
                <w:spacing w:val="-2"/>
              </w:rPr>
              <w:t xml:space="preserve"> интеллектуальный и профессиональный уровень  жителей</w:t>
            </w:r>
            <w:r>
              <w:rPr>
                <w:color w:val="000000"/>
              </w:rPr>
              <w:t xml:space="preserve"> города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ть условия для формирования культурного пространства города и расширения участия всех слоев населения в культурной жизн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pacing w:val="-1"/>
              </w:rPr>
              <w:t>Обеспечить участие молодежи в стратегических инициативах развития гор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>.</w:t>
            </w:r>
            <w:r>
              <w:rPr/>
              <w:t xml:space="preserve">Город </w:t>
            </w:r>
            <w:r>
              <w:rPr>
                <w:i/>
              </w:rPr>
              <w:t xml:space="preserve">– комфортная и безопасная </w:t>
            </w:r>
            <w:r>
              <w:rPr/>
              <w:t>среда обитания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беспечить общественную безопасность, укрепить правопорядок</w:t>
            </w:r>
            <w:r>
              <w:rPr>
                <w:bCs/>
                <w:color w:val="000000"/>
              </w:rPr>
              <w:t xml:space="preserve"> в город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Улучшить качество, разнообразие и доступность предоставляемых услуг на основе устойчивости и надежности работы комплекса </w:t>
            </w:r>
            <w:r>
              <w:rPr>
                <w:bCs/>
                <w:color w:val="000000"/>
              </w:rPr>
              <w:t>жилищно-коммунального хозяйства город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Cs/>
                <w:color w:val="000000"/>
                <w:spacing w:val="1"/>
              </w:rPr>
              <w:t xml:space="preserve">Создать систему экологической безопасности жизнедеятельности с учетом экологических параметров и требований устойчивого развития </w:t>
            </w:r>
            <w:r>
              <w:rPr>
                <w:iCs/>
                <w:color w:val="000000"/>
                <w:spacing w:val="-2"/>
              </w:rPr>
              <w:t>территор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Город - м</w:t>
            </w:r>
            <w:r>
              <w:rPr>
                <w:i/>
              </w:rPr>
              <w:t xml:space="preserve">ногопрофильный </w:t>
            </w:r>
            <w:r>
              <w:rPr/>
              <w:t>центр промышленного производства и услуг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000000"/>
              </w:rPr>
              <w:t>Содействовать развитию предпринимательства и привлечению инвестиций в экономику горо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здать многопрофильную систему производств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color w:val="000000"/>
                <w:u w:val="single"/>
              </w:rPr>
            </w:pPr>
            <w:r>
              <w:rPr/>
              <w:t>Развивать систему торговли и многопрофильных услуг для жителей гор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Город – </w:t>
            </w:r>
            <w:r>
              <w:rPr>
                <w:i/>
              </w:rPr>
              <w:t xml:space="preserve">эффективное </w:t>
            </w:r>
            <w:r>
              <w:rPr/>
              <w:t>муниципальное образование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ить формирование единой информационной среды и внедрение информационных технологий в управление муниципальным образование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</w:rPr>
              <w:t>Повысить эффективность управления муниципальной недвижимостью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здать эффективную систему управления муниципальными финансами и межбюджетных отношен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здать систему формирования и продвижения позитивного имиджа город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формировать систему стратегического управления развитием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 xml:space="preserve">В рамках сценария был предложен новый способ стимулирования городского развития – общегородские </w:t>
      </w:r>
      <w:r>
        <w:rPr>
          <w:i/>
        </w:rPr>
        <w:t>мегапроекты.</w:t>
      </w:r>
      <w:r>
        <w:rPr/>
        <w:t xml:space="preserve"> Мегапроекты должны придать импульс механизму социального партнерства, основанного на принципах интеграции ресурсов, уважения целей всех заинтересованных сторон и взаимной ответственности.</w:t>
      </w:r>
    </w:p>
    <w:p>
      <w:pPr>
        <w:pStyle w:val="TextBody"/>
        <w:ind w:firstLine="567"/>
        <w:jc w:val="both"/>
        <w:rPr/>
      </w:pPr>
      <w:r>
        <w:rPr/>
        <w:t>В Стратегии предложены концепции следующих общегородских проектов:</w:t>
      </w:r>
    </w:p>
    <w:p>
      <w:pPr>
        <w:pStyle w:val="Normal"/>
        <w:jc w:val="center"/>
        <w:rPr/>
      </w:pPr>
      <w:r>
        <w:rPr>
          <w:bCs/>
          <w:color w:val="000000"/>
          <w:spacing w:val="-1"/>
          <w:sz w:val="28"/>
          <w:szCs w:val="28"/>
          <w:u w:val="single"/>
        </w:rPr>
        <w:t>1. Проект развития спортград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ормирование нового направления в миссии города –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е города как спортивного центра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Проект создания Бизнес-центра города </w:t>
      </w:r>
    </w:p>
    <w:p>
      <w:pPr>
        <w:pStyle w:val="Normal"/>
        <w:ind w:left="567" w:right="567" w:hanging="0"/>
        <w:jc w:val="center"/>
        <w:rPr/>
      </w:pPr>
      <w:r>
        <w:rPr>
          <w:iCs/>
          <w:sz w:val="28"/>
          <w:szCs w:val="28"/>
        </w:rPr>
        <w:t xml:space="preserve">Предполагает: бизнес-инкубатор, инновационный центр, </w:t>
      </w:r>
      <w:r>
        <w:rPr>
          <w:sz w:val="28"/>
          <w:szCs w:val="28"/>
        </w:rPr>
        <w:t xml:space="preserve">консалтинговый центр, </w:t>
      </w:r>
      <w:r>
        <w:rPr>
          <w:iCs/>
          <w:sz w:val="28"/>
          <w:szCs w:val="28"/>
        </w:rPr>
        <w:t xml:space="preserve">демонстрационные зоны, выставочные площадки, </w:t>
      </w:r>
      <w:r>
        <w:rPr>
          <w:bCs/>
          <w:iCs/>
          <w:sz w:val="28"/>
          <w:szCs w:val="28"/>
        </w:rPr>
        <w:t>банк данных инновационных инвестиционных проектов.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u w:val="single"/>
        </w:rPr>
        <w:t>3. Проект Создания клуба «Бизнесмен»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color w:val="000000"/>
          <w:spacing w:val="2"/>
          <w:sz w:val="28"/>
          <w:szCs w:val="28"/>
          <w:u w:val="single"/>
        </w:rPr>
        <w:t>4. Проект создания в городе музея Нефти</w:t>
      </w:r>
    </w:p>
    <w:p>
      <w:pPr>
        <w:pStyle w:val="Normal"/>
        <w:ind w:firstLine="567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работанная на основе рассмотренных методических подходов «Стратегия социально-экономического развития города Отрадного на период до 2010 года» обсуждена и принята в мае 2005 г. на расширенном заседании Общественного совета стратегического развития города. Оценивая параметры динамичного многоцелевого сценария, положенного в основу Стратегии, как достаточно напряженные, участники заседания руководствовались единым принципом: чтобы в будущем </w:t>
      </w:r>
      <w:r>
        <w:rPr>
          <w:i/>
          <w:sz w:val="28"/>
          <w:szCs w:val="28"/>
        </w:rPr>
        <w:t xml:space="preserve">устойчиво </w:t>
      </w:r>
      <w:r>
        <w:rPr>
          <w:sz w:val="28"/>
          <w:szCs w:val="28"/>
        </w:rPr>
        <w:t xml:space="preserve">развиваться, быть конкурентоспособными надо </w:t>
      </w:r>
      <w:r>
        <w:rPr>
          <w:i/>
          <w:sz w:val="28"/>
          <w:szCs w:val="28"/>
        </w:rPr>
        <w:t>создав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овые конкурентные преимущества </w:t>
      </w:r>
      <w:r>
        <w:rPr>
          <w:sz w:val="28"/>
          <w:szCs w:val="28"/>
        </w:rPr>
        <w:t xml:space="preserve">уже сегодня. 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ология КРЭП РЦСП при Леонтьевском центре; методические подходы АНО по городскому и региональному развитию «Урбэкс-развитие»; подходы, апробированные в других российских городах – Новосибирск, Ижевск, Казань, Новошахтинск; материалы сервера http://citystrategy.leontief.r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саев Г.Р., Цыбатов В.А. Технология прогнозирования регионального развития: опыт разработки и использования // Проблемы прогнозирования.- 2002.-№3. – С.65-84; Цыбатов В.А., Дубровин Д.В. Методы, модели и системы прогнозирования регионального развития: Учеб. пособие / Под ред. Г.Р. Хасаева. - Самара: Изд-во Самар. гос. экон. акад. 2003. – 248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0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b/>
      <w:i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Wingdings" w:hAnsi="Wingdings" w:cs="Wingdings"/>
      <w:sz w:val="42"/>
    </w:rPr>
  </w:style>
  <w:style w:type="character" w:styleId="WW8NumSt33z0">
    <w:name w:val="WW8NumSt33z0"/>
    <w:qFormat/>
    <w:rPr>
      <w:rFonts w:ascii="Wingdings" w:hAnsi="Wingdings" w:cs="Wingdings"/>
      <w:sz w:val="2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spacing w:lineRule="exact" w:line="432"/>
      <w:ind w:left="7" w:right="7" w:firstLine="720"/>
      <w:jc w:val="both"/>
    </w:pPr>
    <w:rPr>
      <w:color w:val="000000"/>
      <w:w w:val="91"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48:00Z</dcterms:created>
  <dc:creator>Сергей Викторович</dc:creator>
  <dc:description/>
  <dc:language>en-US</dc:language>
  <cp:lastModifiedBy>Elena Belova</cp:lastModifiedBy>
  <dcterms:modified xsi:type="dcterms:W3CDTF">2005-11-07T11:48:00Z</dcterms:modified>
  <cp:revision>2</cp:revision>
  <dc:subject/>
  <dc:title>Опыт разработки стратегии развития среднего города</dc:title>
</cp:coreProperties>
</file>