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>Б.А. Трегубов</w:t>
      </w:r>
    </w:p>
    <w:p>
      <w:pPr>
        <w:pStyle w:val="Normal"/>
        <w:jc w:val="right"/>
        <w:rPr>
          <w:bCs/>
        </w:rPr>
      </w:pPr>
      <w:r>
        <w:rPr>
          <w:bCs/>
        </w:rPr>
        <w:t>Заместитель начальника Главного управления экономического развития и торговли  администрации Калининградской области, начальник управления макроэкономического анализа, прогнозирования и инноваци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«О ходе реализации Стратегии  социально-экономического развития Калининградской области как региона сотрудничества на период до 2010 года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-21 октября  2004 г., Санкт-Петербург, г.П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настоящее время в Калининградской области формируется система документов на основе которых осуществляется стратегическое и индикативное  планирование см. таблица 1</w:t>
      </w:r>
    </w:p>
    <w:p>
      <w:pPr>
        <w:pStyle w:val="Normal"/>
        <w:rPr/>
      </w:pPr>
      <w:r>
        <w:rPr/>
        <w:object w:dxaOrig="11388" w:dyaOrig="16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35pt;height:512.8pt" filled="f" o:ole="">
            <v:imagedata r:id="rId3" o:title=""/>
          </v:shape>
          <o:OLEObject Type="Embed" ProgID="" ShapeID="ole_rId2" DrawAspect="Content" ObjectID="_117050647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процессе стратегического планирования участвуют ведущие и наиболее влиятельные структуры общественно-политической жизни региона, которые подписали Декларацию о стратегическом сотрудничестве в регионе.</w:t>
      </w:r>
    </w:p>
    <w:p>
      <w:pPr>
        <w:pStyle w:val="Normal"/>
        <w:jc w:val="both"/>
        <w:rPr/>
      </w:pPr>
      <w:r>
        <w:rPr/>
        <w:t>См. нижеприведенную схе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477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5257080"/>
                          <a:chOff x="0" y="0"/>
                          <a:chExt cx="624780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5257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520" y="1028160"/>
                            <a:ext cx="5638320" cy="251388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Декларац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 стратегическом партнерств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9"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по реализации Стратегии социально-экономического развития Калининградской области как региона сотрудничеств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а период до 2010 года</w:t>
                              </w:r>
                              <w:r>
                                <w:rPr>
                                  <w:kern w:val="2"/>
                                  <w:sz w:val="40"/>
                                  <w:szCs w:val="5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9"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ринята 19 апреля 2003 года</w:t>
                              </w:r>
                              <w:r>
                                <w:rPr>
                                  <w:kern w:val="2"/>
                                  <w:sz w:val="40"/>
                                  <w:szCs w:val="5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341640"/>
                            <a:ext cx="1675800" cy="570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дминистрация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3999240"/>
                            <a:ext cx="1447200" cy="570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сооб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399924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е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41640"/>
                            <a:ext cx="1447200" cy="570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ная Д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341960"/>
                            <a:ext cx="1523520" cy="685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080" y="455760"/>
                            <a:ext cx="2742480" cy="570960"/>
                          </a:xfrm>
                          <a:prstGeom prst="upArrowCallout">
                            <a:avLst>
                              <a:gd name="adj1" fmla="val 120093"/>
                              <a:gd name="adj2" fmla="val 120082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3542760"/>
                            <a:ext cx="2742480" cy="913680"/>
                          </a:xfrm>
                          <a:custGeom>
                            <a:avLst/>
                            <a:gdLst>
                              <a:gd name="textAreaLeft" fmla="*/ 0 w 1554840"/>
                              <a:gd name="textAreaRight" fmla="*/ 1555200 w 1554840"/>
                              <a:gd name="textAreaTop" fmla="*/ 0 h 518040"/>
                              <a:gd name="textAreaBottom" fmla="*/ 51840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15100" y="4334"/>
                                </a:lnTo>
                                <a:lnTo>
                                  <a:pt x="13000" y="4334"/>
                                </a:lnTo>
                                <a:lnTo>
                                  <a:pt x="13000" y="8600"/>
                                </a:lnTo>
                                <a:lnTo>
                                  <a:pt x="17266" y="8600"/>
                                </a:lnTo>
                                <a:lnTo>
                                  <a:pt x="17266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266" y="15100"/>
                                </a:lnTo>
                                <a:lnTo>
                                  <a:pt x="17266" y="13000"/>
                                </a:lnTo>
                                <a:lnTo>
                                  <a:pt x="4334" y="13000"/>
                                </a:lnTo>
                                <a:lnTo>
                                  <a:pt x="4334" y="15100"/>
                                </a:lnTo>
                                <a:lnTo>
                                  <a:pt x="0" y="10800"/>
                                </a:lnTo>
                                <a:lnTo>
                                  <a:pt x="4334" y="6500"/>
                                </a:lnTo>
                                <a:lnTo>
                                  <a:pt x="4334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34"/>
                                </a:lnTo>
                                <a:lnTo>
                                  <a:pt x="6500" y="4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413.95pt" coordorigin="0,0" coordsize="9839,8279">
                <v:rect id="shape_0" fillcolor="aqua" stroked="f" o:allowincell="f" style="position:absolute;left:0;top:0;width:9838;height:8278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rect>
                <v:oval id="shape_0" fillcolor="teal" stroked="t" o:allowincell="f" style="position:absolute;left:599;top:1619;width:8878;height:39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5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Декларац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5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 стратегическом партнерств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5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9"/>
                            <w:szCs w:val="4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по реализации Стратегии социально-экономического развития Калининградской области как региона сотрудничеств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4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а период до 2010 года</w:t>
                        </w:r>
                        <w:r>
                          <w:rPr>
                            <w:kern w:val="2"/>
                            <w:sz w:val="40"/>
                            <w:szCs w:val="5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5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9"/>
                            <w:szCs w:val="4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ринята 19 апреля 2003 года</w:t>
                        </w:r>
                        <w:r>
                          <w:rPr>
                            <w:kern w:val="2"/>
                            <w:sz w:val="40"/>
                            <w:szCs w:val="5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7f7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238;top:538;width:26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дминистрация области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78;top:6298;width:22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сообщество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958;top:6298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е образования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198;top:538;width:22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ная Дум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598;top:6838;width:23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е организации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#ccffff" stroked="t" o:allowincell="f" style="position:absolute;left:2879;top:718;width:4318;height:898;flip:y;mso-wrap-style:none;v-text-anchor:middle;mso-position-horizontal-relative:char" type="_x0000_t79"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182" coordsize="21600,21600" o:spt="182" adj="5400,5400,5400" path="m0@14l@5@13l@5@15l@9@15l@9@5l@6@5l10800,l@7@5l@10@5l@10@15l@11@15l@11@13l21600@14l@11,21600l@11@16l@5@16l@5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prod 2 @0 1"/>
                    <v:f eqn="sum height 0 @12"/>
                    <v:f eqn="sum height 0 @0"/>
                    <v:f eqn="sum @14 0 @8"/>
                    <v:f eqn="sum @14 @8 0"/>
                    <v:f eqn="prod @8 @5 @0"/>
                    <v:f eqn="sum width 0 @17"/>
                  </v:formulas>
                  <v:path gradientshapeok="t" o:connecttype="rect" textboxrect="@17,@15,@18,@16"/>
                  <v:handles>
                    <v:h position="@9,@5"/>
                    <v:h position="@6,0"/>
                    <v:h position="21600,@5"/>
                  </v:handles>
                </v:shapetype>
                <v:shape id="shape_0" fillcolor="#ccffff" stroked="t" o:allowincell="f" style="position:absolute;left:2639;top:5579;width:4318;height:1438;mso-wrap-style:none;v-text-anchor:middle;mso-position-horizontal-relative:char" type="_x0000_t182"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принятой в апреле 2003 года региональным сообществом Стратеги развития региона выделяется миссия области  и главная цель Страте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130" cy="2286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2286720"/>
                          <a:chOff x="0" y="0"/>
                          <a:chExt cx="6120000" cy="22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120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0"/>
                            <a:ext cx="30607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ИССИЯ КАЛИНИНГРАД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ЛАСТИ: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3760"/>
                            <a:ext cx="31471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  СОТРУДНИЧЕСТВА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НТАКТНЫЙ РЕГИОН РОССИИ И ЕВРОПЕЙСКОГО СОЮЗА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913680"/>
                            <a:ext cx="314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hadow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лавная цель  Стратегии: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9280" y="914400"/>
                            <a:ext cx="28803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стойчивое повышение уровня и качества жизни населения Калининградской области, сокращение разрыва в уровне благосостояния с сопредельными странами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180.05pt" coordorigin="0,0" coordsize="9638,3601">
                <v:rect id="shape_0" stroked="f" o:allowincell="f" style="position:absolute;left:0;top:1;width:9637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9;top:0;width:481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ИССИЯ КАЛИНИНГРАД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ЛАСТИ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79;width:4955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  СОТРУДНИЧЕСТВА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НТАКТНЫЙ РЕГИОН РОССИИ И ЕВРОПЕЙСКОГО СОЮ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;top:1439;width:4950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hadow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лавная цель  Стратегии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1;top:1440;width:4535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стойчивое повышение уровня и качества жизни населения Калининградской области, сокращение разрыва в уровне благосостояния с сопредельными стран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Сформулированы и определены как приоритетные следующие основные цели Стратегии:</w:t>
        <w:br/>
        <w:t>1. Формирование конкурентоспособной экономики региона,     опирающейся на инновации и интеллектуальные ресурсы.</w:t>
        <w:br/>
        <w:t>2. Содействие развитию малого и среднего бизнеса России на основе трансферта технологических и социальных инноваций.</w:t>
        <w:br/>
        <w:t>3. Создание условий для эффективного развития в области человеческого потенциала.</w:t>
        <w:br/>
        <w:t>4. Достижение социальной консолидации как основы укрепления российской государственности на территории области и реализации жизненно важных интересов на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е существующих тенденций социально-экономического развития региона рассчитаны показатели достижения основных целей Стратег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аловый региональный продукт........................................</w:t>
        <w:tab/>
      </w:r>
      <w:r>
        <w:rPr>
          <w:b/>
          <w:bCs/>
          <w:u w:val="single"/>
        </w:rPr>
        <w:t>рост</w:t>
      </w:r>
      <w:r>
        <w:rPr/>
        <w:t xml:space="preserve"> </w:t>
      </w:r>
      <w:r>
        <w:rPr>
          <w:b/>
          <w:bCs/>
          <w:u w:val="single"/>
        </w:rPr>
        <w:t>в 2 раз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ВРП на душу населения.……………………………………</w:t>
        <w:tab/>
      </w:r>
      <w:r>
        <w:rPr>
          <w:b/>
          <w:bCs/>
          <w:u w:val="single"/>
        </w:rPr>
        <w:t>рост</w:t>
      </w:r>
      <w:r>
        <w:rPr/>
        <w:t xml:space="preserve"> </w:t>
      </w:r>
      <w:r>
        <w:rPr>
          <w:b/>
          <w:bCs/>
          <w:u w:val="single"/>
        </w:rPr>
        <w:t>в 2 раз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ъем промышленного производства….…………………</w:t>
        <w:tab/>
      </w:r>
      <w:r>
        <w:rPr>
          <w:b/>
          <w:bCs/>
          <w:u w:val="single"/>
        </w:rPr>
        <w:t>рост в 3 раз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дельный вес расходов областного бюджет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развитие научно-технического потенциала….…….…</w:t>
        <w:tab/>
        <w:tab/>
      </w:r>
      <w:r>
        <w:rPr>
          <w:b/>
          <w:bCs/>
          <w:u w:val="single"/>
        </w:rPr>
        <w:t>рост в 10 раз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ем с/х производства.…………………………………….</w:t>
        <w:tab/>
      </w:r>
      <w:r>
        <w:rPr>
          <w:b/>
          <w:bCs/>
          <w:u w:val="single"/>
        </w:rPr>
        <w:t>рост</w:t>
      </w:r>
      <w:r>
        <w:rPr/>
        <w:t xml:space="preserve"> </w:t>
      </w:r>
      <w:r>
        <w:rPr>
          <w:b/>
          <w:bCs/>
          <w:u w:val="single"/>
        </w:rPr>
        <w:t>в 1,5 раз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ем перевозок грузов.....................................................</w:t>
        <w:tab/>
      </w:r>
      <w:r>
        <w:rPr>
          <w:b/>
          <w:bCs/>
          <w:u w:val="single"/>
        </w:rPr>
        <w:t>рост в 2,2 раз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ем инвестиций в основной капитал............................</w:t>
        <w:tab/>
      </w:r>
      <w:r>
        <w:rPr>
          <w:b/>
          <w:bCs/>
        </w:rPr>
        <w:t>р</w:t>
      </w:r>
      <w:r>
        <w:rPr>
          <w:b/>
          <w:bCs/>
          <w:u w:val="single"/>
        </w:rPr>
        <w:t>ост</w:t>
      </w:r>
      <w:r>
        <w:rPr/>
        <w:t xml:space="preserve"> </w:t>
      </w:r>
      <w:r>
        <w:rPr>
          <w:b/>
          <w:bCs/>
          <w:u w:val="single"/>
        </w:rPr>
        <w:t>в 2,2 раз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ъем накопленных прямых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остранных инвестиций…………………......................….</w:t>
        <w:tab/>
        <w:tab/>
      </w:r>
      <w:r>
        <w:rPr>
          <w:b/>
          <w:bCs/>
          <w:u w:val="single"/>
        </w:rPr>
        <w:t>рост в 20 раз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нутренний товарооборот..................................................</w:t>
        <w:tab/>
      </w:r>
      <w:r>
        <w:rPr>
          <w:b/>
          <w:bCs/>
          <w:u w:val="single"/>
        </w:rPr>
        <w:t>рост</w:t>
      </w:r>
      <w:r>
        <w:rPr/>
        <w:t xml:space="preserve"> </w:t>
      </w:r>
      <w:r>
        <w:rPr>
          <w:b/>
          <w:bCs/>
          <w:u w:val="single"/>
        </w:rPr>
        <w:t>в 3 раз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ровень реальных доходов населения.………………......</w:t>
        <w:tab/>
      </w:r>
      <w:r>
        <w:rPr>
          <w:b/>
          <w:bCs/>
          <w:u w:val="single"/>
        </w:rPr>
        <w:t>рост в 2 раз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ля населения с доходами ниж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житочного минимума………………………………..…..</w:t>
        <w:tab/>
        <w:tab/>
      </w:r>
      <w:r>
        <w:rPr>
          <w:b/>
          <w:bCs/>
          <w:u w:val="single"/>
        </w:rPr>
        <w:t xml:space="preserve">снижение </w:t>
      </w:r>
      <w:r>
        <w:rPr>
          <w:b/>
          <w:bCs/>
        </w:rPr>
        <w:t xml:space="preserve"> на 20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овень безработицы (по определению МОТ)…………………</w:t>
      </w:r>
      <w:r>
        <w:rPr>
          <w:b/>
          <w:bCs/>
          <w:u w:val="single"/>
        </w:rPr>
        <w:t xml:space="preserve"> 6%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Достижение указанных показателей осуществляется на основе улучшения структуры экономики, повышения уровня ее конкурентоспособности, в том числе, в рамках международного разделения труда среди стран Балтийского региона. При этом темпы прироста ВРП области за 1999-2003 год самые высокие в регио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ст валового внутреннего продукта  стран региона Балтийского моря</w:t>
      </w:r>
    </w:p>
    <w:p>
      <w:pPr>
        <w:pStyle w:val="Normal"/>
        <w:jc w:val="both"/>
        <w:rPr/>
      </w:pPr>
      <w:r>
        <w:rPr/>
        <w:t>за период 1999-2003 гг. (в фиксированных ценах, в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008"/>
        <w:gridCol w:w="840"/>
        <w:gridCol w:w="840"/>
        <w:gridCol w:w="840"/>
        <w:gridCol w:w="960"/>
        <w:gridCol w:w="1440"/>
        <w:gridCol w:w="1440"/>
      </w:tblGrid>
      <w:tr>
        <w:trPr>
          <w:trHeight w:val="480" w:hRule="atLeast"/>
        </w:trPr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Страны / области</w:t>
            </w:r>
          </w:p>
        </w:tc>
        <w:tc>
          <w:tcPr>
            <w:tcW w:w="4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пы прироста ВВП / ВРП по годам: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ие темпы прироста за период:</w:t>
            </w:r>
          </w:p>
        </w:tc>
      </w:tr>
      <w:tr>
        <w:trPr>
          <w:trHeight w:val="480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9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2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20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20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00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995-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999-2003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ЕС – 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Ли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1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льш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1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8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Герм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Финлянд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Шве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6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оссийская Федера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2</w:t>
            </w:r>
          </w:p>
        </w:tc>
      </w:tr>
      <w:tr>
        <w:trPr>
          <w:trHeight w:val="675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РП Калининградской области РФ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к производство продукции промышленности, в %, в сопоставимых ценах, к предыдущему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pt;margin-top:9pt;width:492pt;height:291.7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676409857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130" cy="4124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4124160"/>
                          <a:chOff x="0" y="0"/>
                          <a:chExt cx="6120000" cy="412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20000" cy="412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80" y="0"/>
                            <a:ext cx="580644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инамика объемов российских инвестиций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34200"/>
                            <a:ext cx="2738880" cy="29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1120" y="835560"/>
                            <a:ext cx="291780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Объем инвестиц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 2003 году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4865,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млн.руб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2004 году (1 полугодие)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7132,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млн.руб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6960" y="2233440"/>
                            <a:ext cx="2358360" cy="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3640" y="2333520"/>
                            <a:ext cx="2537640" cy="14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сточник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>финансировани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Собственные средства 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 47,1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Привлеченные средства 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 52,9%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3838680"/>
                            <a:ext cx="26402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% к предыдущему году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324.75pt" coordorigin="0,0" coordsize="9638,6495">
                <v:rect id="shape_0" stroked="f" o:allowincell="f" style="position:absolute;left:0;top:0;width:9637;height:6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4;top:0;width:9143;height:12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инамика объемов российских инвестиц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471;width:4312;height:465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041;top:1316;width:4594;height:2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Объем инвестиц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 2003 году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4865,7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млн.руб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 2004 году (1 полугодие)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7132,7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млн.руб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5,3517" to="9488,3517" stroked="t" o:allowincell="f" style="position:absolute;mso-position-horizontal-relative:char">
                  <v:stroke color="black" weight="12600" joinstyle="miter" endcap="square"/>
                  <v:fill o:detectmouseclick="t" on="false"/>
                  <w10:wrap type="none"/>
                </v:line>
                <v:shape id="shape_0" stroked="f" o:allowincell="f" style="position:absolute;left:5612;top:3675;width:3995;height:2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сточник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>финансирования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Собственные средства 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 47,1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Привлеченные средства 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 52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6045;width:4157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 % к предыдущему го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130" cy="41313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4131360"/>
                          <a:chOff x="0" y="0"/>
                          <a:chExt cx="6120000" cy="4131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6120000" cy="41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89880"/>
                            <a:ext cx="6120000" cy="374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62040" y="537120"/>
                            <a:ext cx="740520" cy="244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4646"/>
                              </a:gs>
                              <a:gs pos="100000">
                                <a:srgbClr val="009999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Млн. </w:t>
                              </w: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Verdana" w:hAnsi="Verdana" w:eastAsia="Times New Roman" w:cs="Verdana"/>
                                  <w:color w:val="000000"/>
                                  <w:lang w:bidi="ar-SA" w:val="en-US"/>
                                </w:rPr>
                                <w:t>USD</w:t>
                              </w:r>
                            </w:p>
                          </w:txbxContent>
                        </wps:txbx>
                        <wps:bodyPr wrap="square" lIns="29160" rIns="2916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0"/>
                            <a:ext cx="502776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инамика поступления иностранных инвестиций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3067200"/>
                            <a:ext cx="3483000" cy="85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 материально-техническое снабж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" w:cs="Arial"/>
                                  <w:color w:val="66FF33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66FF33"/>
                                  <w:lang w:val="ru-RU" w:bidi="ar-SA"/>
                                </w:rPr>
                                <w:t xml:space="preserve">46,2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" w:cs="Arial"/>
                                  <w:color w:val="66FF33"/>
                                  <w:lang w:val="ru-RU" w:bidi="ar-SA"/>
                                </w:rPr>
                                <w:t>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промышленность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" w:cs="Arial"/>
                                  <w:color w:val="66FF33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" w:cs="Arial"/>
                                  <w:color w:val="66FF33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" w:cs="Arial"/>
                                  <w:color w:val="66FF33"/>
                                  <w:lang w:val="ru-RU" w:bidi="ar-SA"/>
                                </w:rPr>
                                <w:t xml:space="preserve">          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66FF33"/>
                                  <w:lang w:val="ru-RU" w:bidi="ar-SA"/>
                                </w:rPr>
                                <w:t>38,7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" w:cs="Arial"/>
                                  <w:color w:val="66FF33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торговлю и общ.пита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" w:cs="Arial"/>
                                  <w:color w:val="66FF33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" w:cs="Arial"/>
                                  <w:color w:val="66FF33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" w:cs="Arial"/>
                                  <w:color w:val="66FF33"/>
                                  <w:lang w:bidi="ar-SA" w:val="ru-RU"/>
                                </w:rPr>
                                <w:t xml:space="preserve">  –  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66FF33"/>
                                  <w:lang w:bidi="ar-SA" w:val="ru-RU"/>
                                </w:rPr>
                                <w:t>8,1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" w:cs="Arial"/>
                                  <w:color w:val="66FF33"/>
                                  <w:lang w:bidi="ar-SA" w:val="ru-RU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600" y="1305000"/>
                            <a:ext cx="21582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EE0000"/>
                                  <w:lang w:val="ru-RU" w:bidi="ar-SA"/>
                                </w:rPr>
                                <w:t>ПРЯМЫЕ ИНВЕСТИЦИИ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eastAsia="Times New Roman" w:ascii="Arial Narrow" w:hAnsi="Arial Narrow" w:cs="Arial Narrow"/>
                                  <w:color w:val="EE0000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3"/>
                                  <w:szCs w:val="36"/>
                                  <w:rFonts w:eastAsia="Times New Roman" w:ascii="Arial" w:hAnsi="Arial" w:cs="Arial"/>
                                  <w:color w:val="EE0000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3"/>
                                  <w:szCs w:val="36"/>
                                  <w:rFonts w:eastAsia="Times New Roman" w:ascii="Arial Narrow" w:hAnsi="Arial Narrow" w:cs="Arial Narrow"/>
                                  <w:color w:val="EE0000"/>
                                  <w:lang w:val="ru-RU" w:bidi="ar-SA"/>
                                </w:rPr>
                                <w:t xml:space="preserve"> 24,8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EE0000"/>
                                  <w:lang w:val="ru-RU" w:bidi="ar-SA"/>
                                </w:rPr>
                                <w:t>ПРОЧИЕ ИНВЕСТИЦИИ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eastAsia="Times New Roman" w:ascii="Arial Narrow" w:hAnsi="Arial Narrow" w:cs="Arial Narrow"/>
                                  <w:color w:val="EE0000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3"/>
                                  <w:szCs w:val="36"/>
                                  <w:rFonts w:eastAsia="Times New Roman" w:ascii="Arial" w:hAnsi="Arial" w:cs="Arial"/>
                                  <w:color w:val="EE0000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3"/>
                                  <w:szCs w:val="36"/>
                                  <w:rFonts w:eastAsia="Times New Roman" w:ascii="Arial Narrow" w:hAnsi="Arial Narrow" w:cs="Arial Narrow"/>
                                  <w:color w:val="EE0000"/>
                                  <w:lang w:val="ru-RU" w:bidi="ar-SA"/>
                                </w:rPr>
                                <w:t xml:space="preserve"> 75,2 %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5000" y="826200"/>
                            <a:ext cx="2108160" cy="75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7440" y="0"/>
                              <a:ext cx="5544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32"/>
                                    <w:bCs/>
                                    <w:i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(+17,8%)</w:t>
                                </w:r>
                              </w:p>
                            </w:txbxContent>
                          </wps:txbx>
                          <wps:bodyPr wrap="square" lIns="58320" rIns="58320" tIns="29160" bIns="291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8160" y="228600"/>
                              <a:ext cx="1439640" cy="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4200"/>
                              <a:ext cx="2108160" cy="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11400" y="2371680"/>
                            <a:ext cx="6033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+8,3%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0600" y="2695680"/>
                            <a:ext cx="1066320" cy="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325.3pt" coordorigin="0,0" coordsize="9638,6506">
                <v:rect id="shape_0" stroked="f" o:allowincell="f" style="position:absolute;left:0;top:1;width:9637;height:65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614;width:9637;height:589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#009999" stroked="f" o:allowincell="f" style="position:absolute;left:6712;top:846;width:1165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Млн. </w:t>
                        </w:r>
                        <w:r>
                          <w:rPr>
                            <w:kern w:val="2"/>
                            <w:sz w:val="23"/>
                            <w:szCs w:val="36"/>
                            <w:rFonts w:ascii="Verdana" w:hAnsi="Verdana" w:eastAsia="Times New Roman" w:cs="Verdana"/>
                            <w:color w:val="000000"/>
                            <w:lang w:bidi="ar-SA" w:val="en-US"/>
                          </w:rPr>
                          <w:t>USD</w:t>
                        </w:r>
                      </w:p>
                    </w:txbxContent>
                  </v:textbox>
                  <v:fill o:detectmouseclick="t" color2="#004646"/>
                  <v:stroke color="#3465a4" joinstyle="round" endcap="flat"/>
                  <w10:wrap type="none"/>
                </v:shape>
                <v:shape id="shape_0" stroked="f" o:allowincell="f" style="position:absolute;left:417;top:0;width:7917;height:8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инамика поступления иностранных инвестиц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4830;width:5484;height:1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 материально-техническое снабжение 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" w:cs="Arial"/>
                            <w:color w:val="66FF33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66FF33"/>
                            <w:lang w:val="ru-RU" w:bidi="ar-SA"/>
                          </w:rPr>
                          <w:t xml:space="preserve">46,2 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" w:cs="Arial"/>
                            <w:color w:val="66FF33"/>
                            <w:lang w:val="ru-RU" w:bidi="ar-SA"/>
                          </w:rPr>
                          <w:t>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 промышленность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" w:cs="Arial"/>
                            <w:color w:val="66FF33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" w:cs="Arial"/>
                            <w:color w:val="66FF33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" w:cs="Arial"/>
                            <w:color w:val="66FF33"/>
                            <w:lang w:val="ru-RU" w:bidi="ar-SA"/>
                          </w:rPr>
                          <w:t xml:space="preserve">           –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66FF33"/>
                            <w:lang w:val="ru-RU" w:bidi="ar-SA"/>
                          </w:rPr>
                          <w:t>38,7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" w:cs="Arial"/>
                            <w:color w:val="66FF33"/>
                            <w:lang w:val="ru-RU" w:bidi="ar-SA"/>
                          </w:rPr>
                          <w:t xml:space="preserve"> 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 торговлю и общ.питание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" w:cs="Arial"/>
                            <w:color w:val="66FF33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" w:cs="Arial"/>
                            <w:color w:val="66FF33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" w:cs="Arial"/>
                            <w:color w:val="66FF33"/>
                            <w:lang w:bidi="ar-SA" w:val="ru-RU"/>
                          </w:rPr>
                          <w:t xml:space="preserve">  –  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66FF33"/>
                            <w:lang w:bidi="ar-SA" w:val="ru-RU"/>
                          </w:rPr>
                          <w:t>8,1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" w:cs="Arial"/>
                            <w:color w:val="66FF33"/>
                            <w:lang w:bidi="ar-SA" w:val="ru-RU"/>
                          </w:rPr>
                          <w:t xml:space="preserve">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6;top:2055;width:339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EE0000"/>
                            <w:lang w:val="ru-RU" w:bidi="ar-SA"/>
                          </w:rPr>
                          <w:t>ПРЯМЫЕ ИНВЕСТИЦИИ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eastAsia="Times New Roman" w:ascii="Arial Narrow" w:hAnsi="Arial Narrow" w:cs="Arial Narrow"/>
                            <w:color w:val="EE0000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bCs/>
                            <w:sz w:val="23"/>
                            <w:szCs w:val="36"/>
                            <w:rFonts w:eastAsia="Times New Roman" w:ascii="Arial" w:hAnsi="Arial" w:cs="Arial"/>
                            <w:color w:val="EE0000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b/>
                            <w:bCs/>
                            <w:sz w:val="23"/>
                            <w:szCs w:val="36"/>
                            <w:rFonts w:eastAsia="Times New Roman" w:ascii="Arial Narrow" w:hAnsi="Arial Narrow" w:cs="Arial Narrow"/>
                            <w:color w:val="EE0000"/>
                            <w:lang w:val="ru-RU" w:bidi="ar-SA"/>
                          </w:rPr>
                          <w:t xml:space="preserve"> 24,8 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EE0000"/>
                            <w:lang w:val="ru-RU" w:bidi="ar-SA"/>
                          </w:rPr>
                          <w:t>ПРОЧИЕ ИНВЕСТИЦИИ</w:t>
                        </w: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eastAsia="Times New Roman" w:ascii="Arial Narrow" w:hAnsi="Arial Narrow" w:cs="Arial Narrow"/>
                            <w:color w:val="EE0000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b/>
                            <w:bCs/>
                            <w:sz w:val="23"/>
                            <w:szCs w:val="36"/>
                            <w:rFonts w:eastAsia="Times New Roman" w:ascii="Arial" w:hAnsi="Arial" w:cs="Arial"/>
                            <w:color w:val="EE0000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b/>
                            <w:bCs/>
                            <w:sz w:val="23"/>
                            <w:szCs w:val="36"/>
                            <w:rFonts w:eastAsia="Times New Roman" w:ascii="Arial Narrow" w:hAnsi="Arial Narrow" w:cs="Arial Narrow"/>
                            <w:color w:val="EE0000"/>
                            <w:lang w:val="ru-RU" w:bidi="ar-SA"/>
                          </w:rPr>
                          <w:t xml:space="preserve"> 75,2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15;top:1301;width:3319;height:1187">
                  <v:shape id="shape_0" stroked="f" o:allowincell="f" style="position:absolute;left:6933;top:1301;width:872;height:34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32"/>
                              <w:bCs/>
                              <w:i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(+17,8%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67,1661" to="8633,1661" stroked="t" o:allowincell="f" style="position:absolute;mso-position-horizontal-relative:char">
                    <v:stroke color="black" weight="12600" joinstyle="miter" endcap="square"/>
                    <v:fill o:detectmouseclick="t" on="false"/>
                    <w10:wrap type="none"/>
                  </v:line>
                  <v:line id="shape_0" from="5315,2489" to="8634,2489" stroked="t" o:allowincell="f" style="position:absolute;mso-position-horizontal-relative:char">
                    <v:stroke color="black" weight="12600" joinstyle="miter" endcap="square"/>
                    <v:fill o:detectmouseclick="t" on="false"/>
                    <w10:wrap type="none"/>
                  </v:line>
                </v:group>
                <v:shape id="shape_0" stroked="f" o:allowincell="f" style="position:absolute;left:7577;top:3735;width:949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+8,3%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93,4245" to="8671,4245" stroked="t" o:allowincell="f" style="position:absolute;mso-position-horizontal-relative:char">
                  <v:stroke color="black" weight="1260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оля производства Калининградской области в промышленной продукции</w:t>
        <w:br/>
        <w:t xml:space="preserve">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</w:rPr>
        <w:t>Доля экономики области в экономике России в 2003 =</w:t>
      </w:r>
      <w:r>
        <w:rPr>
          <w:b/>
          <w:bCs/>
        </w:rPr>
        <w:t xml:space="preserve"> </w:t>
      </w:r>
      <w:r>
        <w:rPr>
          <w:b/>
        </w:rPr>
        <w:t>0,4%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¨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29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10"/>
      </w:tblGrid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евизор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5,8 %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пылесос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3,8 %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ервы рыбн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4,0%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ервы мясн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5,7%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варная пищевая рыбная продукц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3,7 %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ов рыбы и добыча морепродук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,6 %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б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,7 %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люло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,7 %</w:t>
            </w:r>
          </w:p>
        </w:tc>
      </w:tr>
      <w:tr>
        <w:trPr>
          <w:trHeight w:val="40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ка и ликероводочные издел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,1 %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8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правочно: доля населения области в России – 0,6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130" cy="4343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4343400"/>
                          <a:chOff x="0" y="0"/>
                          <a:chExt cx="6120000" cy="4343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12000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579744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ывоз продукции ОЭЗ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 основную территорию России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0520" y="1308600"/>
                            <a:ext cx="5133960" cy="29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80" y="1362600"/>
                            <a:ext cx="1682640" cy="267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4646"/>
                              </a:gs>
                              <a:gs pos="100000">
                                <a:srgbClr val="009999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5"/>
                                  <w:b/>
                                  <w:szCs w:val="36"/>
                                  <w:rFonts w:eastAsia="Symbol" w:cs="Symbol" w:ascii="Symbol" w:hAnsi="Symbol"/>
                                  <w:color w:val="000000"/>
                                  <w:lang w:val="ru-RU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bCs/>
                                  <w:sz w:val="25"/>
                                  <w:b/>
                                  <w:szCs w:val="36"/>
                                  <w:rFonts w:eastAsia="Symbol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eastAsia="Symbol" w:ascii="Arial" w:hAnsi="Arial" w:cs="Arial"/>
                                  <w:color w:val="000000"/>
                                  <w:lang w:val="ru-RU" w:bidi="ar-SA"/>
                                </w:rPr>
                                <w:t>(млн. долл. США)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b/>
                                  <w:bCs/>
                                  <w:rFonts w:eastAsia="Symbol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b/>
                                  <w:bCs/>
                                  <w:rFonts w:eastAsia="Symbol" w:ascii="Symbol" w:hAnsi="Symbol" w:cs="Symbol"/>
                                  <w:color w:val="000000"/>
                                  <w:lang w:val="ru-RU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b/>
                                  <w:bCs/>
                                  <w:rFonts w:eastAsia="Symbol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2400" rIns="324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840" y="1815480"/>
                            <a:ext cx="1268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Arial" w:hAnsi="Arial" w:eastAsia="Times New Roman" w:cs="Arial"/>
                                  <w:color w:val="009999"/>
                                  <w:lang w:val="ru-RU" w:bidi="ar-SA"/>
                                </w:rPr>
                                <w:t>(+83,6%)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48"/>
                                  <w:iCs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342pt" coordorigin="0,0" coordsize="9638,6840">
                <v:rect id="shape_0" stroked="f" o:allowincell="f" style="position:absolute;left:0;top:0;width:9637;height:6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07;top:0;width:9129;height:12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ывоз продукции ОЭЗ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 основную территорию Росс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061;width:8084;height:459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009999" stroked="f" o:allowincell="f" style="position:absolute;left:10;top:2146;width:2649;height:42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25"/>
                            <w:b/>
                            <w:szCs w:val="36"/>
                            <w:rFonts w:eastAsia="Symbol" w:cs="Symbol" w:ascii="Symbol" w:hAnsi="Symbol"/>
                            <w:color w:val="000000"/>
                            <w:lang w:val="ru-RU" w:bidi="ar-SA"/>
                          </w:rPr>
                          <w:t></w:t>
                        </w:r>
                        <w:r>
                          <w:rPr>
                            <w:kern w:val="2"/>
                            <w:bCs/>
                            <w:sz w:val="25"/>
                            <w:b/>
                            <w:szCs w:val="36"/>
                            <w:rFonts w:eastAsia="Symbol" w:ascii="Arial" w:hAnsi="Arial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szCs w:val="36"/>
                            <w:rFonts w:eastAsia="Symbol" w:ascii="Arial" w:hAnsi="Arial" w:cs="Arial"/>
                            <w:color w:val="000000"/>
                            <w:lang w:val="ru-RU" w:bidi="ar-SA"/>
                          </w:rPr>
                          <w:t>(млн. долл. США)</w:t>
                        </w:r>
                        <w:r>
                          <w:rPr>
                            <w:kern w:val="2"/>
                            <w:sz w:val="25"/>
                            <w:szCs w:val="36"/>
                            <w:b/>
                            <w:bCs/>
                            <w:rFonts w:eastAsia="Symbol" w:ascii="Arial" w:hAnsi="Arial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szCs w:val="36"/>
                            <w:b/>
                            <w:bCs/>
                            <w:rFonts w:eastAsia="Symbol" w:ascii="Symbol" w:hAnsi="Symbol" w:cs="Symbol"/>
                            <w:color w:val="000000"/>
                            <w:lang w:val="ru-RU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5"/>
                            <w:szCs w:val="36"/>
                            <w:b/>
                            <w:bCs/>
                            <w:rFonts w:eastAsia="Symbol" w:ascii="Arial" w:hAnsi="Arial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004646"/>
                  <v:stroke color="#3465a4" joinstyle="round" endcap="flat"/>
                  <w10:wrap type="none"/>
                </v:shape>
                <v:shape id="shape_0" stroked="f" o:allowincell="f" style="position:absolute;left:7069;top:2859;width:1997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48"/>
                            <w:bCs/>
                            <w:iCs/>
                            <w:rFonts w:ascii="Arial" w:hAnsi="Arial" w:eastAsia="Times New Roman" w:cs="Arial"/>
                            <w:color w:val="009999"/>
                            <w:lang w:val="ru-RU" w:bidi="ar-SA"/>
                          </w:rPr>
                          <w:t>(+83,6%)</w:t>
                        </w:r>
                        <w:r>
                          <w:rPr>
                            <w:kern w:val="2"/>
                            <w:sz w:val="34"/>
                            <w:i/>
                            <w:szCs w:val="48"/>
                            <w:iCs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переработки грузов по видам транспорта млн. тон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71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0.9pt;width:467.8pt;height:352.9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679104066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реднедушевые денежные доходы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5631180" cy="23304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2"/>
                              <w:gridCol w:w="1258"/>
                              <w:gridCol w:w="4338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8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номинальные, руб.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94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31,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%  к 2002 год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реальные, %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14,7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% к 2002 году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8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полугодие 2004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номинальные, руб.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103,4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119,5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% к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Cs/>
                                    </w:rPr>
                                    <w:t>п/г 2003 году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реальные, %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105,9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%  к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/г 2003 году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pt;height:183.5pt;mso-wrap-distance-left:9pt;mso-wrap-distance-right:9pt;mso-wrap-distance-top:0pt;mso-wrap-distance-bottom:0pt;margin-top:-2.8pt;mso-position-vertical-relative:text;margin-left:2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2"/>
                        <w:gridCol w:w="1258"/>
                        <w:gridCol w:w="4338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88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3 год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номинальные, руб.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94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31,5</w:t>
                            </w:r>
                            <w:r>
                              <w:rPr>
                                <w:bCs/>
                              </w:rPr>
                              <w:t xml:space="preserve">%  к 2002 году 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реальные, %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14,7</w:t>
                            </w:r>
                            <w:r>
                              <w:rPr>
                                <w:bCs/>
                              </w:rPr>
                              <w:t xml:space="preserve"> % к 2002 году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8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полугодие 2004 года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номинальные, руб.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103,4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 xml:space="preserve">119,5 </w:t>
                            </w:r>
                            <w:r>
                              <w:rPr>
                                <w:bCs/>
                              </w:rPr>
                              <w:t xml:space="preserve">% к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Cs/>
                              </w:rPr>
                              <w:t>п/г 2003 году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реальные, %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105,9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%  к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bCs/>
                              </w:rPr>
                              <w:t>п/г 2003 году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Наше видение будущего Кали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96965" cy="44005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040" cy="4400640"/>
                          <a:chOff x="0" y="0"/>
                          <a:chExt cx="6197040" cy="4400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97040" cy="44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120" y="1674000"/>
                            <a:ext cx="4850280" cy="1078200"/>
                          </a:xfrm>
                          <a:prstGeom prst="ellipse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 xml:space="preserve">ВИДЕНИЕ БУДУЩЕ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КАЛИНИНГРАДСКОЙ ОБЛАСТИ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65880"/>
                            <a:ext cx="500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53280"/>
                            <a:ext cx="2025720" cy="105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Устойчив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звивающийся регио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Европ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3252960"/>
                            <a:ext cx="230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1840" y="3183120"/>
                            <a:ext cx="23004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3345840"/>
                            <a:ext cx="1404000" cy="105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гион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трудниче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61280"/>
                            <a:ext cx="172152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КонККККтактны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КЕ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90360" cy="10249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Устойчив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звивающийся регио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Европ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3346560"/>
                            <a:ext cx="1863720" cy="972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атегически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интересо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оссии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6440" y="3291840"/>
                            <a:ext cx="1939320" cy="1079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гион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трудниче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62880" y="1132920"/>
                            <a:ext cx="323280" cy="5396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0880" y="1186920"/>
                            <a:ext cx="485280" cy="4316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880" y="2806200"/>
                            <a:ext cx="431640" cy="3765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520" y="2806200"/>
                            <a:ext cx="431280" cy="431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2513880" cy="10281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ный регион Росиии и Европейского Сою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95pt;height:346.5pt" coordorigin="0,0" coordsize="9759,6930">
                <v:rect id="shape_0" stroked="f" o:allowincell="f" style="position:absolute;left:0;top:0;width:9758;height:69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66ff33" stroked="t" o:allowincell="f" style="position:absolute;left:761;top:2636;width:7637;height:16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 xml:space="preserve">ВИДЕНИЕ БУДУЩЕГ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КАЛИНИНГРАДСКОЙ ОБЛАСТИ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none"/>
                </v:oval>
                <v:shape id="shape_0" stroked="f" o:allowincell="f" style="position:absolute;left:1030;top:104;width:787;height:4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84;width:3189;height:16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Устойчив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звивающийся регио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 Европ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6;top:5123;width:361;height:4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5013;width:361;height:7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4;top:5269;width:2210;height:16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гион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трудниче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254;width:2710;height:10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КонККККтактны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be0e3" stroked="t" o:allowincell="f" style="position:absolute;left:0;top:0;width:4393;height:161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Устойчив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звивающийся регио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 Европ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272;top:5270;width:2934;height:153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атегически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интересо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осс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6593;top:5184;width:3053;height:169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гион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трудниче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989,1784" to="2497,2633" stroked="t" o:allowincell="f" style="position:absolute;flip:xy;mso-position-horizontal-relative:char">
                  <v:stroke color="black" weight="50760" endarrow="block" endarrowwidth="wide" endarrowlength="long" joinstyle="miter" endcap="flat"/>
                  <v:fill o:detectmouseclick="t" on="false"/>
                  <w10:wrap type="none"/>
                </v:line>
                <v:line id="shape_0" from="7261,1869" to="8024,2548" stroked="t" o:allowincell="f" style="position:absolute;flip:y;mso-position-horizontal-relative:char">
                  <v:stroke color="black" weight="50760" endarrow="block" endarrowwidth="wide" endarrowlength="long" joinstyle="miter" endcap="flat"/>
                  <v:fill o:detectmouseclick="t" on="false"/>
                  <w10:wrap type="none"/>
                </v:line>
                <v:line id="shape_0" from="7261,4419" to="7940,5011" stroked="t" o:allowincell="f" style="position:absolute;mso-position-horizontal-relative:char">
                  <v:stroke color="black" weight="50760" endarrow="block" endarrowwidth="wide" endarrowlength="long" joinstyle="miter" endcap="flat"/>
                  <v:fill o:detectmouseclick="t" on="false"/>
                  <w10:wrap type="none"/>
                </v:line>
                <v:line id="shape_0" from="1903,4419" to="2581,5097" stroked="t" o:allowincell="f" style="position:absolute;flip:x;mso-position-horizontal-relative:char">
                  <v:stroke color="black" weight="50760" endarrow="block" endarrowwidth="wide" endarrowlength="long" joinstyle="miter" endcap="flat"/>
                  <v:fill o:detectmouseclick="t" on="false"/>
                  <w10:wrap type="none"/>
                </v:line>
                <v:oval id="shape_0" fillcolor="#99ccff" stroked="t" o:allowincell="f" style="position:absolute;left:5760;top:0;width:395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ный регион Росиии и Европейского Союза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УСТОЙЧИВО РАЗВИВАЮЩИЙСЯ РЕГИОН РОССИИ   В    ЕВРО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развитая транспортная система, интегрированная в европейские сети;</w:t>
      </w:r>
    </w:p>
    <w:p>
      <w:pPr>
        <w:pStyle w:val="Normal"/>
        <w:numPr>
          <w:ilvl w:val="0"/>
          <w:numId w:val="2"/>
        </w:numPr>
        <w:rPr/>
      </w:pPr>
      <w:r>
        <w:rPr/>
        <w:t>мощный портовый комплекс;</w:t>
      </w:r>
    </w:p>
    <w:p>
      <w:pPr>
        <w:pStyle w:val="Normal"/>
        <w:numPr>
          <w:ilvl w:val="0"/>
          <w:numId w:val="2"/>
        </w:numPr>
        <w:rPr/>
      </w:pPr>
      <w:r>
        <w:rPr/>
        <w:t>привлекательный туристко-рекреационный комплекс;</w:t>
      </w:r>
    </w:p>
    <w:p>
      <w:pPr>
        <w:pStyle w:val="Normal"/>
        <w:numPr>
          <w:ilvl w:val="0"/>
          <w:numId w:val="2"/>
        </w:numPr>
        <w:rPr/>
      </w:pPr>
      <w:r>
        <w:rPr/>
        <w:t>интенсивные внешнеэкономические связи;</w:t>
      </w:r>
    </w:p>
    <w:p>
      <w:pPr>
        <w:pStyle w:val="Normal"/>
        <w:numPr>
          <w:ilvl w:val="0"/>
          <w:numId w:val="2"/>
        </w:numPr>
        <w:rPr/>
      </w:pPr>
      <w:r>
        <w:rPr/>
        <w:t>современное производство;</w:t>
      </w:r>
    </w:p>
    <w:p>
      <w:pPr>
        <w:pStyle w:val="Normal"/>
        <w:numPr>
          <w:ilvl w:val="0"/>
          <w:numId w:val="2"/>
        </w:numPr>
        <w:rPr/>
      </w:pPr>
      <w:r>
        <w:rPr/>
        <w:t>перспективные наукоемкие отрасли;</w:t>
      </w:r>
    </w:p>
    <w:p>
      <w:pPr>
        <w:pStyle w:val="Normal"/>
        <w:numPr>
          <w:ilvl w:val="0"/>
          <w:numId w:val="2"/>
        </w:numPr>
        <w:rPr/>
      </w:pPr>
      <w:r>
        <w:rPr/>
        <w:t>система непрерывного образования;</w:t>
      </w:r>
    </w:p>
    <w:p>
      <w:pPr>
        <w:pStyle w:val="Normal"/>
        <w:numPr>
          <w:ilvl w:val="0"/>
          <w:numId w:val="2"/>
        </w:numPr>
        <w:rPr/>
      </w:pPr>
      <w:r>
        <w:rPr/>
        <w:t>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ОНТАКТНЫЙ РЕГИОН РОССИИ И ЕВРОПЕЙСКОГО СОЮЗ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экспериментальная площадка России для апробации новых механизмов экономического и технологического сотрудничества России и ЕС;</w:t>
      </w:r>
    </w:p>
    <w:p>
      <w:pPr>
        <w:pStyle w:val="Normal"/>
        <w:numPr>
          <w:ilvl w:val="0"/>
          <w:numId w:val="6"/>
        </w:numPr>
        <w:rPr/>
      </w:pPr>
      <w:r>
        <w:rPr/>
        <w:t>контактная территория России;</w:t>
      </w:r>
    </w:p>
    <w:p>
      <w:pPr>
        <w:pStyle w:val="Normal"/>
        <w:numPr>
          <w:ilvl w:val="0"/>
          <w:numId w:val="6"/>
        </w:numPr>
        <w:rPr/>
      </w:pPr>
      <w:r>
        <w:rPr/>
        <w:t>демонстрационная площадка современных технологий;</w:t>
      </w:r>
    </w:p>
    <w:p>
      <w:pPr>
        <w:pStyle w:val="Normal"/>
        <w:numPr>
          <w:ilvl w:val="0"/>
          <w:numId w:val="6"/>
        </w:numPr>
        <w:rPr/>
      </w:pPr>
      <w:r>
        <w:rPr/>
        <w:t>контактный деловой центр малого и среднего бизнеса России;</w:t>
      </w:r>
    </w:p>
    <w:p>
      <w:pPr>
        <w:pStyle w:val="Normal"/>
        <w:numPr>
          <w:ilvl w:val="0"/>
          <w:numId w:val="6"/>
        </w:numPr>
        <w:rPr/>
      </w:pPr>
      <w:r>
        <w:rPr/>
        <w:t>финансовый, телекомуникационный, консалтинговый центр по обслуживанию связей Восток-За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РЕГИОН СОТРУДНИ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Стратегические партне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гионы Северо-Запада России;</w:t>
      </w:r>
    </w:p>
    <w:p>
      <w:pPr>
        <w:pStyle w:val="Normal"/>
        <w:numPr>
          <w:ilvl w:val="0"/>
          <w:numId w:val="3"/>
        </w:numPr>
        <w:rPr/>
      </w:pPr>
      <w:r>
        <w:rPr/>
        <w:t>другие субъекты Российской Федерации;</w:t>
      </w:r>
    </w:p>
    <w:p>
      <w:pPr>
        <w:pStyle w:val="Normal"/>
        <w:numPr>
          <w:ilvl w:val="0"/>
          <w:numId w:val="3"/>
        </w:numPr>
        <w:rPr/>
      </w:pPr>
      <w:r>
        <w:rPr/>
        <w:t>страны СНГ;</w:t>
      </w:r>
    </w:p>
    <w:p>
      <w:pPr>
        <w:pStyle w:val="Normal"/>
        <w:numPr>
          <w:ilvl w:val="0"/>
          <w:numId w:val="3"/>
        </w:numPr>
        <w:rPr/>
      </w:pPr>
      <w:r>
        <w:rPr/>
        <w:t>страны региона Балтийского моря;</w:t>
      </w:r>
    </w:p>
    <w:p>
      <w:pPr>
        <w:pStyle w:val="Normal"/>
        <w:numPr>
          <w:ilvl w:val="0"/>
          <w:numId w:val="3"/>
        </w:numPr>
        <w:rPr/>
      </w:pPr>
      <w:r>
        <w:rPr/>
        <w:t>особые и свободные экономические зон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настоящее время разрабатывается  Комплексный план действий администрации Калининградской области  (КПДА) на 2005-2007 гг. по реализации Стратегии социально-экономического развития – как среднесрочный индикативный план развития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  <w:sz w:val="52"/>
    </w:rPr>
  </w:style>
  <w:style w:type="character" w:styleId="WW8NumSt7z0">
    <w:name w:val="WW8NumSt7z0"/>
    <w:qFormat/>
    <w:rPr>
      <w:rFonts w:ascii="Arial" w:hAnsi="Arial" w:cs="Arial"/>
      <w:sz w:val="4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package" Target="embeddings/oleObject3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9:25:00Z</dcterms:created>
  <dc:creator>XXX</dc:creator>
  <dc:description/>
  <dc:language>en-US</dc:language>
  <cp:lastModifiedBy>Gazina Victoria </cp:lastModifiedBy>
  <dcterms:modified xsi:type="dcterms:W3CDTF">2004-10-16T09:43:00Z</dcterms:modified>
  <cp:revision>6</cp:revision>
  <dc:subject/>
  <dc:title>Б</dc:title>
</cp:coreProperties>
</file>