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частно-общественного партнерства в коммунальной сфере города Сургу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ород Сургут является самым крупным городом Ханты-Мансийского автономного округа, расположенного в Западной Сибири. Население города насчитывает 291 тысячу человек. </w:t>
      </w:r>
    </w:p>
    <w:p>
      <w:pPr>
        <w:pStyle w:val="Normal"/>
        <w:ind w:firstLine="708"/>
        <w:jc w:val="both"/>
        <w:rPr/>
      </w:pPr>
      <w:r>
        <w:rPr/>
        <w:t>В августе 2001 года Администрация города Сургута и Кови  Консалт подписали контракт о подготовке в течение 20 недель Технико-экономического исследования по возможности окупаемости и реализации проекта. Отчет о завершении был сдан в феврале 2002 года.</w:t>
      </w:r>
    </w:p>
    <w:p>
      <w:pPr>
        <w:pStyle w:val="Normal"/>
        <w:ind w:firstLine="708"/>
        <w:jc w:val="both"/>
        <w:rPr/>
      </w:pPr>
      <w:r>
        <w:rPr/>
        <w:t>В 2002 году в Сургуте был разработан Проект развития коммунальных служб города для совершенствования работы и восстановления систем водоснабжения, водоотведения и теплоснабжения с целью достижения финансовой жизнеспособности коммунальных предприятий.</w:t>
      </w:r>
    </w:p>
    <w:p>
      <w:pPr>
        <w:pStyle w:val="Normal"/>
        <w:ind w:firstLine="708"/>
        <w:jc w:val="both"/>
        <w:rPr/>
      </w:pPr>
      <w:r>
        <w:rPr/>
        <w:t>В июне 2002 года город и Европейский банк реконструкции и развития подписали Кредитное соглашение на 45 млн. евро или 1.350 млрд. рублей сроком на 10 лет. Кредит ЕБРР гарантируется бюджетом ХМАО. Коммунальные предприятия города (Горводоканал, Городские тепловые сети) подписали с ЕБРР соответствующие их деятельности Соглашения о выполнении Проекта.</w:t>
      </w:r>
    </w:p>
    <w:p>
      <w:pPr>
        <w:pStyle w:val="Normal"/>
        <w:ind w:firstLine="708"/>
        <w:jc w:val="both"/>
        <w:rPr/>
      </w:pPr>
      <w:r>
        <w:rPr/>
        <w:t>Институциональное разви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ие международных стандартов финансовой отчет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кредитоспособности и совершенствование управления финанс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удит бюджетных взносов в Пенсионный Фон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учение Группы реализации Прое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уппа реализации Прое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ания-менеджер 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результатам международного конкурса город назначил консалтинговую компанию Эрнс энд Янг разработчиком программы повышения кредитоспособности и совершенствования финансового управления. Соответствующее исследование было завершено в сентябре 2003 года.</w:t>
      </w:r>
    </w:p>
    <w:p>
      <w:pPr>
        <w:pStyle w:val="Normal"/>
        <w:ind w:firstLine="708"/>
        <w:jc w:val="both"/>
        <w:rPr/>
      </w:pPr>
      <w:r>
        <w:rPr/>
        <w:t>По результатам международного конкурса город назначил Консорциум Сеурека-Бисиом, подотчетный исполнительному органу, разработчиком и стороной, обеспечивающей выполнение Программы улучшения производственно-финансовой деятельности (ПУПФД). В августе 2003 года с компанией Сеурека  было подписано соглашение об оказании ею услуг по ПУПФД и технического содействия.</w:t>
      </w:r>
    </w:p>
    <w:p>
      <w:pPr>
        <w:pStyle w:val="Normal"/>
        <w:ind w:firstLine="708"/>
        <w:jc w:val="both"/>
        <w:rPr/>
      </w:pPr>
      <w:r>
        <w:rPr/>
        <w:t>По результатам международного конкурса город назначил Компанию – Менеджера Проекта, подотчетную исполнительному органу при разработке тендерных документов и руководстве ведением некоторых частей Проекта. В апреле 2003 года компанией Мотт МакДональд было подписано соглашение об оказании ею услуг в качестве компании – менеджера Проекта.</w:t>
      </w:r>
    </w:p>
    <w:p>
      <w:pPr>
        <w:pStyle w:val="Normal"/>
        <w:ind w:firstLine="708"/>
        <w:jc w:val="both"/>
        <w:rPr/>
      </w:pPr>
      <w:r>
        <w:rPr/>
        <w:t>Город возложил функции исполнительного органа по выполнению всех работ, связанных с реализацией Проекта на СГМУП «КПБ Консалтинг».</w:t>
      </w:r>
    </w:p>
    <w:p>
      <w:pPr>
        <w:pStyle w:val="Normal"/>
        <w:ind w:firstLine="708"/>
        <w:jc w:val="both"/>
        <w:rPr/>
      </w:pPr>
      <w:r>
        <w:rPr/>
        <w:t xml:space="preserve">Цель ПУПФД состоит в том, чтобы предоставить широкий круг услуг  по оказанию поддержки, системному развитию, проведению экспертизы и обучению руководства и сотрудников предприятий ЖКХ методам совершенствования эффективности эксплуатации производства и сокращения затрат, что необходимо для укрепления производственной и финансовой деятельности и проведения институционных изменений, направленных на преобразование этих предприятий в более эффективно управляемые и функционирующие компании. </w:t>
      </w:r>
    </w:p>
    <w:p>
      <w:pPr>
        <w:pStyle w:val="Normal"/>
        <w:ind w:firstLine="708"/>
        <w:jc w:val="both"/>
        <w:rPr/>
      </w:pPr>
      <w:r>
        <w:rPr/>
        <w:t xml:space="preserve">Существующая система организации производства, водоснабжения, водоотведения, теплоснабжения характеризуется нечетким распределением функций и обязанностей. Муниципалитет имеет широкие полномочия. Муниципальные коммунальные предприятия не обладают полной самостоятельностью, директорам при управлении не передаются все права и ответственность. Содержание, процедуры и формы организации работы не являются поддержкой для профессиональной мотивации и выполнения указаний из-за отсутствия стимулирующего компонента со стороны оператора. Потребитель рассматривается как человек, пользующийся коммунальными услугами, связанными с городской Администрацией. Абонент не может выражать и продвигать свои предпочтения и нужды. </w:t>
      </w:r>
    </w:p>
    <w:p>
      <w:pPr>
        <w:pStyle w:val="Normal"/>
        <w:ind w:firstLine="708"/>
        <w:jc w:val="both"/>
        <w:rPr/>
      </w:pPr>
      <w:r>
        <w:rPr/>
        <w:t>Программа УПФД предполагает  институциональную и контрактную реорганизацию коммунальных предприятий.</w:t>
      </w:r>
    </w:p>
    <w:p>
      <w:pPr>
        <w:pStyle w:val="Normal"/>
        <w:ind w:firstLine="708"/>
        <w:jc w:val="both"/>
        <w:rPr/>
      </w:pPr>
      <w:r>
        <w:rPr/>
        <w:t>Существующая институциональная организация сдерживает дальнейшее развитие предприятий, задействованных в сфере производства и поставки услуг водоснабжения, водоотведения и теплоснабжения, то есть в целом систему услуг жилищно-коммунального хозяйства.</w:t>
      </w:r>
    </w:p>
    <w:p>
      <w:pPr>
        <w:pStyle w:val="Normal"/>
        <w:ind w:firstLine="708"/>
        <w:jc w:val="both"/>
        <w:rPr/>
      </w:pPr>
      <w:r>
        <w:rPr/>
        <w:t>Рекомендовано разделять организацию предприятий по институциональному и контрактному аспекту. Первый подразумевает разграничение ответственности за производство и обеспечение коммунальными услугами потребителей, второй – определение соответствующих отношений между предприятиями ЖКХ и городом, который может передать полномочия, касающиеся коммунальных услуг.</w:t>
      </w:r>
    </w:p>
    <w:p>
      <w:pPr>
        <w:pStyle w:val="Normal"/>
        <w:ind w:firstLine="708"/>
        <w:jc w:val="both"/>
        <w:rPr/>
      </w:pPr>
      <w:r>
        <w:rPr/>
        <w:t>Краткосрочной задачей является, с одной стороны, обеспечение автономности управления и полной ответственности оператора, с другой стороны, достижение большей производственной эффективности, снижение производственных затрат и управление тарифными ставками.</w:t>
      </w:r>
    </w:p>
    <w:p>
      <w:pPr>
        <w:pStyle w:val="Normal"/>
        <w:ind w:firstLine="708"/>
        <w:jc w:val="both"/>
        <w:rPr/>
      </w:pPr>
      <w:r>
        <w:rPr/>
        <w:t xml:space="preserve">В результате разработки ПУПФД было рекомендовано объединение двух организаций сферы жилищно-коммунального хозяйства (Городские тепловые сети и Горводоканал). Впоследствии, это новое предприятие должно приобрести статус частной компании с совместным (акционерным) капиталом. </w:t>
      </w:r>
    </w:p>
    <w:p>
      <w:pPr>
        <w:pStyle w:val="Normal"/>
        <w:ind w:firstLine="708"/>
        <w:jc w:val="both"/>
        <w:rPr/>
      </w:pPr>
      <w:r>
        <w:rPr/>
        <w:t>В связи с этим, рекомендовано создание сервисного контракта на основе Концессионного контракта между Администрацией города и операторами.  Основные пункты Концессионного сервисного контракт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управления актив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овое инвестирова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тариф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ерческий менеджмен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гарантий.</w:t>
      </w:r>
    </w:p>
    <w:p>
      <w:pPr>
        <w:pStyle w:val="Normal"/>
        <w:ind w:firstLine="720"/>
        <w:jc w:val="both"/>
        <w:rPr/>
      </w:pPr>
      <w:r>
        <w:rPr/>
        <w:t>В августе 2004 года подписаны сервисные контракты с муниципальными предприятиями Горводоканал и Городские тепловые сети. Следующим этапом планируется принятие решения о  реорганизации (слиянии) казанных предприятий, после чего планируется приватизация реорганизованного предприятия. С точки зрения транзакционных затрат на осуществление реорганизации, наиболее оптимальным является процесс присоединения. В результате присоединения происходит укрупнение одной компании, к которой осуществляется присоединение и ликвидация другой. При слиянии создается новое предприятие и ликвидация двух предыдущих, что кратно увеличивает расходы по реорганизации.</w:t>
      </w:r>
    </w:p>
    <w:p>
      <w:pPr>
        <w:pStyle w:val="Normal"/>
        <w:ind w:firstLine="720"/>
        <w:jc w:val="both"/>
        <w:rPr/>
      </w:pPr>
      <w:r>
        <w:rPr/>
        <w:t>Осуществление процесса реорганизации направлено на создание новой среды, ориентированной на коммерческие взаимоотношения, основанные на материальных стимулах.</w:t>
      </w:r>
    </w:p>
    <w:p>
      <w:pPr>
        <w:pStyle w:val="Normal"/>
        <w:ind w:firstLine="720"/>
        <w:jc w:val="both"/>
        <w:rPr/>
      </w:pPr>
      <w:r>
        <w:rPr/>
        <w:t>Особенностью создания открытого акционерного общества путем преобразования унитарного предприятия является то, что реорганизованное предприятие становится правопреемником этого унитарного предприятия в соответствии с передаточным актом, со всеми изменениями в составе и стоимости муниципального комплекса унитарного предприятия, после принятия решения об условиях приватизации имущественного комплекса. Предполагается, что на начальном этапе 100 процентов акций открытого акционерного общества будет находиться в муниципальной собственности, а в последующем проданы частным инвесторам.</w:t>
      </w:r>
    </w:p>
    <w:p>
      <w:pPr>
        <w:pStyle w:val="Normal"/>
        <w:ind w:firstLine="720"/>
        <w:jc w:val="both"/>
        <w:rPr/>
      </w:pPr>
      <w:r>
        <w:rPr/>
        <w:t>Предполагается сохранение доли муниципалитета в течение срока действия Кредитного соглашения с ЕБРР. В дальнейшем план приватизации будет предусматривать процедуры перераспределения долей в капитале предприятия. Существует возможность распределения части в размерах не более 10% от общего капитала между работниками предприятия. Затем привлечение частного капитала с отчуждением пакета акций до уровня 25% плюс одна акция, закрепляемых в собственности муниципалитета для обеспечения контроля за деятельностью предприятия.</w:t>
      </w:r>
    </w:p>
    <w:p>
      <w:pPr>
        <w:pStyle w:val="Normal"/>
        <w:ind w:firstLine="720"/>
        <w:jc w:val="both"/>
        <w:rPr/>
      </w:pPr>
      <w:r>
        <w:rPr/>
        <w:t xml:space="preserve">При этом, объекты инфраструктуры системы тепло- водоснабжения и водоотведения остаются собственностью муниципалитета и передаются Оператору в пользование на основе контрактных отношений. 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8:28:00Z</dcterms:created>
  <dc:creator>Казаков Олег</dc:creator>
  <dc:description/>
  <dc:language>en-US</dc:language>
  <cp:lastModifiedBy>Казаков Олег</cp:lastModifiedBy>
  <dcterms:modified xsi:type="dcterms:W3CDTF">2004-10-16T10:23:00Z</dcterms:modified>
  <cp:revision>2</cp:revision>
  <dc:subject/>
  <dc:title>Город Сургут является самым крупным городом Ханты-Мансийского автономного округа, расположенного в Западной Сибири</dc:title>
</cp:coreProperties>
</file>