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Калининградской области  за последние  десять лет разработано  более полутора десятка стратегий и концепций развития региона. Практически все документы носили форму научных исследований и рекомендаций, мало соприкасаясь с реальностью жизни. С 1996 года появилась возможность влиять  на вопросы регионального развития   и началась работа по созданию нормативной правовой базы стратегического планирования. В 2000году  разработан и принят, в установленном порядке, областной закон  “О государственной политике и основных направлениях ее правового регулирования”  В 2004 оду в рамках проект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TASI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val="en-US"/>
        </w:rPr>
        <w:t>trama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» началась работа над проектом закона  ”Об общих принципах  организации стратегического    планирования  в Калининградской области”. В конце 20004г. проект закона будет внесен на обсуждение законодательного собрания Калининградской области. Эти два закона  взаимно дополняют друг и  регламентируют процесс  стратегического планирования в  Калининградской области. 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вый документ определяет основы областной государственной политики,  как совокупности  политик по отдельным  наиболее значимым сферам деятельности. Второй является организационным механизмом реализации первого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коном “О государственной политике и основных направлениях ее правового регулирования”  решается  несколько базовых проблем регионального развития,  а именно: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вращение существующего законодательного хаоса в системное и комплексное законодательное пространство;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пределение и закрепление на законодательном уровне региональных интересов и базовых ценностей устойчивого развития области;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здание инструмента эффективного использования ресурсов всех видов;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рхитектура  региональное законодательство в настоящее время представляет собой некий хаос нормативных правовых актов, лоскутное дырявое одеяло.    Между документами отсутствует корреляция по терминологии,  идеологии,  принципам реализации и иным показателям, определяющих      их содержательную сторону.  О пакетировании законов,  по  сферам деятельности, и тем более о связи этих пакетов между собой, говорить не приходится. Встал вопрос о проектировании системного комплексного законодательства на основаниях понятных обществу, не противоречащих той культуре которая уже заложена на федеральном уровне и тенденциям развития процессов законотворчества за рубежом. Закон дает  общее видение всего законодательства, его наглядную картинку </w:t>
      </w:r>
      <w:r>
        <w:rPr>
          <w:rFonts w:cs="Times New Roman" w:ascii="Times New Roman" w:hAnsi="Times New Roman"/>
          <w:b w:val="false"/>
          <w:sz w:val="24"/>
          <w:szCs w:val="24"/>
        </w:rPr>
        <w:t>( рис.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).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ис1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12.05pt;width:334.05pt;height:251.9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PowerPoint.Show.12" ShapeID="ole_rId2" DrawAspect="Content" ObjectID="_1414304746" r:id="rId2"/>
        </w:objec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истема регионального законодательства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н предполагает наличие: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 основных комплексных документов, определяющих стратегическое планирование – это концепция и стратегия развития области;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системного законодательства по основным направлениям (сферам) деятельности – экологии, культуры, социальной сферы, экономики и     территориального управления;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 целевых и комплексных программ.  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закон принят как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“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как законодательный акт, фиксирующий основополагающие ориентиры, ценностные установки и приоритеты при определении параметров устойчивого развития территории Калининградской области; утверждающий систему целей, задач, принципов взаимодействия органов государственной власти Калининградской области по защите региональных интересов во взаимодействии с федеральными органами государственной власти, в межрегиональных и международных отношениях…” </w:t>
      </w:r>
      <w:r>
        <w:rPr>
          <w:rFonts w:cs="Times New Roman" w:ascii="Times New Roman" w:hAnsi="Times New Roman"/>
          <w:sz w:val="24"/>
          <w:szCs w:val="24"/>
        </w:rPr>
        <w:t>(Преамбула закона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Что касается Устава,  то,   несмотря на то, что действующая редакция Устава явно не отвечает духу времени и требуется ее серьезная переработка,  любые  дополнения и изменения в Устав концептуального характера необходимо вносить только после принятия концепции  устойчивого развития области как нормативного правового акт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езусловно,   одним из важнейших аспектов в деятельности территориального сообщества является выявление региональных интересов для эффективного взаимодействия с окружающим миром.  Комплекс этих интересов явля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ржнем формирования региональной политики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ы развития области и приоритеты в  основных направлениях деятельности,  зафиксированные в  правовых актах,  это и есть реальные региональные и местные интересы. В  противном случае  мы имеем дело с   мифами отдельных чиновников и политиков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Калининградской области в силу известных причин,  прежде всего  географического и политического характера, тем более важна эта работа при взаимодействии с федеральным центром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Одной из главных задач органов власти любого уровня   является умение привлекать ресурсы и их эффективно тратить. Как уже отмечалось выше понятные, прозрачные правила жизни, точное определение  интересов и законодательное закрепление их,   дает возможность демонстрировать  инвестиционную привлекательность территории.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касается  эффективной траты ресурсов, то мне представляется, что  в регионе она  где – то на уровне  более 30 -  50%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имущественно потери мы несем на уровне финансирования и реализации программ. В настоящее время в области утверждены и реализуются около 50 – 60 различных программ. Понятно, что программы практически не состыкованы между собой  по целям принципам, приоритетам и как следствие – по  ресурсам. Показатели эффективности реализации программ, как правило, отсутствуют. Нарушены основополагающие   принципы целевого программирования.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кон систематизирует программы. Из рис. 1 видно, что их количество ограниченно. По сферам деятельности, а их четыре (мы имеем четыре целевые программы) которые являются фундаментом  комплексных программ индикативных и перспективных.  Правда на схеме не указано, что каждая целевая программа (к примеру - в экологической сфере) в свою очередь является комплексной, состоящей из целевых программ по направлениям деятельности в данной сфере. </w:t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цепцией  комплексной программы в экологии  сфере является рамочный закон “Об экологической политике в Калининградской области”.  Именно взаимосвязь целей, принципов, приоритетов этого закона формирует некий шаблон отбора проектов в программы,  не дает маневра фантазии чиновникам и политиков. Если такая система программ выстроена, то она позволяет эффективно работать с федеральными и европейскими программ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дним из самых сложных, но принципиально важных компонентов регионального развития являются принятие базовых ценностей. Они являются фундаментом согласования интересов субъектов стратегического планирования, сглаживания  конфликтов и разногласий.  Понятие “устойчивое развитие ” легло в основу формирование идеологии развития и не могло не повлиять на текст и структуру закона. Дано его определение “…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прогрессирующее улучшение условий жизнедеятельности человека, исключающее возможность угрозы выживанию человеческого рода - как нынешнего, так и будущих поколений…”(Ст.1.)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и устойчивого развития определяются  местом и  значением каждого из понятий: экология, культура, социальная сфера, экономика, полит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15pt;width:360pt;height:270.6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PowerPoint.Show.12" ShapeID="ole_rId4" DrawAspect="Content" ObjectID="_1079563503" r:id="rId4"/>
        </w:object>
      </w:r>
      <w:r>
        <w:rPr>
          <w:rFonts w:cs="Times New Roman" w:ascii="Times New Roman" w:hAnsi="Times New Roman"/>
          <w:b/>
          <w:bCs/>
          <w:sz w:val="24"/>
          <w:szCs w:val="24"/>
        </w:rPr>
        <w:br w:type="textWrapping" w:clear="all"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м логику телевизионных новостей. Начинается с политики, далее экономика, далее о жизни человека, потом немного о культуре и в завершении о погоде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знь же человека определяется, прежде всего, такими простыми вещами как здоровье, счастье,  досуг. Конечно, материальная обеспеченность  и безопасность играет огромную роль. Но необходимо выбрать одно из двух: или мы живем, что бы работать, или наоборот -  работать, что бы жить. Закон переворачивает пирамиду ценност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“…</w:t>
      </w:r>
      <w:r>
        <w:rPr>
          <w:rFonts w:cs="Times New Roman" w:ascii="Times New Roman" w:hAnsi="Times New Roman"/>
          <w:i/>
          <w:iCs/>
          <w:sz w:val="24"/>
          <w:szCs w:val="24"/>
        </w:rPr>
        <w:t>Областная государственная политика осуществляется в социальной сфере, сферах экологии, культуры, экономики и территориального 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оритетными направлениями областной государственной политики является деятельность органов государственной власти области в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оциальной сфере, сферах экологии и культуры</w:t>
      </w:r>
      <w:r>
        <w:rPr>
          <w:rFonts w:cs="Times New Roman" w:ascii="Times New Roman" w:hAnsi="Times New Roman"/>
          <w:i/>
          <w:sz w:val="24"/>
          <w:szCs w:val="24"/>
        </w:rPr>
        <w:t>… ”. (Ст.6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далее: </w:t>
      </w:r>
      <w:r>
        <w:rPr>
          <w:rFonts w:cs="Times New Roman" w:ascii="Times New Roman" w:hAnsi="Times New Roman"/>
          <w:i/>
          <w:iCs/>
          <w:sz w:val="24"/>
          <w:szCs w:val="24"/>
        </w:rPr>
        <w:t>“…Культурная политика основывается на признании культуры в качестве субстанции, определяющей уровень развития человека, формирующей мотивы поведения личности и его отношение к окружающей среде, истории….” ( Ст.5.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од окружающей средой понимается не только природная среда, но и социум  хозяйственная деятельность и многое другое, что вокруг нас. Ценности закон утверждает не только  текстом, но     самой структурой  (последовательностью статей) докумен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ступление в силу закона “О государственной политике”  не положило начало серьезной работе по   его реализации. Причин несколько: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понимание необходимости этого вида деятельности,  прежде всего,   главой исполнительной власти регион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ожностью работ,  носящих научно – исследовательский характер достаточно большого объем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оправдала себя практика заказа  подобных разработок    консалтинговым фирмам и институтам. Отчетные документы чаще всего носили   чисто теоретический     характер ничего общего с реальной ситуацией не имеющи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подобные системные разработки  и тем более на базе ценностей  “устойчивого развития”  требуют     специфического подбора  специалистов  с новым мышлением иначе  ничего  другого кроме “социально – экономического    развития” и “экономика      должна быть    экономной”  мы не получим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главное - вектор интересов развития региона и вектор интересов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региональной элиты” не совпадают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менно последняя причина  предопределила отношение исполнительной власти к выполнению закона. В результате   </w:t>
      </w:r>
      <w:r>
        <w:rPr>
          <w:rFonts w:cs="Times New Roman" w:ascii="Times New Roman" w:hAnsi="Times New Roman"/>
          <w:bCs/>
          <w:sz w:val="24"/>
          <w:szCs w:val="24"/>
        </w:rPr>
        <w:t>исполнительная власть,  имитируя активную деятельность по вопросам стратегического планирования,  разработала</w:t>
      </w:r>
      <w:r>
        <w:rPr>
          <w:rFonts w:cs="Times New Roman" w:ascii="Times New Roman" w:hAnsi="Times New Roman"/>
          <w:sz w:val="24"/>
          <w:szCs w:val="24"/>
        </w:rPr>
        <w:t xml:space="preserve"> “Стратегию социально – экономического развития области как региона сотрудничества до 2010года”  Стратегия формально была одобрена всеми субъектами стратегического планирования. На практике было получено игнорирование стратегии   бизнес - сообществом,  общественностью,  областной Думой и   местным  самоуправлением. Более того, на запрос одного из депутатов областной Думы по поводу не утверждения стратегии областной Думой, Уставной суд Калининградской области в своем определении признал стратегию </w:t>
      </w:r>
      <w:r>
        <w:rPr>
          <w:rFonts w:cs="Times New Roman" w:ascii="Times New Roman" w:hAnsi="Times New Roman"/>
          <w:b/>
          <w:bCs/>
          <w:sz w:val="24"/>
          <w:szCs w:val="24"/>
        </w:rPr>
        <w:t>внутренним документом администрации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 государственной политике имел два совершенно очевидных недостатка: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у над ключевыми проблемами перспективного планирования  должны осуществлять    только органы государственной  и органы местного самоуправления власти без диалога  с общественностью и бизнесом – сообществом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тсутствовал организационный механизм запуска действия закон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 не были отрегулированы отношения субъектов процессе стратегического  планирования.                 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ервая редакция    проекта закона “Об общих принципах организации стратегического планирования в Калининградской области” появилась  как один из итоговых результатов  проекта </w:t>
      </w:r>
      <w:r>
        <w:rPr>
          <w:rFonts w:cs="Times New Roman" w:ascii="Times New Roman" w:hAnsi="Times New Roman"/>
          <w:sz w:val="24"/>
          <w:szCs w:val="24"/>
          <w:lang w:val="en-US"/>
        </w:rPr>
        <w:t>TASIS</w:t>
      </w:r>
      <w:r>
        <w:rPr>
          <w:rFonts w:cs="Times New Roman" w:ascii="Times New Roman" w:hAnsi="Times New Roman"/>
          <w:sz w:val="24"/>
          <w:szCs w:val="24"/>
        </w:rPr>
        <w:t xml:space="preserve">  “Экоман”.  Данный  проект был направлен на реализацию закона “О  государственной политике…”  в части формирования блока  системного экологического законодательства. Именно, работая над вопросами экологической политики,  мы пришли к выводу о необходимости тесной координации деятельности органов государственной власти, местного самоуправления, федеральных структур, общественности и  бизнес – сообще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о и значение проекта закона «Об общих принципах организации стратегического планирования в Калининградской области”определено  в  преамбуле </w:t>
      </w:r>
      <w:r>
        <w:rPr>
          <w:rFonts w:cs="Times New Roman" w:ascii="Times New Roman" w:hAnsi="Times New Roman"/>
          <w:i/>
          <w:sz w:val="24"/>
          <w:szCs w:val="24"/>
        </w:rPr>
        <w:t>”… Настоящий закон определяет общие принципы организации процесса стратегического планирования,  порядок вовлечения и участия территориального сообщества в разработке, принятии и реализации основных документов по устойчивому развитию области…”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законопроект  дает ответы на несколько принципиально важных вопросов организации диалога и взаимодействия всех заинтересованных лиц в развитии региона.  Обобщенная структура проекта закона  приведена на  рис.3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2pt;width:360pt;height:270.8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PowerPoint.Show.12" ShapeID="ole_rId6" DrawAspect="Content" ObjectID="_350077302" r:id="rId6"/>
        </w:objec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субъектам стратегического планирования отнесены органы государственной власти, органы местного самоуправления,  бизнес – сообщество, общественные организации и граждане. К участникам стратегического планирования отнесены представители федеральных органов власти и международные институты(рис.4) 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.2pt;width:360pt;height:270.8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PowerPoint.Show.12" ShapeID="ole_rId8" DrawAspect="Content" ObjectID="_587359991" r:id="rId8"/>
        </w:objec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посредственное участие граждан в работе организационных структур по стратегическому планированию  осуществляется только через общественные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закона очерчены  контуры организационных структур стратегического планирова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Совет по стратегическому планированию является высшим, постоянно действующим совещательным органом в системе стратегического планирования.  Основной задачей Совета является политическая координация и принятие ключевых решений в рамках своей компетенции, связанных с разработкой, утверждением и реализацией основных документов по устойчивому развитию обла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Центр  стратегического планирования является исполнительным органом при совете.   Центр– осуществляет координацию, методическое  и организационное обеспечение разработки  и реализацию  проектов основных докум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Тематические комиссии по стратегическому планированию создаются  в соответствии    основными  направлениям областной государственной политики и  являются рабочими органами    Центра стратегических исследований.   Основной задачей тематических комиссий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разработка нормативно правовых актов, программ, проектов и иных  рабочих  документов в рамках выбранных стратегических                          направлен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определяет также порядок   вовлечения и участия представителей каждой из групп территориального сообщества  в организационных структурах стратегического планирования. Однако здесь  мы столкнулись с определенными ограничениями и трудностями,  связанными, прежде всего  неоднородностью интересов внутри групп стейкхолдеров и  очень большим количеством общественных организаций функционирующих в област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законопроекты дополняют друг друга и регулируют отношения в сфере стратегического планирования на региональном уровне, определяя цели, задачи. Принципы устойчивого развития и организационные механизмы их реал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-3189" w:hanging="709"/>
      <w:jc w:val="both"/>
      <w:outlineLvl w:val="1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100" w:after="100"/>
      <w:ind w:right="-3189" w:hanging="0"/>
      <w:jc w:val="both"/>
      <w:outlineLvl w:val="6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1:56:00Z</dcterms:created>
  <dc:creator>Shushkin B.A.</dc:creator>
  <dc:description/>
  <dc:language>en-US</dc:language>
  <cp:lastModifiedBy>Gazina Victoria </cp:lastModifiedBy>
  <cp:lastPrinted>2004-10-18T09:52:00Z</cp:lastPrinted>
  <dcterms:modified xsi:type="dcterms:W3CDTF">2004-10-25T11:56:00Z</dcterms:modified>
  <cp:revision>2</cp:revision>
  <dc:subject/>
  <dc:title>РОССИЙСКАЯ ФЕДЕРАЦИЯ</dc:title>
</cp:coreProperties>
</file>