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357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хметзянова Э.Р.</w:t>
      </w:r>
    </w:p>
    <w:p>
      <w:pPr>
        <w:pStyle w:val="Normal"/>
        <w:spacing w:lineRule="auto" w:line="360"/>
        <w:ind w:right="-5" w:firstLine="357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right="-5" w:hanging="0"/>
        <w:rPr/>
      </w:pPr>
      <w:r>
        <w:rPr/>
        <w:t>ОСОБЕННОСТИ ПРИМЕНЕНИЯ КЛАСТЕРНОГО ПОДХОДА ДЛЯ ИССЛЕДОВАНИЯ ПОТЕНЦИАЛА ТЕРРИТОРИИ</w:t>
      </w:r>
    </w:p>
    <w:p>
      <w:pPr>
        <w:pStyle w:val="3"/>
        <w:ind w:right="-5" w:first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-5" w:firstLine="357"/>
        <w:rPr>
          <w:sz w:val="28"/>
        </w:rPr>
      </w:pPr>
      <w:r>
        <w:rPr>
          <w:sz w:val="28"/>
        </w:rPr>
        <w:t>В современных условиях все больше возникает необходимость использования новых инструментов для разработки и реализации региональной промышленной политики. Традиционное российское понимание «промышленной политики» фактически как «государственная поддержка отраслей промышленности» реализуется на сегодняшний день и в условиях «новой» экономики требует усовершенствования существующих подходов.</w:t>
      </w:r>
    </w:p>
    <w:p>
      <w:pPr>
        <w:pStyle w:val="3"/>
        <w:ind w:right="-5" w:firstLine="360"/>
        <w:rPr/>
      </w:pPr>
      <w:r>
        <w:rPr>
          <w:sz w:val="28"/>
        </w:rPr>
        <w:t xml:space="preserve"> </w:t>
      </w:r>
      <w:r>
        <w:rPr>
          <w:sz w:val="28"/>
        </w:rPr>
        <w:t>Кластерный подход к анализу структуры экономики для разработки промышленной политики стал исключительно популярным в зарубежных странах в конце 80-х годов, и основывались на книге Майкла Портера «Конкурентные преимущества наций», вышедшей впервые в 1990 году. Под влиянием теории Портера были инициированы масштабные исследования в Финляндии, США, Германии, Италии, Чили, Японии, в которых анализировалась структура, описывались основные тенденции развития и оценивались перспективы конкурентоспособности потенциальных кластеров. Многие оценки и прогнозы, сделанные в рамках данных исследований оказались пророческими, и промышленная политика, основанная на кластерной природе конкурентоспособных производств принесла блестящие результаты</w:t>
      </w:r>
      <w:r>
        <w:rPr/>
        <w:t>.</w:t>
      </w:r>
    </w:p>
    <w:p>
      <w:pPr>
        <w:pStyle w:val="3"/>
        <w:ind w:right="-5" w:firstLine="360"/>
        <w:rPr/>
      </w:pPr>
      <w:r>
        <w:rPr>
          <w:sz w:val="28"/>
        </w:rPr>
        <w:t>Нами предложена методология разработки промышленных кластеров основана на создании «кластерной цепочки ценностей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на территории. </w:t>
      </w:r>
    </w:p>
    <w:p>
      <w:pPr>
        <w:pStyle w:val="3"/>
        <w:ind w:right="-5" w:firstLine="360"/>
        <w:rPr>
          <w:sz w:val="28"/>
        </w:rPr>
      </w:pPr>
      <w:r>
        <w:rPr>
          <w:sz w:val="28"/>
        </w:rPr>
        <w:t>Разработка и создание «кластерной цепочки ценностей» предполагает формирование стратегии развития промышленности на уровне региона или территории на основе исследования процесса создания «кластерной цепочки ценностей» производимых товаров и услуг в данном регионе или  территории. Создание промышленной региональной или территориальной стратегии в отличие от стратегии фирмы более сложная задача, имеющая не только экономическую, но и социальную, политическую и идеологическую составляющие.</w:t>
      </w:r>
    </w:p>
    <w:p>
      <w:pPr>
        <w:pStyle w:val="2"/>
        <w:spacing w:lineRule="auto" w:line="360"/>
        <w:ind w:right="-5" w:firstLine="357"/>
        <w:rPr/>
      </w:pPr>
      <w:r>
        <w:rPr>
          <w:sz w:val="28"/>
        </w:rPr>
        <w:t>Основная цель разработки и создания промышленных кластеров на определенной территории или регионе – исследовать процесс создания «кластерной цепочки ценностей» по каждому из производимых товаров и услуг в данном регионе или территории, а также прилегающих территорий и регионов, при этом, выявляя ее недостающие этапы, исключая дублирующие элементы и на этой основе попытаться разработать полноценную «кластерную цепочку ценностей», которая будет подчеркивать конкурентные преимущества конкретной территории или региона.</w:t>
      </w:r>
    </w:p>
    <w:p>
      <w:pPr>
        <w:pStyle w:val="2"/>
        <w:spacing w:lineRule="auto" w:line="360"/>
        <w:ind w:right="-5" w:firstLine="357"/>
        <w:rPr>
          <w:sz w:val="28"/>
        </w:rPr>
      </w:pPr>
      <w:r>
        <w:rPr>
          <w:sz w:val="28"/>
        </w:rPr>
        <w:t>Алгоритм разработки промышленного кластера представлен на схеме 1.</w:t>
      </w:r>
    </w:p>
    <w:p>
      <w:pPr>
        <w:pStyle w:val="Heading2"/>
        <w:ind w:right="-63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78765</wp:posOffset>
                </wp:positionV>
                <wp:extent cx="6286500" cy="491426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914360"/>
                          <a:chOff x="0" y="0"/>
                          <a:chExt cx="6286680" cy="491436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60020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Е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62880"/>
                            <a:ext cx="16002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АНАЛИЗ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62880"/>
                            <a:ext cx="14860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АНАЛИЗ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843120"/>
                            <a:ext cx="18288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42040"/>
                            <a:ext cx="194328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7080"/>
                            <a:ext cx="125748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ЗАНЯТОСТИ  В ПРОМЫШЛЕННЫХ ОТРАСЛЯХ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07080"/>
                            <a:ext cx="1257480" cy="84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 РОСТА ПРОМЫШЛЕННЫХ ОТРАСЛЕЙ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448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66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666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666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628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66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666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666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107080"/>
                            <a:ext cx="114300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«ОСНОВНОЙ ЦЕПОЧКИ ЦЕННОСТЕЙ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107080"/>
                            <a:ext cx="114300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«ВСПОМАГАТЕЛЬНОЙ ЦЕПОЧКИ ЦЕННОСТЕЙ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089160"/>
                            <a:ext cx="1257480" cy="140400"/>
                          </a:xfrm>
                          <a:prstGeom prst="downArrowCallout">
                            <a:avLst>
                              <a:gd name="adj1" fmla="val 259677"/>
                              <a:gd name="adj2" fmla="val 205831"/>
                              <a:gd name="adj3" fmla="val 72222"/>
                              <a:gd name="adj4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369960"/>
                            <a:ext cx="19432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 ОТРАС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69960"/>
                            <a:ext cx="19432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3107160" y="2035080"/>
                            <a:ext cx="186840" cy="3886200"/>
                          </a:xfrm>
                          <a:custGeom>
                            <a:avLst/>
                            <a:gdLst>
                              <a:gd name="textAreaLeft" fmla="*/ 0 w 105840"/>
                              <a:gd name="textAreaRight" fmla="*/ 38160 w 105840"/>
                              <a:gd name="textAreaTop" fmla="*/ 57240 h 2203200"/>
                              <a:gd name="textAreaBottom" fmla="*/ 214596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710"/>
                                </a:lnTo>
                                <a:cubicBezTo>
                                  <a:pt x="10800" y="9610"/>
                                  <a:pt x="16200" y="10510"/>
                                  <a:pt x="21600" y="10510"/>
                                </a:cubicBezTo>
                                <a:cubicBezTo>
                                  <a:pt x="16200" y="10510"/>
                                  <a:pt x="10800" y="11410"/>
                                  <a:pt x="10800" y="1231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800" y="4212000"/>
                            <a:ext cx="35434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ЬТЕРНАТИВНЫЕ КЛАСТ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493160"/>
                            <a:ext cx="457200" cy="42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493160"/>
                            <a:ext cx="457200" cy="42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493160"/>
                            <a:ext cx="457200" cy="42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493160"/>
                            <a:ext cx="457200" cy="42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493160"/>
                            <a:ext cx="457200" cy="42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89160"/>
                            <a:ext cx="1257480" cy="140400"/>
                          </a:xfrm>
                          <a:prstGeom prst="downArrowCallout">
                            <a:avLst>
                              <a:gd name="adj1" fmla="val 259677"/>
                              <a:gd name="adj2" fmla="val 205831"/>
                              <a:gd name="adj3" fmla="val 72222"/>
                              <a:gd name="adj4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1.95pt;width:495pt;height:466.15pt" coordorigin="-720,439" coordsize="9900,9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439;width:251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Е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2428;width:251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АНАЛИЗ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0;top:2428;width:23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АНАЛИЗ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0,1767" to="4139,24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0,1765" to="7199,2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720;top:3757;width:197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ЗАНЯТОСТИ  В ПРОМЫШЛЕННЫХ ОТРАСЛЯХ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40;top:3757;width:1979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 РОСТА ПРОМЫШЛЕННЫХ ОТРАСЛЕЙ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0,3312" to="1440,3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3536" to="2339,35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3536" to="540,3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3536" to="2340,3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3315" to="7200,35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3536" to="8099,35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3536" to="6300,3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3536" to="8100,3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00;top:3757;width:179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«ОСНОВНОЙ ЦЕПОЧКИ ЦЕННОСТЕЙ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0;top:3757;width:179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«ВСПОМАГАТЕЛЬНОЙ ЦЕПОЧКИ ЦЕННОСТЕЙ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360;top:5304;width:1979;height:220;mso-wrap-style:none;v-text-anchor:middle" type="_x0000_t8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80;top:5746;width:305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 ОТРАС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0;top:5746;width:305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173;top:3644;width:293;height:6119;flip:y;mso-wrap-style:none;v-text-anchor:middle;rotation:270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1437;top:7072;width:557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ЬТЕРНАТИВНЫЕ КЛАСТЕ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260;top:7515;width:719;height:6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0;top:7515;width:719;height:6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80;top:7515;width:719;height:6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40;top:7515;width:719;height:6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7515;width:719;height:6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6300;top:5304;width:1979;height:220;mso-wrap-style:none;v-text-anchor:middle" type="_x0000_t80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Схема 1. Алгоритм разработки промышленного клас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right="-5" w:firstLine="357"/>
        <w:rPr/>
      </w:pPr>
      <w:r>
        <w:rPr>
          <w:sz w:val="28"/>
        </w:rPr>
        <w:t>Исследование территории подразделяется на макро- и микроанализ среды территории.</w:t>
      </w:r>
      <w:r>
        <w:rPr/>
        <w:t xml:space="preserve"> </w:t>
      </w:r>
      <w:r>
        <w:rPr>
          <w:sz w:val="28"/>
        </w:rPr>
        <w:t xml:space="preserve">Макроанализ проводится в отраслевом разрезе с точки зрения сравнения с близлежайшими территориями на основании показателей концентрации занятости в промышленных отраслях территории и темпов роста данных промышленных отраслей. Проводится позиционирование данных показателей и выявляются стратегические отрасли территории. </w:t>
      </w:r>
    </w:p>
    <w:p>
      <w:pPr>
        <w:pStyle w:val="21"/>
        <w:spacing w:lineRule="auto" w:line="360"/>
        <w:ind w:right="-5" w:firstLine="360"/>
        <w:rPr/>
      </w:pPr>
      <w:r>
        <w:rPr>
          <w:i w:val="false"/>
          <w:iCs w:val="false"/>
          <w:sz w:val="28"/>
        </w:rPr>
        <w:t>Микроанализ предполагает  исследование процесса создания «кластерной цепочки ценностей» территории, где проводится сбор исходной информации и определения ряда товаров, производимых на данной территории или регионе. Для этого, целесообразно, воспользоваться отраслевой региональной или муниципальной статистикой. Здесь необходимо выявить: какого рода товары производятся на территории, в каком объеме и качестве, доля их в общем объеме региональной структуре производственной продукции, емкость имеющегося рынка потребления как на данной территории, так и соседних регионов. Также интересно проанализировать такие показатели как уровень загрузки имеющихся производственных мощностей, степень законченности производственного цикла данного товара,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>уровень представленности товаров-аналогов в данном регионе и уровень представленности товаров-аналогов в соседних регионах. Таким образом, выявляются стратегические продукты территории. При сопоставлении полученных результатов макро- и микроанализа формируются альтернативные кластеры территори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ано на основе теории М.Портера «</w:t>
      </w:r>
      <w:r>
        <w:rPr>
          <w:lang w:val="en-US"/>
        </w:rPr>
        <w:t>Competitive</w:t>
      </w:r>
      <w:r>
        <w:rPr/>
        <w:t xml:space="preserve"> </w:t>
      </w:r>
      <w:r>
        <w:rPr>
          <w:lang w:val="en-US"/>
        </w:rPr>
        <w:t>Strategy</w:t>
      </w:r>
      <w:r>
        <w:rPr/>
        <w:t>»,1980 год изд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35" w:firstLine="357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40"/>
      <w:jc w:val="both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5" w:firstLine="357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815" w:firstLine="36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21">
    <w:name w:val="Основной текст 2"/>
    <w:basedOn w:val="Normal"/>
    <w:qFormat/>
    <w:pPr>
      <w:ind w:right="-815" w:hanging="0"/>
      <w:jc w:val="both"/>
    </w:pPr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55:00Z</dcterms:created>
  <dc:creator>Администратор</dc:creator>
  <dc:description/>
  <dc:language>en-US</dc:language>
  <cp:lastModifiedBy>Gazina Victoria </cp:lastModifiedBy>
  <dcterms:modified xsi:type="dcterms:W3CDTF">2004-10-19T08:55:00Z</dcterms:modified>
  <cp:revision>2</cp:revision>
  <dc:subject/>
  <dc:title>Ахметзянова Э</dc:title>
</cp:coreProperties>
</file>