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.В. Удачина </w:t>
      </w:r>
    </w:p>
    <w:p>
      <w:pPr>
        <w:pStyle w:val="Normal"/>
        <w:jc w:val="center"/>
        <w:rPr/>
      </w:pPr>
      <w:r>
        <w:rPr/>
        <w:t>(кандидат экономических наук,</w:t>
      </w:r>
    </w:p>
    <w:p>
      <w:pPr>
        <w:pStyle w:val="Normal"/>
        <w:jc w:val="center"/>
        <w:rPr/>
      </w:pPr>
      <w:r>
        <w:rPr/>
        <w:t>заместитель начальника управления стратегических разработок</w:t>
      </w:r>
    </w:p>
    <w:p>
      <w:pPr>
        <w:pStyle w:val="Normal"/>
        <w:jc w:val="center"/>
        <w:rPr/>
      </w:pPr>
      <w:r>
        <w:rPr/>
        <w:t>Администрации Кемеровской области)</w:t>
      </w:r>
    </w:p>
    <w:p>
      <w:pPr>
        <w:pStyle w:val="TextBodyIndent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Indent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ФЭСТ-модель оценки уровня конкурентоспособности </w:t>
      </w:r>
    </w:p>
    <w:p>
      <w:pPr>
        <w:pStyle w:val="TextBodyIndent"/>
        <w:ind w:hanging="0"/>
        <w:jc w:val="center"/>
        <w:rPr/>
      </w:pPr>
      <w:r>
        <w:rPr>
          <w:rFonts w:cs="Arial"/>
          <w:b/>
          <w:bCs/>
        </w:rPr>
        <w:t>муниципальных образований</w:t>
      </w:r>
    </w:p>
    <w:p>
      <w:pPr>
        <w:pStyle w:val="TextBodyIndent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обализация мировой экономики, видоизменяя и обостряя процессы конкуренции, повышая доступность факторов производства в рамках единого информационного пространства, определяет особую значимость и актуальность проблем управления конкурентоспособностью любого объ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тексте проводимых в России институциональных, социальных, экономических реформ, существенно повышающих роль территориальных социально-экономических систем, первостепенной становится задача обеспечения конкурентоспособности муницип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серьезное значение приобретает разработка и внедрение в практику муниципального менеджмента новых подходов к оценке уровня конкурентоспособности, обеспечивающих базу для принятия обоснованных управленческих решений, определения стратегических ориентиров развития, выявления направлений укрепления конкурентных преимуществ территорий в рыночном простран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уровень конкурентоспособности есть интегрированное выражение степени использования факторов и предпосылок финансово-экономического развития муниципальных образований для достижения соответствующих им социальных результатов, следует различать цели, инструментарий и субъекты оценки конкурентных позиций и конкурентоспособности муниципальных образовани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Так, основным инициатором и субъектом оценки конкурентных позиций территории должны выступать органы местного самоуправления с целью разработки или корректировки стратегии социально-экономического развития на основе определения текущего положения территории среди конкурентов, выявления ее преимуществ и недостатков в условиях динамичной внешней среды. При этом оценка уровня конкурентоспособности входит, на наш взгляд, в компетенцию региональных органов государственной власти для проведения диагностики социально-экономического развития субъекта федерации в территориальном разрезе и выработки адекватной территориальной политики.</w:t>
      </w:r>
    </w:p>
    <w:p>
      <w:pPr>
        <w:pStyle w:val="Normal1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составить достоверный сравнимый измеритель конкурентоспособности в обобщенной форме весьма сложно ввиду несводимости к общему знаменателю различных явлений и процессов, характеризующих конкурентоспособность территории, автором разработана «ФЭСТ-модель» оценки уровня конкурентоспособности территорий, базирующаяся 49 индикаторах, систематизированных по четырем ключевым составляющим конкурентоспособности. Дифференцированное влияние каждой из них учитывается с помощью коэффициентов весомости (рис. 1), определенных методом экспертных оценок: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Ф</w:t>
      </w:r>
      <w:r>
        <w:rPr>
          <w:sz w:val="28"/>
          <w:szCs w:val="28"/>
        </w:rPr>
        <w:t>инансовой;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Э</w:t>
      </w:r>
      <w:r>
        <w:rPr>
          <w:sz w:val="28"/>
          <w:szCs w:val="28"/>
        </w:rPr>
        <w:t>кономической;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оциальной;</w:t>
      </w:r>
    </w:p>
    <w:p>
      <w:pPr>
        <w:pStyle w:val="Normal1"/>
        <w:numPr>
          <w:ilvl w:val="0"/>
          <w:numId w:val="2"/>
        </w:numPr>
        <w:spacing w:before="0" w:after="0"/>
        <w:jc w:val="both"/>
        <w:rPr/>
      </w:pPr>
      <w:r>
        <w:object w:dxaOrig="736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4pt;margin-top:27pt;width:368.55pt;height:13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8065375" r:id="rId2"/>
        </w:objec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>ерриториально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ис. 1. Коэффициенты весомости базовых составляющих конкурентоспособности муниципального образования</w:t>
      </w:r>
    </w:p>
    <w:p>
      <w:pPr>
        <w:pStyle w:val="PlainText"/>
        <w:widowControl/>
        <w:spacing w:lineRule="auto" w:line="240"/>
        <w:rPr>
          <w:rFonts w:ascii="Times New Roman CYR;Times New Roman" w:hAnsi="Times New Roman CYR;Times New Roman" w:cs="Times New Roman CYR;Times New Roman"/>
          <w:b/>
          <w:b/>
          <w:bCs/>
        </w:rPr>
      </w:pPr>
      <w:r>
        <w:rPr>
          <w:rFonts w:cs="Times New Roman CYR;Times New Roman" w:ascii="Times New Roman CYR;Times New Roman" w:hAnsi="Times New Roman CYR;Times New Roman"/>
          <w:b/>
          <w:bCs/>
        </w:rPr>
      </w:r>
    </w:p>
    <w:p>
      <w:pPr>
        <w:pStyle w:val="3"/>
        <w:rPr>
          <w:szCs w:val="28"/>
        </w:rPr>
      </w:pPr>
      <w:r>
        <w:rPr>
          <w:szCs w:val="28"/>
        </w:rPr>
        <w:t xml:space="preserve">Методологической основой ФЭСТ-модели является рейтинговая оценка базовых индикаторов, «взвешенных» по их относительной важности. Алгоритм оценки уровня конкурентоспособности муниципальных образований  (рис. 2) включает расчет частных балльных оценок, определенных методом сопоставления рангов базового индикатора с рангом соответствующего среднеобластного значения, являющихся базой для формирования интегрального уровня конкурентоспособности. 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Cs w:val="28"/>
        </w:rPr>
      </w:pPr>
      <w:r>
        <w:rPr>
          <w:rFonts w:cs="Times New Roman CYR;Times New Roman" w:ascii="Times New Roman CYR;Times New Roman" w:hAnsi="Times New Roman CYR;Times New Roman"/>
          <w:szCs w:val="28"/>
        </w:rPr>
      </w:r>
    </w:p>
    <w:tbl>
      <w:tblPr>
        <w:tblW w:w="5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951"/>
      </w:tblGrid>
      <w:tr>
        <w:trPr/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совокупности исследуемых социально-экономических объектов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базы данных базовых индикаторов по составляющим конкурентоспособности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весомости базовых индикаторов  составляющих конкурентоспособности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нжирование муниципальных образований по соответствующим базовым индикаторам 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значений частных балльных оценок по составляющим конкурентоспособности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частных балльных оценок на коэффициенты весомости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агрегированных частных балльных оценок по составляющим конкурентоспособности</w:t>
            </w:r>
          </w:p>
        </w:tc>
      </w:tr>
      <w:tr>
        <w:trPr/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 интегрального индикатора конкурентоспособности территории</w:t>
            </w:r>
          </w:p>
        </w:tc>
      </w:tr>
    </w:tbl>
    <w:p>
      <w:pPr>
        <w:pStyle w:val="Normal"/>
        <w:jc w:val="center"/>
        <w:rPr>
          <w:b/>
          <w:b/>
          <w:bCs/>
          <w:highlight w:val="green"/>
        </w:rPr>
      </w:pPr>
      <w:r>
        <w:rPr>
          <w:b/>
          <w:bCs/>
          <w:highlight w:val="gree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ис. 2. Алгоритм оценки уровня конкурентоспособности муниципальных образований</w:t>
      </w:r>
    </w:p>
    <w:p>
      <w:pPr>
        <w:pStyle w:val="Normal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едлагаемой ФЭСТ-модели соблюдались два основных условия отбора показателей: теоретическое, заключающееся в том, что индикаторы должны отражать существенные аспекты конкурентоспособности территории и практическое, отражающее возможность осуществления расчета в рамках существующего информационного пол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результате совокупность показателей </w:t>
      </w:r>
      <w:r>
        <w:rPr>
          <w:b/>
          <w:bCs/>
          <w:sz w:val="28"/>
          <w:szCs w:val="28"/>
        </w:rPr>
        <w:t>социальной составляющей,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являющаяся объективной базой для оценки конкурентоспособности территории, объединила исключительно количественные индикаторы, характеризующие демографический потенциал муниципальных образований, степень привлекательности жизни в территории, уровень благосостояния населения, резервы трудовых ресурсов, степень криминализации общества. </w:t>
      </w:r>
    </w:p>
    <w:p>
      <w:pPr>
        <w:pStyle w:val="Normal"/>
        <w:widowControl w:val="false"/>
        <w:ind w:left="-28" w:firstLine="748"/>
        <w:jc w:val="both"/>
        <w:rPr/>
      </w:pPr>
      <w:r>
        <w:rPr>
          <w:sz w:val="28"/>
          <w:szCs w:val="28"/>
        </w:rPr>
        <w:t>Группа</w:t>
      </w:r>
      <w:r>
        <w:rPr>
          <w:b/>
          <w:bCs/>
          <w:sz w:val="28"/>
          <w:szCs w:val="28"/>
        </w:rPr>
        <w:t xml:space="preserve"> финансовой составляющей </w:t>
      </w:r>
      <w:r>
        <w:rPr>
          <w:sz w:val="28"/>
          <w:szCs w:val="28"/>
        </w:rPr>
        <w:t>конкурентоспособности охватила индикаторы, отражающие уровень бюджетной диверсификации и депрессивности, устойчивость финансового положения хозяйствующих субъектов, возможности бюджетного инвестирования.</w:t>
      </w:r>
    </w:p>
    <w:p>
      <w:pPr>
        <w:pStyle w:val="Normal"/>
        <w:ind w:firstLine="720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Блок </w:t>
      </w:r>
      <w:r>
        <w:rPr>
          <w:rFonts w:cs="Times New Roman CYR;Times New Roman" w:ascii="Times New Roman CYR;Times New Roman" w:hAnsi="Times New Roman CYR;Times New Roman"/>
          <w:b/>
          <w:bCs/>
          <w:sz w:val="28"/>
          <w:szCs w:val="28"/>
        </w:rPr>
        <w:t>экономической составляющей</w:t>
      </w:r>
      <w:r>
        <w:rPr>
          <w:rFonts w:cs="Times New Roman CYR;Times New Roman" w:ascii="Times New Roman CYR;Times New Roman" w:hAnsi="Times New Roman CYR;Times New Roman"/>
          <w:sz w:val="28"/>
          <w:szCs w:val="28"/>
        </w:rPr>
        <w:t xml:space="preserve"> конкурентоспособности включил индикаторы, характеризующие уровень диверсификации экономики и технологического развития, результативность воспроизводственных процессов, инвестиционную активность, роль малого бизнеса, эффективность использования ресурс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ываясь на стратегических целях развития муниципальных образований, заключающихся, прежде всего, в обеспечении устойчивого развития, группа </w:t>
      </w:r>
      <w:r>
        <w:rPr>
          <w:b/>
          <w:bCs/>
          <w:sz w:val="28"/>
          <w:szCs w:val="28"/>
        </w:rPr>
        <w:t>территориальной составляющей</w:t>
      </w:r>
      <w:r>
        <w:rPr>
          <w:sz w:val="28"/>
          <w:szCs w:val="28"/>
        </w:rPr>
        <w:t xml:space="preserve"> конкурентоспособности охватила индикаторы, характеризующие территориальное пространство в широком смысле, включая непосредственно территориальную среду обитания через характеристики экологической напряженности, развитости инфраструктуры. Ряд качественных индикаторов данной группы базируется в значительной степени на субъективных оценках экспертов, выражающих собственное восприятие территории по пятибалльной шкале. </w:t>
      </w:r>
    </w:p>
    <w:p>
      <w:pPr>
        <w:pStyle w:val="TextBodyIndent"/>
        <w:rPr>
          <w:szCs w:val="28"/>
        </w:rPr>
      </w:pPr>
      <w:r>
        <w:rPr>
          <w:szCs w:val="28"/>
        </w:rPr>
        <w:t>Изложенная методика была апробирована на муниципальных образованиях Кемеровской области. В результате оценки уровня конкурентоспособности разработана типологическая группировка территорий Кемеровской области по уровню конкурентоспособности (табл. 1):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конкурентоспособные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 высоким потенциалом конкурентоспособност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 средним потенциалом конкурентоспособности;</w:t>
      </w:r>
    </w:p>
    <w:p>
      <w:pPr>
        <w:pStyle w:val="Heading1"/>
        <w:numPr>
          <w:ilvl w:val="0"/>
          <w:numId w:val="3"/>
        </w:numPr>
        <w:rPr>
          <w:szCs w:val="28"/>
        </w:rPr>
      </w:pPr>
      <w:r>
        <w:rPr>
          <w:szCs w:val="28"/>
        </w:rPr>
        <w:t>с низким потенциалом конкурентоспособности;</w:t>
      </w:r>
    </w:p>
    <w:p>
      <w:pPr>
        <w:pStyle w:val="Normal"/>
        <w:ind w:firstLine="72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8"/>
        <w:jc w:val="right"/>
        <w:rPr/>
      </w:pPr>
      <w:r>
        <w:rPr/>
        <w:t>Таблица 1.</w:t>
      </w:r>
    </w:p>
    <w:p>
      <w:pPr>
        <w:pStyle w:val="Normal"/>
        <w:ind w:firstLine="728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руппировка муниципальных образований Кемеровской области</w:t>
      </w:r>
    </w:p>
    <w:p>
      <w:pPr>
        <w:pStyle w:val="TextBodyIndent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о уровню конкурентоспособности</w:t>
      </w:r>
    </w:p>
    <w:p>
      <w:pPr>
        <w:pStyle w:val="Normal"/>
        <w:ind w:firstLine="728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2212"/>
        <w:gridCol w:w="2408"/>
        <w:gridCol w:w="2018"/>
      </w:tblGrid>
      <w:tr>
        <w:trPr>
          <w:tblHeader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уппы территорий по уровню конкурентоспособ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территорий в групп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групповая величина конкурентоспособн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я в ВРП, %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нкурентоспособные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2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 высоким потенциалом конкурентоспособ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4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 средним потенциалом конкурентоспособ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.7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27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С низким потенциалом конкурентоспособност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-7.0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3.01</w:t>
            </w:r>
          </w:p>
        </w:tc>
      </w:tr>
    </w:tbl>
    <w:p>
      <w:pPr>
        <w:pStyle w:val="Normal"/>
        <w:ind w:firstLine="72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szCs w:val="28"/>
        </w:rPr>
        <w:t xml:space="preserve">Результаты комплексной оценки уровня конкурентоспособности  территорий Кемеровской области (табл. 2) позволяют констатировать, что </w:t>
      </w:r>
      <w:r>
        <w:rPr>
          <w:b/>
          <w:bCs/>
          <w:szCs w:val="28"/>
        </w:rPr>
        <w:t>конкурентоспособными</w:t>
      </w:r>
      <w:r>
        <w:rPr>
          <w:szCs w:val="28"/>
        </w:rPr>
        <w:t xml:space="preserve"> являлись три муниципальных образования – г. Междуреченск-Междуреченский район, г. Кемерово, г. Новокузнецк, получившие положительные суммарные балльные оценки. Несмотря на то, что в значительной степени такой результат закономерен, поскольку названные территории обладают высоким экономическим и социальным потенциалом, следует отметить, что результаты оценок уровня социально-экономического развития и уровня конкурентоспособности не являются абсолютно идентичными. В частности, г. Кемерово, обладающее наивысшим уровнем социально-экономического развития среди городов и районов Кемеровской области, занимает только третье место в данном рейтинге. </w:t>
      </w:r>
    </w:p>
    <w:p>
      <w:pPr>
        <w:pStyle w:val="Normal"/>
        <w:ind w:firstLine="728"/>
        <w:jc w:val="both"/>
        <w:rPr/>
      </w:pPr>
      <w:r>
        <w:rPr>
          <w:b/>
          <w:bCs/>
          <w:sz w:val="28"/>
          <w:szCs w:val="28"/>
        </w:rPr>
        <w:t>Высоким потенциалом конкурентоспособности</w:t>
      </w:r>
      <w:r>
        <w:rPr>
          <w:sz w:val="28"/>
          <w:szCs w:val="28"/>
        </w:rPr>
        <w:t xml:space="preserve"> обладали муниципальные образования общей численность 560 тыс. человек (19 % населения области), имеющие незначительную сумму отрицательных оценок, а по ряду факторов занимающие лидирующие позиции с положительными балльными результатами, что позволяет прогнозировать в краткосрочной перспективе их перемещение в первую группу. В целом, рассматриваемую группу составляют промышленно-ориентированные территории: города Мыски, Ленинск-Кузнецкий, Березовский, Белово, Киселевск, а также Кемеровский и Беловский районы.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 xml:space="preserve">Территории </w:t>
      </w:r>
      <w:r>
        <w:rPr>
          <w:b/>
          <w:bCs/>
          <w:sz w:val="28"/>
          <w:szCs w:val="28"/>
        </w:rPr>
        <w:t>с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редним потенциалом конкурентоспособности, </w:t>
      </w:r>
      <w:r>
        <w:rPr>
          <w:sz w:val="28"/>
          <w:szCs w:val="28"/>
        </w:rPr>
        <w:t>где проживает 975.9 тыс. человек (33.1 % населения области),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составляют наиболее многочисленную группу, характерной особенностью которых является доминирование негативных оценок при наличии явных конкурентных преимуществ по отдельным позициям. В рассматриваемую группу входят территории, резко отличающиеся по уровню социально-экономического развития и благополучия. Однако, в целом их объединяют, с одной стороны, относительно высокий экономический потенциал, с другой – наличие проблем в социальной и территориальной сферах. При оценке конкурентных позиций территорий и разработке на этой основе обоснованной стратегии развития можно прогнозировать положительную динамику уровня их конкурентоспособности в среднесрочной перспективе.</w:t>
      </w:r>
    </w:p>
    <w:p>
      <w:pPr>
        <w:pStyle w:val="Normal"/>
        <w:ind w:firstLine="728"/>
        <w:jc w:val="both"/>
        <w:rPr/>
      </w:pPr>
      <w:r>
        <w:rPr>
          <w:sz w:val="28"/>
          <w:szCs w:val="28"/>
        </w:rPr>
        <w:t xml:space="preserve">Замыкают рейтинг муниципальные образования </w:t>
      </w:r>
      <w:r>
        <w:rPr>
          <w:b/>
          <w:bCs/>
          <w:sz w:val="28"/>
          <w:szCs w:val="28"/>
        </w:rPr>
        <w:t>с низким потенциалом конкурентоспособности</w:t>
      </w:r>
      <w:r>
        <w:rPr>
          <w:sz w:val="28"/>
          <w:szCs w:val="28"/>
        </w:rPr>
        <w:t xml:space="preserve"> (197.2 тыс. человек (6.7 %)) – Прокопьевский, Яшкинский, Тяжинский, Яйский, Ижморский районы, г. Тайга и г. Калтан, имеющие наибольшую сумму отрицательных оценок. Такая ситуация обусловлена не только социально-экономическими и финансовыми негативами, но и неадекватной внешним условиям политикой, неполным использованием конкурентных преимуществ территории.</w:t>
      </w:r>
    </w:p>
    <w:p>
      <w:pPr>
        <w:pStyle w:val="Normal"/>
        <w:tabs>
          <w:tab w:val="clear" w:pos="708"/>
          <w:tab w:val="left" w:pos="11453" w:leader="none"/>
          <w:tab w:val="left" w:pos="12413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53" w:leader="none"/>
          <w:tab w:val="left" w:pos="12413" w:leader="none"/>
        </w:tabs>
        <w:jc w:val="right"/>
        <w:rPr/>
      </w:pPr>
      <w:r>
        <w:rPr/>
        <w:t xml:space="preserve">Таблица 2. </w:t>
      </w:r>
    </w:p>
    <w:p>
      <w:pPr>
        <w:pStyle w:val="Normal"/>
        <w:tabs>
          <w:tab w:val="clear" w:pos="708"/>
          <w:tab w:val="left" w:pos="11453" w:leader="none"/>
          <w:tab w:val="left" w:pos="12413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Матрица агрегированных балльных оценок </w:t>
      </w:r>
    </w:p>
    <w:p>
      <w:pPr>
        <w:pStyle w:val="Normal"/>
        <w:tabs>
          <w:tab w:val="clear" w:pos="708"/>
          <w:tab w:val="left" w:pos="11453" w:leader="none"/>
          <w:tab w:val="left" w:pos="12413" w:leader="none"/>
        </w:tabs>
        <w:jc w:val="center"/>
        <w:rPr>
          <w:b/>
          <w:b/>
          <w:bCs/>
        </w:rPr>
      </w:pPr>
      <w:r>
        <w:rPr>
          <w:b/>
          <w:bCs/>
        </w:rPr>
        <w:t>составляющих конкурентоспособности в разрезе муниципальных образований Кемеровской области</w:t>
      </w:r>
    </w:p>
    <w:p>
      <w:pPr>
        <w:pStyle w:val="Normal"/>
        <w:tabs>
          <w:tab w:val="clear" w:pos="708"/>
          <w:tab w:val="left" w:pos="1973" w:leader="none"/>
          <w:tab w:val="left" w:pos="3362" w:leader="none"/>
          <w:tab w:val="left" w:pos="5108" w:leader="none"/>
          <w:tab w:val="left" w:pos="6462" w:leader="none"/>
          <w:tab w:val="left" w:pos="8344" w:leader="none"/>
          <w:tab w:val="left" w:pos="9497" w:leader="none"/>
          <w:tab w:val="left" w:pos="10067" w:leader="none"/>
          <w:tab w:val="left" w:pos="11453" w:leader="none"/>
          <w:tab w:val="left" w:pos="12413" w:leader="none"/>
        </w:tabs>
        <w:rPr/>
      </w:pPr>
      <w:r>
        <w:rPr/>
        <w:tab/>
        <w:tab/>
        <w:tab/>
        <w:tab/>
        <w:tab/>
        <w:tab/>
        <w:tab/>
        <w:tab/>
      </w:r>
    </w:p>
    <w:tbl>
      <w:tblPr>
        <w:tblW w:w="9484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973"/>
        <w:gridCol w:w="1071"/>
        <w:gridCol w:w="1232"/>
        <w:gridCol w:w="1036"/>
        <w:gridCol w:w="1372"/>
        <w:gridCol w:w="2016"/>
        <w:gridCol w:w="784"/>
      </w:tblGrid>
      <w:tr>
        <w:trPr>
          <w:tblHeader w:val="true"/>
          <w:trHeight w:val="346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рритории</w:t>
            </w:r>
          </w:p>
        </w:tc>
        <w:tc>
          <w:tcPr>
            <w:tcW w:w="47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льная оценка по составляющим конкурентоспособности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ровень конкурентоспособности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нг</w:t>
            </w:r>
          </w:p>
        </w:tc>
      </w:tr>
      <w:tr>
        <w:trPr>
          <w:tblHeader w:val="true"/>
          <w:trHeight w:val="234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нансовая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кономическая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риториальная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жеро-Судженск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6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23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7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653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5843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9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493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4209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96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9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048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2.0461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57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г. Гурьевск и Салаир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153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0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78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34026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та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6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773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7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033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076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3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9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889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евск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6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1596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-Кузнецк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77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31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.6135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02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еждуреченск - Междуречен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16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531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Мариинск- Мариин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15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48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701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ки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1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628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851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узнецк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7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94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214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нники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.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722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2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308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95604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саево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4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3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693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9475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ьевск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7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429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6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488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81039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546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0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653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3472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47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Таштагол - Таштаголь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483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1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74976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г.Топки-Топкин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335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9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11654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г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709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238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3043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834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10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1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924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ев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0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716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78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0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68247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мор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13.843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21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6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60243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56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035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76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5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2567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вин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974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3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2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3583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-Кузнец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720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.75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3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8701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кузнец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6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85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31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3695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опьевский район 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7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16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69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1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9204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6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в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919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5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31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5269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уль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028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5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1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2412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яжин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5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028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08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12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2535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99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улин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769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59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6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6643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гин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8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0206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74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76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65348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601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65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64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20851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шкинский район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0148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98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8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9734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</w:tbl>
    <w:p>
      <w:pPr>
        <w:pStyle w:val="Normal"/>
        <w:ind w:firstLine="72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редлагаемая ФЭСТ-модель оценки конкурентоспособности территорий реализует комплексный подход и позволяет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36" w:leader="none"/>
        </w:tabs>
        <w:ind w:left="1036" w:hanging="338"/>
        <w:rPr>
          <w:szCs w:val="28"/>
        </w:rPr>
      </w:pPr>
      <w:r>
        <w:rPr>
          <w:szCs w:val="28"/>
        </w:rPr>
        <w:t>выявить сильные стороны территории, способные оказать действенное влияние на рост уровня ее социально-экономического развития, наращивание ее конкурентного потенциал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36" w:leader="none"/>
        </w:tabs>
        <w:ind w:left="1036" w:hanging="338"/>
        <w:rPr>
          <w:szCs w:val="28"/>
        </w:rPr>
      </w:pPr>
      <w:r>
        <w:rPr>
          <w:szCs w:val="28"/>
        </w:rPr>
        <w:t>определить «узкие места» в развитии отдельных муниципальных образова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36" w:leader="none"/>
        </w:tabs>
        <w:ind w:left="1036" w:hanging="338"/>
        <w:rPr>
          <w:szCs w:val="28"/>
        </w:rPr>
      </w:pPr>
      <w:r>
        <w:rPr>
          <w:szCs w:val="28"/>
        </w:rPr>
        <w:t>сформировать сценарии государственной территориальной политики социально-экономического развития, как в части стимулирования экономического роста, так и снижения региональных диспропорций социально-экономического развит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36" w:leader="none"/>
        </w:tabs>
        <w:ind w:left="1036" w:hanging="338"/>
        <w:rPr>
          <w:szCs w:val="28"/>
        </w:rPr>
      </w:pPr>
      <w:r>
        <w:rPr>
          <w:szCs w:val="28"/>
        </w:rPr>
        <w:t>оценить форму и масштаб участия каждого муниципального образования в межтерриториальной экономической интеграции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роме того, результаты оценки уровня конкурентоспособности муниципальных образований могут быть использованы при анализе эффективности мер, предпринимаемых органами местного самоуправления по реализации стратегических направлений развития и определении основных направлений государственной территориальной политики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23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021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39"/>
        </w:tabs>
        <w:ind w:left="1749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567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672"/>
      <w:jc w:val="both"/>
    </w:pPr>
    <w:rPr>
      <w:sz w:val="28"/>
    </w:rPr>
  </w:style>
  <w:style w:type="paragraph" w:styleId="TextBodyIndent">
    <w:name w:val="Body Text Indent"/>
    <w:basedOn w:val="Normal"/>
    <w:pPr>
      <w:ind w:firstLine="72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0"/>
      <w:jc w:val="both"/>
    </w:pPr>
    <w:rPr>
      <w:sz w:val="28"/>
    </w:rPr>
  </w:style>
  <w:style w:type="paragraph" w:styleId="PlainText">
    <w:name w:val="Plain Text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widowControl w:val="false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259" w:before="260" w:after="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7:38:00Z</dcterms:created>
  <dc:creator>клиент</dc:creator>
  <dc:description/>
  <dc:language>en-US</dc:language>
  <cp:lastModifiedBy>Vika</cp:lastModifiedBy>
  <cp:lastPrinted>2003-08-02T12:04:00Z</cp:lastPrinted>
  <dcterms:modified xsi:type="dcterms:W3CDTF">2004-09-21T07:38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54608246</vt:r8>
  </property>
  <property fmtid="{D5CDD505-2E9C-101B-9397-08002B2CF9AE}" pid="3" name="_AuthorEmail">
    <vt:lpwstr>Udachina_Marina@ako.ru</vt:lpwstr>
  </property>
  <property fmtid="{D5CDD505-2E9C-101B-9397-08002B2CF9AE}" pid="4" name="_AuthorEmailDisplayName">
    <vt:lpwstr>Удачина Марина</vt:lpwstr>
  </property>
  <property fmtid="{D5CDD505-2E9C-101B-9397-08002B2CF9AE}" pid="5" name="_EmailSubject">
    <vt:lpwstr>для Б.С. Жихаревича </vt:lpwstr>
  </property>
</Properties>
</file>