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28"/>
          <w:szCs w:val="28"/>
        </w:rPr>
      </w:pPr>
      <w:r>
        <w:rPr>
          <w:rFonts w:cs="Times New Roman" w:ascii="Times New Roman" w:hAnsi="Times New Roman"/>
          <w:b/>
          <w:sz w:val="28"/>
          <w:szCs w:val="28"/>
        </w:rPr>
        <w:t>Примеры частно-общественного партнерства в г.Обнинске</w:t>
      </w:r>
    </w:p>
    <w:p>
      <w:pPr>
        <w:pStyle w:val="TextBody"/>
        <w:rPr>
          <w:rFonts w:ascii="Times New Roman" w:hAnsi="Times New Roman" w:cs="Times New Roman"/>
          <w:b/>
          <w:b/>
          <w:sz w:val="24"/>
          <w:szCs w:val="28"/>
        </w:rPr>
      </w:pPr>
      <w:r>
        <w:rPr>
          <w:rFonts w:cs="Times New Roman" w:ascii="Times New Roman" w:hAnsi="Times New Roman"/>
          <w:b/>
          <w:sz w:val="24"/>
          <w:szCs w:val="28"/>
        </w:rPr>
      </w:r>
    </w:p>
    <w:p>
      <w:pPr>
        <w:pStyle w:val="TextBody"/>
        <w:jc w:val="center"/>
        <w:rPr>
          <w:rFonts w:ascii="Times New Roman" w:hAnsi="Times New Roman" w:cs="Times New Roman"/>
          <w:i/>
          <w:i/>
          <w:sz w:val="24"/>
        </w:rPr>
      </w:pPr>
      <w:r>
        <w:rPr>
          <w:rFonts w:cs="Times New Roman" w:ascii="Times New Roman" w:hAnsi="Times New Roman"/>
          <w:i/>
          <w:sz w:val="24"/>
        </w:rPr>
        <w:t>Ю.Б.Алферов</w:t>
      </w:r>
    </w:p>
    <w:p>
      <w:pPr>
        <w:pStyle w:val="TextBody"/>
        <w:jc w:val="center"/>
        <w:rPr>
          <w:rFonts w:ascii="Times New Roman" w:hAnsi="Times New Roman" w:cs="Times New Roman"/>
          <w:i/>
          <w:i/>
          <w:sz w:val="24"/>
        </w:rPr>
      </w:pPr>
      <w:r>
        <w:rPr>
          <w:rFonts w:cs="Times New Roman" w:ascii="Times New Roman" w:hAnsi="Times New Roman"/>
          <w:i/>
          <w:sz w:val="24"/>
        </w:rPr>
        <w:t>НП «Территориальное развитие и инновационная экономика» (ТРИЭ), г.Обнинск</w:t>
      </w:r>
    </w:p>
    <w:p>
      <w:pPr>
        <w:pStyle w:val="TextBody"/>
        <w:rPr>
          <w:rFonts w:ascii="Times New Roman" w:hAnsi="Times New Roman" w:cs="Times New Roman"/>
          <w:i/>
          <w:i/>
          <w:sz w:val="24"/>
        </w:rPr>
      </w:pPr>
      <w:r>
        <w:rPr>
          <w:rFonts w:cs="Times New Roman" w:ascii="Times New Roman" w:hAnsi="Times New Roman"/>
          <w:i/>
          <w:sz w:val="24"/>
        </w:rPr>
      </w:r>
    </w:p>
    <w:p>
      <w:pPr>
        <w:pStyle w:val="TextBody"/>
        <w:ind w:firstLine="708"/>
        <w:rPr>
          <w:rFonts w:ascii="Times New Roman" w:hAnsi="Times New Roman" w:cs="Times New Roman"/>
          <w:sz w:val="20"/>
          <w:szCs w:val="20"/>
        </w:rPr>
      </w:pPr>
      <w:r>
        <w:rPr>
          <w:rFonts w:cs="Times New Roman" w:ascii="Times New Roman" w:hAnsi="Times New Roman"/>
          <w:sz w:val="20"/>
          <w:szCs w:val="20"/>
        </w:rPr>
        <w:t xml:space="preserve">В работе описываются 2 примера частно-общественного партнерства в г.Обнинске. В первом примере частный бизнес и администрация города совместно работают над созданием в Обнинске новой муниципальной промышленной зоны – элемента инвестиционной инфраструктуры для размещения новых высокотехнологичных и экологически чистых производств. Во втором примере рассматривается трехстороннее партнерство научных организаций, частных компаний и администрации города, в результате которого был создан и успешно развивается Обнинский центр науки и технологий. Его задачами является коммерциализация инновационных технологических разработок обнинских НИИ, производство и реализация наукоемкой продукции, содействие развитию малых технологических компаний и сотрудничеству науки и бизнеса. </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ind w:firstLine="708"/>
        <w:rPr>
          <w:rFonts w:ascii="Times New Roman" w:hAnsi="Times New Roman" w:cs="Times New Roman"/>
          <w:sz w:val="24"/>
        </w:rPr>
      </w:pPr>
      <w:r>
        <w:rPr>
          <w:rFonts w:cs="Times New Roman" w:ascii="Times New Roman" w:hAnsi="Times New Roman"/>
          <w:sz w:val="24"/>
        </w:rPr>
        <w:t xml:space="preserve">Город Обнинск находится в 100 километрах к юго-западу от Москвы в Калужской области и является самостоятельной единицей административно-территориального деления. Статус города был присвоен Обнинску в 1956г. Население города составляет 108 тыс. человек (2003г.). Бюджет города на 2004г по доходам утвержден в сумме 900267 тыс. руб., по расходам -  в сумме 983341 тыс. руб. </w:t>
      </w:r>
    </w:p>
    <w:p>
      <w:pPr>
        <w:pStyle w:val="TextBody"/>
        <w:ind w:firstLine="708"/>
        <w:rPr>
          <w:rFonts w:ascii="Times New Roman" w:hAnsi="Times New Roman" w:cs="Times New Roman"/>
          <w:b/>
          <w:b/>
          <w:bCs/>
          <w:sz w:val="24"/>
        </w:rPr>
      </w:pPr>
      <w:r>
        <w:rPr>
          <w:rFonts w:cs="Times New Roman" w:ascii="Times New Roman" w:hAnsi="Times New Roman"/>
          <w:sz w:val="24"/>
        </w:rPr>
        <w:t xml:space="preserve">Обнинск широко известен как  «город мирного атома». В 1954г. здесь была запущена первая в мире АЭС. Сейчас в Обнинске работают 12 НИИ. В 2000г. Обнинск первым в России получил статус наукограда. </w:t>
      </w:r>
    </w:p>
    <w:p>
      <w:pPr>
        <w:pStyle w:val="1"/>
        <w:ind w:firstLine="708"/>
        <w:rPr>
          <w:rFonts w:ascii="Times New Roman" w:hAnsi="Times New Roman" w:cs="Times New Roman"/>
          <w:b w:val="false"/>
          <w:b w:val="false"/>
          <w:caps w:val="false"/>
          <w:smallCaps w:val="false"/>
          <w:szCs w:val="24"/>
        </w:rPr>
      </w:pPr>
      <w:r>
        <w:rPr>
          <w:rFonts w:cs="Times New Roman" w:ascii="Times New Roman" w:hAnsi="Times New Roman"/>
          <w:b w:val="false"/>
          <w:caps w:val="false"/>
          <w:smallCaps w:val="false"/>
          <w:szCs w:val="24"/>
        </w:rPr>
        <w:t>Основной стратегический документ города -  «Программа развития города Обнинска как наукограда Российской Федерации на 2000-2004гг.». Проект Программы был разработан в январе-марте 1998г. специалистами администрации города с широким привлечением лидеров городского сообщества. В 1999г. было проведено общественное обсуждение Программы (при поддержке Фонда «Евразия»)</w:t>
      </w:r>
      <w:r>
        <w:rPr>
          <w:rStyle w:val="FootnoteCharacters"/>
          <w:rStyle w:val="FootnoteAnchor"/>
          <w:rFonts w:cs="Times New Roman" w:ascii="Times New Roman" w:hAnsi="Times New Roman"/>
          <w:b/>
          <w:caps/>
          <w:szCs w:val="24"/>
        </w:rPr>
        <w:footnoteReference w:id="2"/>
      </w:r>
      <w:r>
        <w:rPr>
          <w:rFonts w:cs="Times New Roman" w:ascii="Times New Roman" w:hAnsi="Times New Roman"/>
          <w:b w:val="false"/>
          <w:caps w:val="false"/>
          <w:smallCaps w:val="false"/>
          <w:szCs w:val="24"/>
        </w:rPr>
        <w:t xml:space="preserve">. В мае 2000г. Программа была утверждена Президентом РФ. Финансирование реализации Программы наукограда осуществляется за счет средств, собираемых на территории города в виде налогов и подлежащих зачислению в федеральный и областной бюджеты. </w:t>
      </w:r>
    </w:p>
    <w:p>
      <w:pPr>
        <w:pStyle w:val="TextBody"/>
        <w:ind w:firstLine="708"/>
        <w:rPr/>
      </w:pPr>
      <w:r>
        <w:rPr>
          <w:rFonts w:cs="Times New Roman" w:ascii="Times New Roman" w:hAnsi="Times New Roman"/>
          <w:sz w:val="24"/>
        </w:rPr>
        <w:t xml:space="preserve">Другие плановые документы, принимавшиеся в Обнинске:  «Концепция городского развития», «Комплексный план социально-экономического развития», различные целевые программы по направлениям. В стадии разработки находится план маркетинга города. </w:t>
      </w:r>
    </w:p>
    <w:p>
      <w:pPr>
        <w:pStyle w:val="Normal"/>
        <w:rPr>
          <w:rFonts w:ascii="Times New Roman" w:hAnsi="Times New Roman" w:cs="Times New Roman"/>
          <w:sz w:val="24"/>
        </w:rPr>
      </w:pPr>
      <w:r>
        <w:rPr>
          <w:rFonts w:cs="Times New Roman"/>
          <w:sz w:val="24"/>
        </w:rPr>
      </w:r>
    </w:p>
    <w:p>
      <w:pPr>
        <w:pStyle w:val="Normal"/>
        <w:jc w:val="both"/>
        <w:rPr/>
      </w:pPr>
      <w:r>
        <w:rPr>
          <w:b/>
          <w:bCs/>
          <w:i/>
        </w:rPr>
        <w:t xml:space="preserve">Пример 1. Создание новой муниципальной промышленной зоны и технологического парка. </w:t>
      </w:r>
    </w:p>
    <w:p>
      <w:pPr>
        <w:pStyle w:val="Normal"/>
        <w:rPr>
          <w:b/>
          <w:b/>
          <w:bCs/>
          <w:i/>
          <w:i/>
        </w:rPr>
      </w:pPr>
      <w:r>
        <w:rPr>
          <w:b/>
          <w:bCs/>
          <w:i/>
        </w:rPr>
      </w:r>
    </w:p>
    <w:p>
      <w:pPr>
        <w:pStyle w:val="Normal"/>
        <w:ind w:firstLine="708"/>
        <w:jc w:val="both"/>
        <w:rPr/>
      </w:pPr>
      <w:r>
        <w:rPr>
          <w:bCs/>
        </w:rPr>
        <w:t xml:space="preserve">Целью проекта является создание инфраструктуры для привлечения инвестиций в город Обнинск. Новая муниципальная промышленная зона (промзона) будет представлять собой территорию на окраине города площадью 50га, к которой проведены дороги и необходимые инженерные коммуникации (электроэнергия, вода, газ). Участки промзоны будут распределяться на конкурсной основе среди инвесторов, желающих разместить здесь новое производство. Предпочтение будет отдаваться высокотехнологичным, экологически чистым производствам. Проект также предполагал создание Технологического парка (Технопарка), который будет предоставлять готовые производственные и офисные помещения и инфраструктуру малым технологическим компаниям на начальном этапе развития. В состав Технопарка должны были войти деловой (офисный) центр, расположенный на площади 1,8га в центральной части города, а также индустриальная зона, площадью 10га в составе муниципальной промзоны. </w:t>
      </w:r>
    </w:p>
    <w:p>
      <w:pPr>
        <w:pStyle w:val="Normal"/>
        <w:ind w:firstLine="708"/>
        <w:jc w:val="both"/>
        <w:rPr>
          <w:bCs/>
        </w:rPr>
      </w:pPr>
      <w:r>
        <w:rPr>
          <w:bCs/>
        </w:rPr>
        <w:t xml:space="preserve">В долгосрочной перспективе привлечение инвестиций в создание новых производств позволит: увеличить налоговые поступления в бюджет города, создать новые рабочие места для жителей города, диверсифицировать экономику города. Создание условий для развития малых технологических компаний будет способствовать повышению эффективности сотрудничества бизнеса и научно-технического сектора в области коммерциализации инновационных технологических разработок обнинских НИИ. </w:t>
      </w:r>
    </w:p>
    <w:p>
      <w:pPr>
        <w:pStyle w:val="Normal"/>
        <w:ind w:firstLine="708"/>
        <w:jc w:val="both"/>
        <w:rPr/>
      </w:pPr>
      <w:r>
        <w:rPr>
          <w:bCs/>
        </w:rPr>
        <w:t xml:space="preserve">Идея создания муниципальной промзоны и Технопарка была выдвинута в 1999г. по совместной инициативе Торгово-промышленной палаты (ТПП) г.Обнинска, компаний «Технолига», «Венталл» и администрации города. Упомянутые компании занимаются реализацией инженерно-строительных проектов, производством инженерно-строительной продукции. Поэтому они были заинтересованы участвовать в проектировании и строительстве инженерных сооружений, а также в будущем они могли бы предложить свои услуги появившимся инвесторам. Более того, компания «Венталл» собиралась сама разместить в промзоне свое новое производство. </w:t>
      </w:r>
    </w:p>
    <w:p>
      <w:pPr>
        <w:pStyle w:val="Normal"/>
        <w:ind w:firstLine="708"/>
        <w:jc w:val="both"/>
        <w:rPr>
          <w:bCs/>
        </w:rPr>
      </w:pPr>
      <w:r>
        <w:rPr>
          <w:bCs/>
        </w:rPr>
        <w:t xml:space="preserve">Предложенный проект хорошо вписывался в Программу развития Обнинска как наукограда, но первоначально в городе были разные мнения относительно необходимости его включения в Программу наукограда. В частности, руководители городских НИИ полагали, что проект не соответствует направлениям развития Обнинска, как города науки, и что создание новых предприятий в промзоне усугубит кадровые проблемы научных организаций. Вероятно, причиной их противодействия была конкуренция в борьбе за средства Программы наукограда. В конечном итоге проект был включен в Программу наукограда, но на достижение согласия потребовался примерно год. </w:t>
      </w:r>
    </w:p>
    <w:p>
      <w:pPr>
        <w:pStyle w:val="Normal"/>
        <w:ind w:firstLine="708"/>
        <w:jc w:val="both"/>
        <w:rPr>
          <w:bCs/>
        </w:rPr>
      </w:pPr>
      <w:r>
        <w:rPr>
          <w:bCs/>
        </w:rPr>
        <w:t xml:space="preserve">В феврале 2000г. было учреждено Некоммерческое партнерство «Технопарк», которому были переданы функции заказчика-застройщика проекта в части создания Технопарка (первого этапа реализации проекта). Учредителями выступили: компании - инициаторы проекта, Администрация города, Фонд поддержки малого предпринимательства г.Обнинска, </w:t>
      </w:r>
      <w:r>
        <w:rPr>
          <w:rStyle w:val="Text"/>
        </w:rPr>
        <w:t xml:space="preserve">НП «Региональное агентство по продвижению инвестиций и технологий». </w:t>
      </w:r>
    </w:p>
    <w:p>
      <w:pPr>
        <w:pStyle w:val="Normal"/>
        <w:ind w:firstLine="708"/>
        <w:jc w:val="both"/>
        <w:rPr>
          <w:bCs/>
        </w:rPr>
      </w:pPr>
      <w:r>
        <w:rPr>
          <w:bCs/>
        </w:rPr>
        <w:t>Вкладом администрации города в проект стал земельный участок площадью 50га, а также финансирование постройки инженерных коммуникаций (включая разработку проектной документации) из средств Программы наукограда. Разработка бизнес-плана, ТЭО проекта, а также другие необходимые подготовительные работы (земельные изыскания и др.) были проведены в значительной степени за счет компаний-инициаторов проекта, частично собственными силами. Вкладом участников со стороны частного сектора должна была также стать постройка помещений для Технопарка за свой счет.</w:t>
      </w:r>
    </w:p>
    <w:p>
      <w:pPr>
        <w:pStyle w:val="Normal"/>
        <w:ind w:firstLine="708"/>
        <w:jc w:val="both"/>
        <w:rPr>
          <w:rFonts w:cs="Arial"/>
          <w:bCs/>
        </w:rPr>
      </w:pPr>
      <w:r>
        <w:rPr>
          <w:bCs/>
        </w:rPr>
        <w:t xml:space="preserve">Проект был открытым для других участников, </w:t>
      </w:r>
      <w:r>
        <w:rPr>
          <w:rFonts w:cs="Arial"/>
        </w:rPr>
        <w:t>по крайней мере, на первом этапе.</w:t>
      </w:r>
      <w:r>
        <w:rPr>
          <w:bCs/>
        </w:rPr>
        <w:t xml:space="preserve"> Предполагалось, что строительство должно выполняться силами обнинских компаний </w:t>
      </w:r>
      <w:r>
        <w:rPr>
          <w:rStyle w:val="Text1"/>
          <w:rFonts w:cs="Times New Roman"/>
          <w:color w:val="000000"/>
          <w:sz w:val="24"/>
          <w:szCs w:val="24"/>
        </w:rPr>
        <w:t xml:space="preserve">на основе проведения подрядных торгов или специализированных конкурсов. </w:t>
      </w:r>
      <w:r>
        <w:rPr>
          <w:bCs/>
        </w:rPr>
        <w:t>Основным соисполнителем работ предполагалось сделать муниципальное предприятие «Управление капитального строительства города» (МуП «УКС города»).</w:t>
      </w:r>
      <w:r>
        <w:rPr>
          <w:rStyle w:val="Text1"/>
          <w:rFonts w:cs="Times New Roman"/>
          <w:bCs/>
          <w:color w:val="000000"/>
          <w:sz w:val="24"/>
          <w:szCs w:val="24"/>
        </w:rPr>
        <w:t xml:space="preserve"> </w:t>
      </w:r>
      <w:r>
        <w:rPr>
          <w:bCs/>
        </w:rPr>
        <w:t>Проект был открытым и для компаний</w:t>
      </w:r>
      <w:r>
        <w:rPr>
          <w:rFonts w:cs="Arial"/>
        </w:rPr>
        <w:t>, заинтересованных в долевом финансировании проекта (по крайней мере, на первом этапе).</w:t>
      </w:r>
    </w:p>
    <w:p>
      <w:pPr>
        <w:pStyle w:val="Normal"/>
        <w:ind w:firstLine="708"/>
        <w:jc w:val="both"/>
        <w:rPr/>
      </w:pPr>
      <w:r>
        <w:rPr>
          <w:bCs/>
        </w:rPr>
        <w:t xml:space="preserve">Юридическое оформление проекта обеспечивали учредительные документы НП «Технопарк», соглашения между Администрацией города и МуП «УКС города», контракты между Дирекцией Программы наукограда и заказчиком-застройщиком на выполнение работ по проекту, а также контракты (договора подряда) между заказчиком-застройщиком и непосредственными исполнителями работ. </w:t>
      </w:r>
    </w:p>
    <w:p>
      <w:pPr>
        <w:pStyle w:val="Normal"/>
        <w:ind w:firstLine="708"/>
        <w:jc w:val="both"/>
        <w:rPr/>
      </w:pPr>
      <w:r>
        <w:rPr>
          <w:bCs/>
        </w:rPr>
        <w:t xml:space="preserve">В 2001-2002гг. после смены администрация города, произошли существенные изменения в ходе реализации проекта. Новая Администрация передала функции заказчика муниципальному предприятию «УКС города», и компании - инициаторы проекта были фактически отстранены от принятия решений по проекту. Также изменились приоритеты в реализации проекта. Работы по созданию офисного центра (и всего Технопарка в целом) были заморожены, хотя все проектные изыскания были выполнены. Строительство сосредоточилось на площадке муниципальной промзоны. </w:t>
      </w:r>
    </w:p>
    <w:p>
      <w:pPr>
        <w:pStyle w:val="Normal"/>
        <w:ind w:firstLine="708"/>
        <w:jc w:val="both"/>
        <w:rPr/>
      </w:pPr>
      <w:r>
        <w:rPr>
          <w:bCs/>
        </w:rPr>
        <w:t xml:space="preserve">В течение 2001-2004гг. все инженерные коммуникации (подъездные пути, электричество, вода, газ) были сооружены. К настоящему времени </w:t>
      </w:r>
      <w:r>
        <w:rPr>
          <w:rFonts w:cs="Arial"/>
          <w:color w:val="333333"/>
        </w:rPr>
        <w:t>для размещения в муниципальной промзоне отобрано 10 инвестиционных проектов из 22 представленных на конкурс. В частности, свои предприятия в промзоне разместят: компания «Крафтвэй» (</w:t>
      </w:r>
      <w:r>
        <w:rPr>
          <w:rFonts w:cs="Arial"/>
          <w:color w:val="333333"/>
          <w:lang w:val="en-US"/>
        </w:rPr>
        <w:t>Craftway</w:t>
      </w:r>
      <w:r>
        <w:rPr>
          <w:rFonts w:cs="Arial"/>
          <w:color w:val="333333"/>
        </w:rPr>
        <w:t xml:space="preserve"> </w:t>
      </w:r>
      <w:r>
        <w:rPr>
          <w:rFonts w:cs="Arial"/>
          <w:color w:val="333333"/>
          <w:lang w:val="en-US"/>
        </w:rPr>
        <w:t>Corporation</w:t>
      </w:r>
      <w:r>
        <w:rPr>
          <w:rFonts w:cs="Arial"/>
          <w:color w:val="333333"/>
        </w:rPr>
        <w:t>, производитель электронного оборудования),  сербская компания «Хемофарм» (</w:t>
      </w:r>
      <w:r>
        <w:rPr>
          <w:rFonts w:cs="Arial"/>
          <w:color w:val="333333"/>
          <w:lang w:val="en-US"/>
        </w:rPr>
        <w:t>Hemopharm</w:t>
      </w:r>
      <w:r>
        <w:rPr>
          <w:rFonts w:cs="Arial"/>
          <w:color w:val="333333"/>
        </w:rPr>
        <w:t>, производитель фармпрепаратов), российские компании «РАСТР-технология» (производство штанцевых форм), «Микроник-Обнинск» (производство комплектующих для «Крафтвэй»), «Венталл» (производство строительных систем). Чешский «Хоум Кредит энд Финанс Банк» (</w:t>
      </w:r>
      <w:r>
        <w:rPr>
          <w:rFonts w:cs="Arial"/>
          <w:color w:val="333333"/>
          <w:lang w:val="en-US"/>
        </w:rPr>
        <w:t>Home</w:t>
      </w:r>
      <w:r>
        <w:rPr>
          <w:rFonts w:cs="Arial"/>
          <w:color w:val="333333"/>
        </w:rPr>
        <w:t xml:space="preserve"> </w:t>
      </w:r>
      <w:r>
        <w:rPr>
          <w:rFonts w:cs="Arial"/>
          <w:color w:val="333333"/>
          <w:lang w:val="en-US"/>
        </w:rPr>
        <w:t>Credit</w:t>
      </w:r>
      <w:r>
        <w:rPr>
          <w:rFonts w:cs="Arial"/>
          <w:color w:val="333333"/>
        </w:rPr>
        <w:t xml:space="preserve"> </w:t>
      </w:r>
      <w:r>
        <w:rPr>
          <w:rFonts w:cs="Arial"/>
          <w:color w:val="333333"/>
          <w:lang w:val="en-US"/>
        </w:rPr>
        <w:t>and</w:t>
      </w:r>
      <w:r>
        <w:rPr>
          <w:rFonts w:cs="Arial"/>
          <w:color w:val="333333"/>
        </w:rPr>
        <w:t xml:space="preserve"> </w:t>
      </w:r>
      <w:r>
        <w:rPr>
          <w:rFonts w:cs="Arial"/>
          <w:color w:val="333333"/>
          <w:lang w:val="en-US"/>
        </w:rPr>
        <w:t>Finance</w:t>
      </w:r>
      <w:r>
        <w:rPr>
          <w:rFonts w:cs="Arial"/>
          <w:color w:val="333333"/>
        </w:rPr>
        <w:t xml:space="preserve"> </w:t>
      </w:r>
      <w:r>
        <w:rPr>
          <w:rFonts w:cs="Arial"/>
          <w:color w:val="333333"/>
          <w:lang w:val="en-US"/>
        </w:rPr>
        <w:t>Bank</w:t>
      </w:r>
      <w:r>
        <w:rPr>
          <w:rFonts w:cs="Arial"/>
          <w:color w:val="333333"/>
        </w:rPr>
        <w:t>) построит свой вычислительно-процессинговый центр. Согласно официальным пресс-релизам Администрации города, о</w:t>
      </w:r>
      <w:r>
        <w:rPr>
          <w:bCs/>
        </w:rPr>
        <w:t xml:space="preserve">бщий объем инвестиций по уже заключенным инвестиционным договорам составит около 60-65 млн долл. в течение 2004-2006гг. (для сравнения: общий объем капитальных вложений по городу без учета инвестиций в новой промзоне – 910 млн. руб. в 2003г.). Инвесторов, собирающихся разместить новые производства на территории муниципальной промзоны, тоже можно считать участниками партнерства, если трактовать его в широком смысле.  </w:t>
      </w:r>
    </w:p>
    <w:p>
      <w:pPr>
        <w:pStyle w:val="Normal"/>
        <w:ind w:firstLine="708"/>
        <w:jc w:val="both"/>
        <w:rPr>
          <w:bCs/>
        </w:rPr>
      </w:pPr>
      <w:r>
        <w:rPr>
          <w:rFonts w:cs="Arial"/>
          <w:color w:val="333333"/>
        </w:rPr>
        <w:t>В итоге, по разным оценкам, в городе в ближайшие годы появится 1000-1500 новых рабочих мест. Кроме того, открываются возможности сотрудничества создаваемых предприятий с НИИ Обнинска. Например, кооперация предприятия «Хемофарм» с медицинским радиологическим научным Центром (МРНЦ РАМН), как предполагается, позволит задействовать ученых Центра для разработки новых фармацевтических препаратов, которые будут внедряться в производство.</w:t>
      </w:r>
    </w:p>
    <w:p>
      <w:pPr>
        <w:pStyle w:val="Normal"/>
        <w:ind w:firstLine="708"/>
        <w:jc w:val="both"/>
        <w:rPr/>
      </w:pPr>
      <w:r>
        <w:rPr>
          <w:bCs/>
        </w:rPr>
        <w:t xml:space="preserve">Эффективность использования средств, выделяемых на финансирование проекта из Программы наукограда, регулярно проверялась в рамках общей оценки эффективности реализации Программы. До сих пор случаев нецелевого использования этих средств обнаружено не было. </w:t>
      </w:r>
    </w:p>
    <w:p>
      <w:pPr>
        <w:pStyle w:val="Normal"/>
        <w:ind w:firstLine="708"/>
        <w:jc w:val="both"/>
        <w:rPr/>
      </w:pPr>
      <w:r>
        <w:rPr>
          <w:bCs/>
        </w:rPr>
        <w:t xml:space="preserve">Действующая администрация города считает важным результатом своей работы тот факт, что строительство муниципальной промзоны продолжилось и уже близко к завершению. К сожалению, мнение администрации относительно сотрудничества с бизнесом в рамках проекта и его дальнейших перспектив узнать не удалось. </w:t>
      </w:r>
    </w:p>
    <w:p>
      <w:pPr>
        <w:pStyle w:val="Normal"/>
        <w:ind w:firstLine="708"/>
        <w:jc w:val="both"/>
        <w:rPr/>
      </w:pPr>
      <w:r>
        <w:rPr>
          <w:bCs/>
        </w:rPr>
        <w:t xml:space="preserve">Руководство одной из компаний - инициаторов проекта полагает, что в условиях достаточно стабильного финансирования из средств Программы наукограда наибольший риск связан с отсутствием преемственности местной власти. Другие интересы и приоритеты новой администрации привели к изменениям в управлении проектом и в конечном итоге к несколько другим результатам. Тем не менее, руководство этой компании считает, что «и в таких условиях работать можно». С другой стороны, само участие частных компаний в проекте, а также наличие инвесторов, собирающихся разместить производства в муниципальной промзоне (и уже начавших там строительство), свидетельствуют, что бизнес в целом положительно воспринимает результаты данного проекта. </w:t>
      </w:r>
    </w:p>
    <w:p>
      <w:pPr>
        <w:pStyle w:val="Normal"/>
        <w:ind w:firstLine="708"/>
        <w:jc w:val="both"/>
        <w:rPr/>
      </w:pPr>
      <w:r>
        <w:rPr>
          <w:bCs/>
        </w:rPr>
        <w:t xml:space="preserve">Какие-либо опросы населения города, выясняющие его отношение к проекту, не проводились (либо информация о них широко не распространялась). Однако, в начале октября 2004г. городские СМИ сообщали, что администрация города планирует в ближайшее время провести опрос среди населения города, с целью узнать мнение горожан относительно возможности расширения территории муниципальной промзоны.  </w:t>
      </w:r>
    </w:p>
    <w:p>
      <w:pPr>
        <w:pStyle w:val="Normal"/>
        <w:ind w:firstLine="708"/>
        <w:jc w:val="both"/>
        <w:rPr>
          <w:bCs/>
        </w:rPr>
      </w:pPr>
      <w:r>
        <w:rPr>
          <w:bCs/>
        </w:rPr>
      </w:r>
    </w:p>
    <w:p>
      <w:pPr>
        <w:pStyle w:val="Normal"/>
        <w:jc w:val="both"/>
        <w:rPr/>
      </w:pPr>
      <w:r>
        <w:rPr>
          <w:b/>
          <w:bCs/>
          <w:sz w:val="20"/>
          <w:szCs w:val="20"/>
        </w:rPr>
        <w:t xml:space="preserve">Выводы: </w:t>
      </w:r>
    </w:p>
    <w:p>
      <w:pPr>
        <w:pStyle w:val="Normal"/>
        <w:jc w:val="both"/>
        <w:rPr>
          <w:b/>
          <w:b/>
          <w:bCs/>
          <w:sz w:val="20"/>
          <w:szCs w:val="20"/>
        </w:rPr>
      </w:pPr>
      <w:r>
        <w:rPr>
          <w:b/>
          <w:bCs/>
          <w:sz w:val="20"/>
          <w:szCs w:val="20"/>
        </w:rPr>
      </w:r>
    </w:p>
    <w:p>
      <w:pPr>
        <w:pStyle w:val="Normal"/>
        <w:ind w:firstLine="708"/>
        <w:jc w:val="both"/>
        <w:rPr/>
      </w:pPr>
      <w:r>
        <w:rPr>
          <w:bCs/>
          <w:sz w:val="20"/>
          <w:szCs w:val="20"/>
        </w:rPr>
        <w:t xml:space="preserve">По первоначальной идее данный проект являлся частно-общественным партнерством в самом широком смысле и был нацелен на долгосрочную перспективу. Бизнес и власть выступали как равноправные партнеры, совместно принимающие решения по проекту. Однако после смены городской администрации роли и влияние участников проекта изменились в пользу власти. Тем самым успешное достижение результата и устойчивость проекта обеспечивается не столько рыночными, сколько административными механизмами. Увеличилась нацеленность проекта на более конкретный результат (завершение строительства промзоны), а нацеленный на более долгосрочный эффект проект создания Технопарка был заморожен. Если не рассматривать в рамках этого проекта работу администрации по привлечению инвесторов, то фактически проект свелся к подрядным работам по заказу администрации.  </w:t>
      </w:r>
    </w:p>
    <w:p>
      <w:pPr>
        <w:pStyle w:val="Normal"/>
        <w:ind w:firstLine="708"/>
        <w:rPr/>
      </w:pPr>
      <w:r>
        <w:rPr>
          <w:b/>
          <w:bCs/>
          <w:sz w:val="20"/>
          <w:szCs w:val="20"/>
        </w:rPr>
        <w:t>Факторы успеха проекта</w:t>
      </w:r>
      <w:r>
        <w:rPr>
          <w:bCs/>
          <w:sz w:val="20"/>
          <w:szCs w:val="20"/>
        </w:rPr>
        <w:t xml:space="preserve">: финансовые ресурсы Программы наукограда, инициатива и возможности бизнеса, поддержка Администрации города. На более позднем этапе – работа администрации города по привлечению инвесторов. </w:t>
      </w:r>
    </w:p>
    <w:p>
      <w:pPr>
        <w:pStyle w:val="Normal"/>
        <w:ind w:firstLine="708"/>
        <w:jc w:val="both"/>
        <w:rPr/>
      </w:pPr>
      <w:r>
        <w:rPr>
          <w:b/>
          <w:bCs/>
          <w:sz w:val="20"/>
          <w:szCs w:val="20"/>
        </w:rPr>
        <w:t>Факторы, оказывающие отрицательное влияние</w:t>
      </w:r>
      <w:r>
        <w:rPr>
          <w:bCs/>
          <w:sz w:val="20"/>
          <w:szCs w:val="20"/>
        </w:rPr>
        <w:t>: нестабильность политической обстановки (отсутствие преемственности местной власти).</w:t>
      </w:r>
    </w:p>
    <w:p>
      <w:pPr>
        <w:pStyle w:val="Normal"/>
        <w:rPr>
          <w:bCs/>
          <w:color w:val="0000FF"/>
          <w:sz w:val="20"/>
          <w:szCs w:val="20"/>
        </w:rPr>
      </w:pPr>
      <w:r>
        <w:rPr>
          <w:bCs/>
          <w:color w:val="0000FF"/>
          <w:sz w:val="20"/>
          <w:szCs w:val="20"/>
        </w:rPr>
      </w:r>
    </w:p>
    <w:p>
      <w:pPr>
        <w:pStyle w:val="Normal"/>
        <w:jc w:val="both"/>
        <w:rPr/>
      </w:pPr>
      <w:r>
        <w:rPr>
          <w:b/>
          <w:bCs/>
          <w:i/>
        </w:rPr>
        <w:t>Пример 2. Создание и развитие Обнинского центра науки и технологий (ОЦНТ).</w:t>
      </w:r>
    </w:p>
    <w:p>
      <w:pPr>
        <w:pStyle w:val="Normal"/>
        <w:jc w:val="both"/>
        <w:rPr>
          <w:b/>
          <w:b/>
          <w:bCs/>
          <w:i/>
          <w:i/>
        </w:rPr>
      </w:pPr>
      <w:r>
        <w:rPr>
          <w:b/>
          <w:bCs/>
          <w:i/>
        </w:rPr>
      </w:r>
    </w:p>
    <w:p>
      <w:pPr>
        <w:pStyle w:val="Normal"/>
        <w:ind w:firstLine="708"/>
        <w:jc w:val="both"/>
        <w:rPr>
          <w:bCs/>
        </w:rPr>
      </w:pPr>
      <w:r>
        <w:rPr>
          <w:bCs/>
        </w:rPr>
        <w:t xml:space="preserve">Цели проекта – создание эффективной инфраструктуры для коммерциализации технологических разработок обнинских НИИ, развитие сотрудничества НИИ между собой и с бизнесом, производство и реализация наукоемкой продукции, участие в финансировании научно-исследовательских, проектных и опытно-конструкторских работ, </w:t>
      </w:r>
      <w:r>
        <w:rPr/>
        <w:t xml:space="preserve">содействие развитию малого и среднего технологического бизнеса.  </w:t>
      </w:r>
    </w:p>
    <w:p>
      <w:pPr>
        <w:pStyle w:val="Subtitle"/>
        <w:ind w:firstLine="708"/>
        <w:rPr/>
      </w:pPr>
      <w:r>
        <w:rPr>
          <w:b w:val="false"/>
          <w:bCs w:val="false"/>
          <w:sz w:val="24"/>
          <w:szCs w:val="24"/>
        </w:rPr>
        <w:t xml:space="preserve">В 1995г. самый крупный НИИ г.Обнинска Физико-энергетический институт (ФЭИ) учредил «Центр конверсии ФЭИ», который должен был заниматься коммерциализацией технологических разработок ФЭИ. Однако, работая фактически как подразделение ФЭИ, он оказался неэффективен по ряду причин, главными из которых были высокие накладные расходы, отсутствие опыта работы с бизнесом и ориентированности на рыночные потребности, отсутствие квалифицированных менеджеров в области коммерциализации технологий. </w:t>
      </w:r>
    </w:p>
    <w:p>
      <w:pPr>
        <w:pStyle w:val="Subtitle"/>
        <w:ind w:firstLine="708"/>
        <w:rPr/>
      </w:pPr>
      <w:r>
        <w:rPr>
          <w:b w:val="false"/>
          <w:bCs w:val="false"/>
          <w:sz w:val="24"/>
          <w:szCs w:val="24"/>
        </w:rPr>
        <w:t xml:space="preserve">Этот неудачный опыт был учтен, и в 1997г. инициативная группа, включающая несколько обнинских НИИ и малых технологических компаний предложила создать Обнинский центр науки и технологий - самостоятельную организацию, целью которой является отбор наиболее перспективных разработок НИИ г.Обнинска с точки зрения их востребованности рынком и дальнейшее их коммерческое использование. Проект был поддержан Администрацией города, и в июле 1997г. было учреждено ООО «Обнинский центр науки и технологий» (ОЦНТ). Учредителями стали организации - члены инициативной группы и Администрация города (ее доля в уставном капитале – 25%). Позже проект был включен в Программу развития г.Обнинска как наукограда. </w:t>
      </w:r>
    </w:p>
    <w:p>
      <w:pPr>
        <w:pStyle w:val="Subtitle"/>
        <w:ind w:firstLine="708"/>
        <w:rPr/>
      </w:pPr>
      <w:r>
        <w:rPr>
          <w:b w:val="false"/>
          <w:bCs w:val="false"/>
          <w:sz w:val="24"/>
          <w:szCs w:val="24"/>
        </w:rPr>
        <w:t xml:space="preserve">Научным организациям реализация проекта должна дать возможность получения дополнительных средств за счет продажи своих технологических разработок, или прав на интеллектуальную собственность, а также получения дополнительных заказов на проведение исследований. Для города результатами проекта должны были стать: улучшение условий работы научного комплекса, развитие сотрудничества науки и бизнеса, участие последнего в финансировании научно-исследовательских, проектных и опытно-конструкторских работ, создание новых малых предприятий, работающих в высокотехнологичном секторе, создание новых рабочих мест. </w:t>
      </w:r>
    </w:p>
    <w:p>
      <w:pPr>
        <w:pStyle w:val="Normal"/>
        <w:ind w:firstLine="708"/>
        <w:jc w:val="both"/>
        <w:rPr/>
      </w:pPr>
      <w:r>
        <w:rPr>
          <w:bCs/>
        </w:rPr>
        <w:t xml:space="preserve">Администрация города в качестве вклада в уставный капитал передала ОЦНТ 2-этажное здание общей площадью 1200 кв.м. Следует отметить, что в тот момент здание нуждалось в ремонте и практически не использовалось. </w:t>
      </w:r>
    </w:p>
    <w:p>
      <w:pPr>
        <w:pStyle w:val="Normal"/>
        <w:ind w:firstLine="708"/>
        <w:jc w:val="both"/>
        <w:rPr/>
      </w:pPr>
      <w:r>
        <w:rPr>
          <w:bCs/>
        </w:rPr>
        <w:t xml:space="preserve">Другие участники внесли свои вклады, в основном, различным имуществом (оборудованием, мебелью, офисной техникой, и т.д.), небольшую часть составили денежные средства. Кроме того, участвующие в проекте НИИ передали ОЦНТ преимущественные права на коммерческое использование ряда своих разработок. </w:t>
      </w:r>
    </w:p>
    <w:p>
      <w:pPr>
        <w:pStyle w:val="Normal"/>
        <w:ind w:firstLine="708"/>
        <w:jc w:val="both"/>
        <w:rPr>
          <w:bCs/>
        </w:rPr>
      </w:pPr>
      <w:r>
        <w:rPr>
          <w:bCs/>
        </w:rPr>
        <w:t xml:space="preserve">Проект был открыт и для других участников, какого-то специального конкурса не проводилось, тем более что на начальном этапе перспективы успешности проекта были неясны. В ходе проекта, некоторые участники вышли из состава учредителей, а другие организации, наоборот вошли в их число. В настоящее время к долевому участию в проекте есть интерес со стороны нескольких компаний, а также менеджмента ОЦНТ. </w:t>
      </w:r>
    </w:p>
    <w:p>
      <w:pPr>
        <w:pStyle w:val="Normal"/>
        <w:ind w:firstLine="708"/>
        <w:jc w:val="both"/>
        <w:rPr>
          <w:bCs/>
        </w:rPr>
      </w:pPr>
      <w:r>
        <w:rPr>
          <w:bCs/>
        </w:rPr>
        <w:t xml:space="preserve">Деятельность партнеров с юридической точки зрения регламентируется учредительными документами ООО «Обнинский центр наук и технологий». По видам работ, финансируемым из средств Программы наукограда заключаются контракты с Дирекцией Программы наукограда на выполнение работ. </w:t>
      </w:r>
      <w:r>
        <w:rPr/>
        <w:t xml:space="preserve">ООО "ОЦНТ" является лицензированным центром инновационных разработок, а также зарегистрировано при Министерстве промышленности и науки РФ как организация, осуществляющая научную деятельность. ООО "ОЦНТ" обладает лицензиями, патентами и сертификатами качества на свою продукцию. Передача научно-технической документации регулируется Генеральным соглашением с НИИ г.Обнинска.  </w:t>
      </w:r>
    </w:p>
    <w:p>
      <w:pPr>
        <w:pStyle w:val="Normal"/>
        <w:ind w:firstLine="720"/>
        <w:jc w:val="both"/>
        <w:rPr/>
      </w:pPr>
      <w:r>
        <w:rPr>
          <w:bCs/>
        </w:rPr>
        <w:t xml:space="preserve">Серьезной разработки бизнес-плана, ТЭО проекта не проводилось. Инициаторами проекта были сделаны только самые общие оценки. Вероятно, основной причиной был недостаток средств при подготовке проекта. На начальном этапе ОЦНТ испытывал финансовые трудности, но после осуществления первого коммерчески успешного проекта (производство фильтрующих элементов) у центра появились собственные средства, которые в дальнейшем были эффективно использованы для запуска в производство других продуктов, имеющих рыночные перспективы.  </w:t>
      </w:r>
    </w:p>
    <w:p>
      <w:pPr>
        <w:pStyle w:val="Normal"/>
        <w:ind w:firstLine="708"/>
        <w:jc w:val="both"/>
        <w:rPr/>
      </w:pPr>
      <w:r>
        <w:rPr>
          <w:bCs/>
        </w:rPr>
        <w:t xml:space="preserve">В настоящее время финансирование деятельности ОЦНТ осуществляется, в основном, за счет собственных средств, отдельные проекты финансируются за счет средств Программы наукограда, средств компаний, инвестирующих в технологические разработки. Также ОЦНТ использует в своей деятельности банковские кредиты.  </w:t>
      </w:r>
    </w:p>
    <w:p>
      <w:pPr>
        <w:pStyle w:val="Normal"/>
        <w:ind w:firstLine="708"/>
        <w:jc w:val="both"/>
        <w:rPr/>
      </w:pPr>
      <w:r>
        <w:rPr>
          <w:bCs/>
        </w:rPr>
        <w:t xml:space="preserve">В структуре доходов ОЦНТ в 2003г. наибольший удельный вес имеет производство наукоемкой продукции – 36,4%, инжиниринговые услуги составляют 18,6%, научно-исследовательские работы – 14,6%, опытно-конструкторские работы – 14,0%, прочие услуги (маркетинг, выставочная деятельность, бизнес планирование) – 16,4%. Доля доходов от производства имеет наибольшую тенденцию к росту за период 2000-2003гг.  </w:t>
      </w:r>
    </w:p>
    <w:p>
      <w:pPr>
        <w:pStyle w:val="Normal"/>
        <w:ind w:firstLine="708"/>
        <w:jc w:val="both"/>
        <w:rPr>
          <w:bCs/>
        </w:rPr>
      </w:pPr>
      <w:r>
        <w:rPr/>
        <w:t>В настоящее время организовано массовое производство ряда изделий (установки по очистке питьевой воды, установка для обеззараживания инфицированных материалов, мембранные и аэрозольные фильтры, препараты для вывода радионуклидов и др.). Ряд изделий находится на стадии опытных образцов, ряд проектов находятся в стадии исследований. Заказчики ОЦНТ – предприятия атомной отрасли России, стран СНГ и Литвы, лечебные учреждения, малые и средние предприятия. В ОЦНТ организована выставка более 100 новейших научных разработок предприятий города и региона.</w:t>
      </w:r>
    </w:p>
    <w:p>
      <w:pPr>
        <w:pStyle w:val="Subtitle"/>
        <w:ind w:firstLine="708"/>
        <w:rPr>
          <w:b w:val="false"/>
          <w:b w:val="false"/>
          <w:bCs w:val="false"/>
          <w:sz w:val="24"/>
          <w:szCs w:val="24"/>
        </w:rPr>
      </w:pPr>
      <w:r>
        <w:rPr>
          <w:b w:val="false"/>
          <w:sz w:val="24"/>
          <w:szCs w:val="24"/>
        </w:rPr>
        <w:t xml:space="preserve">На сегодняшний день Обнинский центр науки и технологий является крупнейшим предприятием инновационной инфраструктуры в Калужской области, а также координирующей организацией Российской сети трансфера технологий и российским координатором Франко-российской технологической сети. </w:t>
      </w:r>
    </w:p>
    <w:p>
      <w:pPr>
        <w:pStyle w:val="Normal"/>
        <w:ind w:firstLine="708"/>
        <w:jc w:val="both"/>
        <w:rPr/>
      </w:pPr>
      <w:r>
        <w:rPr>
          <w:bCs/>
        </w:rPr>
        <w:t xml:space="preserve">Формирование законодательства в области инновационной деятельности, интеллектуальной собственности еще продолжается, поэтому ОЦНТ при поддержке администрации города активно сотрудничает с федеральной и региональной властью в этой области. Оценка опыта взаимодействия с властью со стороны руководства ОЦНТ в целом нейтральное: «по некоторым направлениям работы власть нам помогает, по некоторым мешает, по некоторым лоббирует интересы конкурентов…». </w:t>
      </w:r>
    </w:p>
    <w:p>
      <w:pPr>
        <w:pStyle w:val="Normal"/>
        <w:ind w:firstLine="708"/>
        <w:jc w:val="both"/>
        <w:rPr/>
      </w:pPr>
      <w:r>
        <w:rPr>
          <w:bCs/>
        </w:rPr>
        <w:t xml:space="preserve">Важно отметить, что по ходу реализации проекта, у высшего менеджмента ОЦНТ менялось представление о целях и задачах этой организации. Сейчас они считают себя скорее бизнесом, чем научной организацией, а главное направление деятельности ОЦНТ видят в развитии новых технологических производств на своей площадке, поиске инвесторов, установлению эффективной обратной связи в цепочке «идея – продукт – рынок». Тем не менее, они считают ОЦНТ удобным инструментом для проведения научно-исследовательских и опытно-конструкторских работ, особенно по сравнительно небольшим заказам, которые в нынешних условиях невыгодны для крупных НИИ из-за значительных накладных расходов. </w:t>
      </w:r>
    </w:p>
    <w:p>
      <w:pPr>
        <w:pStyle w:val="Normal"/>
        <w:jc w:val="both"/>
        <w:rPr>
          <w:bCs/>
        </w:rPr>
      </w:pPr>
      <w:r>
        <w:rPr>
          <w:bCs/>
        </w:rPr>
      </w:r>
    </w:p>
    <w:p>
      <w:pPr>
        <w:pStyle w:val="Normal"/>
        <w:jc w:val="both"/>
        <w:rPr/>
      </w:pPr>
      <w:r>
        <w:rPr>
          <w:b/>
          <w:bCs/>
          <w:sz w:val="20"/>
          <w:szCs w:val="20"/>
        </w:rPr>
        <w:t xml:space="preserve">Выводы: </w:t>
      </w:r>
    </w:p>
    <w:p>
      <w:pPr>
        <w:pStyle w:val="Normal"/>
        <w:jc w:val="both"/>
        <w:rPr>
          <w:b/>
          <w:b/>
          <w:bCs/>
          <w:sz w:val="20"/>
          <w:szCs w:val="20"/>
        </w:rPr>
      </w:pPr>
      <w:r>
        <w:rPr>
          <w:b/>
          <w:bCs/>
          <w:sz w:val="20"/>
          <w:szCs w:val="20"/>
        </w:rPr>
      </w:r>
    </w:p>
    <w:p>
      <w:pPr>
        <w:pStyle w:val="Normal"/>
        <w:ind w:firstLine="708"/>
        <w:jc w:val="both"/>
        <w:rPr/>
      </w:pPr>
      <w:r>
        <w:rPr>
          <w:bCs/>
          <w:sz w:val="20"/>
          <w:szCs w:val="20"/>
        </w:rPr>
        <w:t xml:space="preserve">Отличительная черта данного проекта в том, что фактически имеет место трехстороннее частно-общественное партнерство «наука-бизнес-власть». Как видно из описания, роли партнеров в ходе проекта меняются по своей значимости: роль бизнеса усиливается, роль власти уменьшается и сводится к поддержке в решении законодательных вопросов. Это имеет большое значение для устойчивости проекта - его развитие в значительной степени обеспечивается собственными средствами, а его зависимость от смены власти сравнительно невелика. Отсутствие значительного финансирования со стороны власти также снижает риск коррупции. Важным результатом проекта является получения опыта совместной работы науки и бизнеса. </w:t>
      </w:r>
    </w:p>
    <w:p>
      <w:pPr>
        <w:pStyle w:val="Normal"/>
        <w:rPr/>
      </w:pPr>
      <w:r>
        <w:rPr>
          <w:b/>
          <w:bCs/>
          <w:sz w:val="20"/>
          <w:szCs w:val="20"/>
        </w:rPr>
        <w:t>Факторы успеха проекта</w:t>
      </w:r>
      <w:r>
        <w:rPr>
          <w:bCs/>
          <w:sz w:val="20"/>
          <w:szCs w:val="20"/>
        </w:rPr>
        <w:t xml:space="preserve">: удачный выбор технологических разработок для коммерческого использования на начальном этапе проекта, научный потенциал и научная база обнинских НИИ, инициатива бизнеса, поддержка Администрации города, финансовые ресурсы Программы наукограда (в небольшой степени). </w:t>
      </w:r>
    </w:p>
    <w:p>
      <w:pPr>
        <w:pStyle w:val="Normal"/>
        <w:jc w:val="both"/>
        <w:rPr/>
      </w:pPr>
      <w:r>
        <w:rPr>
          <w:b/>
          <w:bCs/>
          <w:sz w:val="20"/>
          <w:szCs w:val="20"/>
        </w:rPr>
        <w:t>Факторы, оказывающие отрицательное влияние</w:t>
      </w:r>
      <w:r>
        <w:rPr>
          <w:bCs/>
          <w:sz w:val="20"/>
          <w:szCs w:val="20"/>
        </w:rPr>
        <w:t xml:space="preserve">: недостаточная ориентированность разработок обнинских НИИ на коммерческое использование, недостаточный опыт в области коммерциализации технологий, как научных сотрудников, так и бизнеса, недостаток средств на начальном этапе реализации проекта.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i/>
          <w:sz w:val="20"/>
        </w:rPr>
        <w:t xml:space="preserve">При подготовке доклада использовалась информация, полученная из открытых источников (официальный сайт Администрации города, сайты ОЦНТ и группы компаний «Технолига», обнинские СМИ), а также из интервью с представителями руководства ОЦНТ, группы компаний «Технолига» и с представителем администрации города, при которой начинались описываемые проекты.  </w:t>
      </w:r>
    </w:p>
    <w:p>
      <w:pPr>
        <w:pStyle w:val="Normal"/>
        <w:rPr>
          <w:bCs/>
          <w:i/>
          <w:i/>
          <w:sz w:val="20"/>
        </w:rPr>
      </w:pPr>
      <w:r>
        <w:rPr>
          <w:bCs/>
          <w:i/>
          <w:sz w:val="20"/>
        </w:rPr>
      </w:r>
    </w:p>
    <w:sectPr>
      <w:footnotePr>
        <w:numFmt w:val="decimal"/>
      </w:footnote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ект «Участие горожан в процессе реализации и корректировки программы развития г.Обнинска в качестве наукограда».</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
    <w:name w:val="text"/>
    <w:basedOn w:val="Style14"/>
    <w:qFormat/>
    <w:rPr/>
  </w:style>
  <w:style w:type="character" w:styleId="Text1">
    <w:name w:val="text1"/>
    <w:basedOn w:val="Style14"/>
    <w:qFormat/>
    <w:rPr>
      <w:rFonts w:ascii="Arial" w:hAnsi="Arial" w:cs="Arial"/>
      <w:color w:val="07016D"/>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32"/>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Заголовок1"/>
    <w:basedOn w:val="Normal"/>
    <w:qFormat/>
    <w:pPr/>
    <w:rPr>
      <w:rFonts w:ascii="Arial" w:hAnsi="Arial" w:cs="Arial"/>
      <w:b/>
      <w:caps/>
      <w:szCs w:val="20"/>
    </w:rPr>
  </w:style>
  <w:style w:type="paragraph" w:styleId="Subtitle">
    <w:name w:val="Subtitle"/>
    <w:basedOn w:val="Normal"/>
    <w:next w:val="TextBody"/>
    <w:qFormat/>
    <w:pPr>
      <w:ind w:firstLine="624"/>
      <w:jc w:val="both"/>
    </w:pPr>
    <w:rPr>
      <w:b/>
      <w:bCs/>
      <w:sz w:val="28"/>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10:12:00Z</dcterms:created>
  <dc:creator>Yuri Alferov</dc:creator>
  <dc:description/>
  <dc:language>en-US</dc:language>
  <cp:lastModifiedBy>Yuri Alferov</cp:lastModifiedBy>
  <dcterms:modified xsi:type="dcterms:W3CDTF">2004-10-27T13:39:00Z</dcterms:modified>
  <cp:revision>17</cp:revision>
  <dc:subject/>
  <dc:title>Примерное содержание докла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0302339</vt:r8>
  </property>
  <property fmtid="{D5CDD505-2E9C-101B-9397-08002B2CF9AE}" pid="3" name="_AuthorEmail">
    <vt:lpwstr>alfa009@mail.ru</vt:lpwstr>
  </property>
  <property fmtid="{D5CDD505-2E9C-101B-9397-08002B2CF9AE}" pid="4" name="_AuthorEmailDisplayName">
    <vt:lpwstr>Yura Alferov</vt:lpwstr>
  </property>
  <property fmtid="{D5CDD505-2E9C-101B-9397-08002B2CF9AE}" pid="5" name="_EmailSubject">
    <vt:lpwstr>Третий форум лидеров стратегического планирования</vt:lpwstr>
  </property>
</Properties>
</file>