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</w:rPr>
      </w:pPr>
      <w:r>
        <w:rPr>
          <w:b/>
        </w:rPr>
        <w:t>Толстогузов О.В.</w:t>
      </w:r>
    </w:p>
    <w:p>
      <w:pPr>
        <w:pStyle w:val="TextBody"/>
        <w:jc w:val="right"/>
        <w:rPr>
          <w:b/>
          <w:b/>
        </w:rPr>
      </w:pPr>
      <w:r>
        <w:rPr>
          <w:b/>
        </w:rPr>
        <w:t>Институт экономики Карельского научного центра РАН,</w:t>
        <w:br/>
        <w:t>г. Петрозаводск, Республика Карелия</w:t>
      </w:r>
    </w:p>
    <w:p>
      <w:pPr>
        <w:pStyle w:val="TextBody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/>
      </w:pPr>
      <w:r>
        <w:rPr>
          <w:b/>
          <w:bCs/>
          <w:sz w:val="28"/>
        </w:rPr>
        <w:t>Гармонизация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>процедур</w:t>
      </w:r>
      <w:r>
        <w:rPr>
          <w:b/>
          <w:sz w:val="28"/>
        </w:rPr>
        <w:t xml:space="preserve"> планирования территориального развития</w:t>
      </w:r>
    </w:p>
    <w:p>
      <w:pPr>
        <w:pStyle w:val="TextBody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ind w:left="0" w:right="0" w:firstLine="851"/>
        <w:jc w:val="both"/>
        <w:rPr/>
      </w:pPr>
      <w:r>
        <w:rPr/>
        <w:t>Местное экономическое развитие</w:t>
      </w:r>
      <w:r>
        <w:rPr>
          <w:b/>
        </w:rPr>
        <w:t xml:space="preserve"> </w:t>
      </w:r>
      <w:r>
        <w:rPr/>
        <w:t>обеспечивается совместными действиями местных сообществ, властей, предпринимателей и иных экономических субъектов, направленными на достижение устойчивого экономического роста, повышения уровня занятости, благосостояния и качества жизни населения. Поэтому важным условием является достижение баланса интересов</w:t>
      </w:r>
      <w:r>
        <w:rPr>
          <w:b/>
        </w:rPr>
        <w:t xml:space="preserve"> </w:t>
      </w:r>
      <w:r>
        <w:rPr/>
        <w:t>между властью, бизнесом и населением, согласование главных ориентиров и параметров общественной политики, позволяющей принимать хорошо осмысленные решения всеми субъектами социальной и экономической жизни региона и концентрировать усилия и ресурсы на наиболее эффективных проектах развития. При этом инициатива в данном процессе возлагается, прежде всего, на администрацию территории как распорядителя централизованных финансовых ресурсов.</w:t>
      </w:r>
    </w:p>
    <w:p>
      <w:pPr>
        <w:pStyle w:val="Style14"/>
        <w:spacing w:before="0" w:after="0"/>
        <w:ind w:left="0" w:right="0" w:firstLine="851"/>
        <w:jc w:val="both"/>
        <w:rPr/>
      </w:pPr>
      <w:r>
        <w:rPr/>
        <w:t xml:space="preserve">В настоящее время управленческую логику определяют внешние ограничения, связанные с глобализацией и усилением конкуренции, и адаптационным потенциалом общества - способностью к восприимчивости к инновациям. При этом ставится цель усиления капитализации территории, </w:t>
      </w:r>
      <w:r>
        <w:rPr>
          <w:bCs/>
        </w:rPr>
        <w:t>вовлечения активов в глобальный обмен. Н</w:t>
      </w:r>
      <w:r>
        <w:rPr>
          <w:szCs w:val="24"/>
        </w:rPr>
        <w:t xml:space="preserve">еобходимым условием для этого является попадание в зону макропространственных изменений, подкрепленными инвестициями стран Северной Европы и США в современные отрасли производства, поддержанные ЕС, и появления новых рынков </w:t>
      </w:r>
      <w:r>
        <w:rPr>
          <w:bCs/>
        </w:rPr>
        <w:t>Однако для этого необходим соответствующий масштаб мышления, необходимо</w:t>
      </w:r>
      <w:r>
        <w:rPr/>
        <w:t xml:space="preserve"> осмысливать себя (как экономическую территорию) субъектом глобального мира, с одной стороны, с другой – в рамках  масштаба, измеримого в долгосрочной перспективе. </w:t>
      </w:r>
    </w:p>
    <w:p>
      <w:pPr>
        <w:pStyle w:val="Style14"/>
        <w:spacing w:before="0" w:after="0"/>
        <w:ind w:left="0" w:right="0" w:firstLine="720"/>
        <w:jc w:val="both"/>
        <w:rPr/>
      </w:pPr>
      <w:r>
        <w:rPr/>
        <w:t>В то же время существующая система управления территорией во многом сформировалась на управленческих стереотипах прошлых лет, которые привели с одной стороны к отмене советской системы планирования с другой - к механическому переносу культуры управления и структуры существовавшего административного устройства на систему органов управления, действующих уже в новых (совершенно иных) правовых и экономических условиях. В то же время происходящие в стране структурные преобразования, в зна</w:t>
        <w:softHyphen/>
        <w:t xml:space="preserve">чительной степени затрагивающие экономику города, активное использование современных информационных и базисных технологий, а также стандартов качества объективно требуют формирования новой системы управления, внедрения методов стратегического и долгосрочного планирования развития территории и повышения ее конкурентоспособности. 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К изменениям территориального развития нужно быть готовым. Изменениями нужно управлять. «Быть готовым» означает предвидеть будущие процессы, как они затронут нашу территорию, а потом действовать быстрее и лучше конкурентов (других территорий), чтобы пригласить их именно к нам. Если шанс упущен, толчки извне не восприняты и не использованы предлагаемые другими возможности развития, можно быть уверенным, что другие регионы, города, муниципальные образования ими воспользуются. </w:t>
      </w:r>
    </w:p>
    <w:p>
      <w:pPr>
        <w:pStyle w:val="Style14"/>
        <w:spacing w:before="0" w:after="0"/>
        <w:ind w:left="0" w:right="0" w:firstLine="720"/>
        <w:jc w:val="both"/>
        <w:rPr/>
      </w:pPr>
      <w:r>
        <w:rPr/>
        <w:t>Однако существенно изменился объект и субъект управления. Контур и площадку для достижения целей и реализации планов территории в настоящее время формируют геоэкономические процессы. Планировать в современных условиях означает ощущать какие-то (новые или старые) границы относительно глобальных и региональных рынков. Имеем дело с открытой системой. Управление переводится, во-первых, в жесткие рамки экономической эффектности, во-вторых, основывается все в возрастающей степени на институциональных и иных договоренностях. При этом восприятие и оценка территории партнерами по диалогу происходит все более по новым показателям, таким как качество человеческого капитала, качество среды жизни и качество управления.</w:t>
      </w:r>
    </w:p>
    <w:p>
      <w:pPr>
        <w:pStyle w:val="Style14"/>
        <w:spacing w:before="0" w:after="0"/>
        <w:ind w:left="0" w:right="0" w:firstLine="720"/>
        <w:jc w:val="both"/>
        <w:rPr/>
      </w:pPr>
      <w:r>
        <w:rPr/>
        <w:t xml:space="preserve">Особенности управления территорией в долгосрочной перспективе заключаются в том, что в области экономического развития и управления инновациями, в силу объективных причин, приходится осуществлять планирование за пределами своих властных полномочий (как по временному интервалу, так и по границам административных полномочий). В такой ситуации осуществление перестройки стереотипов является для власти необходимой и сложнейшей задачей, требующей последовательной и планомерной работы. </w:t>
      </w:r>
    </w:p>
    <w:p>
      <w:pPr>
        <w:pStyle w:val="Normal"/>
        <w:ind w:firstLine="720"/>
        <w:jc w:val="both"/>
        <w:rPr/>
      </w:pPr>
      <w:r>
        <w:rPr/>
        <w:t xml:space="preserve">Кроме того, в настоящее время разработка программ совпала с изменением федерального законодательства по организации государственного управления и местного самоуправления. Федеральные инициативы устанавливает новую конструкцию власти: полномочия, функции, ответственность государственной и муниципальной власти, форматы взаимодействия. </w:t>
      </w:r>
    </w:p>
    <w:p>
      <w:pPr>
        <w:pStyle w:val="Normal"/>
        <w:ind w:firstLine="709"/>
        <w:jc w:val="both"/>
        <w:rPr/>
      </w:pPr>
      <w:r>
        <w:rPr/>
        <w:t xml:space="preserve">Маркетинговое планирование рассматривает город как «живой организм», систему, которая адаптируется к новым изменениям. </w:t>
      </w:r>
      <w:r>
        <w:rPr>
          <w:bCs/>
        </w:rPr>
        <w:t xml:space="preserve">В первую очередь, когда речь идет о формировании или уточнение стратегии развития территории, важно ощутить себя субъектом глобального мира, ответив на три основных вопроса: </w:t>
      </w:r>
      <w:r>
        <w:rPr/>
        <w:t>Что я контролирую?</w:t>
      </w:r>
      <w:r>
        <w:rPr>
          <w:bCs/>
        </w:rPr>
        <w:t xml:space="preserve"> </w:t>
      </w:r>
      <w:r>
        <w:rPr/>
        <w:t xml:space="preserve">Что нужно и можно изменить? Как я могу осуществить эти изменения? Необходимо определить какой именно вид экономической деятельности и бизнеса наиболее необходим? Какой продукт или услуга возможны и необходимы (с точки зрения территориального маркетинга)? Как реализовать тот или иной вид бизнеса в реальный период времени при допустимых рисках и имеющихся ресурсах? Каков процесс проектирования развития территории и бизнес-проектирования и как обеспечить поддержку их успешной реализации институциональными преобразованиями, формированием инфраструктуры, кадровыми, финансовыми и прочими ресурсами при этом обеспечить баланс интересов населения, хозяйства, природы? </w:t>
      </w:r>
    </w:p>
    <w:p>
      <w:pPr>
        <w:pStyle w:val="TextBody"/>
        <w:ind w:firstLine="709"/>
        <w:jc w:val="both"/>
        <w:rPr/>
      </w:pPr>
      <w:r>
        <w:rPr/>
        <w:t xml:space="preserve">Каждая из сторон взаимодействия «население-хозяйство-природа» имеет свой характерное для нее временное измерение, свой цикл воспроизводства, разные горизонты прогнозирования. Каждому этапу цикла может соответствовать своя цель. Поэтому в настоящее время системы планирования субъектов управления сходится только на годовом измерении – в пределах годового горизонта прогнозирования и бюджета. Это позволяет решать отдельные проблемы оперативного характера и создавать мгновенное состояние баланса интересов, однако не позволяет достичь баланса в долгосрочной перспективе.  В то же время сиюминутная реакция как управление в чрезвычайном режиме, как правило, требует в несколько раз больше ресурсов на решение задач по сравнению с оптимальным решением. Для принятия последнего необходимо не только время, но и соответствующая организация работ.  </w:t>
      </w:r>
    </w:p>
    <w:p>
      <w:pPr>
        <w:pStyle w:val="TextBody"/>
        <w:ind w:firstLine="708"/>
        <w:jc w:val="both"/>
        <w:rPr/>
      </w:pPr>
      <w:r>
        <w:rPr/>
        <w:t>Современная система управления включает в себя повторяющиеся по циклу элементы планирования, организации, руководства (координации), контроля. Очевидно, что у всех субъектов управление начинается с планирования. При этом система планирования состоять из долгосрочного (в том числе стратегического) плана и его необходимой детализации в оперативном (краткосрочном) плане. Именно в таком контексте и рассмотрим далее некоторые вопросы управление местным экономическим развитием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lang w:val="ru-RU"/>
        </w:rPr>
        <w:t>Формирование и реали</w:t>
        <w:softHyphen/>
        <w:t>зация местной экономической политики, направленной на изменения - сложный комплекс ме</w:t>
        <w:softHyphen/>
        <w:t>роприя</w:t>
        <w:softHyphen/>
        <w:t>тий, кото</w:t>
        <w:softHyphen/>
        <w:t>рый может эффектив</w:t>
        <w:softHyphen/>
        <w:t>но реализовываться при наличии ря</w:t>
        <w:softHyphen/>
        <w:t>да условий, в том числе, организаци</w:t>
        <w:softHyphen/>
        <w:t>онных. В ча</w:t>
        <w:softHyphen/>
        <w:t>стности, необхо</w:t>
        <w:softHyphen/>
        <w:t>димо разработать пакет взаимоувязанных доку</w:t>
        <w:softHyphen/>
        <w:t>ментов (оп</w:t>
        <w:softHyphen/>
        <w:t>ределяющих це</w:t>
        <w:softHyphen/>
        <w:t>ли, направления, ре</w:t>
        <w:softHyphen/>
        <w:t>сурсы, конкретную прог</w:t>
        <w:softHyphen/>
        <w:t>рамму действий в области экономической политики) таких как: стратегия (концепция) развития города, долгосрочный план, среднесрочная программа, набор проектов (программ) по реализации местной экономической и социальной политики, план мероприятий на год.</w:t>
      </w:r>
    </w:p>
    <w:p>
      <w:pPr>
        <w:pStyle w:val="Style14"/>
        <w:spacing w:before="0" w:after="0"/>
        <w:ind w:left="0" w:right="0" w:firstLine="709"/>
        <w:jc w:val="both"/>
        <w:rPr/>
      </w:pPr>
      <w:r>
        <w:rPr/>
        <w:t>Основным отличием долгосрочного плана от принятых в советской практике документов является то, что он не содержит детальных указаний (заданий) собственнику</w:t>
      </w:r>
      <w:r>
        <w:rPr>
          <w:i/>
        </w:rPr>
        <w:t xml:space="preserve"> </w:t>
      </w:r>
      <w:r>
        <w:rPr/>
        <w:t>(кому, что, сколько и для кого производить). Это план действий по реализации</w:t>
      </w:r>
      <w:r>
        <w:rPr>
          <w:i/>
        </w:rPr>
        <w:t xml:space="preserve"> </w:t>
      </w:r>
      <w:r>
        <w:rPr/>
        <w:t>конкретных</w:t>
      </w:r>
      <w:r>
        <w:rPr>
          <w:i/>
        </w:rPr>
        <w:t xml:space="preserve"> </w:t>
      </w:r>
      <w:r>
        <w:rPr/>
        <w:t>проектов и мероприятий во времени, направленный на достижение тщательно отобранных и одобренных местным сообществом стратегических целей. Каждый проект или мера (действие), попавшие в план (инвестиционного, организационного, юридического или информационного характера), содержат индикаторы, позволяющие  оценить размеры эффективного участия местного бюджета, осуществлять мониторинг и оперативно оценивать успешность реализации проектов и мероприятий, а также конечный эффект (воздействие на уровень и качество жизни).</w:t>
      </w:r>
    </w:p>
    <w:p>
      <w:pPr>
        <w:pStyle w:val="TextBody"/>
        <w:ind w:firstLine="709"/>
        <w:jc w:val="both"/>
        <w:rPr/>
      </w:pPr>
      <w:r>
        <w:rPr/>
        <w:t>Разработка системы взаимосвязанных планов – основных направлений экономического и социального развития территории на 3, 4, 5, 10 и более лет, являющихся важным инструментом реализации экономической политики, - обеспечивает выбор наиболее эффективных путей достижения поставленных целей, большую ориентацию планов на решение социальных задач, обеспечение сбалансированного роста экономики, повышение уровня и качества жизни населения. Горизонт планирования определяется действующими и задаваемыми форматами, такими как бюджетный процесс, выборный цикл, экономические циклы и т.д., определяющими соответствующие управленческие документы  (см. рис.)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/>
        <w:t xml:space="preserve"> </w:t>
      </w:r>
      <w:r>
        <w:rPr/>
        <w:t xml:space="preserve">Для фокусирования сознания и избежания информационного хаоса требуется новая </w:t>
      </w:r>
      <w:r>
        <w:rPr>
          <w:b/>
        </w:rPr>
        <w:t>методология долгосрочного планирования</w:t>
      </w:r>
      <w:r>
        <w:rPr/>
        <w:t xml:space="preserve">, </w:t>
      </w:r>
      <w:r>
        <w:rPr>
          <w:b/>
        </w:rPr>
        <w:t>основанная на гармонизации процедур планирования.</w:t>
      </w:r>
      <w:r>
        <w:rPr/>
        <w:t xml:space="preserve"> В таком случае органическая связь перспективных и текущих планов обеспечивается общностью целей и путей решения экономических и социальных задач, единой методологий планирования, согласовывающей концепцию и перспективные планы и т.д. (см. рис.). Поэтому необходимо в целях формирования системы взаимосвязанных перспективных и текущих планов разработать организационные и методические принципы планового управления экономикой региона. 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/>
        <w:t xml:space="preserve">При этом необходимо учитывать сближение процесса планирования с международными стандартами с учетом изменения структуры и функций органов исполнительной власти в рамках административной реформы, обеспечить учет вложения горизонтов прогнозирования и обеспечить надежность прогнозов и осуществить гармонизацию процедур планирования в соответствии с условиями ориентации бюджета на результат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ы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Style15">
    <w:name w:val="òåêñò"/>
    <w:basedOn w:val="Normal"/>
    <w:qFormat/>
    <w:pPr>
      <w:overflowPunct w:val="false"/>
      <w:autoSpaceDE w:val="false"/>
      <w:ind w:firstLine="432"/>
      <w:jc w:val="both"/>
      <w:textAlignment w:val="baseline"/>
    </w:pPr>
    <w:rPr>
      <w:rFonts w:ascii="TimesET;Times New Roman" w:hAnsi="TimesET;Times New Roman" w:cs="TimesET;Times New Roman"/>
      <w:sz w:val="28"/>
      <w:szCs w:val="20"/>
      <w:lang w:val="en-GB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9:09:00Z</dcterms:created>
  <dc:creator>Tolstoguzov</dc:creator>
  <dc:description/>
  <dc:language>en-US</dc:language>
  <cp:lastModifiedBy>Gazina Victoria </cp:lastModifiedBy>
  <dcterms:modified xsi:type="dcterms:W3CDTF">2004-11-03T09:12:00Z</dcterms:modified>
  <cp:revision>3</cp:revision>
  <dc:subject/>
  <dc:title>В новейшей истории Республики Карелия можно выделить следующие этапы территориального планирования: директивное планирование, </dc:title>
</cp:coreProperties>
</file>