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60" w:after="60"/>
        <w:ind w:left="0" w:hanging="0"/>
        <w:jc w:val="right"/>
        <w:rPr>
          <w:rFonts w:ascii="Times New Roman" w:hAnsi="Times New Roman" w:cs="Times New Roman"/>
          <w:bCs w:val="false"/>
          <w:sz w:val="24"/>
          <w:szCs w:val="18"/>
        </w:rPr>
      </w:pPr>
      <w:r>
        <w:rPr>
          <w:rFonts w:cs="Times New Roman" w:ascii="Times New Roman" w:hAnsi="Times New Roman"/>
          <w:bCs w:val="false"/>
          <w:sz w:val="24"/>
          <w:szCs w:val="18"/>
        </w:rPr>
        <w:t>Каталин Деметер, главный специалист по программам Института Всемирного Банка</w:t>
      </w:r>
    </w:p>
    <w:p>
      <w:pPr>
        <w:pStyle w:val="3"/>
        <w:spacing w:before="60" w:after="60"/>
        <w:ind w:left="0" w:hanging="0"/>
        <w:jc w:val="right"/>
        <w:rPr>
          <w:rFonts w:ascii="Times New Roman" w:hAnsi="Times New Roman" w:cs="Times New Roman"/>
          <w:bCs w:val="false"/>
          <w:sz w:val="24"/>
          <w:szCs w:val="18"/>
        </w:rPr>
      </w:pPr>
      <w:r>
        <w:rPr>
          <w:rFonts w:cs="Times New Roman" w:ascii="Times New Roman" w:hAnsi="Times New Roman"/>
          <w:bCs w:val="false"/>
          <w:sz w:val="24"/>
          <w:szCs w:val="18"/>
        </w:rPr>
        <w:t xml:space="preserve">Ольга Русецкая, начальник отдела инвестиционного проектирования </w:t>
      </w:r>
    </w:p>
    <w:p>
      <w:pPr>
        <w:pStyle w:val="3"/>
        <w:spacing w:before="60" w:after="60"/>
        <w:ind w:left="0" w:hanging="0"/>
        <w:jc w:val="right"/>
        <w:rPr>
          <w:rFonts w:ascii="Times New Roman" w:hAnsi="Times New Roman" w:cs="Times New Roman"/>
          <w:bCs w:val="false"/>
          <w:sz w:val="24"/>
          <w:szCs w:val="18"/>
        </w:rPr>
      </w:pPr>
      <w:r>
        <w:rPr>
          <w:rFonts w:cs="Times New Roman" w:ascii="Times New Roman" w:hAnsi="Times New Roman"/>
          <w:bCs w:val="false"/>
          <w:sz w:val="24"/>
          <w:szCs w:val="18"/>
        </w:rPr>
        <w:t>МЦСЭИ «Леонтьевский Центр»</w:t>
      </w:r>
    </w:p>
    <w:p>
      <w:pPr>
        <w:pStyle w:val="Normal"/>
        <w:rPr>
          <w:rFonts w:ascii="Times New Roman" w:hAnsi="Times New Roman" w:cs="Times New Roman"/>
          <w:bCs/>
          <w:sz w:val="24"/>
          <w:szCs w:val="18"/>
        </w:rPr>
      </w:pPr>
      <w:r>
        <w:rPr>
          <w:rFonts w:cs="Times New Roman"/>
          <w:bCs/>
          <w:sz w:val="24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r>
        <w:rPr/>
        <w:t>Дистанционный учебный курс «Городское управление»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Основной задачей дистанционного курса Института Всемирного банка «Городское управление» является углубление знаний, прежде всего, представителей муниципальной и региональной власти так, чтобы они могли более эффективно работать в меняющихся условиях, а также воспользоваться теми возможностями, которые предоставляет процесс перехода к рынку. Рассмотрение соответствующих тем курса, должно помочь участникам в поиске более эффективных способов решения соответствующих проблем.  В частности, они познакомятся с ключевыми аспектами городского управления, включая разработку стратегии развития. В ходе разнообразных учебных мероприятий (в том числе – лекций, анализа конкретных примеров и дискуссий) участникам будет предоставлена возможность познакомиться с новыми инструментами и свежими идеями, позволяющими использовать новые подходы и эффективно выполнять обязанности в основных областях городского управления и хозяйствования.  </w:t>
      </w:r>
    </w:p>
    <w:p>
      <w:pPr>
        <w:pStyle w:val="Normal"/>
        <w:spacing w:before="0" w:after="120"/>
        <w:ind w:firstLine="708"/>
        <w:jc w:val="both"/>
        <w:rPr>
          <w:color w:val="000000"/>
          <w:szCs w:val="20"/>
          <w:lang w:eastAsia="en-US"/>
        </w:rPr>
      </w:pPr>
      <w:r>
        <w:rPr/>
        <w:t>Этот учебный курс прошел практическое испытание в обычной аудитории, в том числе в рамках серии семинаров, проводимых ИМБ, например, в Киеве, Тбилиси в 2002-2003 годах, получил высокие оценки от участников. Дистанционное обучение по этому курсу в интерактивном режиме прошла группа специалистов (представители муниципальных, региональных и федеральных органов исполнительной и законодательной власти, консультанты и преподаватели высших учебных заведений) из России, Украины, Грузии и Молдовы в 2004 году, было хорошо принято и оценено учащимися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Дистанционное обучение по курсу «Городское управление» будет проведено в 2005 году ИВБ совместно с МЦСЭИ «Леонтьевский центр».  Данный курс будет предложен группе в составе 40 человек, в состав которой войдут представители верхнего звена управления центрального и регионального уровня, разработчики стратегии, консультанты, исследователи и преподаватели ведущих учебных заведений, представители НПО.  Ожидается, что по завершении курса участники из учебных заведений смогут повторно провести его для своих коллег, представителей органов власти местного уровня и руководителей городского хозяйства. Обучение будет проводиться </w:t>
      </w:r>
      <w:r>
        <w:rPr>
          <w:szCs w:val="20"/>
        </w:rPr>
        <w:t>на русском языке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риентировочные сроки обучения: с 17 января по 15 мая 2005 года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урс состоит из 10 модулей и завершается курсовым проектом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1: Новые перспективы в развитии городов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Анализ понятий и последствий урбанизации, глобализации и перевода основных функций на местный уровень для городов, а также вариантов тех мер, которые могут предпринять местные власти, реагируя на меняющиеся условия. Конкретные тенденции, наследие прошлого, влияющие на процесс перехода к рынку; проблемы, стоящие перед муниципальными властями в странах СНГ. Факторы, определяющие экономический успех на местном уровне и привлекательность городов, роль региональных экономических тенденций, нормативно-правовые системы и экономические перспективы городов.  Методики и подходы к оценке положения городских регионов в контексте развития; особое внимание уделяется людским ресурсам и институциональной/культурной среде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2: Стратегический план города и местное экономическое развитие</w:t>
      </w:r>
    </w:p>
    <w:p>
      <w:pPr>
        <w:pStyle w:val="Normal"/>
        <w:autoSpaceDE w:val="false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Данный модуль знакомит с рядом процессов, необходимых для успешного развития городов.  В частности, рассматривается стратегия развития города, стратегическое планирование и важность участия в этом процессе заинтересованных сторон, существующих в городах.  Подчеркивается необходимость прозрачности управления как предпосылка для формирования уверенности, совершенствования делового климата, привлечения инвестиций и стимулирования развития частного сектора.  Вводится понятие местного экономического развития (МЭР), рассматриваются его развитие, компоненты и осуществление.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Модуль 3: Управление изменениями: Повышение организационной</w:t>
      </w:r>
      <w:r>
        <w:rPr>
          <w:rFonts w:cs="Tahoma" w:ascii="Tahoma" w:hAnsi="Tahoma"/>
          <w:b/>
          <w:bCs/>
          <w:sz w:val="20"/>
          <w:lang w:val="ru-RU"/>
        </w:rPr>
        <w:t xml:space="preserve"> </w:t>
      </w:r>
      <w:r>
        <w:rPr>
          <w:lang w:val="ru-RU"/>
        </w:rPr>
        <w:t>эффективности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данном модуле представлены структуры организаций и пути повышения их эффективности в достижении целей и задач в рамках стратегического плана. В модуле будут рассмотрены связи между формированием представления, разработкой стратегии, формулированием подходов и их реализацией в интересах городских властей; будут показаны различия между формированием представления заинтересованными сторонами, процессами управления городом и процессом управленческой реализации. В модуле показана «кухня» местных самоуправлений: как выглядит их структура, как они осуществляют анализ и систематизацию работы, какие приёмы используются ими для стимулирования работников, позволяющие получать от них максимальную отдачу. Мы подробно рассмотрим составные части эффективности работы организаций, а также способы, с помощью которых их можно связать с представлением о городе и со стратегией городских власте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Модуль 4: Мобилизация ресурсов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билизация ресурсов – одна из сложнейших задач властей местного уровня в странах с переходной экономикой.  Необходимо вводить новые понятия и подходы, такие, как возмещение затрат и формирование тарифов на услуги, новую роль и формы налогообложения, доступ к рынкам капитала.  То, смогут ли города и власти местного уровня воспользоваться новыми возможностями, главным образом зависит от структуры, определяемой межбюджетными отношениям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модуле будет представлен анализ сложных вопросов, связанных с источниками финансирования на местном уровне, финансовым планированием и финансированием городских проектов.  Отдельными темами освещаются местные налоги, плата за пользование, сборы и тарифы, заимствования и кредитоспособность муниципальных структур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5: Партнерство между государственным и частным сектором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ряде стран БСС отсутствует четкое понимание концептуальной основы работы государства, принципов, которыми руководствуются при сохранении определенных функций в руках государства, а также границ между государственным и частным предоставлением услуг.  Вместе с тем, существует мировая тенденция, согласно которой появляются новые формы сотрудничества и оформления отношений между государственным и частным секторами, способствующие более эффективному оказанию услуг.  В модуле рассматривается главное основание для участия государства, условия и предпосылки участия частного сектора (напр., необходимая нормативная база и надежные права собственности).  Будут показаны преимущества и потенциальные риски, связанные с участием частного сектора в предоставлении услуг.  Будет рассмотрено составление концессионных проектов и контрактов, процесс тендера и оценки предложени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6: Муниципальный бюджет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рганы местной власти располагают ограниченными финансовыми и бюджетными ресурсами в условиях растущего числа обязанностей.  Неудовлетворительно обозначенная сфера ответственности разных уровней государственной власти и субъективная передача ресурсов, из-за которой возникает дисбаланс между имеющимися средствами и обязанностями, приводят к ряду проблем.  В то же время, финансовые сложности усугубляются недостатками управления муниципальными финансами и нереалистичными бюджетными схемами.  В модуле рассмотрены методы совершенствования управления имеющимися финансовыми средствами, аллокационной и операционной эффективности бюджетных средств, а также способы подготовки бюджетов.  Подчеркивается важность долгосрочной финансовой устойчивости городов в качестве условия привлечения инвестиций и кредитоспособности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7: Городская земля, недвижимость и жилой фонд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большинстве стран БСС социалистические законы не предусматривали юридического понятия недвижимости.  Приоритетными задачами для городов должны стать создание законодательной базы для собственности на недвижимость и совершения сделок с нею, создание правового титула и  введение инструментов эффективного управления недвижимостью.  Муниципальным властям по-прежнему принадлежат значительные участки городской земли, а чрезмерно рестриктивные положения способствуют искажению цен и провоцируют местных чиновников на поиск личной выгоды.  Модуль помогает понять сущность рынков земли и недвижимости, планирования землепользования и зонирования.  Рассматриваются способы поддержки новых предприятий и совершенствования жилищного строительства в интересах оптимального землепользования.  Особо выделены вопросы жилищного строительства, рыночного ценообразования и необходимости целевых субсидий для защиты наиболее уязвимых групп населения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8: Городской транспорт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Неверное пространственное решение городов и дешевизна услуг городского транспорта ведут к значительной зависимости населения от общественного транспорта.  Эта зависимость стала еще сильнее в переходный период из-за нестабильности занятости и дохода. Вместе с тем, в крупнейших городах рост числа транспортных средств приводит к перегрузке дорожной сети.  Традиционно на рост потребности в транспорте реагируют выделением высокой, экономически не обоснованной доли городского бюджета на субсидии общественному транспорту (в части как эксплуатационных издержек, так и капитальных затрат).  Модуль рассматривает связь между городским транспортом и экономическим ростом, бедностью и оказанием транспортных услуг государственным и частным сектором.  Анализируется регулирование, ценообразование и финансирование услуг городского общественного транспорта.  Также рассматриваются управление и планирование городской дорожной сети, формирование платы за пользование дорогами, платы за парковку, за образование «пробок» и отчислений в дорожные фонды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9: Городская среда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Некоторые города Европейского и Центрально-азиатского региона относятся к числу наиболее загрязненных. Угроза здоровью наряду с последствиями загрязнения становятся все более очевидными, хотя города и муниципалитеты находятся только в начальной стадии включения проблем окружающей среды в свои стратегические планы. Материалы этого модуля предназначены для специалистов по охране окружающей среды. В модуле дается обзор наиболее важных методов планирования, освещается важность оценок в области охраны окружающей среды и согласования с общественностью стратегии и планов действий по охране окружающей среды. Модуль также раскрывает наиболее «горячие» природоохранные проблемы в регионе и концепцию экологически благополучных городов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Модуль 10: Городская бедность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модуле рассматриваются социальные проблемы городов, их влияние на форму городов и качество жизни в городах, а также способы их решения.  Кто является бедным, как измерить бедность, какие имеются аналитические инструменты для определения бедности в городах?  Конкретные данные о бедности в городах в переходный период, роль властей местного и центрального уровня в борьбе с бедностью.  Особое внимание уделяется социальным последствиям различных мер и вариантов целевого субсидирования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Завершение обучения: Курсовой проект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Для выполнения требований, предъявляемых к завершению курса, участники должны ко времени завершения курса представить отчет о более совершенных методах, используемых в стране для управления хозяйством на уровне города или муниципалитета на основании конкретного примера. Лучшие примеры будут включены в учебные материалы курса. В отчете об изучении конкретного примера должно быть описание конкретного метода управления, процесса или проекта, имеющего отношение к проблемам, рассматриваемым в рамках учебного курса. Метод, процесс должны быть представлены в стадии реализации, с тем, чтобы конкретный пример свидетельствовал о достигнутых результатах и происшедших благодаря их применению изменений. Описание не должно занимать более 10 страниц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Форма обучения. Курс состоит из вышеперечисленных модулей, по каждому из которых предусмотрены 3-4 лекции в аудио формате по 40-45 минут каждая, материалы для чтения, учебные примеров выполнение заданий, обсуждение лекционных материалов и проблемных ситуаций путем общения с преподавателями и организаторами, другими участниками курса.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т слушателей ожидается, что они уделят 8-10 часов в неделю (на каждый модуль) для того, чтобы максимально эффективно усвоить материалы курса. В дополнение он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выполнят все необходимые задания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примут участие во всех сетевых мероприятиях. (Участие подразумевает размещение минимум двух сообщений в неделю. Сообщение может быть как новой темой, так и ответом на чье либо другое сообщение. Рекомендуется размещать более 2-х сообщений в неделю для более глубокого осмысления тем)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выполнят курсовой проект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заполнят форму по оценке курса по его завершении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  <w:t>Системные требования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Минимальная конфигурация компьютера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Пентиум 166, 64 Мб RAM, CD-ROM, Звуковая карта, колонки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Программное обеспечение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Windows 95, 98, ME, NT4, 2000, XP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Интернет Эксплорер 4 и выше или Нетскейп Навигатор 4 и выше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Майкрософт Офис (Word, Powerpoint), Acrobat Reader</w:t>
      </w:r>
    </w:p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MS Mincho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  <w:sz w:val="20"/>
      <w:szCs w:val="20"/>
    </w:rPr>
  </w:style>
  <w:style w:type="paragraph" w:styleId="31">
    <w:name w:val="Основной текст 3"/>
    <w:basedOn w:val="Normal"/>
    <w:qFormat/>
    <w:pPr/>
    <w:rPr>
      <w:rFonts w:ascii="Times" w:hAnsi="Times" w:cs="Times"/>
      <w:sz w:val="22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rFonts w:ascii="Times" w:hAnsi="Times" w:cs="Times"/>
      <w:b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14:00Z</dcterms:created>
  <dc:creator>Русецкая Ольга</dc:creator>
  <dc:description/>
  <dc:language>en-US</dc:language>
  <cp:lastModifiedBy>Русецкая Ольга</cp:lastModifiedBy>
  <dcterms:modified xsi:type="dcterms:W3CDTF">2004-11-24T10:53:00Z</dcterms:modified>
  <cp:revision>16</cp:revision>
  <dc:subject/>
  <dc:title>Каталин Деметер, главный специалист по программам Института Всемирного Банка</dc:title>
</cp:coreProperties>
</file>