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ров Герман Юрьевич</w:t>
      </w:r>
    </w:p>
    <w:p>
      <w:pPr>
        <w:pStyle w:val="Web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направления Института экономики города, г. Москва</w:t>
      </w:r>
    </w:p>
    <w:p>
      <w:pPr>
        <w:pStyle w:val="Web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 экономических наук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ЛУЧШЕЙ ПРАКТИКИ КАК ИНСТРУМЕНТ МУНИЦИПАЛЬНОГО ПЛАНИРОВАНИЯ И УПРАВЛЕНИЯ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такое Кодекс лучшей практики?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Кодекс лучшей практики» в общем виде обозначает периодически актуализирующийся свод правил и процедур, которые в настоящий момент могут считаться наиболее прогрессивными способами решения тех или иных проблем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я кодексов лучшей практики, как за рубежом, так и  - с недавних пор – в России, связана в большей степени с корпоративным сектором. Наиболее известны кодексы саморегулирующихся организаций – профессиональных, отраслевых, научных, образовательных, общественных, в том числе муниципальных ассоциаций. В последние годы появились российские примеры использования технологии кодекса лучшей практики в сфере социально-экономического развития. В частности, это Кодекс лучшей практики Министерства финансов Российской Федерации в сфере управления региональными и муниципальными финансами, или Кодекс лучшей практики в сфере управления муниципальными финансами, подготовленный Институтом экономики города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ность в Кодексе лучшей практики и его специфика на муниципальном уровне определяется особенностями организации местного самоуправления. С одной стороны, местное самоуправление действует в рамках единой системы управления в стране, где достижение общего успеха определяется параметрами развития каждого звена и действуют общие «правила игры». Эти правила устанавливаются федеральным и региональным законодательством и по своей природе должны быть достаточно универсальными, чтобы эффективно управлять процессами на локальном уровне вне зависимости от местной специфики. Они призваны, в первую очередь, создавать барьеры для «худшей» практики в виде дисквалификационных критериев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огласно Конституции Российской Федерации, местное самоуправление независимо от государственной системы власти, и муниципалитеты обладают самостоятельностью в принятии решений местного значения. Принцип автономии местного самоуправления призван снизить чрезмерную законодательную регламентацию на местном уровне, учитывать местную специфику, развивать местную инициативу, продвигать передовые управленческие технологии и, в конечном итоге, повышать эффективность управления на местном уровн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выделившись из государственной управленческой вертикали, получив самостоятельность,  значительная часть муниципальных структур оказалось не готова правильно распорядиться открывшимися возможностями. Одной из существенных проблем стал острый недостаток ориентиров – как построить необходимую систему управления, какие применять управленческие технологии, как адекватно реагировать на меняющиеся внешние и внутренние условия. В этих условиях Кодекс лучшей практики является успешным и признанным в мировой практике </w:t>
      </w:r>
      <w:r>
        <w:rPr>
          <w:rFonts w:cs="Times New Roman" w:ascii="Times New Roman" w:hAnsi="Times New Roman"/>
          <w:i/>
          <w:sz w:val="24"/>
          <w:szCs w:val="24"/>
        </w:rPr>
        <w:t>инструментом сбора, изучения и распространения лучших примеров муниципаль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 важно отметить, что Кодекс лучшей практики – </w:t>
      </w:r>
      <w:r>
        <w:rPr>
          <w:rFonts w:cs="Times New Roman" w:ascii="Times New Roman" w:hAnsi="Times New Roman"/>
          <w:i/>
          <w:sz w:val="24"/>
          <w:szCs w:val="24"/>
        </w:rPr>
        <w:t>не альтернатива жестким требованиям, прописанным в нормативных документах, а дополнение к ним</w:t>
      </w:r>
      <w:r>
        <w:rPr>
          <w:rFonts w:cs="Times New Roman" w:ascii="Times New Roman" w:hAnsi="Times New Roman"/>
          <w:sz w:val="24"/>
          <w:szCs w:val="24"/>
        </w:rPr>
        <w:t xml:space="preserve">, он демонстрирует эффективные практики управления в рамках существующего законодательства. Кодекс применим к той сфере местного самоуправления, которая не регулируется напрямую законодательством, он ничего никому не предписывает и носит </w:t>
      </w:r>
      <w:r>
        <w:rPr>
          <w:rFonts w:cs="Times New Roman" w:ascii="Times New Roman" w:hAnsi="Times New Roman"/>
          <w:i/>
          <w:sz w:val="24"/>
          <w:szCs w:val="24"/>
        </w:rPr>
        <w:t>рекомендательный характ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рисоединения муниципальных образований к Кодексу лучшей практики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тельный характер Кодекса  оставляет муниципалитетам свободу выбора – следовать или нет тем или иным лучшим практикам в соответствии со своей местной спецификой. Таким образом, важнейшим принципом присоединения к Кодексу является сугубо </w:t>
      </w:r>
      <w:r>
        <w:rPr>
          <w:rFonts w:cs="Times New Roman" w:ascii="Times New Roman" w:hAnsi="Times New Roman"/>
          <w:i/>
          <w:sz w:val="24"/>
          <w:szCs w:val="24"/>
        </w:rPr>
        <w:t>добровольное принятие его стандар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екс предполагает </w:t>
      </w:r>
      <w:r>
        <w:rPr>
          <w:rFonts w:cs="Times New Roman" w:ascii="Times New Roman" w:hAnsi="Times New Roman"/>
          <w:i/>
          <w:sz w:val="24"/>
          <w:szCs w:val="24"/>
        </w:rPr>
        <w:t>отсутствие всякого формального членства,</w:t>
      </w:r>
      <w:r>
        <w:rPr>
          <w:rFonts w:cs="Times New Roman" w:ascii="Times New Roman" w:hAnsi="Times New Roman"/>
          <w:sz w:val="24"/>
          <w:szCs w:val="24"/>
        </w:rPr>
        <w:t xml:space="preserve"> то есть присоединение к Кодексу лучшей практики является внутренним делом каждого муниципального образования. Ведение Кодекса как собрания лучших практик не предполагает создания каких-либо списков «продвинутых» городов. Однако в то же время присоединение муниципального образования к Кодексу означает, что оно обязуется придерживаться идеологии реформирования своей муниципальной сферы, обязуется не снижать «планку» качества управления. Таким образом, декларация присоединения к Кодексу предполагает определенную </w:t>
      </w:r>
      <w:r>
        <w:rPr>
          <w:rFonts w:cs="Times New Roman" w:ascii="Times New Roman" w:hAnsi="Times New Roman"/>
          <w:i/>
          <w:sz w:val="24"/>
          <w:szCs w:val="24"/>
        </w:rPr>
        <w:t>моральную ответственность муниципалит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лучших практик, включенных в Кодекс, требует от муниципалитетов серьезной предварительной работы, а сам процесс приближения к параметрам Кодекса может растянуться во времени. Необходимы механизмы индивидуальной настройки управленческого аппарата конкретного муниципалитета к требованиям лучшей практики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внедрение ряда стандартов лучшей практики требует дополнительных ресурсов на переподготовку кадров, приобретение оргтехники и т. п., которыми муниципалитеты зачастую не располагают. Поэтому могут быть использованы методы дополнительной финансовой поддержки и стимулирования муниципалитетов к улучшению управленческой практики. Так, в Чувашской республике проводился конкурс муниципальных программ реформирования муниципальных финансов, в котором победитель определялся по степени готовности наиболее существенным образом перестроить систему финансового управления в соответствии моделью принятой на момент проведения конкурса за некий эталон. Хотя эта модель не называлась напрямую Кодексом, но по существу представляла собой набор управленческих технологий, которые и по форме, и по содержанию не отличались от практик, обычно включаемых в Кодекс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i/>
          <w:sz w:val="24"/>
          <w:szCs w:val="24"/>
        </w:rPr>
        <w:t>присоедин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образований к Кодексу может проводиться последовательно, </w:t>
      </w:r>
      <w:r>
        <w:rPr>
          <w:rFonts w:cs="Times New Roman" w:ascii="Times New Roman" w:hAnsi="Times New Roman"/>
          <w:i/>
          <w:sz w:val="24"/>
          <w:szCs w:val="24"/>
        </w:rPr>
        <w:t>путем постепенного расширения</w:t>
      </w:r>
      <w:r>
        <w:rPr>
          <w:rFonts w:cs="Times New Roman" w:ascii="Times New Roman" w:hAnsi="Times New Roman"/>
          <w:sz w:val="24"/>
          <w:szCs w:val="24"/>
        </w:rPr>
        <w:t xml:space="preserve">. В зависимости от условий конкретного муниципалитета программа может внедрять положения Кодекса комплексно или по отдельным направлениям и разделам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тбора практик для Кодекса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жет считаться эффективной технологией, по какому принципу должен происходить отбор практик для Кодекса? Первый и достаточно очевидный критерий – </w:t>
      </w:r>
      <w:r>
        <w:rPr>
          <w:rFonts w:cs="Times New Roman" w:ascii="Times New Roman" w:hAnsi="Times New Roman"/>
          <w:i/>
          <w:sz w:val="24"/>
          <w:szCs w:val="24"/>
        </w:rPr>
        <w:t>рационализация использования ресурсов</w:t>
      </w:r>
      <w:r>
        <w:rPr>
          <w:rFonts w:cs="Times New Roman" w:ascii="Times New Roman" w:hAnsi="Times New Roman"/>
          <w:sz w:val="24"/>
          <w:szCs w:val="24"/>
        </w:rPr>
        <w:t xml:space="preserve">. Так, бюджетная эффективность лежит в основе Кодексов лучших практик в области муниципальных финансов, а для управленческих кодексов этот критерий используется примерно в 70-75% случаев. Согласно этому критерию степень успешности практики рассчитывается по простой формуле «затраты-результаты». Оценка затрат – это количественная оценка финансовых средств и прочих ресурсов (материальные, человеческие и др.), которые необходимо затратить на внедрение той иной практики. Расчет может вестись методом прямого счета или через формулы приведения.  Аналогичным образом оцениваются результаты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 же время, сводить всю палитру управленческих новаций только к технологиям, направленным на экономию бюджетных средств, означало бы сужение реформаторского поля на местном уровне. В Кодекс отбираются практики технологии, эффективность которых не измеряется только ресурсным критериями. К другим критериям может быть отнесено, например, </w:t>
      </w:r>
      <w:r>
        <w:rPr>
          <w:rFonts w:cs="Times New Roman" w:ascii="Times New Roman" w:hAnsi="Times New Roman"/>
          <w:i/>
          <w:sz w:val="24"/>
          <w:szCs w:val="24"/>
        </w:rPr>
        <w:t>повышение демократичности управления</w:t>
      </w:r>
      <w:r>
        <w:rPr>
          <w:rFonts w:cs="Times New Roman" w:ascii="Times New Roman" w:hAnsi="Times New Roman"/>
          <w:sz w:val="24"/>
          <w:szCs w:val="24"/>
        </w:rPr>
        <w:t xml:space="preserve">. Практики, соответствующие этому критерию, направлены на вовлечение в процесс принятия решений максимально большого числа заинтересованных лиц. Успех в данном случае определяется не только качеством принимаемых решений, но и возможностью привлечения широких слоев местного сообщества к процессу их разработки и реализации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зация управления позволяет решать задачу оптимизации распределения ответственности между уровнями управления. Перенесение принятия решений на уровень, наиболее приближенный к месту возникновения проблемы, всегда дает положительный эффект, повышает оперативность, снижает затраты. Описание практик подобного рода включает, как правило, методологические вопросы организации и контроля за вновь создаваемыми уровнями управления, порядок наделения их компетенцией и ресурсами. Примерами таких практик могут быть успешные проекты по созданию территориальных органов самоуправления, товариществ собственников жилья и т.д. Другая сторона демократизации процесса управления – это расширение зоны общественного контроля за деятельностью органов местного самоуправления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одекса на примере Кодекса лучшей практики в сфере муниципального управления Фонда «Институт экономики города»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) Кодекс и Библиотека кодекса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Кодекса лучшей практики может быть самой различной – в зависимости от задач, преследуемых разработчиками Кодекса. Рассмотрим в качестве примера структуру Кодекса лучшей практики в сфере муниципального управления подготовленного в Фонде «Институт экономики города» и отражающего мнение и опыт работы специалистов Фонда в данной области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декса лучшей практики различаются собственно </w:t>
      </w:r>
      <w:r>
        <w:rPr>
          <w:rFonts w:cs="Times New Roman" w:ascii="Times New Roman" w:hAnsi="Times New Roman"/>
          <w:i/>
          <w:sz w:val="24"/>
          <w:szCs w:val="24"/>
        </w:rPr>
        <w:t>Кодекс и Библиотека</w:t>
      </w:r>
      <w:r>
        <w:rPr>
          <w:rFonts w:cs="Times New Roman" w:ascii="Times New Roman" w:hAnsi="Times New Roman"/>
          <w:sz w:val="24"/>
          <w:szCs w:val="24"/>
        </w:rPr>
        <w:t xml:space="preserve"> лучшей практики. Кодекс лучшей практики – это свод стандартов, своего рода набор деклараций на тему «что такое хорошо» в сфере муниципального управления. Описание каждого стандарта включает цель перехода к нему, изложение его содержания (организационные и финансовые схемы, процедуры и пр.), а также путей реализации. В Библиотеке лучшей практики собраны конкретные практики - примеры наиболее успешной реализации стандартов, вошедших в Кодекс. Это описание «истории успеха» в конкретных муниципальных образованиях – от исходной ситуации до финальных результатов, включая мероприятия по реализации, ресурсное, административное и организационное обеспечение, проблемы и пути их преодоления, анализ факторов успешного внедрения, а также контактную информацию в «пилотных» муниципалитетах для желающих непосредственно выйти на «носителей» практики.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сегодняшний день в Библиотеке Кодекса собрана 61 практика, представляющая опыт более чем 40 российских муниципальных образований из 22 регионов России, а также из 15 зарубежных муниципалитетов из США, Великобритании, Австралии, Казахстана и других стра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) Группировка стандартов и практик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добства пользователей стандарты Кодекса лучшей практики (и, соответственно, примеры из Библиотеки лучшей практики) представлены </w:t>
      </w:r>
      <w:r>
        <w:rPr>
          <w:rFonts w:cs="Times New Roman" w:ascii="Times New Roman" w:hAnsi="Times New Roman"/>
          <w:i/>
          <w:sz w:val="24"/>
          <w:szCs w:val="24"/>
        </w:rPr>
        <w:t>в трехмерной группировке</w:t>
      </w:r>
      <w:r>
        <w:rPr>
          <w:rFonts w:cs="Times New Roman" w:ascii="Times New Roman" w:hAnsi="Times New Roman"/>
          <w:sz w:val="24"/>
          <w:szCs w:val="24"/>
        </w:rPr>
        <w:t>. Ниже представлены краткие характеристики групп, в скобках указано соответствующее количество описанных практик по группам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разбивка практик отражает основные </w:t>
      </w:r>
      <w:r>
        <w:rPr>
          <w:rFonts w:cs="Times New Roman" w:ascii="Times New Roman" w:hAnsi="Times New Roman"/>
          <w:i/>
          <w:sz w:val="24"/>
          <w:szCs w:val="24"/>
        </w:rPr>
        <w:t>отраслевые направления муниципального упра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экономическое развитие (13)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финансы (14)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сфера (14)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е хозяйство (ЖКХ и транспорт) (11)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в сфере земли и недвижимости (6)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е финансирование (3)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е группировки дают дополнительную информацию о каждой практике. Это, во-первых, </w:t>
      </w:r>
      <w:r>
        <w:rPr>
          <w:rFonts w:cs="Times New Roman" w:ascii="Times New Roman" w:hAnsi="Times New Roman"/>
          <w:i/>
          <w:sz w:val="24"/>
          <w:szCs w:val="24"/>
        </w:rPr>
        <w:t xml:space="preserve">«пообъектная» </w:t>
      </w:r>
      <w:r>
        <w:rPr>
          <w:rFonts w:cs="Times New Roman" w:ascii="Times New Roman" w:hAnsi="Times New Roman"/>
          <w:sz w:val="24"/>
          <w:szCs w:val="24"/>
        </w:rPr>
        <w:t>характеристика практик, дающая представление о степени включенности в них секторов местного сообщества. В соответствие с ней практики были условно разбиты на четыре группы:</w:t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и, описывающие передовые технологии, используемые «внутри» самих администраций.</w:t>
      </w:r>
      <w:r>
        <w:rPr>
          <w:rFonts w:cs="Times New Roman" w:ascii="Times New Roman" w:hAnsi="Times New Roman"/>
          <w:sz w:val="24"/>
          <w:szCs w:val="24"/>
        </w:rPr>
        <w:t xml:space="preserve"> В этот блок входят примеры успешной деятельности в области оптимизации планирования, формирования кадровой политики и повышения квалификации, процедуры принятия решений, порядка взаимодействия между представительными и административными органами, взаимодействие местных и государственных органов и т.д. (34)</w:t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и, описывающие особенности взаимодействия администрации с муниципальными предприятиями, организациями и учреждениями.</w:t>
      </w:r>
      <w:r>
        <w:rPr>
          <w:rFonts w:cs="Times New Roman" w:ascii="Times New Roman" w:hAnsi="Times New Roman"/>
          <w:sz w:val="24"/>
          <w:szCs w:val="24"/>
        </w:rPr>
        <w:t xml:space="preserve"> В блок входят: договорная политика, оптимизация структуры и размеров муниципальных предприятий, критерии оценки их работы, формы и способы стимулирования деятельности, создание конкурентной среды для муниципальных предприятий, тарифная политика и т.д. (5)</w:t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и, демонстрирующие примеры лучшей организации взаимодействия с хозяйствующими субъектами на территории муниципа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Данный блок представлен успешными примерами инвестиционной политики муниципалитетов, способами привлечения предприятий для выполнения муниципального заказа, формами поддержки малого и среднего бизнеса и т.д. (16)</w:t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и, демонстрирующие примеры включения населения и некоммерческого сектора в процесс принятия решений на местном уровне и участие в реализации решения муниципальных проблем. </w:t>
      </w:r>
      <w:r>
        <w:rPr>
          <w:rFonts w:cs="Times New Roman" w:ascii="Times New Roman" w:hAnsi="Times New Roman"/>
          <w:sz w:val="24"/>
          <w:szCs w:val="24"/>
        </w:rPr>
        <w:t>В блок входят формы самоорганизации населения по месту жительства, участия некоммерческого сектора в предоставлении муниципальных услуг, организация волонтерской деятельности, формы проведения публичных мероприятий по вопросам местного самоуправления и т.д. (6)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-вторых, в Кодексе представлена также группировка, отражающая экспертную оценку </w:t>
      </w:r>
      <w:r>
        <w:rPr>
          <w:rFonts w:cs="Times New Roman" w:ascii="Times New Roman" w:hAnsi="Times New Roman"/>
          <w:i/>
          <w:sz w:val="24"/>
          <w:szCs w:val="24"/>
        </w:rPr>
        <w:t>степени распространения</w:t>
      </w:r>
      <w:r>
        <w:rPr>
          <w:rFonts w:cs="Times New Roman" w:ascii="Times New Roman" w:hAnsi="Times New Roman"/>
          <w:sz w:val="24"/>
          <w:szCs w:val="24"/>
        </w:rPr>
        <w:t xml:space="preserve"> и, соответственно, реальных возможностей тиражирования собранных в Кодексе практик в муниципалитетах различных типов. По этому критерию стандарты Кодекса лучшей практики были условно разбиты на три уровня: 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sz w:val="24"/>
          <w:szCs w:val="24"/>
        </w:rPr>
        <w:t xml:space="preserve"> – стандарты, реализуемые на сегодняшний день большинством муниципальных образований (14)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уровень</w:t>
      </w:r>
      <w:r>
        <w:rPr>
          <w:rFonts w:cs="Times New Roman" w:ascii="Times New Roman" w:hAnsi="Times New Roman"/>
          <w:sz w:val="24"/>
          <w:szCs w:val="24"/>
        </w:rPr>
        <w:t xml:space="preserve"> – стандарты, реализуемые на сегодняшний день лишь наиболее прогрессивными муниципальными образованиями (29)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стандарты самого высокого уровня качества муниципального управления, доказавшие свою эффективность за рубежом, но в российской практике по ряду причин пока сложно реализуемые (18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м Кодекс лучшей практики муниципальным образованиям?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ой России преобразования на местном уровне идут очень неравномерно – не только по показателям социально-экономического развития муниципальных образований, но и по уровню муниципального менеджмента. Для динамического и поступательного развития муниципальных образований необходимо наличие источников и каналов продвижения передовых управленческих технологий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Кодекса является </w:t>
      </w:r>
      <w:r>
        <w:rPr>
          <w:rFonts w:cs="Times New Roman" w:ascii="Times New Roman" w:hAnsi="Times New Roman"/>
          <w:i/>
          <w:sz w:val="24"/>
          <w:szCs w:val="24"/>
        </w:rPr>
        <w:t>источником информации о лучших стандартах управления на муниципальном уровне</w:t>
      </w:r>
      <w:r>
        <w:rPr>
          <w:rFonts w:cs="Times New Roman" w:ascii="Times New Roman" w:hAnsi="Times New Roman"/>
          <w:sz w:val="24"/>
          <w:szCs w:val="24"/>
        </w:rPr>
        <w:t xml:space="preserve">. Кодекс позволяет в систематизированном виде представить информацию по тематике реформ на местном уровне, организовать распространение передового опыта. Создается своеобразный «банк данных», в котором аккумулируются не только результаты теоретических разработок, но и удачные находки, рожденные в ходе практической работы самих муниципалитетов. Это, в числе прочего, позволяет сравнивать муниципалитеты между собой по уровню менеджмента с использованием критериев, заданных Кодексом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актуализация Кодекса предполагает постоянную «подкачку» его новыми актуальными примерами, работу его администраторов с муниципалитетами в интерактивном режиме. Муниципальные образования, таким образом, могут не только черпать для себя новую информацию, но и </w:t>
      </w:r>
      <w:r>
        <w:rPr>
          <w:rFonts w:cs="Times New Roman" w:ascii="Times New Roman" w:hAnsi="Times New Roman"/>
          <w:i/>
          <w:sz w:val="24"/>
          <w:szCs w:val="24"/>
        </w:rPr>
        <w:t>представлять свой опыт</w:t>
      </w:r>
      <w:r>
        <w:rPr>
          <w:rFonts w:cs="Times New Roman" w:ascii="Times New Roman" w:hAnsi="Times New Roman"/>
          <w:sz w:val="24"/>
          <w:szCs w:val="24"/>
        </w:rPr>
        <w:t>, обсуждать размещаемые материалы, напрямую связываться с теми муниципалитетами, чей опыт представлен в Кодексе. Таким образом, Кодекс обеспечивает возможность активного участия</w:t>
      </w:r>
      <w:r>
        <w:rPr>
          <w:rFonts w:cs="Times New Roman" w:ascii="Times New Roman" w:hAnsi="Times New Roman"/>
          <w:i/>
          <w:sz w:val="24"/>
          <w:szCs w:val="24"/>
        </w:rPr>
        <w:t xml:space="preserve"> в муниципальном «форуме» лучшей прак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одекса, как правило, выше по уровню, чем минимум, зафиксированный в нормативных документах. Поэтому присоединение к Кодексу позволяет муниципальному образованию позиционироваться как более «продвинутому» на общем фоне и, в конечном итоге, в самых разных ситуациях серьезно </w:t>
      </w:r>
      <w:r>
        <w:rPr>
          <w:rFonts w:cs="Times New Roman" w:ascii="Times New Roman" w:hAnsi="Times New Roman"/>
          <w:i/>
          <w:sz w:val="24"/>
          <w:szCs w:val="24"/>
        </w:rPr>
        <w:t>повышает его имидж.</w:t>
      </w:r>
      <w:r>
        <w:rPr>
          <w:rFonts w:cs="Times New Roman" w:ascii="Times New Roman" w:hAnsi="Times New Roman"/>
          <w:sz w:val="24"/>
          <w:szCs w:val="24"/>
        </w:rPr>
        <w:t xml:space="preserve"> Важную роль может сыграть Кодекс в деле повышения инвестиционного рейтинга муниципальных образований. Во-первых, в кодексах могут содержаться технологии, прямо направленные на повышение инвестиционной привлекательности муниципалитета. Например, практики, направленные на внедрение открытых и прозрачных технологий в области землепользования (правое зонирование городской территории), как показывает опыт ряда городов (например, Великого Новгорода), приводят к резкому повышению внимания инвесторов к городу. Во-вторых, приверженность органов местного самоуправления к качественным управленческим технологиям сама по себе положительно оценивается инвесторами при расчетах рисков вложений на данной территори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конец, участие в Кодексе лучшей практики органично вписывается в идею развития </w:t>
      </w:r>
      <w:r>
        <w:rPr>
          <w:rFonts w:cs="Times New Roman" w:ascii="Times New Roman" w:hAnsi="Times New Roman"/>
          <w:i/>
          <w:sz w:val="24"/>
          <w:szCs w:val="24"/>
        </w:rPr>
        <w:t>стратегического планирования</w:t>
      </w:r>
      <w:r>
        <w:rPr>
          <w:rFonts w:cs="Times New Roman" w:ascii="Times New Roman" w:hAnsi="Times New Roman"/>
          <w:sz w:val="24"/>
          <w:szCs w:val="24"/>
        </w:rPr>
        <w:t xml:space="preserve"> на уровне муниципального образования. Во-первых, стратегическое планирование само непосредственно включено в Кодекс в качестве одного из наиболее ярких стандартов и подкреплено интересными российскими примерами. Во-вторых, роль кодекса особенно возрастает на этапе реализации стратегии. Одна из основных проблем многих современных муниципальных стратегий в России – их разрыв с практикой, с текущим планированием и функционированием муниципальных образований. Кодекс может стать мощным и содержательных инструментов, необходимых для того, что ликвидировать этот разрыв и сделать стратегии по-настоящему работающими документам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е отметим, что Кодекс уже размещен на сайте Института экономики города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rbaneconomi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и в ближайшее время будет издан на бумажном носителе и электронном диске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екс лучшей практики должен рассматриваться не как собрание «законсервированных» примеров удачных управленческих решений. Появляются новые задачи и новые решения, которые могут и должны стать достоянием всего муниципального сообщества. Для решения этих задач Кодекс с самого начала задумывался как динамичный инструмент. В механизм Кодекса заложена процедура обновления и актуализации стандартов, гибкого реагирования на происходящие изменения, интерактивного взаимодействия с муниципальным сообществом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ая перспектива Кодекса – превращение в постоянно действующий муниципальный форум, обеспеченный полноценным интерактивным функционированием Интернет сайта, периодическим переизданием Кодекса, проведением регулярных конференций, работой представительного Экспертного совета по отбору и анализу практик. О развертывании такой работы достигнуто соглашение между Институтом экономики города и Конгрессом муниципальных образований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48:00Z</dcterms:created>
  <dc:creator>lantsev</dc:creator>
  <dc:description/>
  <dc:language>en-US</dc:language>
  <cp:lastModifiedBy>vetrov</cp:lastModifiedBy>
  <cp:lastPrinted>2004-09-21T18:07:00Z</cp:lastPrinted>
  <dcterms:modified xsi:type="dcterms:W3CDTF">2004-09-24T08:53:00Z</dcterms:modified>
  <cp:revision>5</cp:revision>
  <dc:subject/>
  <dc:title>Термин «Кодекс лучшей практики» появился и стал использоваться в практике управления социально-экономическими процессами относ</dc:title>
</cp:coreProperties>
</file>