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jpeg" ContentType="image/jpe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60"/>
        <w:ind w:left="0" w:hanging="0"/>
        <w:jc w:val="center"/>
        <w:rPr>
          <w:rFonts w:ascii="Arial Narrow" w:hAnsi="Arial Narrow" w:cs="Arial Narrow"/>
          <w:caps/>
          <w:spacing w:val="166"/>
          <w:sz w:val="28"/>
        </w:rPr>
      </w:pPr>
      <w:r>
        <w:rPr>
          <w:rFonts w:cs="Arial Narrow" w:ascii="Arial Narrow" w:hAnsi="Arial Narrow"/>
          <w:caps/>
          <w:spacing w:val="166"/>
          <w:sz w:val="28"/>
        </w:rPr>
        <w:t>Стратегическое планирование</w:t>
      </w:r>
    </w:p>
    <w:p>
      <w:pPr>
        <w:pStyle w:val="TextBodyIndent"/>
        <w:ind w:left="0" w:hanging="0"/>
        <w:jc w:val="center"/>
        <w:rPr/>
      </w:pPr>
      <w:r>
        <w:rPr>
          <w:rFonts w:cs="Arial Narrow" w:ascii="Arial Narrow" w:hAnsi="Arial Narrow"/>
          <w:caps/>
          <w:spacing w:val="16"/>
          <w:sz w:val="28"/>
        </w:rPr>
        <w:t>в городах  и регионах России на новом витке реформ</w:t>
      </w:r>
      <w:r>
        <w:rPr>
          <w:rFonts w:cs="Arial Narrow" w:ascii="Arial Narrow" w:hAnsi="Arial Narrow"/>
          <w:caps/>
          <w:spacing w:val="16"/>
          <w:sz w:val="32"/>
        </w:rPr>
        <w:br/>
      </w:r>
      <w:r>
        <w:rPr>
          <w:rFonts w:cs="Arial Narrow" w:ascii="Arial Narrow" w:hAnsi="Arial Narrow"/>
          <w:spacing w:val="24"/>
        </w:rPr>
        <w:t>Третий общероссийский форум лидеров стратегического планирования</w:t>
      </w:r>
    </w:p>
    <w:p>
      <w:pPr>
        <w:pStyle w:val="Normal"/>
        <w:tabs>
          <w:tab w:val="clear" w:pos="708"/>
          <w:tab w:val="left" w:pos="8198" w:leader="none"/>
        </w:tabs>
        <w:spacing w:before="120" w:after="120"/>
        <w:jc w:val="center"/>
        <w:rPr>
          <w:rFonts w:ascii="Arial Narrow" w:hAnsi="Arial Narrow" w:cs="Arial Narrow"/>
          <w:bCs/>
          <w:color w:val="000000"/>
          <w:sz w:val="22"/>
        </w:rPr>
      </w:pPr>
      <w:r>
        <w:rPr>
          <w:rFonts w:cs="Arial Narrow" w:ascii="Arial Narrow" w:hAnsi="Arial Narrow"/>
          <w:bCs/>
          <w:color w:val="000000"/>
          <w:sz w:val="22"/>
        </w:rPr>
        <w:t>20 – 21 октября 2004 г., Санкт-Петербург, Пушкин, Дворец Кочубея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36"/>
        </w:rPr>
      </w:pPr>
      <w:r>
        <w:rPr>
          <w:rFonts w:cs="Arial Narrow" w:ascii="Arial Narrow" w:hAnsi="Arial Narrow"/>
          <w:b/>
          <w:bCs/>
          <w:color w:val="000000"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6"/>
        </w:rPr>
      </w:pPr>
      <w:r>
        <w:rPr>
          <w:rFonts w:cs="Arial Narrow" w:ascii="Arial Narrow" w:hAnsi="Arial Narrow"/>
          <w:b/>
          <w:bCs/>
          <w:sz w:val="36"/>
        </w:rPr>
      </w:r>
    </w:p>
    <w:p>
      <w:pPr>
        <w:pStyle w:val="Heading2"/>
        <w:rPr>
          <w:sz w:val="38"/>
        </w:rPr>
      </w:pPr>
      <w:r>
        <w:rPr>
          <w:sz w:val="38"/>
        </w:rPr>
        <w:t xml:space="preserve">Доклад </w:t>
      </w:r>
    </w:p>
    <w:p>
      <w:pPr>
        <w:pStyle w:val="Heading2"/>
        <w:rPr>
          <w:sz w:val="24"/>
        </w:rPr>
      </w:pPr>
      <w:r>
        <w:rPr>
          <w:sz w:val="24"/>
        </w:rPr>
        <w:t>Председателя Совета Директоров ЗАО Корпорация «ПиК» Тё Виктора Трофимовича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8"/>
        </w:rPr>
      </w:pPr>
      <w:r>
        <w:rPr>
          <w:rFonts w:cs="Arial Narrow" w:ascii="Arial Narrow" w:hAnsi="Arial Narrow"/>
          <w:b/>
          <w:bCs/>
          <w:sz w:val="38"/>
        </w:rPr>
        <w:t>Проект «Торгово-промышленная зона в пос. Большое Исаково» - стратегический проект Калининградской области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 Narrow" w:hAnsi="Arial Narrow" w:cs="Arial Narrow"/>
          <w:b/>
          <w:b/>
          <w:bCs/>
          <w:sz w:val="36"/>
        </w:rPr>
      </w:pPr>
      <w:r>
        <w:rPr>
          <w:rFonts w:cs="Arial Narrow" w:ascii="Arial Narrow" w:hAnsi="Arial Narrow"/>
          <w:b/>
          <w:bCs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6"/>
        </w:rPr>
      </w:pPr>
      <w:r>
        <w:rPr>
          <w:rFonts w:cs="Arial Narrow" w:ascii="Arial Narrow" w:hAnsi="Arial Narrow"/>
          <w:b/>
          <w:bCs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6"/>
        </w:rPr>
      </w:pPr>
      <w:r>
        <w:rPr>
          <w:rFonts w:cs="Arial Narrow" w:ascii="Arial Narrow" w:hAnsi="Arial Narrow"/>
          <w:b/>
          <w:bCs/>
          <w:sz w:val="36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32"/>
        </w:rPr>
        <w:t xml:space="preserve">Краткая информация о проекте ЧОП «Торгово-промышленная зона в поселке Большое Исаково Калининградской области»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6"/>
        </w:rPr>
      </w:pPr>
      <w:r>
        <w:rPr>
          <w:rFonts w:cs="Arial Narrow" w:ascii="Arial Narrow" w:hAnsi="Arial Narrow"/>
          <w:b/>
          <w:bCs/>
          <w:sz w:val="36"/>
        </w:rPr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b/>
        </w:rPr>
        <w:t>Торгово-промышленная зона (ТПЗ)</w:t>
      </w:r>
      <w:r>
        <w:rPr>
          <w:rFonts w:cs="Arial Narrow" w:ascii="Arial Narrow" w:hAnsi="Arial Narrow"/>
        </w:rPr>
        <w:t xml:space="preserve"> - это посёлок Большое Исаково с  прилегающей территорией в непосредственной близости от города Калининграда. Близость  к городу, транспортным магистралям  на Литву, Белоруссию, Польшу, железнодорожному вокзалу и международному аэропорту удовлетворяет основным требованиям территориального размещения ТПЗ. </w:t>
      </w:r>
    </w:p>
    <w:p>
      <w:pPr>
        <w:pStyle w:val="Normal"/>
        <w:tabs>
          <w:tab w:val="clear" w:pos="708"/>
          <w:tab w:val="left" w:pos="6237" w:leader="none"/>
        </w:tabs>
        <w:spacing w:before="0" w:after="120"/>
        <w:jc w:val="both"/>
        <w:rPr/>
      </w:pPr>
      <w:r>
        <w:rPr>
          <w:rFonts w:cs="Arial Narrow" w:ascii="Arial Narrow" w:hAnsi="Arial Narrow"/>
          <w:b/>
        </w:rPr>
        <w:t xml:space="preserve">Идея проекта </w:t>
      </w:r>
      <w:r>
        <w:rPr>
          <w:rFonts w:cs="Arial Narrow" w:ascii="Arial Narrow" w:hAnsi="Arial Narrow"/>
        </w:rPr>
        <w:t>- построить на территории в 362 га современную инженерно-транспортную инфраструктуру и тем самым</w:t>
      </w:r>
      <w:r>
        <w:rPr>
          <w:rFonts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bCs/>
          <w:i/>
        </w:rPr>
        <w:t>создать условия для размещения инвестиций в бизнес-объекты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</w:rPr>
        <w:t xml:space="preserve">многофункционального  делового, торгово-промышленного и жилого комплекса, который в целом будет функционировать как постоянно действующая выставка современных маркетинговых, торговых, производственных, коммунальных и сервисных  технологий  для  регионов  России и СНГ,  где  зарубежный  бизнесмен  получит  удобный  офис,  качественный  сервис,  жильё и отдых, а российский  бизнесмен сможет  познакомиться  с  технологиями  Западной  Европы  и  найти  партнёров  по  бизнесу. </w:t>
      </w:r>
    </w:p>
    <w:p>
      <w:pPr>
        <w:pStyle w:val="Heading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остав проекта (рис.1)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i/>
          <w:iCs/>
        </w:rPr>
        <w:t>Торговая зона "Все для человека"( 1 )</w:t>
      </w:r>
      <w:r>
        <w:rPr>
          <w:rFonts w:cs="Arial Narrow" w:ascii="Arial Narrow" w:hAnsi="Arial Narrow"/>
          <w:b/>
        </w:rPr>
        <w:t xml:space="preserve"> -</w:t>
      </w:r>
      <w:r>
        <w:rPr>
          <w:rFonts w:cs="Arial Narrow" w:ascii="Arial Narrow" w:hAnsi="Arial Narrow"/>
        </w:rPr>
        <w:t>современный  многофункциональный  торговый  комплекс,  как  постоянно  действующая  выставка-продажа  товаров калининградского,  российского,  стран  СНГ  и  зарубежного  производства.  Центр  постоянного  общения  малых  и  средних  торговых  фирм  России  и  Европы,   осуществляющих организацию товаропотоков через и посредством торгового  комплекса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Объекты: </w:t>
      </w:r>
      <w:r>
        <w:rPr>
          <w:rFonts w:cs="Arial Narrow" w:ascii="Arial Narrow" w:hAnsi="Arial Narrow"/>
          <w:color w:val="000000"/>
        </w:rPr>
        <w:t>Деловой торговый центр КРАМДС общей площадью 200 тыс.м2; Автостоянки - 76 тыс.м2; Мелкооптовый мех. склад-магазин на 20 тыс. европалетт; АЗС-комплекс в к-те с придорожным сервисом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i/>
          <w:iCs/>
        </w:rPr>
        <w:t>Офисно-деловой центр "Бизнес и услуги" ( 2 )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- место работы, общения и ведения  переговоров представителей малого и среднего бизнеса России, СНГ и Европы, ориентированных  на продвижение технологий, оборудования, комплектующих и товаров для малого и среднего  бизнеса, прежде всего в глубинку  России и СНГ, а  также   двигающих  свои  товары  в   Европу.</w:t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</w:rPr>
        <w:t xml:space="preserve">Объекты: </w:t>
      </w:r>
      <w:r>
        <w:rPr>
          <w:rFonts w:cs="Arial Narrow" w:ascii="Arial Narrow" w:hAnsi="Arial Narrow"/>
          <w:color w:val="000000"/>
        </w:rPr>
        <w:t>Бизнес-центр КРАМДС - 180 тыс.м2; Автостоянки - 60 тыс.м2; Выставочный центр КРАМДС - 35 тыс.м2; Открытые площадки выставочного комплекса - 28 тыс.м2; Торговые дома регионов - 120 сблокированных зданий в едином комплексе (1 тыс.м2 каждый)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i/>
          <w:iCs/>
        </w:rPr>
        <w:t>Зона отдыха и развлечений "Чистый пруд" ( 3 ) -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Конференц-отель  на  350 мест, ориентированный на обслуживание бизнесменов, проведение встреч, конференций. Объекты  по  оказанию  услуг  отдыха  и  развлечений.</w:t>
      </w:r>
    </w:p>
    <w:p>
      <w:pPr>
        <w:pStyle w:val="3"/>
        <w:spacing w:before="0" w:after="1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Объекты  по  оказанию  услуг  отдыха  и  развлечений на территории - 84 тыс.м2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i/>
          <w:iCs/>
        </w:rPr>
        <w:t>Торгово-сервисный центр при АЗС ( 4 )</w:t>
      </w:r>
      <w:r>
        <w:rPr>
          <w:rFonts w:cs="Arial Narrow" w:ascii="Arial Narrow" w:hAnsi="Arial Narrow"/>
          <w:b/>
        </w:rPr>
        <w:t xml:space="preserve">  -</w:t>
      </w:r>
      <w:r>
        <w:rPr>
          <w:rFonts w:cs="Arial Narrow" w:ascii="Arial Narrow" w:hAnsi="Arial Narrow"/>
        </w:rPr>
        <w:t xml:space="preserve">  круглосуточно  действующий  придорожный  центр  при  АЗС,  как  место  парковки  большегрузных  машин  и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отдыха  водителей, прежде  всего,  прибывающих  с  грузами  в  ТПЗ.  </w:t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</w:rPr>
        <w:t xml:space="preserve">Объекты: </w:t>
      </w:r>
      <w:r>
        <w:rPr>
          <w:rFonts w:cs="Arial Narrow" w:ascii="Arial Narrow" w:hAnsi="Arial Narrow"/>
          <w:color w:val="000000"/>
        </w:rPr>
        <w:t>Мотель на 50 мест; Торгово-сервисный центр - 3 тыс.м2; Центр автотехобслуживания - 3,2 тыс.м2; Стоянка для большегрузных машин - 15 тыс.м2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i/>
          <w:iCs/>
        </w:rPr>
        <w:t>Административно-деловой  центр  пос. Б. Исаково ( 5 )</w:t>
      </w:r>
      <w:r>
        <w:rPr>
          <w:rFonts w:cs="Arial Narrow" w:ascii="Arial Narrow" w:hAnsi="Arial Narrow"/>
          <w:b/>
        </w:rPr>
        <w:t xml:space="preserve"> -  </w:t>
      </w:r>
      <w:r>
        <w:rPr>
          <w:rFonts w:cs="Arial Narrow" w:ascii="Arial Narrow" w:hAnsi="Arial Narrow"/>
        </w:rPr>
        <w:t>центр  социально-общественной  жизни  посёлка,  а  также  административный  центр  деловой  жизни  ТПЗ.  Объекты  социальной  инфраструктуры.</w:t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</w:rPr>
        <w:t xml:space="preserve">Объекты: </w:t>
      </w:r>
      <w:r>
        <w:rPr>
          <w:rFonts w:cs="Arial Narrow" w:ascii="Arial Narrow" w:hAnsi="Arial Narrow"/>
          <w:color w:val="000000"/>
        </w:rPr>
        <w:t>Офисы органов самоуправления,  администрации, ком.служб и т.д. - 7 тыс.м2; Службы сервиса и услуг (банки, почты, бытового обслуж и т.д.) - 6 тыс.м2; Многоэтажный торговый центр - 6 тыс.м2; Школа (на 570 мест) - 18 тыс.м2; Спорт комплекс - 14 тыс.м2; Детский сад (210 мест) - 10 тыс.м2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i/>
          <w:iCs/>
        </w:rPr>
        <w:t>Зона жилой застройки повышенной комфортабельности ( 6 )</w:t>
      </w:r>
      <w:r>
        <w:rPr>
          <w:rFonts w:cs="Arial Narrow" w:ascii="Arial Narrow" w:hAnsi="Arial Narrow"/>
          <w:b/>
        </w:rPr>
        <w:t xml:space="preserve"> -</w:t>
      </w:r>
      <w:r>
        <w:rPr>
          <w:rFonts w:cs="Arial Narrow" w:ascii="Arial Narrow" w:hAnsi="Arial Narrow"/>
        </w:rPr>
        <w:t xml:space="preserve">  элитный  по  уровню  сервиса  и  культуре  жизни  посёлок  для  семей  среднего  материального  достатка, а также для семей иностранных специалистов,работающих на фирмах ТПЗ.</w:t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</w:rPr>
        <w:t xml:space="preserve">Объекты: </w:t>
      </w:r>
      <w:r>
        <w:rPr>
          <w:rFonts w:cs="Arial Narrow" w:ascii="Arial Narrow" w:hAnsi="Arial Narrow"/>
          <w:color w:val="000000"/>
        </w:rPr>
        <w:t>Индивидуальный коттедж - 200 коттеджей  ( 0,3 тыс.м2 каждый); Сблокированный дом-подъезд - 100 домов ( 0,2 тыс.м2 каждый); Малоэтажный дом 18-27 квартир - 27 домов (1,7 тыс.м2 каждый); Блок сервиса и услуг (кафе-бар, мини-маркет, бытовые услуги, ТОС и т.д.) - 5,5 тыс.м2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i/>
          <w:iCs/>
        </w:rPr>
        <w:t>Промышленная зона ( 7 )</w:t>
      </w:r>
      <w:r>
        <w:rPr>
          <w:rFonts w:cs="Arial Narrow" w:ascii="Arial Narrow" w:hAnsi="Arial Narrow"/>
          <w:b/>
        </w:rPr>
        <w:t xml:space="preserve"> - </w:t>
      </w:r>
      <w:r>
        <w:rPr>
          <w:rFonts w:cs="Arial Narrow" w:ascii="Arial Narrow" w:hAnsi="Arial Narrow"/>
        </w:rPr>
        <w:t xml:space="preserve">малые и средние предприятия, ориентированные на производство  продукции импортозамещения и выпускающие наукоёмкую продукцию (технопарки) на базе российских "ноу-хау", западных технологий, материалов и комплектующих, в тесной кооперации с иностранными производителями.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Вся  промышленная  зона  должна функционировать,  как  выставка  действующих  производств,  чтобы   бизнесмены  и  гости  области,  интересующиеся  организацией  производств  для  своего  региона,  могли  увидеть,  реально ознакомиться  и  узнать  всё,  что  им  необходимо, в т.ч.  возможность  кредитования, страхования, условий  поставки  оборудования, комплектующих  и  т.д.</w:t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</w:rPr>
        <w:t xml:space="preserve">Объекты: </w:t>
      </w:r>
      <w:r>
        <w:rPr>
          <w:rFonts w:cs="Arial Narrow" w:ascii="Arial Narrow" w:hAnsi="Arial Narrow"/>
          <w:color w:val="000000"/>
        </w:rPr>
        <w:t>Промышленное 3-х этажное здание-универсал - 105 зданий (4,5</w:t>
        <w:tab/>
        <w:t>тыс. м2 каждое); Автотехцентр (с мойками) - 3,8 тыс.м2; Др. объекты сервиса и услуг ( в т.ч. центр сертификации и метрологии, пожарное депо, ремонтно-эксплуатационный блок и т.д.) - 5 зданий (2,6 тыс.м2 каждое); Консигнационный (таможенный) склад</w:t>
        <w:tab/>
        <w:t>- 60,0 тыс. м2.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  <w:i/>
          <w:iCs/>
        </w:rPr>
        <w:t>Зона существующей застройки пос. Б. Исаково ( 8 )</w:t>
      </w:r>
      <w:r>
        <w:rPr>
          <w:rFonts w:cs="Arial Narrow" w:ascii="Arial Narrow" w:hAnsi="Arial Narrow"/>
          <w:b/>
        </w:rPr>
        <w:t xml:space="preserve">  -  </w:t>
      </w:r>
      <w:r>
        <w:rPr>
          <w:rFonts w:cs="Arial Narrow" w:ascii="Arial Narrow" w:hAnsi="Arial Narrow"/>
        </w:rPr>
        <w:t>реконструкция  действующего  посёлка  Большое  Исаково  в  маленький  городок  с  современной  инфраструктурой  и  комфортной  средой  обитания  для  его  жителей.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spacing w:before="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бщая  площадь  земельного  участка ~ 1800 тыс. м2.</w:t>
      </w:r>
    </w:p>
    <w:p>
      <w:pPr>
        <w:pStyle w:val="3"/>
        <w:spacing w:before="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Проект Генерального плана и схема инвестиционного зонирования даны на рис. 2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 xml:space="preserve">Проект «Торгово-промышленная зона» является базовым проектом создания Делового центра малого и среднего бизнеса России и ЕС в Калининградской области. </w:t>
      </w:r>
    </w:p>
    <w:p>
      <w:pPr>
        <w:pStyle w:val="Normal"/>
        <w:autoSpaceDE w:val="false"/>
        <w:spacing w:before="0" w:after="120"/>
        <w:jc w:val="both"/>
        <w:rPr>
          <w:rFonts w:ascii="Arial Narrow" w:hAnsi="Arial Narrow" w:cs="Arial Narrow"/>
          <w:b/>
          <w:b/>
          <w:bCs/>
          <w:i/>
          <w:i/>
          <w:iCs/>
          <w:szCs w:val="26"/>
        </w:rPr>
      </w:pPr>
      <w:r>
        <w:rPr>
          <w:rFonts w:cs="Arial Narrow" w:ascii="Arial Narrow" w:hAnsi="Arial Narrow"/>
          <w:b/>
          <w:bCs/>
          <w:i/>
          <w:iCs/>
          <w:szCs w:val="26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Сроки и стоимость реализации:  </w:t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bCs/>
        </w:rPr>
        <w:t>I  этап</w:t>
      </w:r>
      <w:r>
        <w:rPr>
          <w:rFonts w:cs="Arial Narrow" w:ascii="Arial Narrow" w:hAnsi="Arial Narrow"/>
        </w:rPr>
        <w:t xml:space="preserve"> -  разработка  градостроительной документации  и  оформление  земельных   отношений   под  реализацию  проекта;  срок  завершения – 2004г. Требуемый объем инвестиций - 3,0 млн. долл. США</w:t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bCs/>
        </w:rPr>
        <w:t>II этап</w:t>
      </w:r>
      <w:r>
        <w:rPr>
          <w:rFonts w:cs="Arial Narrow" w:ascii="Arial Narrow" w:hAnsi="Arial Narrow"/>
        </w:rPr>
        <w:t xml:space="preserve"> - проектирование и строительство объектов  инженерно-транспортной инфраструктуры;  срок  - 2005-2008  г.г. Требуемый объем инвестиций -  </w:t>
      </w:r>
      <w:r>
        <w:rPr>
          <w:rFonts w:cs="Arial Narrow" w:ascii="Arial Narrow" w:hAnsi="Arial Narrow"/>
          <w:color w:val="000000"/>
        </w:rPr>
        <w:t>60,7</w:t>
      </w:r>
      <w:r>
        <w:rPr>
          <w:rFonts w:cs="Arial Narrow" w:ascii="Arial Narrow" w:hAnsi="Arial Narrow"/>
        </w:rPr>
        <w:t xml:space="preserve"> млн. долл. США.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bCs/>
        </w:rPr>
        <w:t>III этап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- строительство объектов торгово-промышленной зоны (около 1200 млн. долл. США инвестиций). Организация функционирования ТПЗ, как  делового  центра  малого и среднего бизнеса;  срок -  2005-2010 г.г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Технико-экономические  показатели  проекта  ТПЗ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( за  период  реализации  2004-2010 г.г.)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34"/>
        <w:gridCol w:w="360"/>
        <w:gridCol w:w="900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803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Общая территория, обустраиваемая в границах Генерального плана, г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2,0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. </w:t>
            </w:r>
          </w:p>
        </w:tc>
        <w:tc>
          <w:tcPr>
            <w:tcW w:w="803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щая территория, подготовленная  под   коммерческую  застройку, тыс. кв.м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53,0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</w:r>
          </w:p>
        </w:tc>
        <w:tc>
          <w:tcPr>
            <w:tcW w:w="803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ъём инвестиций  в  основной  капитал, млн. долл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в том числе в объекты инженерно-транспортной  инфраструктуры,  млн.долл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00,0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,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</w:t>
            </w:r>
          </w:p>
        </w:tc>
        <w:tc>
          <w:tcPr>
            <w:tcW w:w="803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сновные  объекты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03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1  Бизнес-центр, тыс. кв.м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0,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03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  Деловой  торговый центр, тыс. кв.м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,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03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3  Выставочный  комплекс, тыс. кв.м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,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03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4  Торговые  дома  регионов, единиц ( 120 ), общ. площадь, тыс. кв.м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0,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03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5  Конференц-отель, мест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0,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03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6  Комплекс  промышленных  зданий, тыс. кв.м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2,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03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4.7  Консигнационный  склад,  тыс. кв.м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,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03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8  Мелкооптовый  механизированный  склад, тыс. европалет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,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03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9  Комплекс  зданий  отдыха  и  развлечений, тыс. кв.м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,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03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10 Жилая  застройка, тыс. кв.м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7,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03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11 Объекты социально-культурного и бытового назначения, тыс.кв.м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7,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03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12 Объекты инфраструктуры сервиса для бизнеса и людей, тыс.кв.м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,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03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13 Реконструкция  существующей  застройки, га,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</w:t>
            </w:r>
            <w:r>
              <w:rPr>
                <w:rFonts w:cs="Arial Narrow" w:ascii="Arial Narrow" w:hAnsi="Arial Narrow"/>
              </w:rPr>
              <w:t>в  том  числе  замена ветхого  и  аварийного  жилья,  тыс. кв.м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0,0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,6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</w:t>
            </w:r>
          </w:p>
        </w:tc>
        <w:tc>
          <w:tcPr>
            <w:tcW w:w="803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личество  субъектов  предпринимательской  деятельности, тыс.единиц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-3,5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</w:t>
            </w:r>
          </w:p>
        </w:tc>
        <w:tc>
          <w:tcPr>
            <w:tcW w:w="803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личество  новых  рабочих  мест, ты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-15,0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7.  </w:t>
            </w:r>
          </w:p>
        </w:tc>
        <w:tc>
          <w:tcPr>
            <w:tcW w:w="803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арактеристики  объектов инженерно-транспортной  инфраструктур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03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  Электроснабжение, мВт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,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03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2  Газоснабжение, млн. куб.м/га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 (40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03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3  Водоснабжение, куб.м/сут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03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4  Хозбытовая  канализация  и  очистка стоков, куб.м/сут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03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5  Ливневая  канализация, км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26,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03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7.6  Система охранно-пожарной сигнализации (удовл. потребности), %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03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7  Телекоммуникации  (удовл. потребности), %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03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8  Автомобильные  дороги, км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03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cs="Arial Narrow" w:ascii="Arial Narrow" w:hAnsi="Arial Narrow"/>
              </w:rPr>
              <w:t>- реконструкци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,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03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cs="Arial Narrow" w:ascii="Arial Narrow" w:hAnsi="Arial Narrow"/>
              </w:rPr>
              <w:t>- новое  строительство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,0</w:t>
            </w:r>
          </w:p>
        </w:tc>
      </w:tr>
    </w:tbl>
    <w:p>
      <w:pPr>
        <w:pStyle w:val="Heading5"/>
        <w:rPr>
          <w:rFonts w:ascii="Arial Narrow" w:hAnsi="Arial Narrow" w:cs="Arial Narrow"/>
          <w:sz w:val="36"/>
          <w:szCs w:val="20"/>
        </w:rPr>
      </w:pPr>
      <w:r>
        <w:rPr>
          <w:rFonts w:cs="Arial Narrow" w:ascii="Arial Narrow" w:hAnsi="Arial Narrow"/>
          <w:sz w:val="36"/>
          <w:szCs w:val="20"/>
        </w:rPr>
      </w:r>
    </w:p>
    <w:p>
      <w:pPr>
        <w:pStyle w:val="Footer"/>
        <w:tabs>
          <w:tab w:val="clear" w:pos="4677"/>
          <w:tab w:val="clear" w:pos="9355"/>
        </w:tabs>
        <w:rPr>
          <w:rFonts w:ascii="Arial Narrow" w:hAnsi="Arial Narrow" w:cs="Arial Narrow"/>
          <w:sz w:val="36"/>
          <w:szCs w:val="24"/>
        </w:rPr>
      </w:pPr>
      <w:r>
        <w:rPr>
          <w:rFonts w:cs="Arial Narrow" w:ascii="Arial Narrow" w:hAnsi="Arial Narrow"/>
          <w:sz w:val="36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 Narrow" w:hAnsi="Arial Narrow" w:cs="Arial Narrow"/>
          <w:sz w:val="36"/>
          <w:szCs w:val="20"/>
        </w:rPr>
      </w:pPr>
      <w:r>
        <w:rPr>
          <w:rFonts w:cs="Arial Narrow" w:ascii="Arial Narrow" w:hAnsi="Arial Narrow"/>
          <w:sz w:val="36"/>
          <w:szCs w:val="20"/>
        </w:rPr>
        <w:t xml:space="preserve">Проект «Деловой центр малого и среднего бизнеса России и ЕС </w:t>
      </w:r>
    </w:p>
    <w:p>
      <w:pPr>
        <w:pStyle w:val="Heading5"/>
        <w:rPr>
          <w:rFonts w:ascii="Arial Narrow" w:hAnsi="Arial Narrow" w:cs="Arial Narrow"/>
          <w:sz w:val="36"/>
          <w:szCs w:val="20"/>
        </w:rPr>
      </w:pPr>
      <w:r>
        <w:rPr>
          <w:rFonts w:cs="Arial Narrow" w:ascii="Arial Narrow" w:hAnsi="Arial Narrow"/>
          <w:sz w:val="36"/>
          <w:szCs w:val="20"/>
        </w:rPr>
        <w:t xml:space="preserve">в Калининградской области» </w:t>
      </w:r>
    </w:p>
    <w:p>
      <w:pPr>
        <w:pStyle w:val="Heading5"/>
        <w:rPr>
          <w:rFonts w:ascii="Arial Narrow" w:hAnsi="Arial Narrow" w:cs="Arial Narrow"/>
          <w:sz w:val="36"/>
          <w:szCs w:val="20"/>
        </w:rPr>
      </w:pPr>
      <w:r>
        <w:rPr>
          <w:rFonts w:cs="Arial Narrow" w:ascii="Arial Narrow" w:hAnsi="Arial Narrow"/>
          <w:sz w:val="36"/>
          <w:szCs w:val="20"/>
        </w:rPr>
        <w:t>(концепция)</w:t>
      </w:r>
    </w:p>
    <w:p>
      <w:pPr>
        <w:pStyle w:val="TextBodyIndent"/>
        <w:spacing w:before="0" w:after="0"/>
        <w:ind w:left="0" w:hanging="0"/>
        <w:rPr>
          <w:rFonts w:ascii="Arial Narrow" w:hAnsi="Arial Narrow" w:cs="Arial Narrow"/>
          <w:b w:val="false"/>
          <w:b w:val="false"/>
          <w:bCs/>
          <w:sz w:val="28"/>
          <w:szCs w:val="20"/>
        </w:rPr>
      </w:pPr>
      <w:r>
        <w:rPr>
          <w:rFonts w:cs="Arial Narrow" w:ascii="Arial Narrow" w:hAnsi="Arial Narrow"/>
          <w:b w:val="false"/>
          <w:bCs/>
          <w:sz w:val="28"/>
          <w:szCs w:val="20"/>
        </w:rPr>
      </w:r>
    </w:p>
    <w:p>
      <w:pPr>
        <w:pStyle w:val="TextBodyIndent"/>
        <w:spacing w:before="0" w:after="120"/>
        <w:ind w:left="0" w:hanging="0"/>
        <w:rPr/>
      </w:pPr>
      <w:r>
        <w:rPr>
          <w:rFonts w:cs="Arial Narrow" w:ascii="Arial Narrow" w:hAnsi="Arial Narrow"/>
          <w:b w:val="false"/>
          <w:bCs/>
          <w:i/>
          <w:iCs/>
        </w:rPr>
        <w:t>Деловой центр малого и среднего бизнеса России и ЕС</w:t>
      </w:r>
      <w:r>
        <w:rPr>
          <w:rFonts w:cs="Arial Narrow" w:ascii="Arial Narrow" w:hAnsi="Arial Narrow"/>
          <w:b w:val="false"/>
          <w:bCs/>
        </w:rPr>
        <w:t xml:space="preserve"> -</w:t>
      </w:r>
      <w:r>
        <w:rPr>
          <w:rFonts w:cs="Arial Narrow" w:ascii="Arial Narrow" w:hAnsi="Arial Narrow"/>
          <w:b w:val="false"/>
          <w:i/>
          <w:iCs/>
        </w:rPr>
        <w:t xml:space="preserve"> </w:t>
      </w:r>
      <w:r>
        <w:rPr>
          <w:rFonts w:cs="Arial Narrow" w:ascii="Arial Narrow" w:hAnsi="Arial Narrow"/>
          <w:b w:val="false"/>
        </w:rPr>
        <w:t xml:space="preserve"> территориально – экономическая система, субъекты которой осуществляют деятельность, направленную на развитие и осуществление трансферта технологических и социальных новаций,  содействующих развитию малого и среднего бизнеса в поселках и малых городах России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Цель создания</w:t>
      </w:r>
      <w:r>
        <w:rPr>
          <w:rFonts w:cs="Arial Narrow" w:ascii="Arial Narrow" w:hAnsi="Arial Narrow"/>
        </w:rPr>
        <w:t xml:space="preserve"> Делового центра - обеспечение </w:t>
      </w:r>
      <w:r>
        <w:rPr>
          <w:rFonts w:cs="Arial Narrow" w:ascii="Arial Narrow" w:hAnsi="Arial Narrow"/>
          <w:i/>
        </w:rPr>
        <w:t>ускоренного трансферта передовых западных и отечественных технологий</w:t>
      </w:r>
      <w:r>
        <w:rPr>
          <w:rFonts w:cs="Arial Narrow" w:ascii="Arial Narrow" w:hAnsi="Arial Narrow"/>
        </w:rPr>
        <w:t>, оборудования, "ноу-хау", материалов и комплектующих, современных методов организации малого товаропроизводства и социальных новаций в глубинку России, а также</w:t>
      </w:r>
      <w:r>
        <w:rPr>
          <w:rFonts w:cs="Arial Narrow" w:ascii="Arial Narrow" w:hAnsi="Arial Narrow"/>
          <w:i/>
        </w:rPr>
        <w:t xml:space="preserve"> расширение возможностей экспорта российской продукции </w:t>
      </w:r>
      <w:r>
        <w:rPr>
          <w:rFonts w:cs="Arial Narrow" w:ascii="Arial Narrow" w:hAnsi="Arial Narrow"/>
        </w:rPr>
        <w:t>и товаров на рынки западных стран. Схема функционирования  Делового  центра  малого  и  среднего  бизнеса  России  и  ЕС  в Калининградской  области приведена на рис.2.</w:t>
      </w:r>
      <w:r>
        <w:rPr>
          <w:rFonts w:cs="Arial Narrow" w:ascii="Arial Narrow" w:hAnsi="Arial Narrow"/>
          <w:i/>
        </w:rPr>
        <w:t xml:space="preserve"> 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>
          <w:rFonts w:cs="Arial Narrow" w:ascii="Arial Narrow" w:hAnsi="Arial Narrow"/>
          <w:b/>
          <w:bCs/>
        </w:rPr>
        <w:t xml:space="preserve">Функционирование </w:t>
      </w:r>
      <w:r>
        <w:rPr>
          <w:rFonts w:cs="Arial Narrow" w:ascii="Arial Narrow" w:hAnsi="Arial Narrow"/>
        </w:rPr>
        <w:t>Делового центра подразумевает способность бизнеса  Калининградской  области  осуществлять  весь  комплекс  действий  по  формированию  и  продвижению  на  рынки  регионов  России,  СНГ  и  других  стран  продукта  нового  сектора  экономики  Калининградской  области  -  трансферта  технологических  и  социальных  новаций  в сфере  малого  и  среднего  бизнеса.</w:t>
      </w:r>
    </w:p>
    <w:p>
      <w:pPr>
        <w:pStyle w:val="TextBody"/>
        <w:spacing w:before="0" w:after="120"/>
        <w:jc w:val="both"/>
        <w:rPr/>
      </w:pPr>
      <w:r>
        <w:rPr>
          <w:rFonts w:cs="Times New Roman" w:ascii="Arial Narrow" w:hAnsi="Arial Narrow"/>
          <w:b/>
          <w:bCs/>
          <w:sz w:val="24"/>
        </w:rPr>
        <w:t>Продукт  нового  сектора  экономики</w:t>
      </w:r>
      <w:r>
        <w:rPr>
          <w:rFonts w:cs="Times New Roman" w:ascii="Arial Narrow" w:hAnsi="Arial Narrow"/>
          <w:sz w:val="24"/>
        </w:rPr>
        <w:t>:  комплектные производства, технологии, оборудование, материалы  и   комплектующие, организационные и финансовые  услуги  для  развития малого  и  среднего  бизнеса,  сформированные  на территории Калининградской области на основе опыта и возможностей  отечественной  и  мировой  экономики.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b/>
        </w:rPr>
        <w:t>Основная задача</w:t>
      </w:r>
      <w:r>
        <w:rPr>
          <w:rFonts w:cs="Arial Narrow" w:ascii="Arial Narrow" w:hAnsi="Arial Narrow"/>
          <w:b/>
          <w:caps/>
        </w:rPr>
        <w:t xml:space="preserve"> 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Cs/>
        </w:rPr>
        <w:t>Делового Центра  - обеспечить: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BodyText2"/>
        <w:numPr>
          <w:ilvl w:val="0"/>
          <w:numId w:val="0"/>
        </w:numPr>
        <w:spacing w:before="0" w:after="120"/>
        <w:ind w:hanging="0"/>
        <w:outlineLvl w:val="0"/>
        <w:rPr/>
      </w:pPr>
      <w:r>
        <w:rPr>
          <w:rFonts w:cs="Arial Narrow" w:ascii="Arial Narrow" w:hAnsi="Arial Narrow"/>
          <w:i/>
          <w:sz w:val="24"/>
        </w:rPr>
        <w:t>Иностранным участникам</w:t>
      </w:r>
      <w:r>
        <w:rPr>
          <w:rFonts w:cs="Arial Narrow" w:ascii="Arial Narrow" w:hAnsi="Arial Narrow"/>
          <w:iCs/>
          <w:sz w:val="24"/>
        </w:rPr>
        <w:t xml:space="preserve"> – </w:t>
      </w:r>
      <w:r>
        <w:rPr>
          <w:rFonts w:cs="Arial Narrow" w:ascii="Arial Narrow" w:hAnsi="Arial Narrow"/>
          <w:i/>
          <w:sz w:val="24"/>
        </w:rPr>
        <w:t>фирмам</w:t>
      </w:r>
      <w:r>
        <w:rPr>
          <w:rFonts w:cs="Arial Narrow" w:ascii="Arial Narrow" w:hAnsi="Arial Narrow"/>
          <w:iCs/>
          <w:sz w:val="24"/>
        </w:rPr>
        <w:t xml:space="preserve"> возможности: демонстрировать оборудование, технологии, «ноу-хау»; создать образцовые промышленные предприятия для последующего тиражирования в регионы России; демонстрировать товары, услуги; создать представительства, филиалы, СП и т.д; проводить переговоры, встречи, заключать сделки.</w:t>
      </w:r>
    </w:p>
    <w:p>
      <w:pPr>
        <w:pStyle w:val="BodyText2"/>
        <w:numPr>
          <w:ilvl w:val="0"/>
          <w:numId w:val="0"/>
        </w:numPr>
        <w:spacing w:before="0" w:after="120"/>
        <w:ind w:hanging="0"/>
        <w:outlineLvl w:val="0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  <w:t xml:space="preserve">Предпринимателям  России возможности: </w:t>
      </w:r>
      <w:r>
        <w:rPr>
          <w:rFonts w:cs="Arial Narrow" w:ascii="Arial Narrow" w:hAnsi="Arial Narrow"/>
          <w:sz w:val="24"/>
        </w:rPr>
        <w:t xml:space="preserve">реально знакомиться с  технологиями, комплектующими, материалами и т.д; принять участие в создании совместных предприятий; демонстрировать свои товары, продукцию, услуги в т.ч. для экспорта; </w:t>
      </w:r>
      <w:r>
        <w:rPr>
          <w:rFonts w:cs="Arial Narrow" w:ascii="Arial Narrow" w:hAnsi="Arial Narrow"/>
          <w:color w:val="000000"/>
          <w:sz w:val="24"/>
        </w:rPr>
        <w:t xml:space="preserve">создать Торговые дома, филиалы, представительства; </w:t>
      </w:r>
      <w:r>
        <w:rPr>
          <w:rFonts w:cs="Arial Narrow" w:ascii="Arial Narrow" w:hAnsi="Arial Narrow"/>
          <w:sz w:val="24"/>
        </w:rPr>
        <w:t>проводить переговоры, встречи, заключать сделки.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b/>
        </w:rPr>
        <w:t xml:space="preserve">Основные участники </w:t>
      </w:r>
      <w:r>
        <w:rPr>
          <w:rFonts w:cs="Arial Narrow" w:ascii="Arial Narrow" w:hAnsi="Arial Narrow"/>
          <w:bCs/>
        </w:rPr>
        <w:t>Делового центра:</w:t>
      </w:r>
      <w:r>
        <w:rPr>
          <w:rFonts w:cs="Arial Narrow" w:ascii="Arial Narrow" w:hAnsi="Arial Narrow"/>
          <w:bCs/>
          <w:iCs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i/>
        </w:rPr>
        <w:t xml:space="preserve">Российские участники: </w:t>
      </w:r>
      <w:r>
        <w:rPr>
          <w:rFonts w:cs="Arial Narrow" w:ascii="Arial Narrow" w:hAnsi="Arial Narrow"/>
        </w:rPr>
        <w:t>структуры поддержки МСБ (государственные, административные, ассоциации, союзы и т.д.); фонды и кредитно-финансовые структуры и поддержки МСБ; субъекты МСБ; фирмы-производители продукции ориентированной на экспорт.</w:t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i/>
        </w:rPr>
        <w:t xml:space="preserve">Иностранные структуры: </w:t>
      </w:r>
      <w:r>
        <w:rPr>
          <w:rFonts w:cs="Arial Narrow" w:ascii="Arial Narrow" w:hAnsi="Arial Narrow"/>
        </w:rPr>
        <w:t>структуры поддержки МСБ; фирмы, обладающие технологиями производства, "ноу-хау", заинтересованные в тиражировании производств в Россию; фирмы-разработчики моделей, фурнитуры и комплектующих, заинтересованные в расширении рынков сбыта и новых каналов продаж; производители технологического оборудования, дистрибьюторы, заинтересованные в развитии торговой сети через представительства или агентства; международные фонды и кредитно-финансовые структуры поддержки МСБ.</w:t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i/>
        </w:rPr>
        <w:t xml:space="preserve">Калининградская область: </w:t>
      </w:r>
      <w:r>
        <w:rPr>
          <w:rFonts w:cs="Arial Narrow" w:ascii="Arial Narrow" w:hAnsi="Arial Narrow"/>
        </w:rPr>
        <w:t xml:space="preserve">участники и координаторы Делового центра; структуры сервиса и услуг для МСБ, участников ДЦ и жителей региона.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76" w:right="851" w:gutter="0" w:header="0" w:top="709" w:footer="720" w:bottom="907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bCs/>
        </w:rPr>
        <w:t>Основные составляющие</w:t>
      </w:r>
      <w:r>
        <w:rPr>
          <w:rFonts w:cs="Arial Narrow" w:ascii="Arial Narrow" w:hAnsi="Arial Narrow"/>
        </w:rPr>
        <w:t xml:space="preserve">  Делового центра – секторы (блоки), объединяющие участников Делового Центра и направления деятельности по характерным признакам: коммуникационный сектор; промышленно-инновационный  сектор; офисно - деловой сектор; торговые дома регионов; инвестиционный сектор. Основные цели секторов (блоков):</w:t>
      </w:r>
    </w:p>
    <w:p>
      <w:pPr>
        <w:pStyle w:val="Normal"/>
        <w:jc w:val="center"/>
        <w:rPr/>
      </w:pPr>
      <w:r>
        <w:rPr>
          <w:b/>
          <w:sz w:val="28"/>
        </w:rPr>
        <w:t>Рис. 2.  Схема функционирования  Делового  центра  малого  и  среднего  бизнеса  России  и  ЕС  в Калининградской  области</w:t>
      </w:r>
      <w:r>
        <w:rPr>
          <w:b/>
          <w:i/>
        </w:rPr>
        <w:t xml:space="preserve">  </w:t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418" w:right="1021" w:gutter="0" w:header="0" w:top="1021" w:footer="680" w:bottom="1021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1770</wp:posOffset>
                </wp:positionH>
                <wp:positionV relativeFrom="paragraph">
                  <wp:posOffset>234315</wp:posOffset>
                </wp:positionV>
                <wp:extent cx="6543675" cy="8540750"/>
                <wp:effectExtent l="5080" t="5080" r="1333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3720" cy="8540640"/>
                          <a:chOff x="0" y="0"/>
                          <a:chExt cx="6543720" cy="8540640"/>
                        </a:xfrm>
                      </wpg:grpSpPr>
                      <wps:wsp>
                        <wps:cNvSpPr/>
                        <wps:spPr>
                          <a:xfrm flipV="1">
                            <a:off x="3383280" y="722376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118872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1520" y="0"/>
                            <a:ext cx="5029200" cy="164592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ставители  бизнеса  Европы, России, СНГ и других стран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  интересы  которых  совпадают с идеями  Делового центра малого и  среднего бизнеса России и ЕС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остранные  и  российские фирмы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 обладающие   технологиями  производства    продукции,  имеющие  устойчивые связи на  рынках  материалов, оборудования,  комплектующих  и   заинтересованные  в  освоении  нового бизнеса  за  счёт тиражирования  предприятий  ( оборудования, технологий )  в  Россию  и  СНГ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остранные  и  российские  фирмы  - разработчики  моделей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( образцов )  товаров, фурнитуры  и  комплектующих  к  ним,  заинтересованные в  расширении  рынков  сбыта  своей  продукции  и  использовании  новых  каналов  продаж,  в том  числе  на  условиях  промышленной  франшизы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3200400"/>
                            <a:ext cx="4937760" cy="2834640"/>
                          </a:xfrm>
                          <a:prstGeom prst="ellipse">
                            <a:avLst/>
                          </a:prstGeom>
                          <a:solidFill>
                            <a:srgbClr val="eaeaea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монстрационная  площадка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современных  технологий  и  новаций  в  сфере  малого  и  средне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варопроизвод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актный  деловой центр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-  международная  торгово-выставочная  площадка  товаров и  услуг  малого  и  среднего  бизнес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7900560"/>
                            <a:ext cx="5394960" cy="6400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варопроизводящие  и  торговые  малые  и  средние  фирмы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России, СНГ, Евросоюза  и других стран, стремящиеся продвигать свои товары на рынки России, СНГ  и Европы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705840"/>
                            <a:ext cx="1371600" cy="1737360"/>
                          </a:xfrm>
                          <a:prstGeom prst="rightArrowCallout">
                            <a:avLst>
                              <a:gd name="adj1" fmla="val 31669"/>
                              <a:gd name="adj2" fmla="val 31667"/>
                              <a:gd name="adj3" fmla="val 16667"/>
                              <a:gd name="adj4" fmla="val 66667"/>
                            </a:avLst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, кто производит  продукц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елов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туриз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, кто  приближается  к  рынкам сбы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1828800"/>
                            <a:ext cx="1188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делано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вроп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1828800"/>
                            <a:ext cx="1188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делано 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ссии, СН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1760" y="2011680"/>
                            <a:ext cx="1188720" cy="1371600"/>
                          </a:xfrm>
                          <a:prstGeom prst="downArrowCallout">
                            <a:avLst>
                              <a:gd name="adj1" fmla="val 25002"/>
                              <a:gd name="adj2" fmla="val 25000"/>
                              <a:gd name="adj3" fmla="val 19231"/>
                              <a:gd name="adj4" fmla="val 6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рудов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ериал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тующ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6838200"/>
                            <a:ext cx="109728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3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делано  в  Европ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4880" y="6838200"/>
                            <a:ext cx="11887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3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делано  в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ссии, СН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1760" y="5852160"/>
                            <a:ext cx="1463040" cy="1371600"/>
                          </a:xfrm>
                          <a:prstGeom prst="upArrowCallout">
                            <a:avLst>
                              <a:gd name="adj1" fmla="val 26669"/>
                              <a:gd name="adj2" fmla="val 26667"/>
                              <a:gd name="adj3" fmla="val 16667"/>
                              <a:gd name="adj4" fmla="val 66660"/>
                            </a:avLst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вары и услуг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20116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657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720" y="3657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2103120"/>
                            <a:ext cx="5486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40480" y="2011680"/>
                            <a:ext cx="64008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65760"/>
                            <a:ext cx="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21031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920" y="365760"/>
                            <a:ext cx="0" cy="173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3120" y="6858000"/>
                            <a:ext cx="5486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14800" y="6711840"/>
                            <a:ext cx="64008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07760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07760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82663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2240" y="707760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35040" y="7077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35040" y="82663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57200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6320" y="4572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3669840"/>
                            <a:ext cx="1280160" cy="1828800"/>
                          </a:xfrm>
                          <a:prstGeom prst="leftArrowCallout">
                            <a:avLst>
                              <a:gd name="adj1" fmla="val 35718"/>
                              <a:gd name="adj2" fmla="val 35714"/>
                              <a:gd name="adj3" fmla="val 16667"/>
                              <a:gd name="adj4" fmla="val 66673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, кто намерен открыть или расширить свой бизне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hanging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hanging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лов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hanging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туриз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, кто ищет партнёров,</w:t>
                              </w:r>
                            </w:p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3400" y="2450520"/>
                            <a:ext cx="2560320" cy="1188720"/>
                          </a:xfrm>
                          <a:custGeom>
                            <a:avLst/>
                            <a:gdLst>
                              <a:gd name="textAreaLeft" fmla="*/ 0 w 1451520"/>
                              <a:gd name="textAreaRight" fmla="*/ 1451880 w 1451520"/>
                              <a:gd name="textAreaTop" fmla="*/ 0 h 673920"/>
                              <a:gd name="textAreaBottom" fmla="*/ 674280 h 673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10268" stAng="10800000" swAng="5400000"/>
                                <a:lnTo>
                                  <a:pt x="14663" y="1892"/>
                                </a:lnTo>
                                <a:lnTo>
                                  <a:pt x="14663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4663" y="12158"/>
                                </a:lnTo>
                                <a:lnTo>
                                  <a:pt x="14663" y="10266"/>
                                </a:lnTo>
                                <a:lnTo>
                                  <a:pt x="12427" y="10266"/>
                                </a:lnTo>
                                <a:arcTo wR="4053" hR="1894" stAng="16200000" swAng="-5400000"/>
                                <a:lnTo>
                                  <a:pt x="8374" y="2160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83840" y="2948400"/>
                            <a:ext cx="896760" cy="64080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ансферт технологий и новаций в   регионы Росс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6080" y="4122360"/>
                            <a:ext cx="3265200" cy="910440"/>
                          </a:xfrm>
                          <a:prstGeom prst="ellipse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алининградская  область –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ловой центр малого и  среднего бизнеса России, СНГ  и Европ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1pt;margin-top:18.45pt;width:515.25pt;height:672.5pt" coordorigin="-302,369" coordsize="10305,13450">
                <v:line id="shape_0" from="5026,11745" to="5026,130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82,2241" to="4882,35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aeaea" stroked="t" o:allowincell="f" style="position:absolute;left:850;top:369;width:7919;height:2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ставители  бизнеса  Европы, России, СНГ и других стран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  интересы  которых  совпадают с идеями  Делового центра малого и  среднего бизнеса России и ЕС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остранные  и  российские фирмы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 обладающие   технологиями  производства    продукции,  имеющие  устойчивые связи на  рынках  материалов, оборудования,  комплектующих  и   заинтересованные  в  освоении  нового бизнеса  за  счёт тиражирования  предприятий  ( оборудования, технологий )  в  Россию  и  СНГ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остранные  и  российские  фирмы  - разработчики  моделей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( образцов )  товаров, фурнитуры  и  комплектующих  к  ним,  заинтересованные в  расширении  рынков  сбыта  своей  продукции  и  использовании  новых  каналов  продаж,  в том  числе  на  условиях  промышленной  франшизы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51515"/>
                  <v:stroke color="#333333" weight="9360" joinstyle="miter" endcap="flat"/>
                  <w10:wrap type="none"/>
                </v:shape>
                <v:oval id="shape_0" fillcolor="#eaeaea" stroked="t" o:allowincell="f" style="position:absolute;left:1138;top:5409;width:7775;height:44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3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монстрационная  площадка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современных  технологий  и  новаций  в  сфере  малого  и  среднег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3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варопроизводств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32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32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32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32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32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32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32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3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актный  деловой центр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-  международная  торгово-выставочная  площадка  товаров и  услуг  малого  и  среднего  бизнес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32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51515"/>
                  <v:stroke color="black" weight="19080" joinstyle="miter" endcap="flat"/>
                  <w10:wrap type="none"/>
                </v:oval>
                <v:shape id="shape_0" fillcolor="#eaeaea" stroked="t" o:allowincell="f" style="position:absolute;left:706;top:12811;width:8495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варопроизводящие  и  торговые  малые  и  средние  фирмы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России, СНГ, Евросоюза  и других стран, стремящиеся продвигать свои товары на рынки России, СНГ  и Европы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51515"/>
                  <v:stroke color="#333333" weight="9360" joinstyle="miter" endcap="flat"/>
                  <w10:wrap type="none"/>
                </v:shape>
                <v:shapetype id="_x0000_t78" coordsize="21600,21600" o:spt="78" adj="14035,5400,5400,5400" path="m,l@7,l@7@10l@13@10l@13@9l21600,10800l@13@12l@13@11l@7@11l@7,21600l,21600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width 0 @5"/>
                    <v:f eqn="prod @7 1 2"/>
                  </v:formulas>
                  <v:path gradientshapeok="t" o:connecttype="rect" textboxrect="0,0,@7,21600"/>
                  <v:handles>
                    <v:h position="@13,@10"/>
                    <v:h position="21600,@9"/>
                    <v:h position="@13,0"/>
                    <v:h position="@7,21600"/>
                  </v:handles>
                </v:shapetype>
                <v:shape id="shape_0" fillcolor="white" stroked="t" o:allowincell="f" style="position:absolute;left:-302;top:6205;width:2159;height:2735;mso-wrap-style:square;v-text-anchor:top" type="_x0000_t78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32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, кто производит  продукцию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32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32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еловой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32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туриз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32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32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, кто  приближается  к  рынкам сбыт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32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75757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4;top:3249;width:187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3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делано в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3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вроп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754;top:3249;width:187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делано  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ссии, СН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type id="_x0000_t80" coordsize="21600,21600" o:spt="80" adj="14035,5400,5400,5400" path="m,l21600,l21600@7l@11@7l@11@13l@12@13l10800,21600l@9@13l@10@13l@10@7l0@7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height 0 @5"/>
                    <v:f eqn="prod @7 1 2"/>
                  </v:formulas>
                  <v:path gradientshapeok="t" o:connecttype="rect" textboxrect="0,0,21600,@7"/>
                  <v:handles>
                    <v:h position="@10,@13"/>
                    <v:h position="@9,21600"/>
                    <v:h position="21600,@13"/>
                    <v:h position="0,@7"/>
                  </v:handles>
                </v:shapetype>
                <v:shape id="shape_0" fillcolor="white" stroked="t" o:allowincell="f" style="position:absolute;left:3874;top:3537;width:1871;height:2159;mso-wrap-style:square;v-text-anchor:top" type="_x0000_t8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рудова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ериал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тующ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75757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8;top:11138;width:1727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3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делано  в  Европ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7186;top:11138;width:1871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3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делано  в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3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ссии, СН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type id="_x0000_t79" coordsize="21600,21600" o:spt="79" adj="14035,5400,5400,5400" path="m0@13l@10@13l@10@5l@9@5l10800,l@12@5l@11@5l@11@13l21600@13l21600,21600l,21600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height 0 @7"/>
                    <v:f eqn="sum @13 height 0"/>
                    <v:f eqn="prod 1 @14 2"/>
                  </v:formulas>
                  <v:path gradientshapeok="t" o:connecttype="rect" textboxrect="0,@13,21600,21600"/>
                  <v:handles>
                    <v:h position="@10,@5"/>
                    <v:h position="@9,0"/>
                    <v:h position="21600,@5"/>
                    <v:h position="0,@13"/>
                  </v:handles>
                </v:shapetype>
                <v:shape id="shape_0" fillcolor="white" stroked="t" o:allowincell="f" style="position:absolute;left:3874;top:9585;width:2303;height:2159;mso-wrap-style:square;v-text-anchor:top" type="_x0000_t7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вары и услуги</w:t>
                        </w:r>
                      </w:p>
                    </w:txbxContent>
                  </v:textbox>
                  <v:fill o:detectmouseclick="t" color2="#757575"/>
                  <v:stroke color="black" weight="9360" joinstyle="miter" endcap="flat"/>
                  <w10:wrap type="none"/>
                </v:shape>
                <v:line id="shape_0" from="130,3537" to="993,3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,945" to="849,9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70,945" to="9489,9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10,3681" to="3873,44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46,3537" to="6753,44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0,945" to="130,35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70,3681" to="9489,36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90,945" to="9490,36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10,11169" to="3873,118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78,10939" to="7185,1180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158,11515" to="-158,133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8,11515" to="1137,115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8,13387" to="705,133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22,11515" to="9922,133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02,11515" to="9921,115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02,13387" to="9921,133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58,7569" to="2865,75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30,7569" to="8049,75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77" coordsize="21600,21600" o:spt="77" adj="14035,5400,5400,5400" path="m,10800l@5@9l@5@10l@13@10l@13,l21600,l21600,21600l@13,21600l@13@11l@5@11l@5@12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width 0 @7"/>
                    <v:f eqn="sum @13 width 0"/>
                    <v:f eqn="prod 1 @14 2"/>
                  </v:formulas>
                  <v:path gradientshapeok="t" o:connecttype="rect" textboxrect="@13,0,21600,21600"/>
                  <v:handles>
                    <v:h position="@5,@10"/>
                    <v:h position="0,@9"/>
                    <v:h position="@5,0"/>
                    <v:h position="@13,21600"/>
                  </v:handles>
                </v:shapetype>
                <v:shape id="shape_0" fillcolor="white" stroked="t" o:allowincell="f" style="position:absolute;left:7906;top:6148;width:2015;height:2879;mso-wrap-style:square;v-text-anchor:top" type="_x0000_t7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, кто намерен открыть или расширить свой бизне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0" w:hanging="34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0" w:hanging="3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лово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0" w:hanging="3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туриз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32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, кто ищет партнёров,</w:t>
                        </w:r>
                      </w:p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ов</w:t>
                        </w:r>
                      </w:p>
                    </w:txbxContent>
                  </v:textbox>
                  <v:fill o:detectmouseclick="t" color2="#757575"/>
                  <v:stroke color="black" weight="9360" joinstyle="miter" endcap="flat"/>
                  <w10:wrap type="none"/>
                </v:shape>
                <v:shapetype id="_x0000_t91" coordsize="21600,21600" o:spt="91" adj="9450,5400,5400,5400" path="m,21600l0@15qy@17@18l@6@5l@6,l21600@0l@6@14l@6@13l@12@13qx@19@20l@2,21600xe">
                  <v:stroke joinstyle="miter"/>
                  <v:formulas>
                    <v:f eqn="val #2"/>
                    <v:f eqn="prod @0 2 1"/>
                    <v:f eqn="val #3"/>
                    <v:f eqn="val #1"/>
                    <v:f eqn="prod @2 1 2"/>
                    <v:f eqn="sum @0 0 @4"/>
                    <v:f eqn="sum width 0 @3"/>
                    <v:f eqn="sum height 0 @5"/>
                    <v:f eqn="min @6 @7"/>
                    <v:f eqn="val #0"/>
                    <v:f eqn="sum @9 0 @2"/>
                    <v:f eqn="max @10 0"/>
                    <v:f eqn="sum @2 @11 0"/>
                    <v:f eqn="sum @5 @2 0"/>
                    <v:f eqn="sum @13 @5 0"/>
                    <v:f eqn="sum @5 @9 0"/>
                    <v:f eqn="sum @13 @11 0"/>
                    <v:f eqn="sum @9 0 0"/>
                    <v:f eqn="sum 0 @15 @9"/>
                    <v:f eqn="sum 0 @12 @11"/>
                    <v:f eqn="sum @11 @13 0"/>
                  </v:formulas>
                  <v:path gradientshapeok="t" o:connecttype="rect" textboxrect="0,0,21600,21600"/>
                  <v:handles>
                    <v:h position="@2,21600"/>
                    <v:h position="21600,@14"/>
                    <v:h position="@6,0"/>
                    <v:h position="@9,0"/>
                  </v:handles>
                </v:shapetype>
                <v:shape id="shape_0" stroked="t" o:allowincell="f" style="position:absolute;left:5971;top:4228;width:4031;height:1871;mso-wrap-style:none;v-text-anchor:middle" type="_x0000_t9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7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6129;top:5012;width:1411;height:10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ансферт технологий и новаций в   регионы Росс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8" o:detectmouseclick="t"/>
                  <v:stroke color="white" weight="9360" joinstyle="miter" endcap="flat"/>
                  <w10:wrap type="none"/>
                </v:shape>
                <v:oval id="shape_0" stroked="t" o:allowincell="f" style="position:absolute;left:2322;top:6861;width:5141;height:14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32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алининградская  область –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32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ловой центр малого и  среднего бизнеса России, СНГ  и Европы</w:t>
                        </w:r>
                      </w:p>
                    </w:txbxContent>
                  </v:textbox>
                  <v:imagedata r:id="rId9" o:detectmouseclick="t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Heading9"/>
        <w:jc w:val="center"/>
        <w:rPr/>
      </w:pPr>
      <w:r>
        <w:rPr>
          <w:rFonts w:cs="Arial Narrow" w:ascii="Arial Narrow" w:hAnsi="Arial Narrow"/>
          <w:sz w:val="24"/>
        </w:rPr>
        <w:t>Коммуникационный сектор</w:t>
      </w:r>
      <w:r>
        <w:rPr>
          <w:rFonts w:cs="Arial Narrow" w:ascii="Arial Narrow" w:hAnsi="Arial Narrow"/>
          <w:i w:val="false"/>
          <w:iCs w:val="false"/>
          <w:sz w:val="24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опаганда идеи развития Делового центра в Калининградской области в российских и зарубежных финансовых, деловых и политических кругах, осуществление информационно-рекламной поддержки реализации проекта и т.д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</w:rPr>
        <w:t xml:space="preserve">в рамках функционирования Делового Центра  создание и обеспечение деятельности инфраструктуры сервиса и услуг, способствующей продвижению передовых западных технологий, оборудования, "ноу-хау", материалов и комплектующих, современных методов организации малого и среднего бизнеса в глубинку России, а также расширению возможностей экспорта российской продукции и товаров на рынки западных стран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</w:rPr>
        <w:t xml:space="preserve">содействие формированию инвестиционного блока, как инфраструктуры развития субъектов малого предпринимательства (лизинг, микро-финансирование, кредитование, страхование, и пр.)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</w:rPr>
        <w:t>координация взаимодействий всех участников Делового центра как кластера с целью создания условий максимального благоприятствования выполнения каждым из них своих функций с наибольшей эффективность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</w:rPr>
        <w:t>создание механизмов взаимодействия с зарубежными и российскими структурами для развития малого и среднего бизнеса различных видов и форм;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оздание легкодоступной информационной системы для оперативного взаимодействия и информирования участников реализации проекта, потенциальных партнеров и клиентов, др. заинтересованных лиц и общественности во всех доступных средствах СМИ и сети интернет.</w:t>
      </w:r>
    </w:p>
    <w:p>
      <w:pPr>
        <w:pStyle w:val="Heading3"/>
        <w:rPr>
          <w:rFonts w:ascii="Arial Narrow" w:hAnsi="Arial Narrow" w:cs="Arial Narrow"/>
          <w:i/>
          <w:i/>
          <w:iCs/>
          <w:caps w:val="false"/>
          <w:smallCaps w:val="false"/>
        </w:rPr>
      </w:pPr>
      <w:r>
        <w:rPr>
          <w:rFonts w:cs="Arial Narrow" w:ascii="Arial Narrow" w:hAnsi="Arial Narrow"/>
          <w:i/>
          <w:iCs/>
          <w:caps w:val="false"/>
          <w:smallCaps w:val="false"/>
        </w:rPr>
      </w:r>
    </w:p>
    <w:p>
      <w:pPr>
        <w:pStyle w:val="Heading3"/>
        <w:rPr/>
      </w:pPr>
      <w:r>
        <w:rPr>
          <w:rFonts w:cs="Arial Narrow" w:ascii="Arial Narrow" w:hAnsi="Arial Narrow"/>
          <w:b/>
          <w:bCs/>
          <w:i/>
          <w:iCs/>
          <w:caps w:val="false"/>
          <w:smallCaps w:val="false"/>
        </w:rPr>
        <w:t>Промышленно-инновационный  сектор</w:t>
      </w:r>
      <w:r>
        <w:rPr>
          <w:rFonts w:cs="Arial Narrow" w:ascii="Arial Narrow" w:hAnsi="Arial Narrow"/>
          <w:b/>
          <w:bCs/>
          <w:caps w:val="false"/>
          <w:smallCaps w:val="false"/>
        </w:rPr>
        <w:t>:</w:t>
      </w:r>
    </w:p>
    <w:p>
      <w:pPr>
        <w:pStyle w:val="Heading3"/>
        <w:jc w:val="both"/>
        <w:rPr/>
      </w:pPr>
      <w:r>
        <w:rPr>
          <w:rFonts w:cs="Arial Narrow" w:ascii="Arial Narrow" w:hAnsi="Arial Narrow"/>
          <w:caps w:val="false"/>
          <w:smallCaps w:val="false"/>
        </w:rPr>
        <w:t>- создание новых и развитие действующих предприятий малого и среднего бизнеса, способных стать образцовыми для тиражирования в регионы России.</w:t>
      </w:r>
    </w:p>
    <w:p>
      <w:pPr>
        <w:pStyle w:val="2"/>
        <w:rPr>
          <w:rFonts w:ascii="Arial Narrow" w:hAnsi="Arial Narrow" w:cs="Arial Narrow"/>
          <w:caps/>
          <w:sz w:val="24"/>
        </w:rPr>
      </w:pPr>
      <w:r>
        <w:rPr>
          <w:rFonts w:cs="Arial Narrow" w:ascii="Arial Narrow" w:hAnsi="Arial Narrow"/>
          <w:caps/>
          <w:sz w:val="24"/>
        </w:rPr>
      </w:r>
    </w:p>
    <w:p>
      <w:pPr>
        <w:pStyle w:val="Heading4"/>
        <w:jc w:val="center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  <w:t>Офисно - деловой сектор</w:t>
      </w:r>
    </w:p>
    <w:p>
      <w:pPr>
        <w:pStyle w:val="Heading4"/>
        <w:rPr/>
      </w:pPr>
      <w:r>
        <w:rPr>
          <w:rFonts w:cs="Arial Narrow" w:ascii="Arial Narrow" w:hAnsi="Arial Narrow"/>
        </w:rPr>
        <w:t xml:space="preserve">-  создание на  уровне  европейских стандартов комфортных  условий, необходимых для  участников Делового Центра, предпринимательской  деятельности и деловых контактов иностранных фирм и представителей малого и среднего  бизнеса России и Европы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4"/>
        <w:jc w:val="center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  <w:t>Торговые дома регионов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iCs/>
        </w:rPr>
        <w:t>содействие более активному участию российских предпринимателей конкретного региона в новых механизмах сотрудничества в рамках Делового Центра малого и среднего бизнеса России, СНГ и Европ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iCs/>
        </w:rPr>
        <w:t>выполнение задач различного уровня и профиля в интересах своего региона. По сути, Торговый дом - это своего рода универсальное представительство конкретного региона в Калининградской области.</w:t>
      </w:r>
    </w:p>
    <w:p>
      <w:pPr>
        <w:pStyle w:val="Heading4"/>
        <w:jc w:val="center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  <w:t>Инвестиционный сектор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- обеспечение широкого и оперативного доступа к финансовым и инвестиционным ресурсам участникам Делового Центра - субъектам малого и среднего бизнеса регионов России и Калининградской области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b/>
        </w:rPr>
        <w:t>Обоснование необходимости проекта.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</w:rPr>
        <w:t xml:space="preserve">Для России и регионов актуальной  проблемой  является социально-экономическое  развитие  деревень,  посёлков  и  малых  городов до нормального, современного уровня жизни.  Государственная политика и соответствующие законодательные инициативы в России нацелены на решение этой проблемы за счет: </w:t>
      </w:r>
    </w:p>
    <w:p>
      <w:pPr>
        <w:pStyle w:val="TextBodyIndent"/>
        <w:numPr>
          <w:ilvl w:val="0"/>
          <w:numId w:val="6"/>
        </w:numPr>
        <w:spacing w:before="0" w:after="0"/>
        <w:rPr/>
      </w:pPr>
      <w:r>
        <w:rPr>
          <w:rFonts w:cs="Arial Narrow" w:ascii="Arial Narrow" w:hAnsi="Arial Narrow"/>
          <w:b w:val="false"/>
        </w:rPr>
        <w:t xml:space="preserve">развития  местного  самоуправления  и  реформы жилищно-коммунального хозяйства, основанных на принципах финансовой самодостаточности. </w:t>
      </w:r>
    </w:p>
    <w:p>
      <w:pPr>
        <w:pStyle w:val="TextBodyIndent"/>
        <w:numPr>
          <w:ilvl w:val="0"/>
          <w:numId w:val="6"/>
        </w:numPr>
        <w:spacing w:before="0" w:after="120"/>
        <w:rPr/>
      </w:pPr>
      <w:r>
        <w:rPr>
          <w:rFonts w:cs="Arial Narrow" w:ascii="Arial Narrow" w:hAnsi="Arial Narrow"/>
          <w:b w:val="false"/>
        </w:rPr>
        <w:t xml:space="preserve">широкомасштабного развития  новых малых,  средних  производств  и  высокотехнологичных  фермерских хозяйств;  </w:t>
      </w:r>
    </w:p>
    <w:p>
      <w:pPr>
        <w:pStyle w:val="TextBodyIndent"/>
        <w:spacing w:before="0" w:after="0"/>
        <w:ind w:left="0" w:hanging="0"/>
        <w:rPr/>
      </w:pPr>
      <w:r>
        <w:rPr>
          <w:rFonts w:cs="Arial Narrow" w:ascii="Arial Narrow" w:hAnsi="Arial Narrow"/>
          <w:b w:val="false"/>
        </w:rPr>
        <w:t xml:space="preserve">При этом, (помимо решения правовых вопросов, устранения  организационных проблем,  административных барьеров и т.д.) основными методами ускорения роста малого товаропроизводства и услуг в целом по стране могут быть: 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недрение практических механизмов доступа к передовым отечественным и западным технологиям и методам организации производства продукции или услуг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Более активное применение прогрессивных финансовых технологий поддержки малого предпринимательства (лизинг, микро- финансирование, франчайзинг и т.д.)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альнейшее развитие информационного обеспечения.</w:t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i/>
          <w:iCs/>
        </w:rPr>
        <w:t>Привлечение опыта европейских и других развитых стран может значительно  ускорить процессы развития малого товаропроизводства в России.</w:t>
      </w:r>
    </w:p>
    <w:p>
      <w:pPr>
        <w:pStyle w:val="3"/>
        <w:spacing w:before="0" w:after="120"/>
        <w:rPr/>
      </w:pPr>
      <w:r>
        <w:rPr>
          <w:rFonts w:cs="Arial Narrow" w:ascii="Arial Narrow" w:hAnsi="Arial Narrow"/>
        </w:rPr>
        <w:t>Калининградская область в силу своего геополитического положения идеально подходит для создания Делового центра малого и среднего бизнеса, основанного на  международной кооперации. Находясь практически в центре Европы, регион для зарубежных и отечественных предпринимателей может иметь большую привлекательность для сотрудничества. Именно в Калининграде во всех отношениях удобно сочетать российские достижения и передовой опыт западных стран в организации и оснащении малых производств, отрабатывать новые модели и виды товаров, систему поставок материалов и комплектующих, упаковки, дизайна и т.д. для последующего тиражирования в другие регионы России.</w:t>
      </w:r>
    </w:p>
    <w:p>
      <w:pPr>
        <w:pStyle w:val="3"/>
        <w:spacing w:before="0" w:after="120"/>
        <w:rPr/>
      </w:pPr>
      <w:r>
        <w:rPr>
          <w:rFonts w:cs="Arial Narrow" w:ascii="Arial Narrow" w:hAnsi="Arial Narrow"/>
          <w:b/>
          <w:bCs/>
        </w:rPr>
        <w:t>Инициатор проекта.</w:t>
      </w:r>
      <w:r>
        <w:rPr>
          <w:rFonts w:cs="Arial Narrow" w:ascii="Arial Narrow" w:hAnsi="Arial Narrow"/>
        </w:rPr>
        <w:t xml:space="preserve"> Идея разработки и реализации проекта  принадлежит группе людей, организовавших ЗАО Корпорация «ПиК». В последствии эти идеи были включены в стратегические планы развития Калининградской области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 Narrow" w:ascii="Arial Narrow" w:hAnsi="Arial Narrow"/>
          <w:i/>
          <w:iCs/>
          <w:szCs w:val="28"/>
        </w:rPr>
        <w:t xml:space="preserve">Главная цель Стратегии развития Калининградской области на период до 2010г. – </w:t>
      </w:r>
      <w:r>
        <w:rPr>
          <w:rFonts w:cs="Arial Narrow" w:ascii="Arial Narrow" w:hAnsi="Arial Narrow"/>
          <w:szCs w:val="28"/>
        </w:rPr>
        <w:t xml:space="preserve">обеспечить </w:t>
      </w:r>
      <w:r>
        <w:rPr>
          <w:rFonts w:cs="Arial Narrow" w:ascii="Arial Narrow" w:hAnsi="Arial Narrow"/>
          <w:szCs w:val="26"/>
        </w:rPr>
        <w:t>повышение уровня и качества жизни населения Калининградской области до уровня, сопоставимого с сопредельными странами.</w:t>
      </w:r>
    </w:p>
    <w:p>
      <w:pPr>
        <w:pStyle w:val="Normal"/>
        <w:autoSpaceDE w:val="false"/>
        <w:spacing w:before="0" w:after="120"/>
        <w:jc w:val="both"/>
        <w:rPr>
          <w:rFonts w:ascii="Arial Narrow" w:hAnsi="Arial Narrow" w:cs="Arial Narrow"/>
          <w:i/>
          <w:i/>
          <w:iCs/>
          <w:szCs w:val="28"/>
        </w:rPr>
      </w:pPr>
      <w:r>
        <w:rPr>
          <w:rFonts w:cs="Arial Narrow" w:ascii="Arial Narrow" w:hAnsi="Arial Narrow"/>
          <w:i/>
          <w:iCs/>
          <w:szCs w:val="28"/>
        </w:rPr>
        <w:t>Основные идеи Стратегии:</w:t>
      </w:r>
    </w:p>
    <w:p>
      <w:pPr>
        <w:pStyle w:val="Normal"/>
        <w:autoSpaceDE w:val="false"/>
        <w:spacing w:before="0" w:after="120"/>
        <w:jc w:val="both"/>
        <w:rPr>
          <w:rFonts w:ascii="Arial Narrow" w:hAnsi="Arial Narrow" w:cs="Arial Narrow"/>
          <w:szCs w:val="26"/>
        </w:rPr>
      </w:pPr>
      <w:r>
        <w:rPr>
          <w:rFonts w:cs="Arial Narrow" w:ascii="Arial Narrow" w:hAnsi="Arial Narrow"/>
          <w:szCs w:val="26"/>
        </w:rPr>
        <w:t>·  содействие развитию малого и среднего бизнеса России на основе ускорения трансферта технологических и социальных инноваций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 Narrow" w:ascii="Arial Narrow" w:hAnsi="Arial Narrow"/>
          <w:szCs w:val="26"/>
        </w:rPr>
        <w:t>·  создание условий для эффективного использования человеческого потенциала и становление благоприятной социальной среды для его развития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 Narrow" w:ascii="Arial Narrow" w:hAnsi="Arial Narrow"/>
          <w:szCs w:val="26"/>
        </w:rPr>
        <w:t>·  формирование конкурентной экономики региона, опирающейся на инновации и интеллектуальные ресурсы, обладающей устойчивым и долговременным потенциалом роста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 Narrow" w:ascii="Arial Narrow" w:hAnsi="Arial Narrow"/>
          <w:szCs w:val="26"/>
        </w:rPr>
        <w:t>·  достижение социальной консолидации как основы укрепления российской государственности на территории области и реализации жизненно важных интересов населения.</w:t>
      </w:r>
    </w:p>
    <w:p>
      <w:pPr>
        <w:pStyle w:val="Normal"/>
        <w:autoSpaceDE w:val="false"/>
        <w:jc w:val="both"/>
        <w:rPr>
          <w:rFonts w:ascii="Arial Narrow" w:hAnsi="Arial Narrow" w:cs="Arial Narrow"/>
          <w:i/>
          <w:i/>
          <w:iCs/>
          <w:szCs w:val="28"/>
        </w:rPr>
      </w:pPr>
      <w:r>
        <w:rPr>
          <w:rFonts w:cs="Arial Narrow" w:ascii="Arial Narrow" w:hAnsi="Arial Narrow"/>
          <w:i/>
          <w:iCs/>
          <w:szCs w:val="28"/>
        </w:rPr>
        <w:t>Видение будущего Калининградской области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 Narrow" w:ascii="Arial Narrow" w:hAnsi="Arial Narrow"/>
          <w:b/>
          <w:bCs/>
        </w:rPr>
        <w:t>устойчиво развивающийся регион в Европе</w:t>
      </w:r>
      <w:r>
        <w:rPr>
          <w:rFonts w:cs="Arial Narrow" w:ascii="Arial Narrow" w:hAnsi="Arial Narrow"/>
        </w:rPr>
        <w:t>, в котором обеспечено рациональное использование имеющегося потенциала (природно-ресурсного, человеческого и экономического) в общероссийских и региональных интересах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 Narrow" w:ascii="Arial Narrow" w:hAnsi="Arial Narrow"/>
          <w:b/>
          <w:bCs/>
          <w:szCs w:val="26"/>
        </w:rPr>
        <w:t xml:space="preserve">контактный регион России и Европейского Союза, </w:t>
      </w:r>
      <w:r>
        <w:rPr>
          <w:rFonts w:cs="Arial Narrow" w:ascii="Arial Narrow" w:hAnsi="Arial Narrow"/>
          <w:szCs w:val="26"/>
        </w:rPr>
        <w:t>на территории которого отрабатываются механизмы и реально осуществляются процессы интеграции и взаимодействия России и Евросоюза в ХХI веке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 Narrow" w:ascii="Arial Narrow" w:hAnsi="Arial Narrow"/>
          <w:b/>
          <w:bCs/>
          <w:szCs w:val="26"/>
        </w:rPr>
        <w:t xml:space="preserve">регион сотрудничества, </w:t>
      </w:r>
      <w:r>
        <w:rPr>
          <w:rFonts w:cs="Arial Narrow" w:ascii="Arial Narrow" w:hAnsi="Arial Narrow"/>
          <w:szCs w:val="26"/>
        </w:rPr>
        <w:t>активно содействующий субъектам Российской Федерации в организации международных экономических, политических и культурных связей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/>
      </w:pPr>
      <w:r>
        <w:object w:dxaOrig="6509" w:dyaOrig="111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26pt;margin-top:30.7pt;width:192pt;height:33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159200964" r:id="rId12"/>
        </w:object>
      </w:r>
      <w:r>
        <w:rPr>
          <w:rFonts w:cs="Arial Narrow" w:ascii="Arial Narrow" w:hAnsi="Arial Narrow"/>
          <w:b/>
          <w:bCs/>
        </w:rPr>
        <w:t>регион обеспечения военно-стратегических интересов России</w:t>
      </w:r>
      <w:r>
        <w:rPr>
          <w:rFonts w:cs="Arial Narrow" w:ascii="Arial Narrow" w:hAnsi="Arial Narrow"/>
        </w:rPr>
        <w:t xml:space="preserve"> - место базирования Балтийского флота.</w:t>
      </w:r>
    </w:p>
    <w:p>
      <w:pPr>
        <w:pStyle w:val="Normal"/>
        <w:autoSpaceDE w:val="false"/>
        <w:spacing w:before="0" w:after="12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widowControl w:val="false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236016  г. Калининград, ул.Старшины Дадаева, 5Б  </w:t>
      </w:r>
    </w:p>
    <w:p>
      <w:pPr>
        <w:pStyle w:val="Normal"/>
        <w:widowControl w:val="false"/>
        <w:jc w:val="center"/>
        <w:rPr/>
      </w:pPr>
      <w:r>
        <w:rPr>
          <w:rFonts w:cs="Arial Narrow" w:ascii="Arial Narrow" w:hAnsi="Arial Narrow"/>
          <w:sz w:val="20"/>
        </w:rPr>
        <w:t xml:space="preserve">Тел/факс (0112) 363 230, (0112) 363 231, </w:t>
      </w:r>
      <w:r>
        <w:rPr>
          <w:rFonts w:cs="Arial Narrow" w:ascii="Arial Narrow" w:hAnsi="Arial Narrow"/>
          <w:sz w:val="20"/>
          <w:lang w:val="en-US"/>
        </w:rPr>
        <w:t>e</w:t>
      </w:r>
      <w:r>
        <w:rPr>
          <w:rFonts w:cs="Arial Narrow" w:ascii="Arial Narrow" w:hAnsi="Arial Narrow"/>
          <w:sz w:val="20"/>
        </w:rPr>
        <w:t>-</w:t>
      </w:r>
      <w:r>
        <w:rPr>
          <w:rFonts w:cs="Arial Narrow" w:ascii="Arial Narrow" w:hAnsi="Arial Narrow"/>
          <w:sz w:val="20"/>
          <w:lang w:val="en-US"/>
        </w:rPr>
        <w:t>mail</w:t>
      </w:r>
      <w:r>
        <w:rPr>
          <w:rFonts w:cs="Arial Narrow" w:ascii="Arial Narrow" w:hAnsi="Arial Narrow"/>
          <w:sz w:val="20"/>
        </w:rPr>
        <w:t xml:space="preserve">: </w:t>
      </w:r>
      <w:hyperlink r:id="rId14">
        <w:r>
          <w:rPr>
            <w:rStyle w:val="InternetLink"/>
            <w:rFonts w:cs="Arial Narrow" w:ascii="Arial Narrow" w:hAnsi="Arial Narrow"/>
            <w:sz w:val="20"/>
            <w:lang w:val="en-US"/>
          </w:rPr>
          <w:t>pik</w:t>
        </w:r>
        <w:r>
          <w:rPr>
            <w:rStyle w:val="InternetLink"/>
            <w:rFonts w:cs="Arial Narrow" w:ascii="Arial Narrow" w:hAnsi="Arial Narrow"/>
            <w:sz w:val="20"/>
          </w:rPr>
          <w:t>-</w:t>
        </w:r>
        <w:r>
          <w:rPr>
            <w:rStyle w:val="InternetLink"/>
            <w:rFonts w:cs="Arial Narrow" w:ascii="Arial Narrow" w:hAnsi="Arial Narrow"/>
            <w:sz w:val="20"/>
            <w:lang w:val="en-US"/>
          </w:rPr>
          <w:t>corp</w:t>
        </w:r>
        <w:r>
          <w:rPr>
            <w:rStyle w:val="InternetLink"/>
            <w:rFonts w:cs="Arial Narrow" w:ascii="Arial Narrow" w:hAnsi="Arial Narrow"/>
            <w:sz w:val="20"/>
          </w:rPr>
          <w:t>@</w:t>
        </w:r>
        <w:r>
          <w:rPr>
            <w:rStyle w:val="InternetLink"/>
            <w:rFonts w:cs="Arial Narrow" w:ascii="Arial Narrow" w:hAnsi="Arial Narrow"/>
            <w:sz w:val="20"/>
            <w:lang w:val="en-US"/>
          </w:rPr>
          <w:t>mail</w:t>
        </w:r>
        <w:r>
          <w:rPr>
            <w:rStyle w:val="InternetLink"/>
            <w:rFonts w:cs="Arial Narrow" w:ascii="Arial Narrow" w:hAnsi="Arial Narrow"/>
            <w:sz w:val="20"/>
          </w:rPr>
          <w:t>.</w:t>
        </w:r>
        <w:r>
          <w:rPr>
            <w:rStyle w:val="InternetLink"/>
            <w:rFonts w:cs="Arial Narrow" w:ascii="Arial Narrow" w:hAnsi="Arial Narrow"/>
            <w:sz w:val="20"/>
            <w:lang w:val="en-US"/>
          </w:rPr>
          <w:t>ru</w:t>
        </w:r>
      </w:hyperlink>
    </w:p>
    <w:sectPr>
      <w:footerReference w:type="default" r:id="rId15"/>
      <w:footerReference w:type="first" r:id="rId16"/>
      <w:type w:val="nextPage"/>
      <w:pgSz w:w="11906" w:h="16838"/>
      <w:pgMar w:left="1701" w:right="1134" w:gutter="0" w:header="0" w:top="1134" w:footer="567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imes New Roman CYR">
    <w:altName w:val="Times New Roman"/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  <w:i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firstLine="284"/>
      <w:jc w:val="center"/>
      <w:textAlignment w:val="baseline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 CYR;Times New Roman" w:hAnsi="Times New Roman CYR;Times New Roman" w:cs="Times New Roman CYR;Times New Roman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sz w:val="28"/>
      <w:szCs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32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60"/>
      <w:ind w:left="340" w:hanging="340"/>
      <w:jc w:val="both"/>
    </w:pPr>
    <w:rPr>
      <w:b/>
      <w:szCs w:val="20"/>
    </w:rPr>
  </w:style>
  <w:style w:type="paragraph" w:styleId="2">
    <w:name w:val="Основной текст 2"/>
    <w:basedOn w:val="Normal"/>
    <w:qFormat/>
    <w:pPr>
      <w:outlineLvl w:val="0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oleObject" Target="embeddings/oleObject1.bin"/><Relationship Id="rId13" Type="http://schemas.openxmlformats.org/officeDocument/2006/relationships/image" Target="media/image3.png"/><Relationship Id="rId14" Type="http://schemas.openxmlformats.org/officeDocument/2006/relationships/hyperlink" Target="mailto:pik-corp@mail.ru" TargetMode="Externa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09:06:00Z</dcterms:created>
  <dc:creator>User</dc:creator>
  <dc:description/>
  <dc:language>en-US</dc:language>
  <cp:lastModifiedBy>User</cp:lastModifiedBy>
  <cp:lastPrinted>2004-10-04T16:09:00Z</cp:lastPrinted>
  <dcterms:modified xsi:type="dcterms:W3CDTF">2004-10-05T06:51:00Z</dcterms:modified>
  <cp:revision>5</cp:revision>
  <dc:subject/>
  <dc:title>Проект «Деловой центр малого и среднего бизнеса России и ЕС в Калининградской области» </dc:title>
</cp:coreProperties>
</file>