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Ю. Федотов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председател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экономиче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а и прогнозир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губернатор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ркутской области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.э.н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ие планирование в Иркут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новом витке реформ: опыт внедрения стратегических методов в систему государственного у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В последнее время в нашей стране все большее распространение получают стратегические методы управления социально-экономическими процессами. Это и понятно, все явственнее проявляются проблемы, вызванные отставанием в принятии своевременных управленческих решений: органы власти нередко вынуждены бороться с отдельными проблемами постфактум, вместо того, чтобы предвосхищать их появление. Действенным инструментом стратегической политики является программно-целевой метод, призванный комплексно решать стоящие перед регионом социальные и экономические пробле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но-целевой метод управления социально-экономическими процессами, реализуемый через разработку и реализацию территориальных программ социально-экономического развития, основывается на том, что государственная политика в экономике и социальной сфере концентрируется на достижении конкретных целей в определенной временной перспективе (обычно за несколько лет) через решение определенных первостепенных задач. Программно-целевой метод позволяет строить государственную политику не разрозненно – отказаться от ситуационного подхода к решению проявившихся проблем каждым звеном органов власти в отдельности, а перейти к системному подходу концентрации всех имеющихся ресурсов для координированного и поэтапного выполнения программных мероприятий, выводящих регион на качественно иной, более высокий, уровень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ркутская область уже достаточно давно использует программно-целевой метод при осуществлении государственной политики. С 1998 года на территории области выполнялась </w:t>
      </w:r>
      <w:r>
        <w:rPr>
          <w:sz w:val="28"/>
        </w:rPr>
        <w:t xml:space="preserve">Программа финансовой стабилизации Иркутской области, успешная реализация которой позволила остановить неуклонно нараставший в регионе системный экономический кризис. Стабилизация экономического положения в Иркутской области в начале XXI века позволила сконцентрироваться на дальнейшем экономическом развитии области. Данный процесс в настоящее время строится на основе </w:t>
      </w:r>
      <w:r>
        <w:rPr>
          <w:sz w:val="28"/>
          <w:szCs w:val="28"/>
        </w:rPr>
        <w:t>Программы социально-экономического развития  Иркутской области на период до 2005г., разработанной администрацией Иркутской области в соответствии с унифицированными требованиями, установленными Правительством РФ. Иркутская область находится в числе первых регионов, чьи программы социально-экономического развития прошли регистрации в Минэкономразвития РФ (в декабре 2003 г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самого начала ее разработки Программа представляла собой открытый документ, свой вклад в формирование которого мог в буквальном смысле внести каждый житель Иркутской области. Дважды за период разработки Программы проводилось ее широкое общественное обсуждение. После первого обсуждения Программа была значительно доработана, сокращена в объеме, чтобы представлять собой рабочий документ, на основании которого будут приниматься все важнейшие управленческие решения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2002г. для обеспечения реализации Программы социально-экономического развития области до 2005г., в соответствии с требованиями Программы, был разработан и одобрен административным комитетом при губернаторе области механизм реализации Программы. Механизм включал в себя три основных этапа: создание организационных структур по реализации Программы, разработка алгоритма решения задач Программы и контроль над исполнением Программ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механизмом реализации Программы, постановлением губернатора области был утвержден порядок создания организационных структур по реализации Программы и разработки плана действий на 2003 г. Для чего, на базе структурных подразделений администрации области было создано 20 рабочих групп по реализации конкретных разделов Программы, в которые вошли представители муниципальных образований, научных, деловых кругов и общественных организаций. В частности, активное участие в работе групп приняли Некоммерческое партнерство товаропроизводителей и предпринимателей, Департамент федеральной службы занятости по Иркутской области, ВУЗы области. Деятельность рабочих групп должна была заключаться в согласовании приоритетных направлений развития соответствующей сферы, ежегодных планов действий по реализации задач Программы и механизмов их внедрения (нормативное, ресурсное, методологическое обеспечение)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В результате, в 2003 г. вследствие новизны и сложности данной работы план действий на 2003 год был сформирован со значительными задержками. В процессе взаимодействия со структурными подразделениями администрации области по созданию плана действий комитет экономического анализа и прогнозирования, являющийся координатором исполнения программы, столкнулся со значительными трудностями, связанными с нежеланием структурных подразделений менять отношение к планированию деятельности по воздействию на экономику и социальную сферу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возникших трудностей, на наш взгляд, явили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0" w:firstLine="700"/>
        <w:jc w:val="both"/>
        <w:rPr/>
      </w:pPr>
      <w:r>
        <w:rPr>
          <w:sz w:val="28"/>
          <w:szCs w:val="28"/>
        </w:rPr>
        <w:t>Программа социально-экономического развития области до 2005 г. не стала для многих подразделений администрации документом, определяющим деятельность администрации по регулированию социально-экономической сферы в данном периоде, а превратилась в дополнительную надстройку к их текуще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0" w:firstLine="700"/>
        <w:jc w:val="both"/>
        <w:rPr/>
      </w:pPr>
      <w:r>
        <w:rPr>
          <w:sz w:val="28"/>
          <w:szCs w:val="28"/>
        </w:rPr>
        <w:t>Во многих структурных подразделениях отсутствует четкое понимание целей и своих возможностей по регулированию курируемой сферы, не выработаны приоритеты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методики оценки эффекта от реализации мероприятий (особенно это касается социального эффект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усиления разработки и реализации Программы в конце 2003 года в администрации области было проведено совещание по обсуждению промежуточных итогов реализации Программы и перспективам ее дальнейшего выполнения. В совещании приняли участие представители администрации и Законодательного собрания области, научных организаций, ВУЗов, объединений товаропроизводителей и предпринимателей, банков, общественных организ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бсуждения первых результатов реализации Программы на территории области было отмечено, что прослеживается необходимость совершенствования механизма реализации Программы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 первую очередь, это относилось к усилению координации и взаимодействия между основными участниками данного процесса. Учитывая масштабность и многоплановость закладываемых в Программу мероприятий, необходимо было раскрыть ресурсное обеспечение Программы, конкретизировав объемы, источники и направления использования финансовых средств на ее реализац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ругим качественным дополнением Программы стал раздел по совершенствованию нормативно-правовой базы, в котором были определены приоритетные для области направления нормотворческой деятельности. Приложением к Программе был приведен перечень конкретных нормативных правовых актов, разработка и принятие которых было намечено в рассматриваемом период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шедшие 2 года реализации Программы показали следование региональной социально-экономической политики основным задачам Программы. В немалой степени это подтверждается тем, что индикаторы социально-экономического развития области в 2003 году, находящиеся в сфере регулирования областной администрации, в своем большинстве были достигнуты. Тогда как, экономические показатели, зависимые от результатов деятельности бизнес-структур, отстали от намеченных в Программе. Это связано с тем, что прогнозные данные производственно-хозяйственной деятельности, представленные промышленными предприятиями для формирования прогноза социально-экономического развития области, впоследствии ими не выполнялись. Это выявило необходимость более активного подключения организаций области к реализации Программы – только за счет согласованности действий администрации области и руководства организаций удастся достичь тех высоких результатов в экономическом развитии области, намеченных в Программе на предстоящий 2005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ий момент Программа представляет собой переходную ступень от антикризисного к стратегическому методу управления регионом и является выражением областной государственной социально-экономической политики. В отличие от многих других подобных документов, Программа социально-экономического развития Иркутской области закладывает основы для формирования в регионе новой структуры экономики и социальной сферы, ориентированной на ускоренное внедрение инноваций, установление партнерских отношений между властью и бизнесом, повышение самостоятельности и ответственности органов местного самоуправления, развитие имеющегося в области ресурсного потенциал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</w:rPr>
        <w:t>Укрупнённо, вся социально-экономическая политика, проводимая администрацией области в соответствии с Программой, разделена на пять основных направлений: социальная политика, экономическая политика, финансовая политика, инвестиционная политика и региональная политика. В рамках перечисленных направлений обозначены конкретные разделы. В начале каждого раздела выделены основные проблемы развития отрас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социально-экономического развития Иркутской области органически связывает новые и традиционные механизмы регулирования социально-экономического развития в регионе. Основой механизма реализации Программы служит разработка целевых подпрограмм по всем основным направлениям социально-экономического развития на основе приоритетных направлений развития каждой отрас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е целевых подпрограмм формируется план действий администрации области по реализации основных положений Программы в очередном финансовом году, в котором увязываются сроки, ресурсы и исполнители мероприятий Программы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онтроль над реализацией Программы осуществляет специально уполномоченное подразделение администрации области на основе единых ежегодных форм отчетности, а также ежемесячного мониторинга социально-экономического развития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, кто принимался за разработку и реализацию программ социально-экономического развития регионов и муниципалитетов, осознают всю сложность того, чтобы сделать данный документ «живым», неформальным – рабочим. А те, кто пытался зарегистрировать свою программу в Минэкономразвития РФ, помнят, сколько усилий нужно было приложить к тому, чтобы ПСЭР, составленная по министерскому формату, была адаптирована к региональным условиям. Поэтому в привязке к региональной программе развития в 2002 году в Иркутской области была инициирована работа по разработке муниципальных программ, по итогам которой к настоящему времени (на октябрь 2004 г.) разработаны местные ПСЭР в 33 муниципальных образованиях из 37, в остальных идет активная разработка программ. Для того чтобы избежать формального подхода при составлении муниципальных программ развития, администрацией области были определены  основные направления развития разнородных по своему экономическому потенциалу городов и районов области, которые были сведены в Схему развития и размещения производительных сил Иркутской области до 2005 года (отдельные экземпляры которой я планирую раздать участникам форума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Этот документ позволяет органам местного самоуправления определить проблемы и приоритеты развития, свое место во внутриобластном разделении труда, и сконцентрировать усилия на повышении своего экономического потенциала, а </w:t>
      </w:r>
      <w:r>
        <w:rPr>
          <w:sz w:val="28"/>
          <w:szCs w:val="28"/>
        </w:rPr>
        <w:t>администрации области проводить единую экономическую политику, которая бы нивелировала негативные последствия неоднородности экономического потенциала всех 37 муниципальных образований Иркут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условиях разобщенности отдельных предприятий региона и разрушения внутрирегиональных производственных цепочек, созданных в советский период истории страны, назрела необходимость в продуманной стратегии развития субъектов РФ, территорий и отдельных предприятий, которая приобретает особое значение в условиях вероятного вступления России во Всемирную Торговую Организацию в среднесрочной перспективе и ужесточения условий конкуренции. Таким документом на территории Иркутской области и стала </w:t>
      </w:r>
      <w:r>
        <w:rPr>
          <w:sz w:val="28"/>
        </w:rPr>
        <w:t xml:space="preserve">Схема развития  и размещения производительных сил Иркутской области, призванная показать местным органам власти, предпринимателям и инвесторам те отрасли экономической специализации каждого муниципалитета, которые отличаются для него наибольшей конкурентоспособностью и потенциалом роста. </w:t>
      </w:r>
    </w:p>
    <w:p>
      <w:pPr>
        <w:pStyle w:val="TextBodyIndent"/>
        <w:spacing w:lineRule="auto" w:line="240"/>
        <w:ind w:firstLine="720"/>
        <w:rPr/>
      </w:pPr>
      <w:r>
        <w:rPr>
          <w:sz w:val="28"/>
          <w:szCs w:val="28"/>
        </w:rPr>
        <w:t>Система задач, решаемых Схемой, определяется общей целью Программы социально-экономического развития Иркутской области до 2005 г. – обеспечение реального устойчивого роста уровня жизни населения на основе сбалансированного экономического развития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то планируется достигнуть за счет оптимизации размещения производительных сил области, определения приоритетов экономического развития муниципальных образований и формирования  внутриобластных экономических кластеров.</w:t>
      </w:r>
    </w:p>
    <w:p>
      <w:pPr>
        <w:pStyle w:val="TextBodyIndent"/>
        <w:spacing w:lineRule="auto" w:line="240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Главная задача документа – объединить усилия органов местного самоуправления  в сохранении и укреплении созданной экономической базы, и помочь им вписаться в общую стратегию развития области на основе их собственного потенциала. </w:t>
      </w:r>
    </w:p>
    <w:p>
      <w:pPr>
        <w:pStyle w:val="Normal"/>
        <w:ind w:right="-1" w:firstLine="540"/>
        <w:jc w:val="both"/>
        <w:rPr>
          <w:sz w:val="28"/>
          <w:szCs w:val="28"/>
        </w:rPr>
      </w:pPr>
      <w:r>
        <w:rPr>
          <w:sz w:val="28"/>
          <w:szCs w:val="28"/>
        </w:rPr>
        <w:t>Схема разрабатывалась на основе сложившихся в экономической науке методов исследования. Основными принципами составления документа 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мплексность, предполагающая взаимное увязывание отраслевых задач, ресурсных факторов и ограничений на территории для достижения единой цели – повышения уровня благосостояния территории;</w:t>
      </w:r>
    </w:p>
    <w:p>
      <w:pPr>
        <w:pStyle w:val="TextBodyIndent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2) системность, означающая единые методологические подходы к решению отдельных задач, являющихся частью общей цели, поставленной Программой социально-экономического развития Иркутской области;</w:t>
      </w:r>
    </w:p>
    <w:p>
      <w:pPr>
        <w:pStyle w:val="TextBodyIndent"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  <w:t>3) вариантность, в соответствии с которой в Схеме рассматриваются возможные альтернативы выбранным направлениям развития.</w:t>
      </w:r>
    </w:p>
    <w:p>
      <w:pPr>
        <w:pStyle w:val="TextBodyIndent"/>
        <w:spacing w:lineRule="auto" w:line="240"/>
        <w:rPr/>
      </w:pPr>
      <w:r>
        <w:rPr>
          <w:sz w:val="28"/>
        </w:rPr>
        <w:t xml:space="preserve">Схема построена на основе картографического анализа основных факторов экономического развития территорий области, как стимулирующих, так и ограничивающих рост производства в определенных ареалах, прежде всего природных ресурсов, затем на карту вместе с ними  накладывался трудовой потенциал, инфраструктурная обеспеченность и  состояние окружающей среды (экологические ограничения). </w:t>
      </w:r>
    </w:p>
    <w:p>
      <w:pPr>
        <w:pStyle w:val="TextBodyIndent"/>
        <w:spacing w:lineRule="auto" w:line="240"/>
        <w:rPr/>
      </w:pPr>
      <w:r>
        <w:rPr>
          <w:sz w:val="28"/>
          <w:szCs w:val="28"/>
        </w:rPr>
        <w:t>Хочу немного отвлечься на методологии работы со схемой. Основной потенциал области, это, конечно, углеводороды, которые представлены и крупнейшим в Восточной Сибири Ковыктинским месторождением, и целым рядом мелких, но имеющих локальное, и даже региональное значение. Они разбросаны по малоосвоенной территории, включая север региона, т.е. там, где остро стоит проблема энергетического обеспечения и  квалифицированных трудовых ресурсов, и производственной и транспортной инфраструктуры.</w:t>
      </w:r>
    </w:p>
    <w:p>
      <w:pPr>
        <w:pStyle w:val="TextBodyIndent"/>
        <w:spacing w:lineRule="auto" w:line="240"/>
        <w:ind w:firstLine="72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сновные резервы лесных ресурсов сосредотачиваются вдоль среднего течения Ангары и в зоне БАМа. Возможности развития этих запасов упираются в инфраструктурную обеспеченность территории, дорожную сеть.</w:t>
      </w:r>
    </w:p>
    <w:p>
      <w:pPr>
        <w:pStyle w:val="TextBodyIndent"/>
        <w:spacing w:lineRule="auto" w:line="240"/>
        <w:ind w:firstLine="902"/>
        <w:rPr>
          <w:sz w:val="28"/>
          <w:szCs w:val="28"/>
        </w:rPr>
      </w:pPr>
      <w:r>
        <w:rPr>
          <w:sz w:val="28"/>
          <w:szCs w:val="28"/>
        </w:rPr>
        <w:t xml:space="preserve">Распределение трудовых ресурсов по территории области в целом повторяет схему размещения производственного потенциала. Наибольшая концентрация трудового потенциала (почти половина или 48%) наблюдается в городах и районах Иркутско-Черемховской промышленной зоны и крупных промышленных центров Севера области. </w:t>
      </w:r>
    </w:p>
    <w:p>
      <w:pPr>
        <w:pStyle w:val="TextBodyIndent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>В результате анализа этих факторов была сформирована общая картина предпочтений в дальнейшем развитии экономики области и выделено 9 зон развития.</w:t>
      </w:r>
    </w:p>
    <w:p>
      <w:pPr>
        <w:pStyle w:val="Normal"/>
        <w:ind w:firstLine="902"/>
        <w:jc w:val="both"/>
        <w:rPr/>
      </w:pPr>
      <w:r>
        <w:rPr>
          <w:bCs/>
          <w:sz w:val="28"/>
          <w:szCs w:val="28"/>
        </w:rPr>
        <w:t>Стратегия развития</w:t>
      </w:r>
      <w:r>
        <w:rPr>
          <w:sz w:val="28"/>
          <w:szCs w:val="28"/>
        </w:rPr>
        <w:t xml:space="preserve"> области предполагает дифференцированную политику по расширению производственного потенциала по отношению к разным территориям. С одной стороны, в ее основе лежит дальнейшее развитие юго-западной зоны области, концентрирующей основную долю производственного потенциала, с другой стороны, продвижение производительных сил в глубинные районы за счет расширения межтерриториальных связей, вовлечения в производственный оборот ресурсов периферийных частей территории. На данной основе была определена необходимость формирования областных экономических кластеров, т.е. групп взаимосвязанных, географически локализованных  компаний и инфраструктуры</w:t>
      </w:r>
      <w:r>
        <w:rPr/>
        <w:t xml:space="preserve">, </w:t>
      </w:r>
      <w:r>
        <w:rPr>
          <w:sz w:val="28"/>
          <w:szCs w:val="28"/>
        </w:rPr>
        <w:t>взаимодополняющих друг друга и усиливающих конкурентные преимущества.</w:t>
      </w:r>
    </w:p>
    <w:p>
      <w:pPr>
        <w:pStyle w:val="TextBodyIndent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еобходимо отметить, что в Схеме помимо концептуальной части, проведен  анализ факторов роста по каждому административному району области. В ней  сведены по единой системе составные части их экономического потенциала – природные, трудовые и производственные ресурсы и предлагаются возможные перспективы их развития в условиях необходимости совершенствования  межрайонных связей. </w:t>
      </w:r>
    </w:p>
    <w:p>
      <w:pPr>
        <w:pStyle w:val="TextBodyIndent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основным направлениям развития экономического потенциала муниципальных образований в приложении к Схеме представлена информация, включающая перечень  инвестиционных проектов, производственных площадок и земельных участков, пригодных для размещения новых производств. </w:t>
      </w:r>
    </w:p>
    <w:p>
      <w:pPr>
        <w:pStyle w:val="TextBodyIndent"/>
        <w:spacing w:lineRule="auto" w:line="240"/>
        <w:ind w:firstLine="720"/>
        <w:rPr/>
      </w:pPr>
      <w:r>
        <w:rPr>
          <w:sz w:val="28"/>
          <w:szCs w:val="28"/>
        </w:rPr>
        <w:t xml:space="preserve">Таким образом, в документе была выстроена логическая  цепочка  от потенциала (ресурса) до  его практической реализации (конечного продукта). </w:t>
      </w:r>
    </w:p>
    <w:p>
      <w:pPr>
        <w:pStyle w:val="TextBodyIndent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такой форме Схема является основой для формирования региональных инвестиционных программ и должна способствовать привлечению инвесторов в оптимальные, с позиций региональных интересов, ареалы и производства. Документ может применяться при разработке краткосрочных и  среднесрочных прогнозов, планов и программ  социально-экономического развития,  а так же при определении перспектив развития отдельных отраслей экономики и принятии управленческих решений, касающихся развития существующих и размещения новых производств.  Следовательно, Схема может стать  ключевым документом для проведения общерегиональной экономической политики и взаимодействия администрации области с органами местного самоуправ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нный в Иркутской области комплекс взаимодополняющих стратегических документов, несмотря на проблемы, связанные с активным практическим применением этих стратегических разработок, все же является основой проведения в регионе государственной экономической политики.</w:t>
      </w:r>
    </w:p>
    <w:p>
      <w:pPr>
        <w:pStyle w:val="TextBodyIndent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0"/>
        </w:tabs>
        <w:ind w:left="169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8:59:00Z</dcterms:created>
  <dc:creator>User</dc:creator>
  <dc:description/>
  <dc:language>en-US</dc:language>
  <cp:lastModifiedBy>User</cp:lastModifiedBy>
  <dcterms:modified xsi:type="dcterms:W3CDTF">2004-10-06T05:42:00Z</dcterms:modified>
  <cp:revision>28</cp:revision>
  <dc:subject/>
  <dc:title>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5132886</vt:r8>
  </property>
  <property fmtid="{D5CDD505-2E9C-101B-9397-08002B2CF9AE}" pid="3" name="_AuthorEmail">
    <vt:lpwstr>violin@admirk.ru</vt:lpwstr>
  </property>
  <property fmtid="{D5CDD505-2E9C-101B-9397-08002B2CF9AE}" pid="4" name="_AuthorEmailDisplayName">
    <vt:lpwstr>violin</vt:lpwstr>
  </property>
  <property fmtid="{D5CDD505-2E9C-101B-9397-08002B2CF9AE}" pid="5" name="_EmailSubject">
    <vt:lpwstr>Для Б.С. Жихаревича</vt:lpwstr>
  </property>
</Properties>
</file>