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Принципы консолидирования бюджетов</w:t>
      </w:r>
      <w:bookmarkStart w:id="0" w:name="OLE_LINK2"/>
      <w:bookmarkStart w:id="1" w:name="OLE_LINK1"/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 xml:space="preserve">социальных программ </w:t>
      </w:r>
      <w:bookmarkEnd w:id="0"/>
      <w:bookmarkEnd w:id="1"/>
      <w:r>
        <w:rPr>
          <w:b/>
        </w:rPr>
        <w:t>с учетом муниципального уровн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Баденко Александр Львович</w:t>
      </w:r>
      <w:r>
        <w:rPr/>
        <w:t>, ген. директор ЗАО «Лаборатория Макроэкономических Исследований», г. Санкт-Петербург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Малышева Наталья Александровна,</w:t>
      </w:r>
      <w:r>
        <w:rPr/>
        <w:t xml:space="preserve"> Советник Председателя Совета Федерации Федерального Собрания </w:t>
      </w:r>
      <w:r>
        <w:rPr>
          <w:vanish/>
        </w:rPr>
        <w:t>Российской Федерации</w:t>
      </w:r>
      <w:r>
        <w:rPr/>
        <w:t xml:space="preserve">, Ответственный Секретарь Координационного Совета по Социальной Стратегии при Председателе Совета Федерации Федерального Собрания </w:t>
      </w:r>
      <w:r>
        <w:rPr>
          <w:vanish/>
        </w:rPr>
        <w:t>Российской Федерац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Скрипков Алексей Павлович</w:t>
      </w:r>
      <w:r>
        <w:rPr/>
        <w:t>, руководитель Северо-Западного центра наркологической экспертизы и мониторинга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олучив от федерального и регионального уровня исполнительной власти источники доходов муниципального бюджета и перечень предметов ведения, органы местного самоуправления столкнулись, помимо всего прочего, с необходимостью решения задач бюджетирования социальных программ самой различной направленности. Бюджетирование социальных программ в (СП) стоит особняком, так как мероприятия этих программ не могут носить исключительно локальный, связанный с конкретным муниципальным образованием, характер, а их результаты могут быть с успехом применены и в других регионах. Успех, эффективность мероприятий этих программ, может быть достигнут на основе межведомственной (и межбюджетной) кооперации органов управления федерального, регионального и муниципального уровня. Основной инструмент управления, который должен использоваться при реализации социальных программ – Бюджетирование, ориентированное на результат (иногда используется аббревиатура - БОР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Эффективность расходования средств бюджетов всех уровней, ориентация управленческих решений на получение количественно оцениваемого, измеримого результата – так можно кратко сформулировать принципы бюджетирования, ориентированного на результат. Реализация этих принципов на практике, прежде всего, предполагает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Однозначное определение стратегических целей каждой конкретной социальной программы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Ограничение целевой группы населения, для которой предназначены мероприятия СП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Формулирование измеримых результатов достижения стратегических целей программы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Формирование обеспеченного ресурсами календарного плана исполнения мероприятий СП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Постоянный мониторинг текущей обеспеченности мероприятий СП ресурсами, результативности профинансированных мероприятий и оценка эффективности достижения результатов и расходования средст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блему, как ни странно, представляет собой формулирование стратегических целей социальных программ. Наиболее рациональный путь при формировании целеполагания в региональных целевых программах – отталкиваться от формулировок стратегических целей, представленных в федеральных программах по этому же направлению и уточнять их, опираясь на региональную специфик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ормулирование измеримых результатов также исключительно важно при проектировании региональных СП. Но эти программы создаются, как правило, не на пустом месте, а опираясь на некоторую структуру мероприятий, которые проводятся как на федеральном, так и на других уровнях управления. Таким образом, можно сформировать так называемый «консолидированный бюджет результатов СП», то есть ту сумму пользы, которую получит целевая группа программы. С точки зрения участника социальной программы безразлично, получил ли он бесплатную для него лично помощь за счет федерального бюджета или за счет бюджета местного самоуправл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щая модель формирования консолидированного бюджета результатов СП представлена на схеме 1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схеме перечислены возможные источники финансирования получаемых результатов, полезных для целевой группы СП (но при этом учитывается сохранение имущественных прав в отношении результата) и направления СП, по которым могут использоваться эти результаты.</w:t>
      </w:r>
    </w:p>
    <w:p>
      <w:pPr>
        <w:pStyle w:val="Normal"/>
        <w:spacing w:before="120" w:after="120"/>
        <w:ind w:firstLine="709"/>
        <w:jc w:val="both"/>
        <w:rPr/>
      </w:pPr>
      <w:r>
        <w:rPr/>
        <w:object w:dxaOrig="15704" w:dyaOrig="16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15pt;height:427.3pt" filled="f" o:ole="">
            <v:imagedata r:id="rId3" o:title=""/>
          </v:shape>
          <o:OLEObject Type="Embed" ProgID="" ShapeID="ole_rId2" DrawAspect="Content" ObjectID="_1922359609" r:id="rId2"/>
        </w:object>
      </w:r>
    </w:p>
    <w:p>
      <w:pPr>
        <w:pStyle w:val="Normal"/>
        <w:spacing w:before="12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1. Модель формирования консолидированного бюджета результатов СП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собенно важен при планировании консолидированного бюджета результатов СП подход, что именно взять, как направления консолидации результатов. То есть, например, что понимать под «Развитие сети социальных учреждений в интересах целевой группы программы» - это является прерогативой и обязанностью органов управления, разрабатывающих СП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Аспект обеспеченности ресурсами программ СП также вызывает определенные проблемы, особенно если собственных средств (например, на уровне местного самоуправления) не хватает, а заемные средства предоставляются только под обеспечение возвратности средств. Социальная сфера до сих пор в России считается сугубо затратной статьей расходов, хотя зарубежный опыт показывает, что «инвестиции в человека» - один из самых доходных видов бизнеса. Так в чем же проблема?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правленцы всех уровней, как правило, работают с учетной формой бюджета, как финансового документа. Цель такой формы бюджета – показать, как, кем и на что расходуются средства бюджета и не содержится ли в этих расходах признаков нарушения норм, установленных Бюджетным Кодексом РФ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начительно реже используется так называемая «аналитическая форма бюджета», которая, не являясь отчетным (бухгалтерским) призвана дать представление лицу, принимающему управленческие решения о планируемых результатах проведения финансирования мероприятий по программе. Так, например, в аналитической форме бюджета предусматривают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Бюджет основной деятельност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Инвестиционный бюджет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Финансовый бюджет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Бюджет основной деятельности</w:t>
      </w:r>
      <w:r>
        <w:rPr/>
        <w:t xml:space="preserve"> – финансирование мероприятий по поддержанию текущего состояния. В случае СП – это мероприятия по профилактике, содержанию социальных учреждений, обеспечение целевой аудитории бесплатными лекарствами, экспресс-тестами и т.д. В случае реализации только бюджета основной деятельности стратегические цели СП никогда не были бы достигнуты, однако он имеет важное значение, чтобы не потерять достигнутые позиц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Инвестиционный бюджет</w:t>
      </w:r>
      <w:r>
        <w:rPr/>
        <w:t xml:space="preserve"> – финансирование мероприятий, которые, как планируется, принесут в дальнейшем прирост выгод для целевой группы, которая ответит на это приростом своей социально-экономической активности и, в конечном счете, увеличению доходной базы бюджета соответствующего уровня. Инвестиционный бюджет базируется на мероприятиях, финансируемых из бюджета основной деятельности и может быть исполнен только тогда, когда эти мероприятия профинансированы полностью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Финансовый бюджет</w:t>
      </w:r>
      <w:r>
        <w:rPr/>
        <w:t xml:space="preserve"> – так называемый «балансирующий бюджет». Как это не печально, но ресурсов на исполнение СП никогда не хватает. Для покрытия разрывов в финансировании мероприятий, запланированных к финансированию в бюджете основной деятельности и инвестиционном бюджете, в финансовом бюджете учитываются необходимые финансовые инструменты, (например, привлечение средств вышестоящего бюджета, заимствование, эмиссия ценных бумаг и т.д.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Аналитическая форма бюджета позволяет, опираясь на принципы, заложенные в модели, представленной на схеме 1, сформировать отвечающую нуждам конкретного региона модель разделения всех мероприятий СП (и их результатов) на составляющие бюджетов основной деятельности и инвестиционной. Соотношение и ресурсное обеспечение этих двух составляющих будет достаточно адекватно отражать реальную, а не декларативную политику регионального руководства в отношении формирования и исполнения региональных и муниципальных социальных программ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01:00Z</dcterms:created>
  <dc:creator>ALB</dc:creator>
  <dc:description/>
  <dc:language>en-US</dc:language>
  <cp:lastModifiedBy>masha</cp:lastModifiedBy>
  <dcterms:modified xsi:type="dcterms:W3CDTF">2006-10-30T13:01:00Z</dcterms:modified>
  <cp:revision>2</cp:revision>
  <dc:subject/>
  <dc:title>Принципы консолидирования бюджетов</dc:title>
</cp:coreProperties>
</file>