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Представление проекта ТАСИС «Развитие интерактивных государственных сервисов на основе Интернет для бизнеса Северо-Запада в России»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right"/>
        <w:rPr/>
      </w:pPr>
      <w:r>
        <w:rPr>
          <w:b/>
          <w:sz w:val="22"/>
          <w:szCs w:val="22"/>
        </w:rPr>
        <w:t>Баденко Александр Львович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Заместитель руководителя проект ТАСИС «Развитие интерактивных государственных сервисов на основе Интернет для бизнеса Северо-Запада в России»</w:t>
      </w:r>
      <w:r>
        <w:rPr>
          <w:sz w:val="22"/>
          <w:szCs w:val="22"/>
        </w:rPr>
        <w:t>, г. Санкт-Петербург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 ТАСИС «Развитие интерактивных государственных сервисов на основе Интернет для бизнеса Северо-Запада в России» стартовал в ноябре 2005 года и продлится в течение 24 месяцев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 реализуется в координации с государственными целевыми программами РФ (включая программу «Электронная Россия»), и региональных властей для широкого использования ICT, как продолжение стратегии ЕС в отношении Российской Федерации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 реализуется в контексте следующих программ ТАСИС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cis EC 2003 Co-operation in the Baltic Sea Region Action Programme – Программа Действий по Сотрудничеству в Регионе балтийского моря в области защиты окружающей среды и управления природными ресурсами, предполагающая использование ICT, чтобы облегчить экономическое развитие и способствовать международной торговле в рамках Северного э- Направления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cis CBC SPF – ICT Development Network in St. Petersburg  - Проект создания в Санкт-Петербурге ICT сети развития, проект имеет сильный акцент на международное сотрудничестве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cis CBC 2002 – eKarelia - проект, ориентированный на развитие модели информационного общества, основанную на лучших методах ЕС и опыте скандинавских стран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acis 2003 – E-Skills for Russian SMEs II (3m Euro) - проект, ориентированный на объединение деловых ресурсов в России на основе образовательных мероприятий для обеспечения растущих требований к навыкам специалистов  СМБ и использованию интеллектуального капитала и потенциал ICT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Основная цель проекта</w:t>
      </w:r>
      <w:r>
        <w:rPr>
          <w:bCs/>
          <w:sz w:val="22"/>
          <w:szCs w:val="22"/>
        </w:rPr>
        <w:t xml:space="preserve"> заключается в стимулировании экономического роста и конкурентоспособности российской экономики, расширение возможностей ее интеграции в общеевропейскую экономику, через расширение использования ИКТ, в частности усовершенствования обслуживания МСП органами государственной власт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2"/>
          <w:szCs w:val="22"/>
          <w:u w:val="single"/>
        </w:rPr>
        <w:t>Специфическими целями проекта</w:t>
      </w:r>
      <w:r>
        <w:rPr>
          <w:bCs/>
          <w:sz w:val="22"/>
          <w:szCs w:val="22"/>
        </w:rPr>
        <w:t xml:space="preserve"> являются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лучшить политическую, законодательную и административную основы для электронного бизнеса, наряду с их проведением в жизнь, согласно лучшим европейским практика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работать интерактивные G2B интернет-сервисы на пилотных территориях;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здать возможности для развития и применения G2B сервисов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ысить уровень осведомленности о преимуществах G2B сервисов как практических инструментов повышения качества взаимодействия между органами государственного управления и МСБ и повысить уровень понимания малым и средним бизнесом действий органов государственного управления в их регионе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Долгосрочная цель</w:t>
      </w:r>
      <w:r>
        <w:rPr>
          <w:bCs/>
          <w:sz w:val="22"/>
          <w:szCs w:val="22"/>
        </w:rPr>
        <w:t xml:space="preserve"> реализации проекта (по его завершении)  заключается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здании условий, при которых государственный сектор быстро и гибко приспосабливается к технологическому прогрессу,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здании условий стимулирования развитию МСП через обеспечение GB2 сервисами, отвечающими реальным потребностям бизнеса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здании условий поддержание международной торговли и деловых отношений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готовке ликвидации технологического разрыва в использовании информационных технологиях бизнеса Северо-Запада России и стран ЕС, которые активно используют GB2 сервисы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здании условий взаимовыгодного технологического сотрудничества на основе общеевропейских приоритетов развития 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 реализуется в составе следующих этапов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фаза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онент 1 –Политическая, законодательная и управленческая поддержка электронных государственных сервисов (G2B – сервисы)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мпонент 2 – Определение пилотных территорий и разработка пилотных G2B сервисы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онент 3 –Создание системы обучения и повышения квалификации, его организация и развитие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онент 4 –Распространение полученного опыта и знаний, мониторинг эффективности результатов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фаза</w:t>
      </w:r>
      <w:r>
        <w:rPr>
          <w:bCs/>
          <w:sz w:val="22"/>
          <w:szCs w:val="22"/>
        </w:rPr>
        <w:t xml:space="preserve"> предполагает организацию и создание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ума заинтересованных получателей результатов проекта (участников) для обсуждения путей реализации проекта и его результатов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а методологии развития пилотных проектов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ссмотрение концептуальных вопросов G2B и существующих лучших практик в G2B сервисах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бор подходящих G2B сервисов для Северо-Запада России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тодологии предоставления услуг обучения (дистанционное обучение, специализированные центры), предусмотренной по проекту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партнерской сети организаций – участников, активно заинтересованных в результатах проекта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 фазы:</w:t>
      </w:r>
      <w:r>
        <w:rPr>
          <w:bCs/>
          <w:sz w:val="22"/>
          <w:szCs w:val="22"/>
        </w:rPr>
        <w:t xml:space="preserve"> Методики отбора пилотных регионов и государственных сервисов в них, перечень государственных ведомств, коммерческих организаций и представителей научно-экспертного сообщества – участников проекта, стратегия реализации проекта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ы в рамках </w:t>
      </w:r>
      <w:r>
        <w:rPr>
          <w:b/>
          <w:bCs/>
          <w:sz w:val="22"/>
          <w:szCs w:val="22"/>
        </w:rPr>
        <w:t>Компонента 1</w:t>
      </w:r>
      <w:r>
        <w:rPr>
          <w:bCs/>
          <w:sz w:val="22"/>
          <w:szCs w:val="22"/>
        </w:rPr>
        <w:t xml:space="preserve"> предполагают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у текущей G2B деятельности и практик в органах государственного управления РФ в целом и Северо-Запада России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лассификацию текущей деятельности государственных ведомств и механизмов предоставления G2B сервисов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у существующих в ЕС лучших практик разработки и реализации G2B управленческой политики и законодательства на применимость к условиям Российской Федерации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лассификацию национального опыта G2B по странам ЕС, в свете программы э-Европе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:</w:t>
      </w:r>
      <w:r>
        <w:rPr>
          <w:bCs/>
          <w:sz w:val="22"/>
          <w:szCs w:val="22"/>
        </w:rPr>
        <w:t xml:space="preserve"> подготовка развернутого отчета о перспективах  международного сотрудничества на основе совместимых GB2 сервисов. Отчет также определит возможности осуществления предполагаемых связанных целевых  программ и сможет сформировать основу для пилотных проектов, планируемых по другим Компонентам Проекта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ы в рамках </w:t>
      </w:r>
      <w:r>
        <w:rPr>
          <w:b/>
          <w:bCs/>
          <w:sz w:val="22"/>
          <w:szCs w:val="22"/>
        </w:rPr>
        <w:t>Компонента 2</w:t>
      </w:r>
      <w:r>
        <w:rPr>
          <w:bCs/>
          <w:sz w:val="22"/>
          <w:szCs w:val="22"/>
        </w:rPr>
        <w:t xml:space="preserve"> предполагают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у системы критериев для отбора пилотных территорий (субъектов Федерации в рамках СЗФО и\или муниципалитетов), наиболее перспективных с точки зрения развертывания GB2 сервисов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у системы критериев для отбора наиболее эффективных GB2 сервисов для конкретных целевых групп пользователей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у в сотрудничестве с участниками проекта GB2 сервисы для пилотных территорий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теграцию разработанных сервисов в существующие Интернет – порталы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ку системы критериев для оценки эффективности и мониторинга GB2  сервисов на пилотных территориях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ие требований к подготовке персонала для предоставления \ использования GB2 сервисов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:</w:t>
      </w:r>
      <w:r>
        <w:rPr>
          <w:bCs/>
          <w:sz w:val="22"/>
          <w:szCs w:val="22"/>
        </w:rPr>
        <w:t xml:space="preserve"> развернутые 4 GB2 сервиса на 3 пилотных территориях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ы в рамках </w:t>
      </w:r>
      <w:r>
        <w:rPr>
          <w:b/>
          <w:bCs/>
          <w:sz w:val="22"/>
          <w:szCs w:val="22"/>
        </w:rPr>
        <w:t>Компонента 3</w:t>
      </w:r>
      <w:r>
        <w:rPr>
          <w:bCs/>
          <w:sz w:val="22"/>
          <w:szCs w:val="22"/>
        </w:rPr>
        <w:t xml:space="preserve"> предполагают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еделение целевых групп малого и среднего бизнеса, для обучения, согласование критериев отбора участников курсов обучения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зработать стандартные обучающие инструменты, инструкции, руководства, и другие необходимые учебно-программные и учебно-педагогические материалы, использованы для проведения и семинаров и дистанционного обучения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ть заключительные экзаменационные тесты для каждого модуля курса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ть критерии оценки и сравнения эффективности обучающих мероприятий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учебных мероприятий (в опорных центрах в пилотных регионах) и обеспечить доступность необходимых материалов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:</w:t>
      </w:r>
      <w:r>
        <w:rPr>
          <w:bCs/>
          <w:sz w:val="22"/>
          <w:szCs w:val="22"/>
        </w:rPr>
        <w:t xml:space="preserve"> действующая система обучения, комплекты необходимых учебно-программных и учебно-педагогических материалов, подготовленные специалисты государственных ведомств и коммерческих структур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ы в рамках </w:t>
      </w:r>
      <w:r>
        <w:rPr>
          <w:b/>
          <w:bCs/>
          <w:sz w:val="22"/>
          <w:szCs w:val="22"/>
        </w:rPr>
        <w:t>Компонента 4</w:t>
      </w:r>
      <w:r>
        <w:rPr>
          <w:bCs/>
          <w:sz w:val="22"/>
          <w:szCs w:val="22"/>
        </w:rPr>
        <w:t xml:space="preserve"> предполагают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вещение хода  и результатов проекта в средствах массовой информации (СМИ)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мен баннерами с сайтами и порталами в пилотных регионах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специализированных семинаров (в том числе и выездных) для специалистов государственных ведомств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специализированных семинаров (в том числе и выездных) для специалистов коммерческих структур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итоговой конференции по проекту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Результат:</w:t>
      </w:r>
      <w:r>
        <w:rPr>
          <w:bCs/>
          <w:sz w:val="22"/>
          <w:szCs w:val="22"/>
        </w:rPr>
        <w:t xml:space="preserve"> серия публикаций в традиционных и электронных СМИ о проекте, сформированное позитивное отношение на всех уровнях к перспективам развития GB2, мотивация к использованию результатов проекта в других регионах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ми группами</w:t>
      </w:r>
      <w:r>
        <w:rPr>
          <w:bCs/>
          <w:sz w:val="22"/>
          <w:szCs w:val="22"/>
        </w:rPr>
        <w:t xml:space="preserve"> проекта являют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приятия малого и среднего бизнеса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ы государственного управления уровня Субъекта Федерации и местного самоуправления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нет-сообщество Северо-Западного федерального округа Российской Федерации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акже предполагается привлечение к проекту следующих групп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айдеры Интернет-услуг и ИТ-компании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учно-экспертное сообщество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руппы участников</w:t>
      </w:r>
      <w:r>
        <w:rPr>
          <w:bCs/>
          <w:sz w:val="22"/>
          <w:szCs w:val="22"/>
        </w:rPr>
        <w:t>, которые предполагаются к участию в проекте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мерческую фирмы малого и среднего бизнеса, которые заинтересованы в получении новых конкурентных преимуществ за счет доступа к государственным информационным услугам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ы государственного управления, которые заинтересованы в развитии бизнеса, улучшении социальной среды, повышении инвестиционной привлекательности подведомственной территории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>ICT</w:t>
      </w:r>
      <w:r>
        <w:rPr>
          <w:bCs/>
          <w:sz w:val="22"/>
          <w:szCs w:val="22"/>
        </w:rPr>
        <w:t xml:space="preserve"> компании и структуры экспертно-научного сообщества, которые заинтересованы в предложении своих инновационных и технических услуг для активной работы на рынке создания и предоставления интерактивных услуг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полагаются следующие </w:t>
      </w:r>
      <w:r>
        <w:rPr>
          <w:b/>
          <w:bCs/>
          <w:sz w:val="22"/>
          <w:szCs w:val="22"/>
        </w:rPr>
        <w:t>формы участия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ртнеры – организации, непосредственно участвующие в реализации мероприятий, запланированных по проекту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астники – организации, участвующие в планировании, обсуждении и оценке мероприятий, запланированных по проекту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лонтеры – организации, изъявившие желание внести свой вклад в реализацию того или иного компонента проекта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а участия определяется общей готовностью организации (как технической так и мотивационной) способствовать достижению целей проекта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редполагаемые результаты для участников</w:t>
      </w:r>
      <w:r>
        <w:rPr>
          <w:bCs/>
          <w:sz w:val="22"/>
          <w:szCs w:val="22"/>
        </w:rPr>
        <w:t xml:space="preserve"> могут быть следующими: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ртнеры имеют возможность использовать и\или адаптировать к своим специфическим целям в рамках своей организации или территории лучшие практики и решения, сформированные в ходе реализации проекта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астники имеют возможность оказать реальное влияние на формирование как промежуточных, так и окончательных рекомендаций проекта, которые будут представлены органам государственной власти как на региональном, так и на окружном и федеральном уровнях.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олонтеры имеют возможность ознакомиться с информационными материалами проекта, получить возможность реального диалога с различными уровнями государственной власти и бизнес-сообщества, расширить свои собственные возможности по использованию </w:t>
      </w:r>
      <w:r>
        <w:rPr>
          <w:bCs/>
          <w:sz w:val="22"/>
          <w:szCs w:val="22"/>
          <w:lang w:val="en-US"/>
        </w:rPr>
        <w:t>IT</w:t>
      </w:r>
      <w:r>
        <w:rPr>
          <w:bCs/>
          <w:sz w:val="22"/>
          <w:szCs w:val="22"/>
        </w:rPr>
        <w:t xml:space="preserve">  технологий для решения собственных бизнес-задач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полагается, что в результата проекта будут достигнуты следующие результаты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плексный региональный сравнительный анализ политических и административных структур и G2B сервисов, существующих в РФ и странах Европейского Союза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итические рекомендации и проекты законодательных инициатив   для обеспечения дальнейшего развития G2B сервисов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истема 4 интерактивных пилотных G2B сервисов, функционирующая на 3 пилотных территориях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урсы обучения, которые разработаны, организованы и функционируют для развития возможностей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гиональных администрациях чтобы продолжать разработку G2B сервисов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региональных структурах поддержки МСБ для консультации местных МСБ по вопросам интерактивных G2B сервисов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и материалы проекта распространяемые в другие регионы РФ (особенно Северо-Запада России) и в федеральные органы власти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нная и используемая система мониторинга распространения лучших практик и методик применения интерактивных пилотных G2B сервис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2"/>
          <w:szCs w:val="22"/>
        </w:rPr>
        <w:t xml:space="preserve">Проект реализуется на территории Северо-Западного федерального округа Российской Федерации силами </w:t>
      </w:r>
      <w:r>
        <w:rPr>
          <w:b/>
          <w:bCs/>
          <w:sz w:val="22"/>
          <w:szCs w:val="22"/>
        </w:rPr>
        <w:t>международного консорциума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einbeis GmbH &amp; Co. KG für Techologietransfer – немецкая компания, одна из ведущих в Европе по проблемам развития и адаптации технологий, в течение последних 5 лет реализующая проектв в Санкт-Петербурге и Ленинградской области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TEGRATION – IKESOL – франко-немецкая компания, ведущий член консорциума по программе «E-Skills» с исключительным международным опытом организации информационного обмена между бизнесом и государством, в том числе и в образовательной сфере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elsinki Consulting Group – финская компания ведущий член консорциума по программе «E-Karelia», одна из ведущих консалтинговых компаний в Финляндии, объединяющая высококвалифицированную команду экспертов в самых различных областях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ADIKASIA – Греческая компания, реализовавшая комплексный проект e-G2B/G2C в Греции  на основе интерактивных Интернет-сервисов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О «Лаборатория Макроэкономических Исследований» - российская компания, более 12 лет специализирующаяся на информационных проектах для российских государственных структур как федерального, так и регионального уровня, а также на проектировании управления и систем контроля качества государственных целевых программ.</w:t>
      </w:r>
    </w:p>
    <w:p>
      <w:pPr>
        <w:pStyle w:val="Normal"/>
        <w:spacing w:before="120" w:after="12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41:00Z</dcterms:created>
  <dc:creator>Bikkulov</dc:creator>
  <dc:description/>
  <dc:language>en-US</dc:language>
  <cp:lastModifiedBy>masha</cp:lastModifiedBy>
  <dcterms:modified xsi:type="dcterms:W3CDTF">2006-11-28T09:41:00Z</dcterms:modified>
  <cp:revision>2</cp:revision>
  <dc:subject/>
  <dc:title>Проект ТАСИС «Развитие интерактивных государственных сервисов на основе Интернет для бизнеса Северо-Запада в России» стартовал</dc:title>
</cp:coreProperties>
</file>