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зюме выступления С.А. Банина на тему: «Согласование стратегических приоритетов социально-экономического развития субъектов РФ» (до 7 минут) на Пятом общероссийском форуме лидеров стратегического планирования «Стратегическое планирование в городах и регионах России: локализация национальных проект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федеральном уровне определен новый подход к стратегическому планированию регионов РФ. Суть данного подхода - в разработке субъектами РФ комплексных программ социально-экономического развития, включающих стратегию социально-экономического развития, схему территориального планирования и программу социально-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оссия сильна регионами, а регионы - муниципальными образованиями. Решая эффективно задачи социально-экономического развития регионов, мы обеспечиваем динамичное развитие муниципальных образований. Тем не менее, в ходе работы над разработкой комплексной программы социально-экономического развития региона, а также содействия разработке программ социально-экономического развития муниципальных образований возникает ряд проблемных вопросов, снижающих эффективность работы над программами развития как регионов, так и муниципальных образований. В настоящем докладе планируется рассмотрение проблемных вопросов, оказывающих негативное влияние на процесс разработки над программ развития на региональном уровне, и требующих, в свою очередь, поддержки, и оперативного решения на федер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 РФ крайне необходимы в кратчайший сро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Федерального закона «Об основах государственного регулирования регионального развит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Технических стандартов разработки стратегии социально-экономического развития субъекта РФ;</w:t>
      </w:r>
    </w:p>
    <w:p>
      <w:pPr>
        <w:pStyle w:val="Normal"/>
        <w:suppressAutoHyphens w:val="true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разработка процедуры согласования и одобрения стратегических приоритетов социально-экономического развития субъектов РФ на федеральном уров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рриториальных проекций стратегий развития федеральными работниками, министерствами и ведомствами, а также естественными монополиями (РАО «Газпром», РАО «ЕЭС России», «Российские железные дорог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онам РФ крайне необходима синхронизация действий между субъектами РФ и Федеральным центром по вопросу стратегического планирования социально-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28:00Z</dcterms:created>
  <dc:creator>n110van</dc:creator>
  <dc:description/>
  <dc:language>en-US</dc:language>
  <cp:lastModifiedBy>masha</cp:lastModifiedBy>
  <cp:lastPrinted>2006-10-02T18:20:00Z</cp:lastPrinted>
  <dcterms:modified xsi:type="dcterms:W3CDTF">2006-10-06T07:28:00Z</dcterms:modified>
  <cp:revision>2</cp:revision>
  <dc:subject/>
  <dc:title>Резюме С</dc:title>
</cp:coreProperties>
</file>