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Трансграничные коалиции на основе принципов СЕМАТ</w:t>
      </w:r>
    </w:p>
    <w:p>
      <w:pPr>
        <w:pStyle w:val="Heading"/>
        <w:ind w:firstLine="709"/>
        <w:rPr/>
      </w:pPr>
      <w:r>
        <w:rPr/>
        <w:t>как новый стратегический ресурс России  (на примере «Кривичевского региона»)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jc w:val="right"/>
        <w:rPr/>
      </w:pPr>
      <w:r>
        <w:rPr/>
        <w:t>В.М. Башилов, председатель «Совета территориального общественного самоуправления на Рождественских горках»в г.Твери, член АССЭТ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Оценивая сегодня наработанный опыт стратегий социально-экономического развития и схем территориального планирования субъектов федерации и муниципальных образований России, можно с уверенностью сказать, что никто из авторов этих проектов не строил свои разработки комплексно, в сквозном исполнении, начиная с субмуниципального уровня и кончая субъектом федерации, а также большинство из них не рассматривали стратегии своих территорий в увязке со стратегиями хотя бы соседних субъектов РФ, не говоря уже о территориальном планировании, выходящем за территориальные границы российского государства. </w:t>
      </w:r>
    </w:p>
    <w:p>
      <w:pPr>
        <w:pStyle w:val="TextBodyIndent"/>
        <w:ind w:firstLine="709"/>
        <w:rPr/>
      </w:pPr>
      <w:r>
        <w:rPr/>
        <w:t>Вопросы территориального планирования, направленные на расширение этого пространства за пределы территории России, в частности, в направлении Западной Европы, особенно необходимо ставить сейчас, когда в конце 2006г. президентство в Комитете высших должностных лиц Европейской Конференции министров регионального планирования (СЕМАТ)</w:t>
      </w:r>
      <w:r>
        <w:rPr>
          <w:b/>
          <w:bCs/>
          <w:i/>
          <w:iCs/>
        </w:rPr>
        <w:t xml:space="preserve"> </w:t>
      </w:r>
      <w:r>
        <w:rPr/>
        <w:t>должно на три года перейти к России, и представитель нашей страны будет председателем этой международной организации, координирующей деятельность соответствующих институтов стран, входящих в Совет Европы. Было бы правильно использовать эту возможность в течение 2006-2009гг. в национальных интересах России для интегрирования в европейское пространство, где мы могли бы успешнее взаимодействовать, не конкурировать, а взаимно дополнять друг друга в территориальном планировании.</w:t>
      </w:r>
    </w:p>
    <w:p>
      <w:pPr>
        <w:pStyle w:val="TextBodyIndent"/>
        <w:ind w:firstLine="709"/>
        <w:rPr/>
      </w:pPr>
      <w:r>
        <w:rPr/>
        <w:t xml:space="preserve">Именно поэтому представляется крайне необходимым поговорить о возможных путях такой интеграции в европейское пространство. По мнению автора, одним из возможных практических шагов, позволяющих начать движение в этом направлении, является проект по созданию и стратегированию «Кривичевского региона». </w:t>
      </w:r>
    </w:p>
    <w:p>
      <w:pPr>
        <w:pStyle w:val="TextBodyIndent"/>
        <w:ind w:firstLine="709"/>
        <w:rPr/>
      </w:pPr>
      <w:r>
        <w:rPr/>
        <w:t>Под регионом в данном случае понимается не целостная административная единица, подобная нашим субъектам федерации и даже не Россия, как государство в целом, а трансграничная коалиция разных стран и регионов, создаваемая в рамках определенных задач, связанных с планированием пространственного развития процесса повышения роли городов (урбанизации) на территории этих стран и регионов. «Кривичевский регион», заключенный в пространстве семиугольника: Тверь – Смоленск - Минск – Варшава – Калининград – Рига – Псков – это регион новой европейской урбанизации, осуществляемой в соответствии с принципами СЕМАТ, предполагающими коренную ломку исторических, идеологических и политических стереотипов, новое переосмысление, ориентирующее на интегральную реконструкцию территорий Евроконтинента. Он может рассматриваться как своего рода альтернатива существующей географической концентрации экономической активности в пространстве пятиугольника крупнейших европейских городов: Париж – Милан - Мюнхен – Гамбург - Лондон, а также стихийно растущего мегаполиса Москва – Санкт-Петербург. При применении стратегического планирования к территории «Кривичевского региона», у Евроконтинента появляется резерв повышения глобальной конкурентоспособности.</w:t>
      </w:r>
    </w:p>
    <w:p>
      <w:pPr>
        <w:pStyle w:val="TextBodyIndent"/>
        <w:ind w:firstLine="709"/>
        <w:rPr>
          <w:b/>
          <w:b/>
          <w:bCs/>
        </w:rPr>
      </w:pPr>
      <w:r>
        <w:rPr/>
        <w:t>Эта работа строится не на пустом месте, а учитывается то, что Россия достаточно тесно взаимодействует с Европой, и наши решения в области пространственного развития взаимно отражаются друг на друге. В подтверждение этому можно привести простой и наглядный пример - трансъевропейские транспортные коридоры. Это единые системы; развитие одной из них, естественно, отражается на других. Если Европа строит и обустраивает, допустим, трансъевропейский коридор № 2 (Берлин - Москва - Нижний Новгород), то Россия подключается к этому процессу, так как это выгодно и 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Автору этих строк видится разумным продолжать смелее расширять это взаимодействие с Европой, опираясь на международный опыт и руководствуясь принятыми международными соглашениями в области пространственного развития Европы, в частности, выработанными Советом Европы в 2000г. «Основополагающими принципами устойчивого пространственного развития Европейского континента», в которых определена политика пространственного развития в Европе, новые континентальные проблемы и перспективы, специфика частного сектора в пространственном развитии (что, кстати, крайне актуально для современной России), сами принципы устойчивого пространственного планирования Европы, даны предложения по укреплению сотрудничества между государствами – членами Совета Европы и участия регионов, муниципалитетов и граждан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В связи с этим «Кривичевский проект» «Совета </w:t>
      </w:r>
      <w:r>
        <w:rPr/>
        <w:t>территориального общественного самоуправления</w:t>
      </w:r>
      <w:r>
        <w:rPr>
          <w:color w:val="000000"/>
        </w:rPr>
        <w:t xml:space="preserve"> </w:t>
      </w:r>
      <w:r>
        <w:rPr/>
        <w:t>на Рождественских горках», имеющего уникальный опыт стратегического планирования на субмуниципальном уровне</w:t>
      </w:r>
      <w:r>
        <w:rPr>
          <w:b/>
          <w:bCs/>
        </w:rPr>
        <w:t xml:space="preserve">, </w:t>
      </w:r>
      <w:r>
        <w:rPr>
          <w:color w:val="000000"/>
        </w:rPr>
        <w:t xml:space="preserve">по созданию </w:t>
      </w:r>
      <w:r>
        <w:rPr/>
        <w:t xml:space="preserve">трансграничной коалиции с целью интегрирования России и Европы, </w:t>
      </w:r>
      <w:r>
        <w:rPr>
          <w:color w:val="000000"/>
        </w:rPr>
        <w:t xml:space="preserve">строящийся на принципах устойчивого пространственного развития Евроконтинента, </w:t>
      </w:r>
      <w:r>
        <w:rPr/>
        <w:t xml:space="preserve">как нельзя кстати дает России шанс отработать на практике этот механизм интеграции, тем самым внеся свой вклад в пространственное развитие Европы. </w:t>
      </w:r>
    </w:p>
    <w:p>
      <w:pPr>
        <w:pStyle w:val="TextBodyIndent"/>
        <w:ind w:firstLine="709"/>
        <w:rPr/>
      </w:pPr>
      <w:r>
        <w:rPr/>
        <w:t>Смысл этого проекта в том, что настало время начать работу по евроинтеграции, по созданию единого международного и межрегионального коммуникационного и экономического пространства в зоне Северо-Востока Европы. Для успешной реализации этого проекта необходимо опереться на историю самой крупной славянской этнокультурной общности – кривичей, союза многочисленных восточнославянских племён (балтийских славян). Территориальное пространство, на котором проживали древние племена, в настоящее время занимает территорию Польши, Белоруссии, Литвы, Калининградской, Псковской, Смоленской областей и Тверского края. Это и общая родословная, и общая территория, связанная с Великим Водоразделом Евроконтинента, Валдайскими истоками Волги, Днепра, Западной Двины. Эти связи не исчезли в период формирования русской нации в средние века и были укреплены рододинастическими связями Тверского княжеского дома. И в первую очередь, политикой великого князя Тверского святого Михаила Ярославича.</w:t>
      </w:r>
    </w:p>
    <w:p>
      <w:pPr>
        <w:pStyle w:val="Normal"/>
        <w:ind w:firstLine="709"/>
        <w:jc w:val="both"/>
        <w:rPr/>
      </w:pPr>
      <w:r>
        <w:rPr/>
        <w:t xml:space="preserve">Суть проекта заключается в том, чтобы объединить людей разных национальностей, конфессий, классов и слоёв, с разным уровнем дохода в единое поселенческое творческое креативное сообщество, не- взирая на административные границы стран и регионов на благо развития территорий, на которых проживали братья по крови - кривичи, с использованием современных технологий управления, в т.ч. стратегического планирования, как особой формы творчества населения. </w:t>
      </w:r>
    </w:p>
    <w:p>
      <w:pPr>
        <w:pStyle w:val="Normal"/>
        <w:ind w:firstLine="709"/>
        <w:jc w:val="both"/>
        <w:rPr/>
      </w:pPr>
      <w:r>
        <w:rPr/>
        <w:t>Сразу может возникнуть вопрос – почему инициатива такого рода родилась у организации, занимающей в иерархическом списке административных единиц управления территориями последнее место? По мнению автора, причины, побудившие ТОС выступить инициатором данного проекта, заключаются в следующем:</w:t>
      </w:r>
    </w:p>
    <w:p>
      <w:pPr>
        <w:pStyle w:val="2"/>
        <w:ind w:firstLine="709"/>
        <w:rPr/>
      </w:pPr>
      <w:r>
        <w:rPr/>
        <w:t xml:space="preserve">Во-первых, опыт Совета ТОС по стратегическому планированию привёл к выводу о том, что город Тверь не выполняет своих функций как особый социальный институт. У города оказалась утеряна обратная связь с населением. Он не исполняет роль «ресурсного центра» развития сопредельных территорий. А невыполнение городом этих функций негативно сказывается на качестве жизни самого населения города, что особенно становится очевидным на субмуниципальном уровне. Это касается, по всей видимости, не только г.Твери, но и российских городов, а также и большинства городов всего Европейского континента. Частью эти связи некогда существовали, но утеряны, частью - не успели сложиться, но судя по общеевропейскому опыту, необходимы. </w:t>
      </w:r>
    </w:p>
    <w:p>
      <w:pPr>
        <w:pStyle w:val="Normal"/>
        <w:ind w:firstLine="709"/>
        <w:jc w:val="both"/>
        <w:rPr/>
      </w:pPr>
      <w:r>
        <w:rPr/>
        <w:t xml:space="preserve">Дополнительно, в ходе разработки стратегического плана развития микрорайона, Совету ТОС стало понятно то, что стратегическое развитие микрорайона города в условиях глобализации нельзя вести, не участвуя в стратегическом планировании более широкого пространства, связанного в одно целое. </w:t>
      </w:r>
    </w:p>
    <w:p>
      <w:pPr>
        <w:pStyle w:val="TextBodyIndent"/>
        <w:ind w:firstLine="709"/>
        <w:rPr/>
      </w:pPr>
      <w:r>
        <w:rPr/>
        <w:t xml:space="preserve">С другой стороны, принимаемые на европейском, национальном и региональном уровне решения и инвестиции, так или иначе связанные с пространством, должны опираться на полицентрическую модель развития и принципы СЕМАТ, требующие стимулирования развития, генерируемого городскими функциями, совершенствования взаимоотношений города и деревни, обеспечения территориального согласия (консенсуса.) между участниками процесса пространственного планирования. </w:t>
      </w:r>
    </w:p>
    <w:p>
      <w:pPr>
        <w:pStyle w:val="TextBodyIndent"/>
        <w:ind w:firstLine="709"/>
        <w:rPr/>
      </w:pPr>
      <w:r>
        <w:rPr/>
        <w:t>Для выполнения поставленной задачи региональные и муниципальные власти должны, руководствуясь принципами СЕМАТ, стремиться к реализации программ пространственного развития, что, в свою очередь, требует наличия демократических легитимных территориальных органов власти, высокого профессионализма и опыта, активного участия граждан и общественных групп в планировании пространственного развития.</w:t>
      </w:r>
    </w:p>
    <w:p>
      <w:pPr>
        <w:pStyle w:val="2"/>
        <w:ind w:firstLine="709"/>
        <w:rPr/>
      </w:pPr>
      <w:r>
        <w:rPr/>
        <w:t>А так как в Твери кроме Совета ТОС этими вопросами никто не занимается, то эти обстоятельства подтолкнули Совет ТОС к участию в пространственном планировании России и Европы от имени города, несмотря на то, что статусом города он не обладает, но, тем не менее является составной частью городской среды, а значит выразителем городских интересов пространственного развития за его пределами.</w:t>
      </w:r>
    </w:p>
    <w:p>
      <w:pPr>
        <w:pStyle w:val="3"/>
        <w:rPr/>
      </w:pPr>
      <w:r>
        <w:rPr/>
        <w:t>Очень жаль, что принципы СЕМАТ совсем не используются при реализации так называемых национальных проектов в России, лишая их возможности быть выполненными в установленный срок и в полном объёме именно для тех хозяйственных субъектов, которые в этой государственной поддержке больше всего и нуждаются.</w:t>
      </w:r>
    </w:p>
    <w:p>
      <w:pPr>
        <w:pStyle w:val="3"/>
        <w:rPr/>
      </w:pPr>
      <w:r>
        <w:rPr/>
        <w:t xml:space="preserve">Во-вторых, Совет ТОС в своём развитии опирается на демократию прямого действия, которая и в правовом, и в общественно-политическом отношениях существенно отличается от представительской демократии. Подобная демократия не укладывается в рамки существующего типа пространственного развития, исторически связанного с индустриальным обществом. Она не замкнута на административно-политические границы. Прямая демократия, в сущности, трансгранична и как бы предназначена для сетевого типа отношений, в которых она рассматривает всех участников процесса управления территориями равноправными партнёрами. Представительская демократия по своему жизненному циклу в настоящее время перешла в фазу угасания и превратилась в уже неэффективную политическую форму управления государством, в ограничивающий фактор для социально-экономического развития стран и регионов Евроконтинента. Демократии прямого доступа, несмотря на то, что она зародилась в недрах представительской демократии, ещё далеко до пика своего развития. Её время только пришло, её потенциал ещё до конца не раскрыт. Главное отличие демократии прямого действия от представительской заключается в том, что она несёт в себе творческое начало, живое творчество масс. (Например, деятельность Координационного совета по стратегическому планированию Совета ТОС; конкурс сочинений среди школьников на тему: «Каким я вижу свой микрорайон через 10 лет»; и др.) Поэтому прямую демократию можно без преувеличения назвать творческой демократией, креативной демократией. </w:t>
      </w:r>
    </w:p>
    <w:p>
      <w:pPr>
        <w:pStyle w:val="3"/>
        <w:rPr/>
      </w:pPr>
      <w:r>
        <w:rPr/>
        <w:t>Глобальная задача и предмет креативной демократии – новое качество пространственного развития, целостный, интегрированный урбанизм, через который люди и общество должны создавать местности и события, соответствующие присвоению уже не просто их труда, но и их истории в целом, что соответствует идее постиндустриального общества. Именно на подобную творческую работу нацеливают нас принципы СЕМАТ, ориентирующие на интегральную реконструкцию территорий Евроконтинента с целью повышения его глобальной конкурентоспособности.</w:t>
      </w:r>
    </w:p>
    <w:p>
      <w:pPr>
        <w:pStyle w:val="Normal"/>
        <w:ind w:firstLine="709"/>
        <w:jc w:val="both"/>
        <w:rPr/>
      </w:pPr>
      <w:r>
        <w:rPr/>
        <w:t xml:space="preserve">И наконец, последняя причина: Совет ТОС </w:t>
      </w:r>
      <w:r>
        <w:rPr>
          <w:color w:val="000000"/>
        </w:rPr>
        <w:t xml:space="preserve">имеет </w:t>
      </w:r>
      <w:r>
        <w:rPr/>
        <w:t>уникальный опыт по стратегическому планированию на субмуниципальном уровне, базирующийся на творческой инициативе населения, значение роли которой в принципах СЕМАТ уделяется большое внимание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С апреля 2004г. Совет ТОС на Рождественских горках в качестве субмуниципального образования Твери развивает идею стратегического планирования развития города и области снизу, через развитие сети ячеек территориальной самоорганизации, основанной на демократии прямого действия.</w:t>
      </w:r>
    </w:p>
    <w:p>
      <w:pPr>
        <w:pStyle w:val="2"/>
        <w:ind w:firstLine="709"/>
        <w:rPr/>
      </w:pPr>
      <w:r>
        <w:rPr/>
        <w:t>С целью реализации указанной идеологической платформы создан Координационный совет по стратегическому планированию Совета ТОС, в который вошли помимо жителей депутат Государственной Думы РФ, представители областной и городской администрации, учёные вузов г.Твери, представители партий и общественно-политических движений, бизнеса и Тверской епархии Московского патриархата РПЦ.</w:t>
      </w:r>
    </w:p>
    <w:p>
      <w:pPr>
        <w:pStyle w:val="2"/>
        <w:ind w:firstLine="709"/>
        <w:rPr/>
      </w:pPr>
      <w:r>
        <w:rPr/>
        <w:t>В развитии вышеупомянутого проекта, с 25 по 30 июня 2006г., председатель Совета ТОС на Рождественских горках В.М. Башилов, в рамках программы российско-польского сотрудничества, в составе российской делегации лидеров общественных и некоммерческих организаций, работающих в сфере общественного и социально-экономического развития России, принял участие в международной экспертной встрече представителей российских и польских организаций по обмену информацией и опытом работы.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сле приезда из Польши, </w:t>
      </w:r>
      <w:r>
        <w:rPr/>
        <w:t>с целью содействия формированию на территории деятельности «ТОС на Рождественских горках» нового туристическо-рекреационного сектора экономики, с опорой на историко-культурное наследие территории, в 2006г. Совет ТОС выступил с инициативой народной дипломатии по налаживанию тверско-польского сотрудничества.</w:t>
      </w:r>
    </w:p>
    <w:p>
      <w:pPr>
        <w:pStyle w:val="2"/>
        <w:ind w:firstLine="709"/>
        <w:rPr/>
      </w:pPr>
      <w:r>
        <w:rPr/>
        <w:t>В основу сотрудничества положены гуманитарные технологии, основанные на существовании:</w:t>
      </w:r>
    </w:p>
    <w:p>
      <w:pPr>
        <w:pStyle w:val="2"/>
        <w:ind w:firstLine="709"/>
        <w:rPr/>
      </w:pPr>
      <w:r>
        <w:rPr/>
        <w:t>- в раннем средневековье особо крупного ареала кривического (балтийских славян) племенного единства на территории, включающей современную Польшу, Литву, Белоруссию, Калининградскую, Смоленскую, Псковскую и Тверскую области России;</w:t>
      </w:r>
    </w:p>
    <w:p>
      <w:pPr>
        <w:pStyle w:val="2"/>
        <w:ind w:firstLine="709"/>
        <w:rPr/>
      </w:pPr>
      <w:r>
        <w:rPr/>
        <w:t>- в позднем средневековье развитых рододинастических связей Тверского княжеского Дома с северо-европейскими династическими домами, особенно с Литовско-Польским Домом Ягеллонов.</w:t>
      </w:r>
    </w:p>
    <w:p>
      <w:pPr>
        <w:pStyle w:val="2"/>
        <w:ind w:firstLine="709"/>
        <w:rPr/>
      </w:pPr>
      <w:r>
        <w:rPr>
          <w:color w:val="000000"/>
        </w:rPr>
        <w:t>В настоящий момент</w:t>
      </w:r>
      <w:r>
        <w:rPr/>
        <w:t xml:space="preserve"> </w:t>
      </w:r>
      <w:r>
        <w:rPr>
          <w:color w:val="000000"/>
        </w:rPr>
        <w:t>процесс развития сотрудничества перешел в практическую фазу его реализации</w:t>
      </w:r>
      <w:r>
        <w:rPr/>
        <w:t>. Заявки, поданные Советом ТОС в областной комитет по туризму и в Российский Союз Туриндустрии на включение двух туристических проектов под общим рекламным названием (</w:t>
      </w:r>
      <w:r>
        <w:rPr>
          <w:u w:val="single"/>
        </w:rPr>
        <w:t xml:space="preserve">брендом) «Путь </w:t>
      </w:r>
      <w:r>
        <w:rPr>
          <w:u w:val="single"/>
          <w:lang w:val="en-US"/>
        </w:rPr>
        <w:t>San</w:t>
      </w:r>
      <w:r>
        <w:rPr>
          <w:u w:val="single"/>
        </w:rPr>
        <w:t xml:space="preserve"> </w:t>
      </w:r>
      <w:r>
        <w:rPr>
          <w:u w:val="single"/>
          <w:lang w:val="en-US"/>
        </w:rPr>
        <w:t>Graal</w:t>
      </w:r>
      <w:r>
        <w:rPr>
          <w:u w:val="single"/>
        </w:rPr>
        <w:t>»</w:t>
      </w:r>
      <w:r>
        <w:rPr/>
        <w:t xml:space="preserve">: туристическо-паломнический маршрут «К тверским истокам династии Ягеллонов», «Музей Тверского княжеского Дома и его Европейских рододинастических связей», включены в Каталог инвестиционных предложений развития индустрии туризма в Тверской области, а также подписано </w:t>
      </w:r>
      <w:r>
        <w:rPr>
          <w:rStyle w:val="StrongEmphasis"/>
          <w:b w:val="false"/>
          <w:bCs w:val="false"/>
        </w:rPr>
        <w:t xml:space="preserve">Соглашение о сотрудничестве </w:t>
      </w:r>
      <w:r>
        <w:rPr>
          <w:rStyle w:val="StrongEmphasis"/>
          <w:b w:val="false"/>
          <w:bCs w:val="false"/>
          <w:lang w:val="en-US"/>
        </w:rPr>
        <w:t>c</w:t>
      </w:r>
      <w:r>
        <w:rPr/>
        <w:t xml:space="preserve"> туристической фирмой «Комильфо» по включению бренда </w:t>
      </w:r>
      <w:r>
        <w:rPr>
          <w:u w:val="single"/>
        </w:rPr>
        <w:t xml:space="preserve">«Путь </w:t>
      </w:r>
      <w:r>
        <w:rPr>
          <w:u w:val="single"/>
          <w:lang w:val="en-US"/>
        </w:rPr>
        <w:t>San</w:t>
      </w:r>
      <w:r>
        <w:rPr>
          <w:u w:val="single"/>
        </w:rPr>
        <w:t xml:space="preserve"> </w:t>
      </w:r>
      <w:r>
        <w:rPr>
          <w:u w:val="single"/>
          <w:lang w:val="en-US"/>
        </w:rPr>
        <w:t>Graal</w:t>
      </w:r>
      <w:r>
        <w:rPr>
          <w:u w:val="single"/>
        </w:rPr>
        <w:t xml:space="preserve">» </w:t>
      </w:r>
      <w:r>
        <w:rPr/>
        <w:t>в туристический маршрут «Золотой путь России».</w:t>
      </w:r>
    </w:p>
    <w:p>
      <w:pPr>
        <w:pStyle w:val="2"/>
        <w:ind w:firstLine="709"/>
        <w:rPr/>
      </w:pPr>
      <w:r>
        <w:rPr/>
        <w:t xml:space="preserve">Дополнительно практическим шагом по </w:t>
      </w:r>
      <w:r>
        <w:rPr>
          <w:color w:val="000000"/>
        </w:rPr>
        <w:t xml:space="preserve">развитию сотрудничества </w:t>
      </w:r>
      <w:r>
        <w:rPr/>
        <w:t>является создание опорного логистического центра для продвижения польских товаров на рынки России с использованием потенциала складских помещений Тверской области и транспортных мощностей, связанных с использованием действующих автодорожных путей «Москва-Санкт-Петербург», «Москва-Рига» и аэропорта «Мигалово», а также сконцентрированных в г.Твери ресурсов Интернет-торговли, в т.ч. создаваемыми французскими транснациональными корпораци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яя этот вид деятельности, ТОС выступает в роли своеобразного народного агентства регионального развития Тверской области, действующего на основе идеи прямой демократии, и выполняет его фун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анная деятельность Совета ТОС не что иное, как фрагмент </w:t>
      </w:r>
      <w:r>
        <w:rPr/>
        <w:t xml:space="preserve">отработки на практике механизма </w:t>
      </w:r>
      <w:r>
        <w:rPr>
          <w:color w:val="000000"/>
        </w:rPr>
        <w:t>создания единого международного и межрегионального коммуникационного и экономического пространства в зоне Северо-Востока Европы по инициативе граждан. Кроме того, она содействует формированию евробренда - европейского имиджа Тверской области, что Совет ТОС относит к составной части процесса евроинтеграции и чрезвычайно актуальным вопросам стратегической политики России, позволяющей улучшить инвестиционный климат страны.</w:t>
      </w:r>
    </w:p>
    <w:p>
      <w:pPr>
        <w:pStyle w:val="Style15"/>
        <w:spacing w:before="0" w:after="0"/>
        <w:ind w:firstLine="709"/>
        <w:jc w:val="both"/>
        <w:rPr/>
      </w:pPr>
      <w:r>
        <w:rPr/>
        <w:t>Эти практические шаги несколько опережают сам процесс по созданию и стратегированию «Кривичевского региона», но зато они являются узловыми точками, за счёт которых в будущем стратегический план этого трансграничного региона может быть реализован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ка в этом проекте участвует только Тверская область. На очереди - Смоленская. Проведены переговоры в Москве с Посольством Республики Польша, которое в настоящее время готовит пакет встречных предложе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Этот проект позволит несколько иначе взглянуть на приграничное сотрудничество государств, рассматривая создание «Кривичевского региона» как единой самостоятельной трансграничной коалиции. Начинать надо с создания ассоциации стратегического планирования городов «Кривичевского региона». Дополнительно в неё должны войти крупные хозяйствующие субъекты тансграничного характера деятельности. В виду особенностей и противоречий исторического развития региона, в ассоциацию могли бы включиться институты православного и католического конфессионного происхожд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На первый взгляд кажется парадоксально, но именно устойчивое развитие экономики России, и реализация её национальных интересов, и даже её территориальная целостность, неразрывно связаны с эффективным освоением европейского территориального пространства через создание и развитие трансграничных коалиций как нового стратегического ресурса Росси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В связи с этим и используя ожидаемое президентство России в Комитете высших должностных лиц Европейской Конференции министров регионального планирования (СЕМАТ), необходимо закрепить значение «Кривичевского региона» в числе регионов, которые сейчас в странах Евросоюза выходят на первый план по сравнению с национальным планированием. </w:t>
      </w:r>
    </w:p>
    <w:p>
      <w:pPr>
        <w:pStyle w:val="TextBodyIndent"/>
        <w:ind w:firstLine="709"/>
        <w:rPr/>
      </w:pPr>
      <w:r>
        <w:rPr/>
        <w:t xml:space="preserve">Не было бы лишним, если бы Россия выработала чёткую и ясную государственную политику по пространственному развитию страны и Европы, включая «Кривичевский регион» в качестве пилотного проекта модельного региона СЕМАТ. 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авторе:</w:t>
      </w:r>
    </w:p>
    <w:p>
      <w:pPr>
        <w:pStyle w:val="1"/>
        <w:tabs>
          <w:tab w:val="clear" w:pos="708"/>
          <w:tab w:val="left" w:pos="43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шилов Вячеслав Михайлович,</w:t>
      </w:r>
    </w:p>
    <w:p>
      <w:pPr>
        <w:pStyle w:val="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высшее.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«Совета ТОС на Рождественских горках» в г.Твери,</w:t>
      </w:r>
    </w:p>
    <w:p>
      <w:pPr>
        <w:pStyle w:val="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. адрес: 170028, г. Тверь, ул. А. Фадеева, д.35, кв.71,</w:t>
      </w:r>
    </w:p>
    <w:p>
      <w:pPr>
        <w:pStyle w:val="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 (4822) 42-08-26', E – mail: bashilov@tvcom.ru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662" w:leader="none"/>
      </w:tabs>
      <w:ind w:right="-2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426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06:00Z</dcterms:created>
  <dc:creator>Bashilov</dc:creator>
  <dc:description/>
  <dc:language>en-US</dc:language>
  <cp:lastModifiedBy>masha</cp:lastModifiedBy>
  <cp:lastPrinted>2006-10-03T11:10:00Z</cp:lastPrinted>
  <dcterms:modified xsi:type="dcterms:W3CDTF">2006-10-26T11:06:00Z</dcterms:modified>
  <cp:revision>2</cp:revision>
  <dc:subject/>
  <dc:title>Трансграничные коалиции как стратегический ресурс России</dc:title>
</cp:coreProperties>
</file>