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Бекетов Н.В.,</w:t>
      </w:r>
      <w:r>
        <w:rPr>
          <w:sz w:val="28"/>
          <w:szCs w:val="28"/>
        </w:rPr>
        <w:t xml:space="preserve"> д.э.н., профессор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о-исследовательский центр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Якутского государственного университета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кутск, Республика Саха (Якутия), Росс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ОЕ РАЗВИТИЕ ЭКОНОМИКИ РЕСПУБЛИКИ САХА (ЯКУТИЯ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нас уже не удовлетворяют такие определения инновации, как «разработка и внедрения нового товара», «новой технологии», «новых методов управления» и т.д. Факты, заставляют говорить об инновации, как о нелинейном системном процессе, который подобно аттрактору «притягивает» к себе инновационные и традиционные производства, создает социальные, политические и институциональные формирования, эволюционируя вместе с н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новация - процесс, в котором материализуется время - фактор качественного перехода системы от одного состояния к другому. Противоположностью </w:t>
      </w:r>
      <w:r>
        <w:rPr>
          <w:b/>
          <w:i/>
        </w:rPr>
        <w:t>инновации</w:t>
      </w:r>
      <w:r>
        <w:rPr/>
        <w:t xml:space="preserve"> является </w:t>
      </w:r>
      <w:r>
        <w:rPr>
          <w:b/>
          <w:i/>
        </w:rPr>
        <w:t>традиц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адиционная экономика формирует неоднозначную основу для инновации. С одной стороны она финансирует начальную фазу инновации, а с другой стороны создает силу сопротивления инновационному процессу через традиционный институционализм. Противоборство инновации и традиции вызывает цикличность в эволюционном пространстве развития экономики и общества в целом. Если силы сопротивления оказываются сильнее инновации, возникают катаклизмы или застойные явления 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противление формируются не только традиционной экономикой, но и всем институциональным комплексом, в том числе и тем, который отвечает за развитие инновации: официальной наукой, традиционным образованием, выбором приоритетов и коммерциализации интеллектуальной собственности, системой финансирования научных разработок и инвестиционных проектов, а также системой постоянных в обществе правил и тради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х инновационного процесса не является гарантией успешности дальнейшей инновационной политики. В том случае, если инновация преодолевает силы сопротивления, в следующий период традиционная экономика, весь традиционный комплекс принимает ее - инновация переходит в другое качество, она перестает быть инновацией, “становится на сторону” традиционализма, усиливая его своим потенциалом. Отсюда, инновационная политика требует наличие стратегии - готовности к переходу с гребня одной инновационной волны на гребень второй. Это волновое свойство цикличности инновации предъявляет особые требования к предварительной подготовке этих волн инновационной активности, с одного стороны, и соответствующего искусства инновационной политики -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отрицательных сценариев развития, когда инновационный процесс осваивается частично традиционным капиталом. В таком случае происходит усиление сопротивления реальному инновационному процессу, его торможение. Как правило такая ситуация возникает из-за слабости традиционной экономики, когда она не в состоянии выдержать финансовую нагрузку всего инновационного процесса. В таком случае инновационный процесс требует особой поддержки, которая выражается в комплексном влиянии и на инновацию, и на традиционализ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показывает опыт стран-мировых лидеров, наиболее эффективным инструментом такой поддержкой являются национальная инновационная система и ее составляющие инновационные системы регионов. Региональная инновационная система (РИС) представляет собой не только благоприятную для инновации институциональную среду, ибо только в рамках РИС органически объединяются все составные части инновации (наука, образование, система финансирования научных разработок и опытно-конструкторских работ, система коммерциализации и защиты интеллектуальной собственности). Но, что самое главное, в рамках РИС эффективно реализуется вся мощность государственной финансовой поддержки фундаментальных научных исследований, а также возможность осуществления финансирования частными финансовыми и нефинансовыми корпорац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региональная инновационная политика может рассматриваться как стратегия или набор стратегий реализации инновационных приоритетов в рамках национальных инновацион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гиональная инновационная система является важной предпосылкой для успешного возрождения национальной экономики, ее адаптации к условиям международной конкурен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учае выбора Республикой Саха (Якутия) стратегии на достижение качественных и количественных показателей европейских лидеров, такой выбор политики должен стать безальтернативны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 не менее, в Якутии остается нерешенным комплекс проблем, которые препятствуют быстрому переходу экономики на эффективную региональную инновационную полити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тим проблемам, в частности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рушение во время трансформационного спада 90-х гг. инновационного потенциала общества, которое выразилось в катастрофическом уменьшении доходов и, соответственно, потоков капиталов субъектов хозяйствования; упадке на этой основе крупных научных и научно-промышленных комплексов, которые не восстановили свой потенциал и к настоящем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действенного механизма определения национальных инновационных приорите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я развитого рынка прогнозов технологического развития, а также формирование чрезмерно широкого спектра приоритетов, в том числе и, охватывающих традиционные области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соответствующего финансирования фундаментальных научных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развитость (отсутствие высокотехнологических групп) соответствующих отраслей машиностроительного комплек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изкий уровень реальных доходов населения, что отражается на сужении базы кредитных ресурсов, а также на сужении внутренних рынков из-за низкого уровня потреб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совершенство налоговой системы, которая исключает стимулы для осуществления инновацио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достаточная развитость инфраструктуры денежных рынков, которая не оказывает содействия инновационн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еформированность общенационального денежного рынка, что выражается в недостаточном денежном предложении и отражается на высоких ценах кредитных ресурс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ишком низкий уровень монетизации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ерхвысокий уровень транзакционных издержек в экономике в целом, которые складываются из государственных и банковских тарифов (дополнительных комиссионных) на оформление крупных трансак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ктически неурегулированный блок гуманитарных вопросов, который влияет на формирование гражданского общества в части рационализации сознания, отношений и защиты интеллектуальной собственности; чрезмерная централизация в этом вопросе названных институтов в органах государственных власти вызывает самовоспроизведение механизма коррупции в широких масштаб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действенной стратегии инновационного развития и построения национальной инновацион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ктически отсутствие понимания экономического смысла конкурентной борьбы за увеличение остатка потребителя, которые имеют решающее влияние на развитие фондового рынка и потребления высокотехнологических товаров долговременного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развитость фондов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понимание природы инновации как системного процесса, что выразилось в масштабных деформациях инструментов ее реализации и управления, в частности, в использовании СЭЗ, ТПР, Технопарков и т.п., т.е. инструментов управления инновационными процессами, не для усиления инновационного процесса, а, наоборот - для воспроизводства традиционного капитала и всего комплекса отношений с ним связанных, что увеличило силы сопротивления инновационному процессу и, конечным итогом, привело к абсурдной их роли (СЭЗ, ТПР и т.д.)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ершенность структурного развития низших технологических укладов, которая не дает возможности эффективно перейти к построению структуры современной экономики, основанной на технологиях, способных кардинально изменить народнохозяйственный механизм, в част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завершенность развития сети автомобильных дорог в национальных масштабах, которые отвечают современным стандартам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завершенность телефонизации в национальных масштаб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есьма большая доля аграрного и горнопромышленного секторов в экономике регион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завершенность развития муниципального и междугородного транспорта в национальных масштаб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завершенность газификации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абость сферы нематериального производства - сферы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желательное объединение одновременного функционирования высших и низших технологических укладов становится причиной неэффективного использования ресурсов и отражается на архитектуре финансовых схем, где доминируют низшие уклады, в част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финансировании научно-технических разработок, где на долю низших укладов (на четвертый и третий) приходится до 70 % финансовых ресурсов этой статьи, а на долю высшего (пятого) около 20 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финансировании инвестиций, где на долю низших (третьего и четвертого) укладов приходится до 90 % финансовых ресурсов, а на долю высшего (пятого) - лишь восемь процент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формировании производственных схем финансирования технологического перевооружения и модернизацию оборудования, где на третий технологический уклад приходится более чем 80 % финансовых ресурсов, на четвертый - около одного, а о пятом речь пока не ид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готовность экономики региона к широкомасштабным инвестиционным процесс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многоуровневого структурированного рынка финан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институтов венчурного финансирования, направленных на поддержку разработки и изготовление современных товаров или технологий, которые бы могли обеспечить по данной позиции часть мирового высокотехнологическ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завершенность развития кредитной системы, о чем сигнализируют высокие уровни стоимостей кредитных ресурсов и транзакционных издержек, которые удерживаются в экономике слишком длитель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абость бюджетно-финансовой системы, что выражается в несоответствии налоговой политики национальным интересам, а также в несоответствии пропорций финансирования научно-технических целевых программ, которые отвечают национальным интересам, неопределенность приоритетов, что делает эти целевые программы неэффективны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абость инновационного менеджмента и инновационной инфраструктуры для сопровождения широкомасштаб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ктически полное отсутствие СЭЗ, ТПР, технопарков, технополисов и т.п., где бы реально культивировались инновационные проекты, под которыми понимаются проекты шестого и выше его технологических укла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достаточного уровня доверия к существующим институтам со стороны населения и других регио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удовлетворительное состояние предпринимательской культуры и культуры, которая выражается в низком уровне рациональности сознания, компенсация слабости последней формирует чрезмерно большие властные вертикали и институты, что снижает эффективность бизнеса и закладывает основу для корруп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изкая эффективность регуляторного законодательства, которое наряду с этим угнетает предпринимательскую активность, ведет к чрезмерному росту транзакционных расходов предприятий - включает в себе возможности для роста корруп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лабость рынка ценных бумаг практически всех его составляющи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успешных историй широкомасштабных инвестицион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держка общего развития экономики - слишком большая часть сельскохозяйственного сектора в общей демографической и экономической структуре, общее угнетение инноваций традиционной экономикой и традиционными отношен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лабость академической фундаментальной и прикладной наук из-за их направленности на низшие технологические уклады; общее угнетение современных отраслей нау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тсутствие действенной инновационной стратегии структурной перестройки экономик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отсутствие современных систем финансирования новых направлений нау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стабильность правового по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действительно инновационных приоритетов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ути преодоления существующих проблем и решения задач ускоренного развития экономики реги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 инструментом реализации ускоренного экономического развития и перехода экономики к эффективной инновационной политике (инновационной стратегии) является современная Региональная инновационная система. Для ее построения правительство, наука, образование, промышленность финансовые и не финансовые корпорации должны объединиться в стратегический союз нового типа. Учитывая реалии (доминирование в Республике Саха политических инструментов - над экономическими), на первом этапе системным ядром этого стратегического союза, его инициатором должно стать государство с дальнейшим делегированием данной функции науке нов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новационная стратегия структурной перестройки экономики предусматривает приоритет инновации как системного процесса в определении направлений развития новых секторов экономики и вывод из оборота устаревших традиционных экономических структур третьего и второго технологических укладов на началах эволюционной экономики, которая предусматривает высочайшее уважение к гуманитарным ценностям, ставит личность в эпицентре инновационных процессов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Инновационная стратегия структурного развития экономики нового ти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но признакам инновативности, которые характеризуют степень завершенности развития предыдущих технологических укладов, а также наличия элементов высшего технологического уклада, экономика региона не может быть отнесена к категории высокоразвитых экономик. Поэтому, с учетом ее нынешнего состояния, инновационную политику можно разделить на три этапа: адаптивный, догоняющий и прорывны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 - адаптив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сть в данном этапе возникает из-за почти полного отсутствия в стране основных технологий и экономических структур, соответствующих высшему технологическому укла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нном этапе инновационная стратегия выстраивается на основе организации производств товаров-инноваций, продукции высшего технологического уклада стран-лидеров, путем их “копирования” с использованием  для этой цели технологической и производственной базы, которая реально имеется в экономике, на протяжении достаточно продолжительного времени. Индикатором успешности реализации этой стратегии должна стать адаптация традиционной экономической структуры к нов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этап, это – политика технологического толчка. Здесь государство само определяет приоритеты экономического, технологического и научного развития, так как они достаточно очевидны в свете позиций мировых лиде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икатором неуспешности реализации этого типа стратегии будет неполная адаптация традиционной экономики и ее технологий к требованиям инновации из-за многочисленных уступок в пользу тради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й этап политики преследует цель догнать мировых инновационных лидеров. На этом этапе инновационная политика преследует цель наращивания мощностей производства нового технологического уклада за счет создания новых ресурсных укладов и содействие развитию соответствующих рынков, или/и временного усиления политического влияния на институциональный комплекс с целью усиления адаптивной способности национальной экономики к инновации, более стремительному достижению позиций мировых лиде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этап не предусматривает выхода на мировые рынки с собственным инновационным товаром или технологией, хотя и возможен. Он преследует цель догнать лидеров в мощности производств существующих инновации и конкурентное вытеснение их импорта с соответствующим заполнением национального экономического пространства собственной высокотехнологической продукцией долгосрочно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данном этапе должно происходить усиление социальной ориентации экономической политики государства с целью компенсации первых отрицательных последствий в социальной сфере, вызванных структурными изменениями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их условиях, государство, задав инновационное направление структурной перестройке экономики, имеет возможность плавно делегировать функции малым, средним и крупным инновационным фирмам, а также профсоюзам для дальнейшего завершения структурной перестрой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икатором неуспешности реализации этого типа стратегии выступает невозможность передачи государством регулирующих функций рыночным механизмам без усиления и возникновения неуправляемых кризис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, инновационный этап политики преследует цель создания принципиально нового высокотехнологического товара длительного использования (радикальной инновации), который не имеет аналогов и выход с ним на мировой рынок (прорыв). Данный этап потребует концентрации всего потенциала стратегического союза, не только финансово-экономического, но и духовного, что невозможно сделать без патриотичного порыва и потому требует привлечения всего гуманитарного национального комплекса и СМИ ради поддержки национальной героики, воспитания патриотов нового постиндустриального типа - “интеллектуальной элиты”. А общенациональный приоритет, который объединяется нацию, становится национальной иде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н требует гибкого сочетания политики технологического толчка, и рыночной ориентации, но предусматривает изменение всего хозяйственного механизма и экономической структуры на основе передовой технологии. Она диктуется уже не столько государством, сколько новообразованной вертикально интегрированной структурой - транснациональной корпорацией - носителем этой технологии, с одновременным усилением политики рыночной ориентации, которая будет предусматривать передачу государством функций определения инновационных приоритетов дальнейшего структурно развития новым рыночным структурам малого и среднего бизне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новационная политика социальной ориентации государства на этом этапе уступает местом политике создания новейших форм организации науки и образования путем создания постоянных замкнутых циклов интеллектуального производства, включая полную коммерциализацию его результатов в рыночных условиях. Осуществление государственной поддержки этих потоков и замкнутых циклов должно проходить достаточно продолжительно до полной институционализации защиты интеллектуальной собственности, а также институционализации потоков интеллектуального капитала. После завершения периода институционализации государство делегирует свои функции новообразованному сектору эконом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ые проблемы здесь решаются кардинально другим путем - за счет мощного влияния передовой технологии на рост уровня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ючевым содержанием экономической политики относительно структурной перестройки в соответствии с инновационной моделью являются создания инновационных секторов экономики, которые состоят из инновационных и традиционных производств и которые формируют целостные научно-производственные комплексы, инновационные кластеры, вертикально интегрированные структуры и т.п., в процессе создания инновации-товара или инновации-технологии и их вывода на национальные и международные рын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критерием эффективности усовершенствования структуры экономики региона должны стать увеличения доли мировых рынков инновационных товаров, технологий и услуг, которые будет занимать Якутия. Основные приоритеты этого этапа могут быть достигнуты при условии организации технологического форсайта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овременные механизмы ускоренной реализации структурной перестрой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стсоветского институционализма, на фоне которого осуществляются экономические отношения в Якутии, по историческим причинам характерным является доминирование политических мер. Этому также способствуют общественные традиции, которые складывались десятилет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спешного преодоления отрицательных последствий этой институциональной среды наиболее благоприятным инструментом для формирования основ структурного развития выглядит формирование современной региональной инновационной системы, как целостного научно-производственного комплекса - основы нового технологического уклада. В его состав должны входить следующие компоненты: наука; образование; предпринимательство; механизмы финансирования инноваций; механизмы защиты отношений (интеллектуальной)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Сведения об авторе доклада </w:t>
      </w:r>
    </w:p>
    <w:p>
      <w:pPr>
        <w:pStyle w:val="Normal"/>
        <w:ind w:left="567" w:firstLine="153"/>
        <w:jc w:val="both"/>
        <w:rPr/>
      </w:pPr>
      <w:r>
        <w:rPr>
          <w:b/>
        </w:rPr>
        <w:t>Ф.И.О.</w:t>
      </w:r>
      <w:r>
        <w:rPr/>
        <w:t xml:space="preserve">: БЕКЕТОВ НИКОЛАЙ ВИКТОРОВИЧ. </w:t>
      </w:r>
    </w:p>
    <w:p>
      <w:pPr>
        <w:pStyle w:val="Normal"/>
        <w:ind w:left="720" w:hanging="0"/>
        <w:jc w:val="both"/>
        <w:rPr/>
      </w:pPr>
      <w:r>
        <w:rPr>
          <w:b/>
        </w:rPr>
        <w:t>Должность</w:t>
      </w:r>
      <w:r>
        <w:rPr/>
        <w:t xml:space="preserve">: Директор Научного центра социально-экономических и гуманитарных исследований (НЦ СЭГИ) Якутского государственного университета. </w:t>
      </w:r>
    </w:p>
    <w:p>
      <w:pPr>
        <w:pStyle w:val="Normal"/>
        <w:ind w:firstLine="720"/>
        <w:jc w:val="both"/>
        <w:rPr/>
      </w:pPr>
      <w:r>
        <w:rPr>
          <w:b/>
        </w:rPr>
        <w:t>Ученая степень</w:t>
      </w:r>
      <w:r>
        <w:rPr/>
        <w:t xml:space="preserve">: доктор экономических наук. </w:t>
      </w:r>
    </w:p>
    <w:p>
      <w:pPr>
        <w:pStyle w:val="Normal"/>
        <w:ind w:left="720" w:hanging="0"/>
        <w:jc w:val="both"/>
        <w:rPr/>
      </w:pPr>
      <w:r>
        <w:rPr>
          <w:b/>
        </w:rPr>
        <w:t>Ученое (академическое) звание</w:t>
      </w:r>
      <w:r>
        <w:rPr/>
        <w:t xml:space="preserve">: профессор, академик Академии гуманитарных наук. </w:t>
      </w:r>
    </w:p>
    <w:p>
      <w:pPr>
        <w:pStyle w:val="Normal"/>
        <w:ind w:left="720" w:hanging="0"/>
        <w:rPr/>
      </w:pPr>
      <w:r>
        <w:rPr/>
        <w:t>Автор свыше 330 научных работ по проблемам фундаментального и прикладного науковедения, теоретическим и прикладным проблемам циклического развития социальных и экономических систем, теории информационного общества, проблемам развития информационного сектора экономики региона.</w:t>
      </w:r>
    </w:p>
    <w:p>
      <w:pPr>
        <w:pStyle w:val="Normal"/>
        <w:ind w:left="720" w:hanging="12"/>
        <w:rPr/>
      </w:pPr>
      <w:r>
        <w:rPr>
          <w:b/>
        </w:rPr>
        <w:t>Служебный адрес</w:t>
      </w:r>
      <w:r>
        <w:rPr/>
        <w:t xml:space="preserve">: 677000, Республика Саха (Якутия), г. Якутск, ул. Белинского,58. Якутский госуниверситет. </w:t>
      </w:r>
    </w:p>
    <w:p>
      <w:pPr>
        <w:pStyle w:val="Normal"/>
        <w:ind w:firstLine="720"/>
        <w:jc w:val="both"/>
        <w:rPr/>
      </w:pPr>
      <w:r>
        <w:rPr>
          <w:b/>
        </w:rPr>
        <w:t>Домашний адрес</w:t>
      </w:r>
      <w:r>
        <w:rPr/>
        <w:t xml:space="preserve">: 677013, г. Якутск, ул. Ойунского-20/1, кв.30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b/>
        </w:rPr>
        <w:t>Телефон:</w:t>
      </w:r>
      <w:r>
        <w:rPr/>
        <w:t xml:space="preserve"> служебный – (4112) 496-792; домашний – (4112) 35-30-63; мобильный: 8-924-662-30-43. </w:t>
      </w:r>
    </w:p>
    <w:p>
      <w:pPr>
        <w:pStyle w:val="Normal"/>
        <w:ind w:firstLine="720"/>
        <w:jc w:val="both"/>
        <w:rPr/>
      </w:pPr>
      <w:r>
        <w:rPr>
          <w:b/>
        </w:rPr>
        <w:t>Факс:</w:t>
      </w:r>
      <w:r>
        <w:rPr/>
        <w:t xml:space="preserve"> (4112) 496-784. </w:t>
      </w:r>
    </w:p>
    <w:p>
      <w:pPr>
        <w:pStyle w:val="Normal"/>
        <w:ind w:firstLine="720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beket-nik@mail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etov_ni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07:00Z</dcterms:created>
  <dc:creator>Ирина</dc:creator>
  <dc:description/>
  <cp:keywords/>
  <dc:language>en-US</dc:language>
  <cp:lastModifiedBy>Computer</cp:lastModifiedBy>
  <dcterms:modified xsi:type="dcterms:W3CDTF">2007-10-22T11:44:00Z</dcterms:modified>
  <cp:revision>18</cp:revision>
  <dc:subject/>
  <dc:title>Бекетов Н</dc:title>
</cp:coreProperties>
</file>