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right"/>
        <w:rPr>
          <w:color w:val="000000"/>
          <w:szCs w:val="21"/>
        </w:rPr>
      </w:pPr>
      <w:r>
        <w:rPr>
          <w:color w:val="000000"/>
          <w:szCs w:val="21"/>
        </w:rPr>
        <w:t>Берман С.С.</w:t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  <w:szCs w:val="21"/>
        </w:rPr>
      </w:pPr>
      <w:r>
        <w:rPr>
          <w:color w:val="000000"/>
          <w:szCs w:val="21"/>
        </w:rPr>
        <w:t xml:space="preserve">Главный специалист </w:t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  <w:szCs w:val="21"/>
        </w:rPr>
      </w:pPr>
      <w:r>
        <w:rPr>
          <w:color w:val="000000"/>
          <w:szCs w:val="21"/>
        </w:rPr>
        <w:t>ОАО «Дирекция внебюджетных программ развития города», г.Казань</w:t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  <w:szCs w:val="21"/>
        </w:rPr>
      </w:pPr>
      <w:r>
        <w:rPr>
          <w:color w:val="000000"/>
          <w:szCs w:val="21"/>
        </w:rPr>
        <w:t>к.э.н.</w:t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ЫТ РЕАЛИЗАЦИИ СТРАТЕГИИ РАЗВИТИЯ КАЗАНИ ДО 2015 ГОДА ЗА 2003-2005 г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3192780" cy="329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09"/>
        <w:rPr/>
      </w:pPr>
      <w:r>
        <w:rPr>
          <w:sz w:val="28"/>
          <w:szCs w:val="28"/>
        </w:rPr>
        <w:t>Стратегия развития Казани до 2015 года, была принята Казанским Советом народных депутатов в апреле 2003 года. Главный эффект, который мы ожидали получить от стратегического плана, состоял в повышении эффективности взаимодействия всех участников городского развития за счет понимания общих целей, средств их достижения, перспектив города. Такое видение как нам казалось, смогло бы создать условия для партнерства власти, бизнеса и общества в реализации городски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над Стратегией было создано несколько организационных структур: Генеральный совет стратегического развития Казани, объединивший свыше 100 человек, представляющих лиц, заинтересованных в разработке Стратегии, Исполнительный комитет и тематические комиссии по основным направлениям Стратегии («Общество», «Экономика», «Среда», «Городское хозяйство»), роль которых заключалась в анализе текущей ситуации, формулировании долгосрочных целей развития города, разработке стратегических направлений, содержащих конкретные мероприятия по решению поставленных задач. Стратегическое планирование городского развития - принципиально новый для Казани подход, поэтому  для осуществления необходимой методологической помощи администрация привлекла «Леонтьевский Центр» (г.Санкт-Петербург), имеющий богатый опыт разработки подобных документов, среди которых первый в России стратегический план развития Санкт-Петербурга и Инвестиционная стратегия развития центра Санкт-Петербур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над Стратегией принимали участие эксперты, проводились семинары, на которых была сформулирована миссия города, определены основные цели и задачи развития. Итогом полугодовой работы стала первая редакция Стратегии, которая была вынесена на расширенное заседание Генерального совета в апреле 2003 года.  24 апреля с учетом замечаний и предложений, высказанных на заседании Генсовета, Стратегия была утверждена Казанским советом народных депу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нструмента реализации Стратегии, администрацией города был разработан План действий на 2004-2006 годы и предложен набор индикаторов, с помощью которых можно определить количественные показатели, направленные на осуществление главной цели Стратегии – постоянное повышение качества жизни и  оценить движение в направлении поставленных целей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Несмотря на то, что большинство вошедших с состав основных индикаторов социально-экономического и пространственного развития г.Казани нам удалось выполнить, практика мониторинга реализации Стратегии показала, что используемый набор индикаторов не позволяет получить точное представление о качестве городского планирования. Оцениваются по привычке количественные показатели развития городских отраслей. Вместе с тем, качественные преобразования жизни людей, решение сложных взаимосвязанных городских проблем в большинстве случаев не может быть описано сегодня данным набором индикаторов. Как следствие, существует опасность, что мы не можем получить полное  представление о темпах и эффективности развития Казани и о последствиях принимаемых 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начительную роль в выполнении Стратегии сыграл тот факт, что часть мероприятий Плана действий совпала с ходом подготовки города к празднованию 1000-летия Казани. Это позволило использовать ресурсы, выделенные в рамках федеральной программы «Сохранение и развитие исторического центра Казани», для решения ключевых проблем го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результатов применения стратегического подхода стала работа со Всемирным банком по проекту займа «Муниципальное развитие Казани», которую администрация начала параллельно с работой над Стратегией в 2003 году. В его основу были положены приоритетные направления развития города, сформулированные в Стратегии, что позволило использовать привлеченные средства, в том числе и на реализацию целей и задач Стратеги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летний опыт работы над Стратегией показывает, что в основном, город успешно реализует большую часть задач и достигает запланированных индикаторов. Вместе с тем, традиции «советской» модели управления создают ряд трудностей при планировании в условиях развитой рыночной экономики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ветское время процесс стратегического планирования выполняла процедура разработки, представления и утверждения Генерального плана. Генплан основывался на сборе данных о намерениях градообразующих предприятий. Эти данные включали в себя сведения о будущем количестве занятых, требуемых услугах инженерной инфраструктуры, объеме земель, которые будут заняты под новое промышленное строительство. Согласно строительных норм и правил (СНиПам) на этот объем занятых рассчитывались и требуемые объемы гражданского строительства, после чего все это «приземлялось» на территории будущих микрорайонов. Естественно в отсутствии достаточного количества свободных ресурсов Генеральные планы редко выполнялись полностью. Тем не менее, вышеописанная процедура составления Генерального плана была весьма полезным инструментом, хотя в целом за городской властью сохранялась роль координатора чужих интересов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современного города в условиях рыночной экономики стратегическое планирование должно стать необходимым элементом управления. Сегодня города являются эмитентами ценных бумаг, заемщиками, их бумаги котируются на биржах, а сами муниципалитеты имеют финансовые и инвестиционные рейтинги, т.е. городские власти ведут себя как равноправные игроки на рынке ресурсов. Фактически города конкурируют друг с другом. Ситуация, когда быстрый рост одного города подрывает рост других и приводит к нарастанию территориальных диспропорций и замедлению экономического развития в целом, не является редк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ляющей городского планирования Казани является проблема привязки Генерального плана к Стратегии. Реализация основной задачи Генплана по рациональной организации городского пространства и обеспечению благоприятной среды жизнедеятельности населения должна быть направлена на повышение качества жизни горожан, что является главной целью Страте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ю развития Казани до 2015 года можно назвать </w:t>
      </w:r>
      <w:r>
        <w:rPr>
          <w:i/>
          <w:sz w:val="28"/>
          <w:szCs w:val="28"/>
        </w:rPr>
        <w:t xml:space="preserve">стратегией переходного периода. </w:t>
      </w:r>
      <w:r>
        <w:rPr>
          <w:sz w:val="28"/>
          <w:szCs w:val="28"/>
        </w:rPr>
        <w:t>Сегодня еще очень велико влияние республиканских органов власти на процесс городского развития и решение многих вопросов, входящих в компетенцию города, диктуется руководством республики. Тем не менее, первые существенные шаги по формированию собственного видения городского развития город уже делает, особенно в сфере жилищно-коммунального хозяйства. Процесс реализации Стратегии неизбежно сталкивается с проблемами, связанными с  многовекторным влиянием различных групп интересов. Наш город только начинает самостоятельно жить в условиях муниципал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работы над Стратегией развития Казани до 2015 года мы столкнулись с рядом проблем, которые оказывают сильное влияние на процессы городского долгосрочного план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облемы можно разбить на основны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информацио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олитические и организацио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блемы взаимодействия с жителями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информационных можно выделить отсутствие четкой и полной информации о состоянии города, его ресурсах и возможностях. Данные, предоставляемые Госкомстатом зачастую далеки от действительности и не дают развернутой картины истинного положения вещ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и анализа достоверной информации, пригодной для сравнительного анализа, в том числе с другими городами по реальному положению необходимо привлекать представителей научной среды, экспертов, специалистов в различных областях городской жизни. Они должны быть правой рукой руководства города, давать правдивое и честное описание и анализ сегодняшней городской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имея трехлетний опыт реализации Стратегии мы поднимаем вопрос о создании Экспертного совета при Генеральном совете стратегического развития. Конечно, работа экспертов требует существенного финансирования, но это не тот случай, когда стоит экономить. </w:t>
      </w:r>
      <w:r>
        <w:rPr>
          <w:color w:val="000000"/>
          <w:sz w:val="28"/>
          <w:szCs w:val="28"/>
        </w:rPr>
        <w:t>Среди основных функций Экспертного совета должна быть предусмотрена экспертиза решений, принимаемых городскими властями. В основе ее - анализ последствий того или иного решения для состояния города. Необходимо разработать и соответствующие методики эксперт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основных направлений деятельности Экспертного совета можно было бы выделить следующие: экономическая и социальная политика, архитектура и строительство, городское хозяйство, инвестиционный клим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Стратегия разрабатывалась как договор общественного согласия, для объединения усилий всех стейкхолдеров был создан Генеральный совет, в который вошли люди, представляющие деловые, научные круги, творческую интеллигенцию, властные структуры и экспертов в различных областях городского хозяйства. Основной задачей Генсовета была политическая координация и принятие ключевых решений, связанных с разработкой, утверждением и реализацией Страте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совет стратегического развития Казани задумывался как своего рода общественный форум, призванный обсуждать вопросы городского развития. Вместе с тем вызывает беспокойство слабая заинтересованность членов Генсовета в обсуждении городских проблем. Определенная отстраненность их привела к тому, что прежний Генсовет так и не стал организующим стержнем процесса стратегического планирования в городе. Поэтому роль Генсовета необходимо значительно усилить, и произойти это может только при реальной и ежедневной поддержке руководства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з активной поддержки Исполнительного комитета, без соответствующего заказа и активного участия со стороны депутатов в работе по стратегическому планированию сложно ожидать значительных результатов. Конечно, в деятельности депутатов характерно преобладание краткосрочных целей над долгосрочными, т.к. для депутатов важно поставить и реализовать задачи в период между выборами. Следует отметить, что, выражая общественные интересы, депутатам необходимо принимать решения, исходя из видения долгосрочной перспективы с ориентацией на стратегические цели развит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группа проблем связана с невключенностью общественности в процесс реализации Стратегии. При разработке Стратегии привлечение активных горожан для участия в деятельности Тематических комиссий исполнительного комитета являлось важной частью работы над Стратегией. Кроме того, проекты Стратегии по возможности обсуждались в средствах массовой информации и Интернете. Однако, на этапе реализации участие общественности фактически прекратилось, освещение вопросов Стратегии в СМИ также сошло н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влекать активных горожан и общественные объединения к обсуждению Стратегии как путем отражения деятельности по реализации Стратегии в средствах массовой информации, так и с помощью обсуждения вопросов городского развития на общественных слуш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ринятием закона о местном самоуправлении и обретением Казанью статуса муниципального образования изменилось правовое поле, в котором жил город, и, следовательно, сфера полномочий и ответственности. В условиях местного самоуправления решение большинства городских проблем требует согласованных действий всех уровней власти и городской общественности. Произошедшие изменения в структуре органов власти, новый статус Казани вызвали необходимость изменения состава Генерального совета стратегического развития Казани и его Исполнительного комитета в целях продолжения продуктивной работы над реализацией Стратегии. На опыт показывает, что сегодня городу необходима площадка, на которой общественность, бизнес, научные круги и власть могли бы согласовывать общее видение и предложения по дальнейшему развитию Казани и Генеральный совет должен стать этой площадкой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Univers Condensed" w:hAnsi="Univers Condensed" w:cs="CG Time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dln">
    <w:name w:val="hdl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3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30"/>
      <w:szCs w:val="20"/>
    </w:rPr>
  </w:style>
  <w:style w:type="paragraph" w:styleId="Style15">
    <w:name w:val="Цитата"/>
    <w:basedOn w:val="Normal"/>
    <w:qFormat/>
    <w:pPr>
      <w:spacing w:before="150" w:after="150"/>
      <w:ind w:left="150" w:right="150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54:00Z</dcterms:created>
  <dc:creator>1</dc:creator>
  <dc:description/>
  <dc:language>en-US</dc:language>
  <cp:lastModifiedBy>masha</cp:lastModifiedBy>
  <cp:lastPrinted>2006-10-17T15:10:00Z</cp:lastPrinted>
  <dcterms:modified xsi:type="dcterms:W3CDTF">2006-10-30T12:54:00Z</dcterms:modified>
  <cp:revision>2</cp:revision>
  <dc:subject/>
  <dc:title>Доклад на сессии Городской Думы</dc:title>
</cp:coreProperties>
</file>