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. Э. Буянова, к.э.н., доцент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лгоградский государственный университет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ЭТНОЭКОНОМИЧЕСКИЕ ОСОБЕННОСТИ И РИСКИ РАЗВИТИЯ ЮГА РОССИИ</w:t>
      </w:r>
    </w:p>
    <w:p>
      <w:pPr>
        <w:pStyle w:val="Normal"/>
        <w:ind w:firstLine="709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нтеграции ранее обособленных экономик регионов в границах макрорегиона (МР) происходит становление хозяйственного комплекса нового масштаба и качества, что изменяет структуру и процессы расширенного воспроизводства, порождает общие риски и угрозы. Это актуализирует задачу выработки эффективного механизма управления рисками на новом уровне обобществления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витие МР, рассматриваемое в аспекте системного взаимодействия социальных и экономических целей, предполагает формирование такой траектории, которая ориентирована на позитивную динамику параметров уровня и качества жизни населения, обеспеченную пропорциональным расширенным воспроизводством общего хозяйственного потенци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интеграции региональных частей формирующегося хозяйственного комплекса МР необходимо преодолеть существенные разрывы ресурсного, инвестиционного, социального и этнокультурного характера. Чем больше эти разрывы, тем меньше возможности реализации программно-целевого развития единого хозяйственного пространства МР, выше угрозы и риски возникновения конфликтов, как между отдельными регионами, так и внутри н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новлении Южного МР, учитывая его этническое многообразие, следует выделять этноэкономические закономерности, экзогенные и эндогенные факторы развития, формирующие специфические вызовы и угрозы, шансы и риски. Это позволяет активизировать социально-регулятивные функции, которые могут сыграть роль стабилизаторов в условиях высокой стартовой неопределенности социально-экономических условий интег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ровень экономических и социально-политических рисков в регионах ЮФО растет в связи с непониманием природы этноэкономики как системы свойств, определяющих особую культуру и формы ведения хозя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ноэкономика</w:t>
      </w:r>
      <w:r>
        <w:rPr>
          <w:sz w:val="28"/>
          <w:szCs w:val="28"/>
        </w:rPr>
        <w:t xml:space="preserve"> – проявление многообразия эволюционных путей хозяйственного развития различных ветвей человечества в соответствии с внешними условиями, доступными ресурсами и сформированными факторами производства.</w:t>
      </w:r>
      <w:r>
        <w:rPr>
          <w:sz w:val="28"/>
          <w:szCs w:val="28"/>
        </w:rPr>
        <w:t xml:space="preserve"> Она неповторима и необратима. Эта эволюционная форма ведения хозяйства обусловлена пространством и временем проживания, накопленной этносом культурой, что проявляется в специфической композиции трансформационных и трансакционных факторов производства, определяющих его социально-экономический генотип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ноэкономика характеризуется установлением функциональных и структурных связей этноса в хозяйственной деятельности его авторов посредством техники, материалов, институтов, организации, информации. Она способна модифицироваться и трансформироваться при изменении внешних условий, доступных ресурсов и развития внутренних факторов производства. Накапливая адаптивный и креативный потенциалы развития, этноэкономика укрепляет свою конкурентоспособность, устойчивость и безопасность, защищает этнос от неблагоприятных воздействий сред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зитивный</w:t>
      </w:r>
      <w:r>
        <w:rPr>
          <w:bCs/>
          <w:sz w:val="28"/>
          <w:szCs w:val="28"/>
        </w:rPr>
        <w:t xml:space="preserve"> компонент </w:t>
      </w:r>
      <w:r>
        <w:rPr>
          <w:bCs/>
          <w:sz w:val="28"/>
          <w:szCs w:val="28"/>
        </w:rPr>
        <w:t>потенциал</w:t>
      </w:r>
      <w:r>
        <w:rPr>
          <w:bCs/>
          <w:sz w:val="28"/>
          <w:szCs w:val="28"/>
        </w:rPr>
        <w:t xml:space="preserve">а </w:t>
      </w:r>
      <w:r>
        <w:rPr>
          <w:bCs/>
          <w:sz w:val="28"/>
          <w:szCs w:val="28"/>
        </w:rPr>
        <w:t>этноэкономики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Юге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осси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вышает конкурентоспособность этносов и региональных сообществ относительно контрагентов внешней среды за счет оригинальности полезных свойств и эффективности производства конкретных товаров и услуг. </w:t>
      </w:r>
      <w:r>
        <w:rPr>
          <w:bCs/>
          <w:sz w:val="28"/>
          <w:szCs w:val="28"/>
        </w:rPr>
        <w:t>Он п</w:t>
      </w:r>
      <w:r>
        <w:rPr>
          <w:sz w:val="28"/>
          <w:szCs w:val="28"/>
        </w:rPr>
        <w:t xml:space="preserve">оддерживает устойчивость развития посредством сохранения и роста многообразия форм хозяйствования, соответствующих пространственным и временным параметрам жизни этноса. Он, конечно, обеспечивает индивидуальную и коллективную биологическую и экологическую, институциональную и организационную, технологическую и информационную безопасность членов этноса. Это способствует как консолидации населения в рамках региональных сообществ, так и преодолению их замкнутости в связях с другими этносами и сообществами (рыночный обмен, инвестиции, миграция, диффузия опыта, туризм и т.п.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месте с тем, этноэкономика представляет</w:t>
      </w:r>
      <w:r>
        <w:rPr>
          <w:sz w:val="28"/>
          <w:szCs w:val="28"/>
        </w:rPr>
        <w:t xml:space="preserve"> относительно замкнутую систему отношений и событий, которая отличается динамичностью в развитии и испытывает влияние внешних этносов. Экономическое пространство этносов Юга, являясь частью общего российского пространства, вместе с тем, обладает определенной спецификой, оно сегментировано по степени политического влияния федеральной и местной власти, характеру отношений между различными группами, общественно-политических процессов, групповых интересов и настроений и т.п. Тесное соседство и поддержание обособленности границ этносов, с одной стороны, постоянно воспроизводят проблемы их интеграции, и с другой, – дифференциации. Это создает тенденции слияния, поглощения, взаимопроникновения, доминирования в сложившихся культурах хозяй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интеграционном пространстве комбинируются элементы различных укладов, способов и сфер хозяйствования, порождающие эффекты кооперации и кумуляции в их эволюции. Одновременно сохраняются и возникают новые противоречия, формирующие негативный потенциал развития хозяйства МР в новых масштабах. К</w:t>
      </w:r>
      <w:r>
        <w:rPr>
          <w:bCs/>
          <w:sz w:val="28"/>
          <w:szCs w:val="28"/>
        </w:rPr>
        <w:t xml:space="preserve"> н</w:t>
      </w:r>
      <w:r>
        <w:rPr>
          <w:bCs/>
          <w:sz w:val="28"/>
          <w:szCs w:val="28"/>
        </w:rPr>
        <w:t>еизжиты</w:t>
      </w:r>
      <w:r>
        <w:rPr>
          <w:bCs/>
          <w:sz w:val="28"/>
          <w:szCs w:val="28"/>
        </w:rPr>
        <w:t xml:space="preserve">м </w:t>
      </w:r>
      <w:r>
        <w:rPr>
          <w:bCs/>
          <w:sz w:val="28"/>
          <w:szCs w:val="28"/>
        </w:rPr>
        <w:t>негатив</w:t>
      </w:r>
      <w:r>
        <w:rPr>
          <w:bCs/>
          <w:sz w:val="28"/>
          <w:szCs w:val="28"/>
        </w:rPr>
        <w:t>ам этно</w:t>
      </w:r>
      <w:r>
        <w:rPr>
          <w:bCs/>
          <w:sz w:val="28"/>
          <w:szCs w:val="28"/>
        </w:rPr>
        <w:t>экономики</w:t>
      </w:r>
      <w:r>
        <w:rPr>
          <w:bCs/>
          <w:sz w:val="28"/>
          <w:szCs w:val="28"/>
        </w:rPr>
        <w:t xml:space="preserve"> Юга России относятся т</w:t>
      </w:r>
      <w:r>
        <w:rPr>
          <w:sz w:val="28"/>
          <w:szCs w:val="28"/>
        </w:rPr>
        <w:t>радиционализм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клановы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екционизм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кумовств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ничеств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соб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держивания</w:t>
      </w:r>
      <w:r>
        <w:rPr>
          <w:sz w:val="28"/>
          <w:szCs w:val="28"/>
        </w:rPr>
        <w:t xml:space="preserve"> прогресса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сплуатации</w:t>
      </w:r>
      <w:r>
        <w:rPr>
          <w:sz w:val="28"/>
          <w:szCs w:val="28"/>
        </w:rPr>
        <w:t>. Высока к</w:t>
      </w:r>
      <w:r>
        <w:rPr>
          <w:sz w:val="28"/>
          <w:szCs w:val="28"/>
        </w:rPr>
        <w:t>оррупц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ластей</w:t>
      </w:r>
      <w:r>
        <w:rPr>
          <w:sz w:val="28"/>
          <w:szCs w:val="28"/>
        </w:rPr>
        <w:t xml:space="preserve">. Наблюдается </w:t>
      </w:r>
      <w:r>
        <w:rPr>
          <w:sz w:val="28"/>
          <w:szCs w:val="28"/>
        </w:rPr>
        <w:t>спекулятивны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ббизм</w:t>
      </w:r>
      <w:r>
        <w:rPr>
          <w:sz w:val="28"/>
          <w:szCs w:val="28"/>
        </w:rPr>
        <w:t xml:space="preserve"> «</w:t>
      </w:r>
      <w:r>
        <w:rPr>
          <w:sz w:val="28"/>
          <w:szCs w:val="28"/>
        </w:rPr>
        <w:t>проблемн</w:t>
      </w:r>
      <w:r>
        <w:rPr>
          <w:sz w:val="28"/>
          <w:szCs w:val="28"/>
        </w:rPr>
        <w:t xml:space="preserve">ых регионов» на почве </w:t>
      </w:r>
      <w:r>
        <w:rPr>
          <w:sz w:val="28"/>
          <w:szCs w:val="28"/>
        </w:rPr>
        <w:t>стагн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нос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гионов</w:t>
      </w:r>
      <w:r>
        <w:rPr>
          <w:sz w:val="28"/>
          <w:szCs w:val="28"/>
        </w:rPr>
        <w:t>. Не преодолено м</w:t>
      </w:r>
      <w:r>
        <w:rPr>
          <w:sz w:val="28"/>
          <w:szCs w:val="28"/>
        </w:rPr>
        <w:t>асштабно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ждивенчество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низк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нятость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апат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грессив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кризисных </w:t>
      </w:r>
      <w:r>
        <w:rPr>
          <w:sz w:val="28"/>
          <w:szCs w:val="28"/>
        </w:rPr>
        <w:t>условиях</w:t>
      </w:r>
      <w:r>
        <w:rPr>
          <w:sz w:val="28"/>
          <w:szCs w:val="28"/>
        </w:rPr>
        <w:t>. Высокое давление внешней среды провоцирует к</w:t>
      </w:r>
      <w:r>
        <w:rPr>
          <w:sz w:val="28"/>
          <w:szCs w:val="28"/>
        </w:rPr>
        <w:t>омпрадорств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паратиз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ническ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лит</w:t>
      </w:r>
      <w:r>
        <w:rPr>
          <w:sz w:val="28"/>
          <w:szCs w:val="28"/>
        </w:rPr>
        <w:t>, д</w:t>
      </w:r>
      <w:r>
        <w:rPr>
          <w:sz w:val="28"/>
          <w:szCs w:val="28"/>
        </w:rPr>
        <w:t>езориентаци</w:t>
      </w:r>
      <w:r>
        <w:rPr>
          <w:sz w:val="28"/>
          <w:szCs w:val="28"/>
        </w:rPr>
        <w:t>ю молодежи и культ непроизводственной сферы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жает экономические перспективы нецелевое использование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ыл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сидий</w: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t>субвенций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дотац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сурсов</w:t>
      </w:r>
      <w:r>
        <w:rPr>
          <w:sz w:val="28"/>
          <w:szCs w:val="28"/>
        </w:rPr>
        <w:t>. Значителен уровень т</w:t>
      </w:r>
      <w:r>
        <w:rPr>
          <w:sz w:val="28"/>
          <w:szCs w:val="28"/>
        </w:rPr>
        <w:t>енев</w:t>
      </w:r>
      <w:r>
        <w:rPr>
          <w:sz w:val="28"/>
          <w:szCs w:val="28"/>
        </w:rPr>
        <w:t xml:space="preserve">ых сделок и инвестиций при </w:t>
      </w:r>
      <w:r>
        <w:rPr>
          <w:sz w:val="28"/>
          <w:szCs w:val="28"/>
        </w:rPr>
        <w:t>дефицит</w:t>
      </w:r>
      <w:r>
        <w:rPr>
          <w:sz w:val="28"/>
          <w:szCs w:val="28"/>
        </w:rPr>
        <w:t xml:space="preserve">е </w:t>
      </w:r>
      <w:r>
        <w:rPr>
          <w:sz w:val="28"/>
          <w:szCs w:val="28"/>
        </w:rPr>
        <w:t>легальных</w: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t>эффективных</w:t>
      </w:r>
      <w:r>
        <w:rPr>
          <w:sz w:val="28"/>
          <w:szCs w:val="28"/>
        </w:rPr>
        <w:t xml:space="preserve"> сделок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Низ</w:t>
      </w:r>
      <w:r>
        <w:rPr>
          <w:sz w:val="28"/>
          <w:szCs w:val="28"/>
        </w:rPr>
        <w:t xml:space="preserve">ок </w:t>
      </w:r>
      <w:r>
        <w:rPr>
          <w:sz w:val="28"/>
          <w:szCs w:val="28"/>
        </w:rPr>
        <w:t>уровен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рант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ьг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шн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вестиций</w:t>
      </w:r>
      <w:r>
        <w:rPr>
          <w:sz w:val="28"/>
          <w:szCs w:val="28"/>
        </w:rPr>
        <w:t xml:space="preserve">. Недостаточны товарность и размерность реального сектора экономики. Фиксируется вывоз и утечка человеческого и денежного капитала. </w:t>
      </w:r>
      <w:r>
        <w:rPr>
          <w:bCs/>
          <w:sz w:val="28"/>
          <w:szCs w:val="28"/>
        </w:rPr>
        <w:t>Негативный потенциал традиционной этноэкономики на Юге Росси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здает механизмы торможения, повышая уровень рисков хозяйств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этноэкономический риск – вероятность наступления негативных процессов или получения отрицательных результатов в хозяйственной деятельности вследствие влияния этнических компонентов жизни народа: роста его замкнутости или самоизоляции; возникновения инволюционных петель в его развитии; противостояния другим приграничным или более масштабным этносам; консервации способа хозяйствования и образа жизни при нарастании внешних угроз; консолидации с другими (внутренними или внешними для страны) близкими по культуре и религии этносами; распространения или распыления этноса на большие пространства; быстрого роста численности представителей одного этноса; недостаточности размеров и ресурсов хозяйственного пространства; влияния внешних сил и образцов поведения родственных этно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оцессе функционирования хозяйства Южного МР складываются связи и отношения, противоречия и механизмы их разрешения, которые могут создавать угрозы и опасности, повышать риски и наносить вред социально-экономического развития. В этноэкономике представляется возможным выделить следующие риск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снижения эффективности управления экономико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тсутствия инновационной готовности к восприятию социально-экономической модернизаци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ынужденной миграции человеческого капитала в регионах ЮФО, оттока молодежи и притока неквалифицированной рабочей силы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ухудшения потенциала инвестиционного комплекс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роста относительного перенаселения и предельного уровня безработицы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массового обнищания и перехода к «суженному воспроизводству» человеческого капитал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масштабного оттока денежного капитала, его вывоза, бегства и утечки, а также ввоза, нелегального и теневого притока зарубежного капитала, его просачивания и интервенци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консервации традиционной экономики и автаркии хозяйств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долговременного закрепления технологической отсталости;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деградации структуры и форм хозяйства, снижения норм концентрации и специализации производства, торможения процессов комбинирования и диверсификации, комплексирования и кластеризации производства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регион ЮФО обладает своей логикой и рисками развития, обусловленной уникальным сочетанием факторов внутренней и внешней среды. Во многом указанные риски усиливаются влиянием долгосрочных и ситуативных социально-политических факторов развития ЮФО. К первой группе следует отнести: многообразие этносов и многочисленность языковых групп народов Северного Кавказа, различия национальных интересов и позиций в разных сферах общественной жизни, влияние традиционных родовых структур, историческую память этносов как атрибут национального самосознания и основу консолидации национальных интересов, дифференциацию статусов национальных групп, дискриминацию в занятости и уровне образования, территориальные споры и претензии. Ко второй: ухудшение экономического положения, разрушение традиционных хозяйственных связей, обострение криминальной обстановки, рост влияния мафиозных структур и незаконного распространения оружия, деятельность основных политических сил в регионе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ценка величины и динамики уровня региональных рисков развития позволила установить следующие тенденции (табл. 1)</w:t>
      </w:r>
      <w:r>
        <w:rPr>
          <w:rStyle w:val="FootnoteCharacters"/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spacing w:lineRule="auto" w:line="360"/>
        <w:ind w:left="-181" w:hanging="0"/>
        <w:jc w:val="center"/>
        <w:rPr>
          <w:sz w:val="28"/>
          <w:szCs w:val="28"/>
        </w:rPr>
      </w:pPr>
      <w:r>
        <w:rPr>
          <w:sz w:val="28"/>
          <w:szCs w:val="28"/>
        </w:rPr>
        <w:t>Динамика величины среднегодового риска социально-экономического развития регионов ЮФО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2364"/>
        <w:gridCol w:w="2364"/>
        <w:gridCol w:w="2364"/>
      </w:tblGrid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ы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й уровень рис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 г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й уровень рис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 г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й уровень рис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 г.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Адыге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1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Дагестан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6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8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Ингушети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6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рдино-Балкарская республик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6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3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лмыки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3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чаево-Черкесская республик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3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2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Осети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9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 край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7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8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раханская область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3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ская область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6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ая область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бщая тенденция снижения уровня интегральных рисков в период 2000-2005 гг. наблюдается в Республике Калмыкия, Астраханской области, Республике Северная Осетия – Алани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тенденция стабилизации уровня интегральных рисков в период 2000-2005 гг. наблюдается в Волгоградской области и Ставропольском кра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тенденция дестабилизации уровня интегральных рисков в период 2000-2005 гг. наблюдается в Ростовской</w:t>
        <w:tab/>
        <w:t xml:space="preserve">области и Краснодарском крае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бщая тенденция неустойчивого повышения уровня интегральных рисков в период 2000-2005 гг. наблюдается в Кабардино-Балкарской республике, Карачаево-Черкесской республике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бщая тенденция устойчивого повышения уровня интегральных рисков в период 2000-2005 гг. наблюдается в Республике Адыгея, Республике Дагестан, Республике Ингуше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зработки стратегии модернизации Юга РФ и определения эффективных направлений регулирования социально-экономического развития регионов необходим анализ системы характерных этноэкономических рисков ЮФО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Так, </w:t>
      </w:r>
      <w:r>
        <w:rPr>
          <w:i/>
          <w:sz w:val="28"/>
          <w:szCs w:val="28"/>
        </w:rPr>
        <w:t>риск превращения этничности в инструмент борьбы за власть</w:t>
      </w:r>
      <w:r>
        <w:rPr>
          <w:sz w:val="28"/>
          <w:szCs w:val="28"/>
        </w:rPr>
        <w:t xml:space="preserve"> означает региональные претензии на перераспределение государственных ресурсов и, по сути, корпоративные претензии на монопольное управление этнической территорией с ее ресурсами. Косвенным подтверждением подобных процессов можно считать рост численности работников государственной власти и местного самоуправления в сопоставлении с динамикой индекса физического объема ВРП по регионам ЮФО (табл. 2).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2.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Характеристика результативности аппарата управления, 2005 г.</w:t>
      </w:r>
    </w:p>
    <w:tbl>
      <w:tblPr>
        <w:tblW w:w="973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1998"/>
        <w:gridCol w:w="1969"/>
        <w:gridCol w:w="1091"/>
        <w:gridCol w:w="900"/>
      </w:tblGrid>
      <w:tr>
        <w:trPr>
          <w:trHeight w:val="255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Регио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мп роста численности АУП, в % к 2003 г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ндекс физического объема ВР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оотношение (3: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,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.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ФО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спублика Адыгея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,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спублика Дагестан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,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спублика Ингушети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,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55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ардино-Балкарская Республик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,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спублика Калмыкия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рачаево-Черкесская Республика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,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спублика Северная Осетия-Алания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,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дарский кра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вропольский кра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,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страханская область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55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лгоградская область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,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товская область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,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енные данные отражают низкую результативность деятельности органов государственной власти в субъектах Федерации и местного самоуправления как в ЮФО в целом, так и в его регион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е соотношения темпов роста индекса физического объема ВРП и численности аппарата управления подтверждает наличие повышенного риска неэффективного управления. Причем, в пяти республиках (Ингушетия, Кабардино-Балкария, Калмыкия, Карачаево-Черкессия, Северная Осетия-Алания) и двух областях (Краснодарский край и Астраханская область) показатели соотношения темпов роста аппарата управления и индекса физического объема ВРП ниже среднего значения по ЮФО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О рисках инновационной готовности к социально-экономической модернизации</w:t>
      </w:r>
      <w:r>
        <w:rPr>
          <w:sz w:val="28"/>
          <w:szCs w:val="28"/>
        </w:rPr>
        <w:t xml:space="preserve"> можно судить по показателям, характеризующим инновационные процессы в регионах (табл. 3). Эта группа событий определяется, как мотивацией населения на достижение целей развития (характеристики себя как человека, способного воплотить в жизнь задуманное, умение заработать, уверенность в завтрашнем дне), так и объективной материально-технической базой инноваций, создаваемой при участии государства (число активных инновационных организаций, затраты на НИОКР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по численности населения ЮФО занимает третье место в РФ, то по количеству занятых в НИОКР находится на шестом месте. Недостаточна объективная материально-техническая база инноваций, создаваемая при участии государства через бюджеты развития субъектов Федерации. Уровень инвестиций в инновационное производство ниже среднего по ЮФО в целом на 60 % наблюдается в шести республиках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3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Характеристика инновационной готовности регионов ЮФО, 2005</w:t>
      </w:r>
      <w:r>
        <w:rPr/>
        <w:t xml:space="preserve"> г.</w:t>
      </w:r>
    </w:p>
    <w:tbl>
      <w:tblPr>
        <w:tblW w:w="955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2178"/>
        <w:gridCol w:w="1800"/>
        <w:gridCol w:w="1800"/>
      </w:tblGrid>
      <w:tr>
        <w:trPr>
          <w:trHeight w:val="255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инновационных организаций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сонал, занятый НИОКР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ые затраты организаций на НИОКР, %</w:t>
            </w:r>
          </w:p>
        </w:tc>
      </w:tr>
      <w:tr>
        <w:trPr>
          <w:trHeight w:val="255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ЮФО, в % от РФ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9</w:t>
            </w:r>
          </w:p>
        </w:tc>
      </w:tr>
      <w:tr>
        <w:trPr>
          <w:trHeight w:val="255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спублика Адыгея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6 (1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7 (1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 (11)</w:t>
            </w:r>
          </w:p>
        </w:tc>
      </w:tr>
      <w:tr>
        <w:trPr>
          <w:trHeight w:val="255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спублика Дагестан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9 (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9 (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3 (6)</w:t>
            </w:r>
          </w:p>
        </w:tc>
      </w:tr>
      <w:tr>
        <w:trPr>
          <w:trHeight w:val="255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спублика Ингушетия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 (1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 (1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 (12)</w:t>
            </w:r>
          </w:p>
        </w:tc>
      </w:tr>
      <w:tr>
        <w:trPr>
          <w:trHeight w:val="255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бардино-Балкарская Республика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7 (7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8 (7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7 (7)</w:t>
            </w:r>
          </w:p>
        </w:tc>
      </w:tr>
      <w:tr>
        <w:trPr>
          <w:trHeight w:val="255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спублика Калмыкия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8 (9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4 (1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 (10)</w:t>
            </w:r>
          </w:p>
        </w:tc>
      </w:tr>
      <w:tr>
        <w:trPr>
          <w:trHeight w:val="255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рачаево-Черкесская Республика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1 (1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5 (8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 (8)</w:t>
            </w:r>
          </w:p>
        </w:tc>
      </w:tr>
      <w:tr>
        <w:trPr>
          <w:trHeight w:val="255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спублика Северная Осетия-Алания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7 (8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9 (9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8 (9)</w:t>
            </w:r>
          </w:p>
        </w:tc>
      </w:tr>
      <w:tr>
        <w:trPr>
          <w:trHeight w:val="255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дарский кра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 (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27 (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25 (2)</w:t>
            </w:r>
          </w:p>
        </w:tc>
      </w:tr>
      <w:tr>
        <w:trPr>
          <w:trHeight w:val="255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вропольский кра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1 (6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2 (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8 (5)</w:t>
            </w:r>
          </w:p>
        </w:tc>
      </w:tr>
      <w:tr>
        <w:trPr>
          <w:trHeight w:val="255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страханская область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7 (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9 (6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2 (4)</w:t>
            </w:r>
          </w:p>
        </w:tc>
      </w:tr>
      <w:tr>
        <w:trPr>
          <w:trHeight w:val="255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лгоградская область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52 (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4 (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3 (3)</w:t>
            </w:r>
          </w:p>
        </w:tc>
      </w:tr>
      <w:tr>
        <w:trPr>
          <w:trHeight w:val="255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товская область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25 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1 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05 (1)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Риски вынужденной миграции, </w:t>
      </w:r>
      <w:r>
        <w:rPr>
          <w:sz w:val="28"/>
          <w:szCs w:val="28"/>
        </w:rPr>
        <w:t>мотивацией которой является не повышение образования, не карьера или более здоровый климат, а реальная угроза безопасности (физической, этнической, социальной) и отсутствие перспективы нормализации жизни подтверждаются данными о численности вынужденных переселенцев по ЮФО (табл. 4)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4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Темпы роста численности вынужденных переселенцев, 1999-2005</w:t>
      </w:r>
      <w:r>
        <w:rPr/>
        <w:t xml:space="preserve"> гг.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995"/>
        <w:gridCol w:w="1260"/>
        <w:gridCol w:w="1260"/>
        <w:gridCol w:w="1260"/>
        <w:gridCol w:w="1260"/>
        <w:gridCol w:w="1316"/>
        <w:gridCol w:w="1260"/>
      </w:tblGrid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999 </w:t>
            </w:r>
            <w:r>
              <w:rPr/>
              <w:t>г.,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 г. к 1999 г., в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1 г. к 1999 г., в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 г. к 1999 г., в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 г. к 1999 г., в %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 г. к 1999 г., в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 г. к</w:t>
            </w:r>
          </w:p>
          <w:p>
            <w:pPr>
              <w:pStyle w:val="Normal"/>
              <w:jc w:val="center"/>
              <w:rPr/>
            </w:pPr>
            <w:r>
              <w:rPr/>
              <w:t>1999 г., в %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3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Ф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ФО/РФ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4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нтенсивности миграционных потоков в течение 90-х гг. прошлого столетия в ЮФО особо выделяются Краснодарский, Ставропольский края, Ингушетия, Северная Осетия. А суммарный миграционный прирост в 2005 г. в двух краях округа составил 10354 человека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хийные миграции в настоящее время привели к изменению баланса этнических групп во всех субъектах РФ, расположенных на территории Юга России, что обусловило формирование реальной угрозы безопасности и отсутствие перспективы нормализации жизни в среде обитания своего этноса. Данная угроза подтверждается формированием устойчиво нарастающего потока мигрантов в ЮФО; переселением семей работников сезонной и вахтовой миграции для оседлой жизни на территориях других этносов; формированием новых диаспор и этнических групп аллохтонов, потеснившие автохтонные этносы; разделением и закреплением сфер и отраслей хозяйственной деятельности за пришедшими этническими групп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иски роста бедности и безработицы</w:t>
      </w:r>
      <w:r>
        <w:rPr>
          <w:sz w:val="28"/>
          <w:szCs w:val="28"/>
        </w:rPr>
        <w:t xml:space="preserve"> проявляются в общем снижении (ухудшении) показателей уровня жизни в регионах. Это выражается в вынужденном сужении потребностей и снижении общего уровня жизни населения вследствие роста нагрузки на природную среду и инфраструктуру региона, и влечет ухудшение качества жизни, ее деградацию, маргинализацию и криминализацию, потерю перспектив ее нормализации. Во всех регионах ЮФО доля беднейшего населения превышает средний показатель по РФ, причем в четырех республиках – более чем в два раза (табл. 5)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5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Доля беднейшего населения </w:t>
      </w:r>
      <w:r>
        <w:rPr/>
        <w:t>(в процентах от общей численности населения)</w:t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960"/>
        <w:gridCol w:w="960"/>
        <w:gridCol w:w="960"/>
        <w:gridCol w:w="960"/>
        <w:gridCol w:w="1095"/>
        <w:gridCol w:w="1050"/>
        <w:gridCol w:w="1050"/>
      </w:tblGrid>
      <w:tr>
        <w:trPr>
          <w:trHeight w:val="255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егион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1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2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3 г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4 г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 г.</w:t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ндекс</w:t>
            </w:r>
            <w:r>
              <w:rPr>
                <w:rStyle w:val="FootnoteCharacters"/>
                <w:rStyle w:val="FootnoteAnchor"/>
              </w:rPr>
              <w:footnoteReference w:id="7"/>
            </w:r>
          </w:p>
        </w:tc>
      </w:tr>
      <w:tr>
        <w:trPr>
          <w:trHeight w:val="255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спублика Адыге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</w:tr>
      <w:tr>
        <w:trPr>
          <w:trHeight w:val="255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спублика Дагестан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</w:tr>
      <w:tr>
        <w:trPr>
          <w:trHeight w:val="255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спублика Ингушет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</w:tr>
      <w:tr>
        <w:trPr>
          <w:trHeight w:val="255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бардино-Балкарская Республик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>
          <w:trHeight w:val="255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спублика Калмык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3</w:t>
            </w:r>
          </w:p>
        </w:tc>
      </w:tr>
      <w:tr>
        <w:trPr>
          <w:trHeight w:val="255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рачаево-Черкесская Республик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>
          <w:trHeight w:val="255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спублика Северная Осетия-Алан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255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дарский кра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</w:tr>
      <w:tr>
        <w:trPr>
          <w:trHeight w:val="255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вропольский кра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</w:tr>
      <w:tr>
        <w:trPr>
          <w:trHeight w:val="255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страханская обла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</w:tr>
      <w:tr>
        <w:trPr>
          <w:trHeight w:val="255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лгоградская обла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</w:tr>
      <w:tr>
        <w:trPr>
          <w:trHeight w:val="255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товская обла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инами возникновения </w:t>
      </w:r>
      <w:r>
        <w:rPr>
          <w:i/>
          <w:sz w:val="28"/>
          <w:szCs w:val="28"/>
        </w:rPr>
        <w:t>рисков ухудшения потенциала инвестиционного комплекса</w:t>
      </w:r>
      <w:r>
        <w:rPr>
          <w:sz w:val="28"/>
          <w:szCs w:val="28"/>
        </w:rPr>
        <w:t xml:space="preserve"> являются: повышенный износ основных фондов промышленности (пороговое значение показателя – 50 %. В настоящее время по ряду регионов ЮФО он близок к 50 %); сдерживание ввода в действие основных фондов; недостаточность собственных оборотных фондов; изъятие оборотных фондов из сферы производства; централизация распределения и выведение доходов из производств ВИК; условия кредитования; неблагоприятная налоговая политика; отсутствие достаточных гарантий со стороны государства; социально-политическая нестаби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Риски неконтролируемого масштабного движения капитала</w:t>
      </w:r>
      <w:r>
        <w:rPr>
          <w:sz w:val="28"/>
          <w:szCs w:val="28"/>
        </w:rPr>
        <w:t xml:space="preserve"> проявляются в недостаточности легального притока капитала (ввоза в государственной и частной формах) при росте нелегального теневого притока зарубежного капитала (интервенции, просачивание). Стимулирует рост риска легальный отток доходов от применяемого в регионах местного капитала (вывоз, теневая утечка, бегство капитала в другие регионы и за рубеж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общенным результатом анализа рисков этноэкономики является матрица </w:t>
      </w:r>
      <w:r>
        <w:rPr>
          <w:sz w:val="28"/>
          <w:szCs w:val="28"/>
          <w:lang w:val="en-US"/>
        </w:rPr>
        <w:t>SWOT</w:t>
      </w:r>
      <w:r>
        <w:rPr>
          <w:sz w:val="28"/>
          <w:szCs w:val="28"/>
        </w:rPr>
        <w:t>, которая позволяет: сформулировать выявленные возможности и угрозы этноэкономики со стороны внешней среды для регионов ЮФО; соотнести сильные и слабые стороны этноэкономик самих регионов, исходя из состояния их внутренней среды; определить на пересечении областей внешних возможностей и внутренних сильных сторон наиболее приемлемый сценарий развития этноэкономики Юга России (табл. 6)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6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Матрица </w:t>
      </w:r>
      <w:r>
        <w:rPr>
          <w:sz w:val="28"/>
          <w:szCs w:val="28"/>
          <w:lang w:val="en-US"/>
        </w:rPr>
        <w:t>SWOT</w:t>
      </w:r>
      <w:r>
        <w:rPr/>
        <w:t xml:space="preserve"> для макрорегиона ЮФО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ожности (внешняя среда)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Возможности</w:t>
            </w:r>
            <w:r>
              <w:rPr/>
              <w:t xml:space="preserve"> (внешняя среда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зона стратегических интересов Росси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витие МТК Север-Юг, Восток-Запад;</w:t>
            </w:r>
          </w:p>
          <w:p>
            <w:pPr>
              <w:pStyle w:val="Normal"/>
              <w:rPr/>
            </w:pPr>
            <w:r>
              <w:rPr/>
              <w:t>- необходимость сопутствующей МТК инфраструктуры на Юге России;</w:t>
            </w:r>
          </w:p>
          <w:p>
            <w:pPr>
              <w:pStyle w:val="Normal"/>
              <w:rPr/>
            </w:pPr>
            <w:r>
              <w:rPr/>
              <w:t>- рост сопряженных с транспортной инфраструктурой отраслей реального сектора экономики;</w:t>
            </w:r>
          </w:p>
          <w:p>
            <w:pPr>
              <w:pStyle w:val="Normal"/>
              <w:rPr/>
            </w:pPr>
            <w:r>
              <w:rPr/>
              <w:t>- потребности в продуктах этноэкономики в глобальном аспекте;</w:t>
            </w:r>
          </w:p>
          <w:p>
            <w:pPr>
              <w:pStyle w:val="Normal"/>
              <w:rPr/>
            </w:pPr>
            <w:r>
              <w:rPr/>
              <w:t xml:space="preserve">- необходимость сетей малого бизнеса в связи с расширением крупных ТНК; </w:t>
            </w:r>
          </w:p>
          <w:p>
            <w:pPr>
              <w:pStyle w:val="Normal"/>
              <w:rPr/>
            </w:pPr>
            <w:r>
              <w:rPr/>
              <w:t>- развитие приграничного сотрудничества и возможность привлечения частных инвестиций;</w:t>
            </w:r>
          </w:p>
          <w:p>
            <w:pPr>
              <w:pStyle w:val="Normal"/>
              <w:rPr/>
            </w:pPr>
            <w:r>
              <w:rPr/>
              <w:t>- наличие средств стабилизационного фонда для целевых стратегических государственных инвестиций;</w:t>
            </w:r>
          </w:p>
          <w:p>
            <w:pPr>
              <w:pStyle w:val="Normal"/>
              <w:rPr/>
            </w:pPr>
            <w:r>
              <w:rPr/>
              <w:t xml:space="preserve">- гибкость в проведении административно-политической реформы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грозы (внешняя среда)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- воспроизводство проблем, связанных с последствиями советской экономики и национальной и социальной политики; </w:t>
            </w:r>
          </w:p>
          <w:p>
            <w:pPr>
              <w:pStyle w:val="Normal"/>
              <w:rPr/>
            </w:pPr>
            <w:r>
              <w:rPr/>
              <w:t>- повышенные стратегические интересы иностранных государств;</w:t>
            </w:r>
          </w:p>
          <w:p>
            <w:pPr>
              <w:pStyle w:val="Normal"/>
              <w:rPr/>
            </w:pPr>
            <w:r>
              <w:rPr/>
              <w:t xml:space="preserve">- влияние фундаментализма и экстремизма; </w:t>
            </w:r>
          </w:p>
          <w:p>
            <w:pPr>
              <w:pStyle w:val="Normal"/>
              <w:rPr/>
            </w:pPr>
            <w:r>
              <w:rPr/>
              <w:t xml:space="preserve">- воздействие законов глобализации; </w:t>
            </w:r>
          </w:p>
          <w:p>
            <w:pPr>
              <w:pStyle w:val="Normal"/>
              <w:rPr/>
            </w:pPr>
            <w:r>
              <w:rPr/>
              <w:t>- давление внешних ТНК;</w:t>
            </w:r>
          </w:p>
          <w:p>
            <w:pPr>
              <w:pStyle w:val="Normal"/>
              <w:rPr/>
            </w:pPr>
            <w:r>
              <w:rPr/>
              <w:t>- эскалация и поддержка терроризма;</w:t>
            </w:r>
          </w:p>
          <w:p>
            <w:pPr>
              <w:pStyle w:val="Normal"/>
              <w:rPr/>
            </w:pPr>
            <w:r>
              <w:rPr/>
              <w:t>- отторжение территорий, сдерживание их развития;</w:t>
            </w:r>
          </w:p>
          <w:p>
            <w:pPr>
              <w:pStyle w:val="Normal"/>
              <w:rPr/>
            </w:pPr>
            <w:r>
              <w:rPr/>
              <w:t>- блокада транспортных коридоров РФ и направление товарных потоков в обход ЮФО;</w:t>
            </w:r>
          </w:p>
          <w:p>
            <w:pPr>
              <w:pStyle w:val="Normal"/>
              <w:rPr/>
            </w:pPr>
            <w:r>
              <w:rPr/>
              <w:t>- теневое движение капитала и ресурсов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здание препятствий для вступления в ВТО по региональным причинам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ильные стороны (внутренняя среда)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- этническое и конфессиональное разнообразие населения;</w:t>
            </w:r>
          </w:p>
          <w:p>
            <w:pPr>
              <w:pStyle w:val="Normal"/>
              <w:rPr/>
            </w:pPr>
            <w:r>
              <w:rPr/>
              <w:t>- наличие «точек роста» и потенциальных глобальных кластеров в регионе;</w:t>
            </w:r>
          </w:p>
          <w:p>
            <w:pPr>
              <w:pStyle w:val="Normal"/>
              <w:rPr/>
            </w:pPr>
            <w:r>
              <w:rPr/>
              <w:t>- снижение социальной напряженности за счет повышения общего уровня развития макрорегиона;</w:t>
            </w:r>
          </w:p>
          <w:p>
            <w:pPr>
              <w:pStyle w:val="Normal"/>
              <w:rPr/>
            </w:pPr>
            <w:r>
              <w:rPr/>
              <w:t>- значительные энергетические, топливные и минеральные ресурсы;</w:t>
            </w:r>
          </w:p>
          <w:p>
            <w:pPr>
              <w:pStyle w:val="Normal"/>
              <w:rPr/>
            </w:pPr>
            <w:r>
              <w:rPr/>
              <w:t>- наличие потенциально богатых регионов;</w:t>
            </w:r>
          </w:p>
          <w:p>
            <w:pPr>
              <w:pStyle w:val="Normal"/>
              <w:rPr/>
            </w:pPr>
            <w:r>
              <w:rPr/>
              <w:t>- приток дешевых человеческих ресурсов для реализации масштабных проектов;</w:t>
            </w:r>
          </w:p>
          <w:p>
            <w:pPr>
              <w:pStyle w:val="Normal"/>
              <w:rPr/>
            </w:pPr>
            <w:r>
              <w:rPr/>
              <w:t>- уникальные курортно-рекреационные и природные ресурсы;</w:t>
            </w:r>
          </w:p>
          <w:p>
            <w:pPr>
              <w:pStyle w:val="Normal"/>
              <w:rPr/>
            </w:pPr>
            <w:r>
              <w:rPr/>
              <w:t>- потенциал этноэкономики для создания конкурентоспособных продуктов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лабые стороны (внутренняя среда)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- разность потенциалов и враждебность этносов и конфессий;</w:t>
            </w:r>
          </w:p>
          <w:p>
            <w:pPr>
              <w:pStyle w:val="Normal"/>
              <w:rPr/>
            </w:pPr>
            <w:r>
              <w:rPr/>
              <w:t>- архаичность структуры экономики и затяжной экономический кризис;</w:t>
            </w:r>
          </w:p>
          <w:p>
            <w:pPr>
              <w:pStyle w:val="Normal"/>
              <w:rPr/>
            </w:pPr>
            <w:r>
              <w:rPr/>
              <w:t>- теневая экономика, коррупция;</w:t>
            </w:r>
          </w:p>
          <w:p>
            <w:pPr>
              <w:pStyle w:val="Normal"/>
              <w:rPr/>
            </w:pPr>
            <w:r>
              <w:rPr/>
              <w:t>- фундаментализм и политизация этничности;</w:t>
            </w:r>
          </w:p>
          <w:p>
            <w:pPr>
              <w:pStyle w:val="Normal"/>
              <w:rPr/>
            </w:pPr>
            <w:r>
              <w:rPr/>
              <w:t>- высокий уровень безработицы и низкий уровень жизни;</w:t>
            </w:r>
          </w:p>
          <w:p>
            <w:pPr>
              <w:pStyle w:val="Normal"/>
              <w:rPr/>
            </w:pPr>
            <w:r>
              <w:rPr/>
              <w:t xml:space="preserve">- высокая миграционная активность населения; </w:t>
            </w:r>
          </w:p>
          <w:p>
            <w:pPr>
              <w:pStyle w:val="Normal"/>
              <w:rPr/>
            </w:pPr>
            <w:r>
              <w:rPr/>
              <w:t>- гендерные проблемы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изкий профессионально-квалификационный уровень населения;</w:t>
            </w:r>
          </w:p>
          <w:p>
            <w:pPr>
              <w:pStyle w:val="Normal"/>
              <w:rPr/>
            </w:pPr>
            <w:r>
              <w:rPr/>
              <w:t>- отток русскоязычного населения;</w:t>
            </w:r>
          </w:p>
          <w:p>
            <w:pPr>
              <w:pStyle w:val="Normal"/>
              <w:rPr/>
            </w:pPr>
            <w:r>
              <w:rPr/>
              <w:t>- медленное формирование новых транспортных коридоров Юга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сходя из научного понимания этноэкономики, ее преимуществ и недостатков, инерционных механизмов и потенциала развития становится более реалистичным разработать стратегию и целевую программу модернизации Юга России.</w:t>
      </w:r>
    </w:p>
    <w:p>
      <w:pPr>
        <w:pStyle w:val="Normal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Иншаков О.В. Теневая экономика на Юге России: определение и преодоление/Современное состояние и сценарии развития Юга России. – Ростов-на-Дону: Изд-во ЮНЦ РАН, 2006. С.9-19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См.: Лубский А. В. Факторы конфликтогенности на Юге России: методологические конструкты исследования/А. В. Лубский//Теория и методология изучения конфликтов: Материалы Центра системных региональных исследований ИППК РГУ и РАН. – Электронная библиотека центра на </w:t>
      </w:r>
      <w:r>
        <w:rPr>
          <w:lang w:val="en-US"/>
        </w:rPr>
        <w:t>CD</w:t>
      </w:r>
      <w:r>
        <w:rPr/>
        <w:t>, 20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Методика расчета уровня регионального риска рассмотрена в: Буянова М. Э. Оценка рисков на основе мониторинга развития регионов ЮФО/М. Э. Буянова//Экономика развития региона: проблемы, поиски, перспективы: ежегодник. – Вып. 6/Под ред. О. В. Иншакова. – Волгоград: Изд-во ВолГУ, 2005.- С. 356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Регионы России. Социально-экономические показатели. 2006: Р32 Стат. Сб/Росстат. – М., 2007. – С. 96. 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 2005 год величина прожиточного минимума правительством РФ не устанавливалась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декс сокращения доли беднейшего населе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5">
    <w:name w:val="style85"/>
    <w:basedOn w:val="Normal"/>
    <w:qFormat/>
    <w:pPr>
      <w:spacing w:before="280" w:after="280"/>
    </w:pPr>
    <w:rPr>
      <w:rFonts w:ascii="Verdana" w:hAnsi="Verdana" w:cs="Verdana"/>
      <w:color w:val="333333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2:40:00Z</dcterms:created>
  <dc:creator>Dmitry</dc:creator>
  <dc:description/>
  <cp:keywords/>
  <dc:language>en-US</dc:language>
  <cp:lastModifiedBy>Computer</cp:lastModifiedBy>
  <cp:lastPrinted>2007-05-29T11:48:00Z</cp:lastPrinted>
  <dcterms:modified xsi:type="dcterms:W3CDTF">2007-11-08T13:26:00Z</dcterms:modified>
  <cp:revision>33</cp:revision>
  <dc:subject/>
  <dc:title> </dc:title>
</cp:coreProperties>
</file>