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М. Э. Буянова (Волгоград)</w:t>
      </w:r>
    </w:p>
    <w:p>
      <w:pPr>
        <w:pStyle w:val="2"/>
        <w:rPr>
          <w:caps/>
        </w:rPr>
      </w:pPr>
      <w:r>
        <w:rPr>
          <w:caps/>
        </w:rPr>
        <w:t>Оценка рисков на основе мониторинга развития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рисками является проблемой, которая относится к приоритетным в региональной политике, а их решение обусловливает устойчивое развитие и эффективное функционирование хозяйственной системы в целом. Обеспечение приемлемой величины региональных рисков является условием стабильного социально-экономического развития, формирования благоприятного инвестиционного климата, роста производительности труда, снижения уровня безработицы, повышения благосостояния и социальной защищенности граждан.  </w:t>
      </w:r>
    </w:p>
    <w:p>
      <w:pPr>
        <w:pStyle w:val="TextBodyIndent"/>
        <w:rPr/>
      </w:pPr>
      <w:r>
        <w:rPr/>
        <w:t xml:space="preserve">Регион как целостную систему со своей структурой, функциями, связями с внешней средой, историей, культурой, условиями жизни населения, характеризуют высокая размерность; большое количество взаимосвязанных подсистем различных типов с локальными целями; многоконтурность управления; иерархичность структуры; значительное запаздывание координирующих воздействий при высокой динамичности элементов; неопределенность состояний элементов. </w:t>
      </w:r>
    </w:p>
    <w:p>
      <w:pPr>
        <w:pStyle w:val="TextBodyIndent"/>
        <w:rPr/>
      </w:pPr>
      <w:r>
        <w:rPr/>
        <w:t>Региональная социально-экономическая система двойственна в своем положении: она одна из многих, и в то же время единственная в своем роде. Более того, двойственность заложена в основу организации любой социально-экономической системы, и отражается в сочетании субъективных и объективных начал. С одной стороны, происходит подчинение общим закономерностям функционирования больших сложных систем; с другой – осуществляется влияние на динамику субъективных факторов в его самых разнообразных формах, включая интеллект, способный производить отбор вариантов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гион как система – относится к классу открытых сложных динамических систем. Но одновременно эта система существует в строго определенном пространстве, лимитирована в ресурсах и маневренности в силу воздействия природы, власти, ситу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витие региона – многомерный многоаспектный процесс, который обычно рассматривается с точки зрения совокупности различных социальных и экономических целей. Под ним понимается такой режим функционирования региональной системы, который ориентирован на позитивную динамику параметров уровня и качества жизни населения, обеспеченную устойчивым, сбалансированным и взаимонеразрушающим воспроизводством социального, хозяйственного, ресурсного и экологического потенциалов территории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условиях возрастающей динамичности функционирования и развития российского рынка многие экономические процессы в регионе характеризуются значительной неопределенностью в ожидаемых результата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менчивость внешних и внутренних факторов, влиянию которых подвержена деятельность хозяйствующих субъектов региона, вынуждает предугадывать последствия принимаемых управленческих решений для предотвращения финансовых потерь и повышения уровня социально-экономического потенциала с целью обеспечения устойчивого развития регионального хозяйственного комплекса. Именно поэтому многие социологи, политики, экономисты, характеризуя современный период развития экономики России, субъектов РФ, используют такие экономические категории, как устойчивость, равновесие, безопасность, риск. </w:t>
      </w:r>
    </w:p>
    <w:p>
      <w:pPr>
        <w:pStyle w:val="TextBodyIndent"/>
        <w:rPr/>
      </w:pPr>
      <w:r>
        <w:rPr/>
        <w:t>Данные категории характеризуют эффективность экономики как единой системы и могут служить комплексной оценкой, критериями стабильного поступательного социально-экономического развития рег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ами неопределенности осуществления экономических процессов в регионах являются:</w:t>
      </w:r>
    </w:p>
    <w:p>
      <w:pPr>
        <w:pStyle w:val="TextBody"/>
        <w:numPr>
          <w:ilvl w:val="0"/>
          <w:numId w:val="3"/>
        </w:numPr>
        <w:rPr/>
      </w:pPr>
      <w:r>
        <w:rPr/>
        <w:t>субъективизм выработки, принятия и реализации необходимых управленческих ре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ечеткость и постоянная изменчивость законодательных и нормативных актов, регулирующих экономические процесс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граниченность управленческого сознания в плане разработки и принятия своевременных ре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тиводействие органов регионального управления реализации принятых решений на вышестоящем иерархическом уровн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еполнота, недостаточность знаний регионального управляющего уровня об экономической сфер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тиводействие экономических агентов принятым решен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лучай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рожденная неопределенностью возможность недостижения поставленной цели при осуществлении целевых программ развития порождает </w:t>
      </w:r>
      <w:r>
        <w:rPr>
          <w:iCs/>
          <w:sz w:val="28"/>
        </w:rPr>
        <w:t>риски хозяйственной деятельност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риска вполне правомерно рассматривать как неуверенность хозяйствующих субъектов в получении ожидаемого конечного результата, непредвиденные потери, недостижение ц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ет разделять экзогенную и эндогенную неопределенн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уппа факторов, относимых к экзогенным – это совокупность внешних факторов, оказывающих существенное влияние на эволюцию явлений, процессов, производственно-техническую, коммерческую и другую хозяйственную структуру реги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уппа факторов, относимых к эндогенным – это комплекс внутренних факторов среды, существенно влияющих на эволюцию явлений, процессов, производственно-техническую, коммерческую и другую хозяйственную структуру региона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зогенная неопределенность задается внешними условиями – например, уровнем платежеспособного спроса в регионе, имеющимися технологиями. Органы регионального управления не могут уменьшить эту неопределенность, но могут смягчить ее воздействие на отдельные проце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ндогенная неопределенность – это неопределенность в поведении самого субъекта управления или неопределенность в отношении условий, по которым развивается региональный хозяйственный комплекс. Это тип неопределенности зависит от управляющих воздействий региональных органов управления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зогенная и эндогенная неопределенность могут взаимодействовать. Важным элементом эндогенной неопределенности в мезо- и макроэкономических системах является неопределенность экономической политики государства, регионов, которая вызывает различные виды р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факторов макросреды (экзогенных), в наибольшей степени влияющих на неопределенность региональных экономических процессов, по результатам экспертных оценок, проведенных сотрудниками лаборатории стратегических экономических исследований Южного научного центра РАН (на базе ВолГУ), первое место было отдано административно-правовым, второе – политическим, третье – экономическим. Эти и остальные факторы, а также факторы внутрирегиональной среды с набранными процентами голосов экспертов представлены в таблице 1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3"/>
        <w:rPr/>
      </w:pPr>
      <w:r>
        <w:rPr/>
        <w:t>Значимость экзогенных и эндогенных факторов в формировании неопределенности экономических процессов в регионах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13"/>
        <w:gridCol w:w="3342"/>
        <w:gridCol w:w="1613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кзогенные факторы (факторы макросреды)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начимость (%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Эндогенные факторы (факторы внутрирегиональны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начимость (%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о-правовы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нутренняя политика региональных власт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,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итическ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авовы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гиональная политика центра Федер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циальны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циальны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нешняя политика региональных власт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мографическ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мографическ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учно-техническ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учно-техническ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родны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родны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ультурны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ультурны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ценке как факторов макросреды, так и внутрирегиональных факторов, схожей оказалась замыкающая четверка, отличающаяся лишь процентами голосов. То есть, по мнению экспертов, на неопределенность демография, наука и техника, природа и культура влияют в меньшей степени, чем администрация, право, политика и социальная сфера. Подобное распределение вполне оправдано, поскольку эти факторы, в определенной мере, сами находятся под влиянием первых, по меньшей мере, трех фак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рискованная ситуация связана со статистическими процессами и ей сопутствуют три условия: наличие неопределенности; необходимость выбора альтернативы (при этом следует иметь в виду, что отказ от выбора также является разновидностью выбора); возможность оценить вероятность осуществления выбираемых альтернати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развитием рыночных отношений научную и практическую деятельность в области размещения и территориальной организации производительных сил приходится осуществлять в условиях нарастающей неопределенности ситуации и изменчивости экономической среды. При этом возникает неясность и неуверенность в получении ожидаемого конечного результата, следовательно, возрастает риск, то есть опасность неудачи, непредвиденных потер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ы макроэкономического и мезоэкономического риска (инфляционный, процентный и др.) образуют систематический риск, возникающий из внешних событий, влияющих на рыночную экономику. Они не могут быть устранены диверсификацией в рамках национальной экономики или экономики рег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факторам несистематического риска в регионе относятся риски, которыми может управлять субъект регионального управления через показатели, составляющие социально-экономический потенциал объек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а регионального риска двойственна. Региональный риск относится к систематическим (недиверсифицируемым) рискам в приделах региональной экономики и является несистематическим (диверсифицируемым) в рамках мировой экономики и экономики страны. Это означает, что региональный риск не может быть уменьшен за счет увеличения числа объектов вложений в масштабах региональной экономики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беспечить стабильность, надежность и безопасность функционирования региональной экономики, необходимо создать эффективный механизм управления рисками регионального уровня, включающий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ъектов управления рис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лексный мониторинг индикаторов региональн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зм управления рисками на региональном уровне, комплекса мер противодействия кризисным явлениям, ведущих к снижению р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системы мониторинга выступает как предпосылкой, так и условием эффективного управления рисками. Комплексный мониторинг изменяющихся условий и тенденций хозяйствования и уровня жизни населения является необходимым компонентом процесса управления рисками. Эффективная информационная система мониторинга позволит исключить принятие необоснованных решений и снизить вероятность наступления негативных явлений в социально-экономическом развитии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целям мониторинга рисков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состояния и динамики социально-экономического развития рег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деструктивных тенденций и процессов 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лассификация рисков и определение причин, источников, характера интенсивности воздействия угрожающих факторов на потенциал реги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огнозирование последствий действия угрожающих факторов на потенциал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Системно-аналитическое изучение сложившейся ситуации и тенденций ее развития, определение уровня региональных риско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целевых мероприятий по снижению рисков в рег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мониторинга необходимо соответствующее методическое, организационное, информационное, техническое обеспечение. Содержание и последовательность осуществления мониторинга представлены в таблице 2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последовательность мониторинга рисков развития региональной хозяйственно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 мониторин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объекта мониторинг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социально-экономических показателей оценки состояния и тенденций развития в регион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подготовка информации, характеризующей состояние объекта мониторин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исков и выявление факторов, характеризующих позитивные и негативные направления регионального развит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анализа показателей и определение уровня риск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сценариев развития региона и выбор стратегии управления риско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оциально-экономических показателей развития региона на всю глубину прогнозного пери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едложений по предупреждению или снижению уровня рисков в регионе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.: сост. ав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ее проработанным звеном в организации мониторинга социально-экономического развития региона с учетом рисков является построение системы отслеживаемых показателей, адекватно характеризующих экономическую и социальную составляющие мониторинга. Критериями отбора могут служить  комплексность или функциональность; значимость для социально-экономического развития; прозрачность и простота расчета;  единая (сопоставимая) форма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ажно, чтобы выбранные показатели максимально полно охватывали все наиболее важные как экономические, так и социальные аспекты жизнедеятельности в данном регионе. От точной идентификации рисков, от правильного выбора измерителей их проявления, то есть системы показателей (индикаторов) для мониторинга, зависит степень адекватности оценки социально-экономической безопасности региона, выявление негативных тенденций, принятие комплекса мер по предупреждению и минимизации опасностей, соответствующих уровню и характеру рис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ю системы мониторинга региональных рисков должно предшествовать несколько этапов.</w:t>
      </w:r>
    </w:p>
    <w:p>
      <w:pPr>
        <w:pStyle w:val="TextBodyIndent"/>
        <w:rPr/>
      </w:pPr>
      <w:r>
        <w:rPr>
          <w:b/>
        </w:rPr>
        <w:t>Первый этап</w:t>
      </w:r>
      <w:r>
        <w:rPr/>
        <w:t xml:space="preserve"> – это выявление и исследование природы различных форм возмущений, с которыми система встречается в процессе развития.</w:t>
      </w:r>
    </w:p>
    <w:p>
      <w:pPr>
        <w:pStyle w:val="TextBodyIndent"/>
        <w:rPr/>
      </w:pPr>
      <w:r>
        <w:rPr/>
        <w:t xml:space="preserve">Можно выделить несколько групп факторов возмущений. </w:t>
      </w:r>
    </w:p>
    <w:p>
      <w:pPr>
        <w:pStyle w:val="TextBodyIndent"/>
        <w:rPr/>
      </w:pPr>
      <w:r>
        <w:rPr/>
        <w:t xml:space="preserve">1. </w:t>
      </w:r>
      <w:r>
        <w:rPr>
          <w:i/>
        </w:rPr>
        <w:t>Факторы научно-технического прогресса</w:t>
      </w:r>
      <w:r>
        <w:rPr/>
        <w:t xml:space="preserve">. </w:t>
      </w:r>
    </w:p>
    <w:p>
      <w:pPr>
        <w:pStyle w:val="TextBodyIndent"/>
        <w:rPr/>
      </w:pPr>
      <w:r>
        <w:rPr/>
        <w:t>Эти возмущения проявляются во-первых, в изменениях сроков реализации технических новаций, непредви</w:t>
        <w:softHyphen/>
        <w:t>денных экономических последствий от различных на</w:t>
        <w:softHyphen/>
        <w:t xml:space="preserve">правлений НТП. </w:t>
      </w:r>
    </w:p>
    <w:p>
      <w:pPr>
        <w:pStyle w:val="TextBodyIndent"/>
        <w:rPr/>
      </w:pPr>
      <w:r>
        <w:rPr/>
        <w:t>Во-вторых, в виде возможных диспропорций в региональной системе когда новейшие технологии внедряются лишь на отдельных участках тех</w:t>
        <w:softHyphen/>
        <w:t>нической системы при сохранении старых технологий на других.</w:t>
      </w:r>
    </w:p>
    <w:p>
      <w:pPr>
        <w:pStyle w:val="TextBodyIndent"/>
        <w:rPr/>
      </w:pPr>
      <w:r>
        <w:rPr/>
        <w:t>В–третьих, подобные возмущения возмож</w:t>
        <w:softHyphen/>
        <w:t>ны на от</w:t>
        <w:softHyphen/>
        <w:t>дельных предприятиях региона при общей отсталости производственно-технической инфраструктуры, при недо</w:t>
        <w:softHyphen/>
        <w:t>статке высококвалифицированных кадров.</w:t>
      </w:r>
    </w:p>
    <w:p>
      <w:pPr>
        <w:pStyle w:val="TextBodyIndent"/>
        <w:rPr/>
      </w:pPr>
      <w:r>
        <w:rPr/>
        <w:t xml:space="preserve">2. </w:t>
      </w:r>
      <w:r>
        <w:rPr>
          <w:i/>
        </w:rPr>
        <w:t>Изменчивость минерально-сырьевой базы</w:t>
      </w:r>
      <w:r>
        <w:rPr/>
        <w:t>. Геоло</w:t>
        <w:softHyphen/>
        <w:t>го-экономические оценки запасов многих видов полезных ископаемых имеют вероятностную природу, кроме того, возможны открытие новых месторождений, уточнение за</w:t>
        <w:softHyphen/>
        <w:t xml:space="preserve">пасов по уже известным месторождениям. </w:t>
      </w:r>
    </w:p>
    <w:p>
      <w:pPr>
        <w:pStyle w:val="TextBodyIndent"/>
        <w:rPr/>
      </w:pPr>
      <w:r>
        <w:rPr/>
        <w:t xml:space="preserve">3. </w:t>
      </w:r>
      <w:r>
        <w:rPr>
          <w:i/>
        </w:rPr>
        <w:t>Природно-климатические факторы</w:t>
      </w:r>
      <w:r>
        <w:rPr/>
        <w:t>. Влияя на обеспечение региона гидро</w:t>
        <w:softHyphen/>
        <w:t>ресурсами, вызывая серьезные колебания в объемах и динамике производства продукции агропромышленного комплекса, в процессах формирования внутрирегиональных и национальных балансов.</w:t>
      </w:r>
    </w:p>
    <w:p>
      <w:pPr>
        <w:pStyle w:val="TextBodyIndent"/>
        <w:rPr/>
      </w:pPr>
      <w:r>
        <w:rPr/>
        <w:t xml:space="preserve">4. </w:t>
      </w:r>
      <w:r>
        <w:rPr>
          <w:i/>
        </w:rPr>
        <w:t>Недостаточная согласованность в раз</w:t>
        <w:softHyphen/>
        <w:t>витии отдельных звеньев или элементов «экономической конструкции» региона.</w:t>
      </w:r>
    </w:p>
    <w:p>
      <w:pPr>
        <w:pStyle w:val="TextBodyIndent"/>
        <w:rPr/>
      </w:pPr>
      <w:r>
        <w:rPr/>
        <w:t xml:space="preserve">5. </w:t>
      </w:r>
      <w:r>
        <w:rPr>
          <w:i/>
        </w:rPr>
        <w:t>Изменение схем кооперации и межрегиональных связей</w:t>
      </w:r>
      <w:r>
        <w:rPr/>
        <w:t>. В современных условиях происходит полная переориентация вертикальных связей и зависимостей на горизонтальные, причем опыта развития горизонтальных связей практически еще нет, а вертикальные стали слабодействующ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учитывая обозначенные возмущения, важно выяснить, при каких условиях может быть обеспечена надежность (безопасность) функционирования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Вторым</w:t>
      </w:r>
      <w:r>
        <w:rPr>
          <w:sz w:val="28"/>
        </w:rPr>
        <w:t xml:space="preserve"> </w:t>
      </w:r>
      <w:r>
        <w:rPr>
          <w:b/>
          <w:sz w:val="28"/>
        </w:rPr>
        <w:t>этапом</w:t>
      </w:r>
      <w:r>
        <w:rPr>
          <w:sz w:val="28"/>
        </w:rPr>
        <w:t xml:space="preserve"> создания системы мониторинга региональных рисков – является выявление и отслеживание факторов риска развития социально-экономической системы, а также их влияние на устойчивость регионального вос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хозяйственной деятельности складываются определенные связи и формы отношений между производителями, потребителями и посредниками или распорядителями жизненно необходимых благ и услуг. Они формируют механизмы хозяйствования, способность и методы которых обеспечивают предложение и спрос, движение ресурсов и удовлетворение потребностей. Каждое звено этого механизма, будучи динамичным элементом системы, подвержено влиянию различного рода воздействий: политических, экономических, технологических, информационных, могущих приносить вред, создавать опасности, угрозы социально-экономическому развитию.</w:t>
      </w:r>
    </w:p>
    <w:p>
      <w:pPr>
        <w:pStyle w:val="TextBodyIndent"/>
        <w:rPr/>
      </w:pPr>
      <w:r>
        <w:rPr/>
        <w:t xml:space="preserve">На региональном уровне следует выделить следующие факторы риск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иск изменения федерального законодательства, в том числе и налогового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иск неисполнения федерального бюджета, обеспечивающего региональные потребност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иск неполучения инвестици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иск экономического ущерба в результате природных или техногенных чрезвычайных ситуаци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иск зависимости от поставок из-за пределов регио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иск изменения условий реализации продукции, услуг региона за его предел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олучения самостоятельности на региональные субъекты власти стал возлагаться целый комплекс проблем поддержания уровня жизнедеятельности населения, при том, что риск ненаполняемости региональных бюджетов и нехватки ресурсов стал перманентным. Доля риска и объем соответствующих резервов колеблются из-за уровня рыночной конъюнктуры и степени регулируемости региональных взаимодействий центра и региона, региона и финансово-кредитных структур, сочетания отдельных факторов риска, имеющих свою специфику в каждом реги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основополагающим фактором для оценивания риска в региональной экономике является риск невыполнения регионального бюджета. Резкий дисбаланс между доходами и расходами может привести к кризисной ситуации за счет того, что регион не сможет финансировать собственные расходы за счет планируемых дох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ет также учитывать, что в каждом регионе существуют риски в различных сферах деятельности (в сельском хозяйстве, промышленности, строительстве, сфере услуг и т.д.), которые могут привести к недостатку в регионе необходимых ресурсов. </w:t>
      </w:r>
    </w:p>
    <w:p>
      <w:pPr>
        <w:pStyle w:val="TextBody"/>
        <w:ind w:firstLine="709"/>
        <w:rPr/>
      </w:pPr>
      <w:r>
        <w:rPr/>
        <w:t>Реализация цели каждым экономическим субъектом региона зависит не только от его собственных усилий, но и от взаимодействия с другими экономическими субъектами. В результате этого достижение или недостижение цели любым их них через систему обратных связей способствует или препятствует достижению целей остальных экономических субъектов в регионе. Невозможность выполнения в срок финансовых обязательств одного из субъектов становится источником риска недостижения цели для остальных субъектов региона.</w:t>
      </w:r>
    </w:p>
    <w:p>
      <w:pPr>
        <w:pStyle w:val="TextBody"/>
        <w:ind w:firstLine="709"/>
        <w:rPr/>
      </w:pPr>
      <w:r>
        <w:rPr/>
        <w:t xml:space="preserve">Таким образом, в рыночной экономической среде региона типичным становится риск, который складывается, во-первых, из риска собственной деятельности (локальные риски) и, во-вторых, из риска взаимодействия с другими экономическими субъектами региона. Первый вид риска достаточно изучен применительно к деятельности предприятий производственной сферы и различных учреждений финансово-кредитной системы, экономической деятельности населения. Локальный риск потерь каждого экономического субъекта зависит от неопределенности проявления различных факторов риска – экономического (тенденции в экономическом развитии региона), социального (уровень социальной напряженности), политического (активность влияния политических взглядов на управление), криминального (уровень преступности в регионе), экологического (уровень загрязнения окружающей среды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к взаимодействия экономических субъектов в рамках региональной системы более сложен, поскольку нельзя заранее точно знать, как сформируются перекрещивающиеся денежные потоки в регионе и каковы будут последствия возникновения локальных рисков отдельных субъек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когда платежи в федеральный и территориальный бюджеты, во внебюджетные фонды поступают несвоевременно или неполно, возникает риск невыполнения расходных статей бюджетов, связанных с содержанием непроизводственной сферы, выплатой заработной платы работникам бюджетной сферы, выплатой пенсий и т.п. Это делает невозможным для местных органов власти выполнять находящиеся в их компетенции экономические функции в полном объеме, что порождает кризисные ситуации в различных сферах жизнеобеспечения региона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окальный риск экономических субъектов в региональной системе из-за их финансовой взаимосвязанности порождает добавочный эффект: возникает явление интегрального регионального риска, который формируется в условиях неопределенности экономического взаимодействия субъектов. Он может выступать как суммарное значение всех локальных рисков экономических субъектов, порождаемых их сложными финансовыми связями между собой.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Тогда, интегральный экономический риск характеризует степень надежности воспроизводства уже не отдельного субъекта, а всей региональной системы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етьим этапом</w:t>
      </w:r>
      <w:r>
        <w:rPr>
          <w:sz w:val="28"/>
        </w:rPr>
        <w:t xml:space="preserve"> в создании системы мониторинга рисков развития региональной социоэкономической системы является отбор качественных и количественных показателей, способных служить индикаторами развития.</w:t>
      </w:r>
    </w:p>
    <w:p>
      <w:pPr>
        <w:pStyle w:val="TextBodyIndent"/>
        <w:rPr/>
      </w:pPr>
      <w:r>
        <w:rPr/>
        <w:t>В контексте данного исследования рассматривается развитие региональной социально-экономической системы, которое имеет определенную направленность, соответствующую совокупности различных социальных и экономических целей. Оно включает такие аспекты, как: рост производства и доходов; перемены в институциональной, социальной, административной структурах общества; перемены в общественном сознании; перемены в традициях и привычках; повышение доходов, улучшение здоровья людей и повышение уровня его образования; увеличение степени свободы людей, в том числе их экономической свободы.</w:t>
      </w:r>
    </w:p>
    <w:p>
      <w:pPr>
        <w:pStyle w:val="TextBodyIndent"/>
        <w:rPr/>
      </w:pPr>
      <w:r>
        <w:rPr/>
        <w:t>Однако, каждая отдельная территория обладает собственной логикой развития, определяющейся уникальным сочетанием факторов внутренней и внешней среды.</w:t>
      </w:r>
    </w:p>
    <w:p>
      <w:pPr>
        <w:pStyle w:val="TextBodyIndent"/>
        <w:rPr/>
      </w:pPr>
      <w:r>
        <w:rPr/>
        <w:t xml:space="preserve">Таким образом, развитие любого региона – многоцелевой и многокритериальный процесс. Содержание развития регионов может сильно отличаться. Это различие обусловлено не только исходным уровнем развития, но и особенностями каждого региона, его производственной структурой, географическим положением, производственной специализацией. </w:t>
      </w:r>
    </w:p>
    <w:p>
      <w:pPr>
        <w:pStyle w:val="TextBodyIndent"/>
        <w:rPr/>
      </w:pPr>
      <w:r>
        <w:rPr/>
        <w:t>Также необходимо отметить, что уровень социально-экономического развития регионов прежде всего связан с принятием управленческих решений.</w:t>
      </w:r>
    </w:p>
    <w:p>
      <w:pPr>
        <w:pStyle w:val="TextBodyIndent"/>
        <w:rPr/>
      </w:pPr>
      <w:r>
        <w:rPr/>
        <w:t>Наиболее значимые управленческие решения в экономике региона – это политические, экономические, социальные и инновационные.</w:t>
      </w:r>
    </w:p>
    <w:p>
      <w:pPr>
        <w:pStyle w:val="TextBodyIndent"/>
        <w:rPr/>
      </w:pPr>
      <w:r>
        <w:rPr/>
        <w:t>Именно поэтому уровень регионального риска, на наш взгляд, необходимо оценивать с учетом величины социально-экономического потенциала.</w:t>
      </w:r>
    </w:p>
    <w:p>
      <w:pPr>
        <w:pStyle w:val="TextBodyIndent"/>
        <w:rPr/>
      </w:pPr>
      <w:r>
        <w:rPr/>
        <w:t>Потенциал выражает возможности, способности, какие-то скрытые, нереализованные резервы изучаемого объекта, которые при изменении окружающих условий могут из возможностей перейти в действительность.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TextBodyIndent"/>
        <w:rPr/>
      </w:pPr>
      <w:r>
        <w:rPr/>
        <w:t>Понятие «экономический потенциал» - является в определенной степени теоретическим выражением тех новых черт, которые присущи экономике и социальным процессам развития рыночной экономики.</w:t>
      </w:r>
    </w:p>
    <w:p>
      <w:pPr>
        <w:pStyle w:val="TextBodyIndent"/>
        <w:rPr/>
      </w:pPr>
      <w:r>
        <w:rPr/>
        <w:t>Экономический потенциал – совокупная способность экономики, ее отраслей, предприятий, хозяйств, осуществлять производственно-экономическую деятельность, выпускать продукцию, товары, услуги, удовлетворять запросы населения, общественные потребности, обеспечивать развитие производства и потребления. Экономический потенциал государства определяется его природными ресурсами, средствами производства, трудовым и научно-техническим потенциалом, накопленным национальным богатством.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p>
      <w:pPr>
        <w:pStyle w:val="TextBodyIndent"/>
        <w:rPr/>
      </w:pPr>
      <w:r>
        <w:rPr/>
        <w:t>Позитивным в таком определении экономического потенциала является сосредоточение внимания на совокупности экономических средств, источников и запасов ресурсов для реализации конкретных социально-экономических целей.</w:t>
      </w:r>
    </w:p>
    <w:p>
      <w:pPr>
        <w:pStyle w:val="TextBodyIndent"/>
        <w:rPr/>
      </w:pPr>
      <w:r>
        <w:rPr/>
        <w:t xml:space="preserve">В этой связи </w:t>
      </w:r>
      <w:r>
        <w:rPr>
          <w:i/>
        </w:rPr>
        <w:t>региональный риск представляет собой вероятность снижения социально-экономического потенциала, возникающую в силу отсутствия стабильности в экономической, политической, социальной сферах региона и проявляющуюся в отрицательной динамике структурных элементов потенциала региона.</w:t>
      </w:r>
    </w:p>
    <w:p>
      <w:pPr>
        <w:pStyle w:val="TextBodyIndent"/>
        <w:rPr/>
      </w:pPr>
      <w:r>
        <w:rPr/>
        <w:t>Возникает вопрос – что выбрать в качестве исходных показателей при построении оценочных индикаторов риска регионального развития?</w:t>
      </w:r>
    </w:p>
    <w:p>
      <w:pPr>
        <w:pStyle w:val="TextBodyIndent"/>
        <w:rPr/>
      </w:pPr>
      <w:r>
        <w:rPr/>
        <w:t>Прежде всего, необходимо определить, какие именно явления служат индикаторами социально-экономического развития региона, отражают социально-экономические интересы, а также угрозы экономической безопасности и выразить их через систему показателей.</w:t>
      </w:r>
    </w:p>
    <w:p>
      <w:pPr>
        <w:pStyle w:val="TextBodyIndent"/>
        <w:rPr/>
      </w:pPr>
      <w:r>
        <w:rPr/>
        <w:t xml:space="preserve">Потенциал страны или региона в своей основе характеристика количественная, учитывающая основные макроэкономические показатели, насыщенность территории факторами производства (природными ресурсами, рабочей силой, основными фондами, инфраструктурой и т.п.), потребительский спрос населения и другие показатели. </w:t>
      </w:r>
    </w:p>
    <w:p>
      <w:pPr>
        <w:pStyle w:val="TextBodyIndent"/>
        <w:rPr/>
      </w:pPr>
      <w:r>
        <w:rPr/>
        <w:t xml:space="preserve">Главными региональными интересами в области экономики являются повышение благосостояния населения и интеграция региональной экономики, кооперация ее отраслей с другими регионами. Соответственно, главной угрозой экономической безопасности является снижение всех видов доходов населения до уровня, вызывающего социальные конфликты и дестабилизацию общества. Эта угроза находит свое конкретное выражение в низких реальных доходах населения; высоком уровне бедности; расслоении населения на узкий круг богатых и преобладающую массу бедных людей; рост безработицы; недоступность для широких слоев населения образования, медицинских услуг, культуры, жилищно-коммунальных благ. </w:t>
      </w:r>
    </w:p>
    <w:p>
      <w:pPr>
        <w:pStyle w:val="TextBodyIndent"/>
        <w:rPr/>
      </w:pPr>
      <w:r>
        <w:rPr/>
        <w:t xml:space="preserve">Чтобы быстро и надежно оценить результативность регионального развития, надо иметь один или несколько интегральных показателей, которые были бы достаточно чувствительны к изменениям региональной социально-экономической ситуации во времени и в пространстве и которые можно было бы количественно измерить. </w:t>
      </w:r>
    </w:p>
    <w:p>
      <w:pPr>
        <w:pStyle w:val="TextBodyIndent"/>
        <w:rPr/>
      </w:pPr>
      <w:r>
        <w:rPr/>
        <w:t>Нами выделено три обобщающих параметра развития: социальный, социально-производственный и социально-внепроизводственный.</w:t>
      </w:r>
    </w:p>
    <w:p>
      <w:pPr>
        <w:pStyle w:val="TextBodyIndent"/>
        <w:rPr/>
      </w:pPr>
      <w:r>
        <w:rPr/>
        <w:t>В свою очередь они раскрываются оценочными показателями, построенные на показателях органов статистики. Базовые показатели, которые предлагаются использовать для оценки уровня социально-экономического потенциала развития регионов, представлены в таблице 3.</w:t>
      </w:r>
    </w:p>
    <w:p>
      <w:pPr>
        <w:pStyle w:val="TextBodyIndent"/>
        <w:jc w:val="right"/>
        <w:rPr/>
      </w:pPr>
      <w:r>
        <w:rPr/>
        <w:t>Таблица 3.</w:t>
      </w:r>
    </w:p>
    <w:p>
      <w:pPr>
        <w:pStyle w:val="21"/>
        <w:spacing w:lineRule="auto" w:line="360"/>
        <w:rPr>
          <w:b/>
          <w:b/>
        </w:rPr>
      </w:pPr>
      <w:r>
        <w:rPr>
          <w:b/>
        </w:rPr>
        <w:t>Система показателей многофакторной оценки риска социально-экономического развития регион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739"/>
        <w:gridCol w:w="5246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Метод расче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ловой региональный продукт региона на душу насел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валового регионального продукта к численности населения, деленное на коэффициент уровня покупательской способн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ем инвестиций в основной капитал на душу насел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объема инвестиций к численности населения, деленное на коэффициент удорожания затрат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ем внешнеторгового оборота на душу насел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суммарного объема экспорта и импорта к численности насел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инансовая обеспеченность региона на душу насел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доходов региона к численности, деленное на коэффициент уровня покупательской способн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ля среднесписочной численности работников, занятых в малых предприятиях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среднесписочной численности работников в малом бизнесе к общему числу занятых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 зарегистрированной безработиц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 зарегистрированной безработицы в % к экономически активному населению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оотношение среднедушевых доходов и величины прожиточного минимума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среднедушевых доходов к величине прожиточного минимум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ля населения с доходом ниже прожиточного минимум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ля населения с доходом ниже прожиточного минимума (%) в общей численности насел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рный оборот розничной торговли, общ. питания и платных услуг на душу насел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суммы объема розничного товарооборота и объема платных услуг к численности, деленное на коэфф. уровня покупательской способн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ные фонды отраслей экономики на душу насел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стоимости основных фондов к численности населения, деленное на районный коэффициент степени удорожания затрат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эффициент плотности автомобильных дорог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плотности дорог к корню квадратному от плотности насел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 развития отраслей социальной инфраструктуры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считывается на основе первичных индикаторов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ность дошкольными образовательными учреждениям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мест на 1 тыс. детей дошкольного возраста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уск специалистов высшими и гос. средними заведениям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человек на 10 тыс человек населения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ность населения амбулаторно-поликлиническими учреждениям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посещений в смену на 10 тыс. человек населения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ность врачами и средним мед. персоналом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человек на 10 тыс. человек населения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t>Таким образом, было отобрано двенадцать частных показателей, характеризующих уровень социально-экономического развития региона и его потенциала и используемых для оценки регионального риска развития.</w:t>
      </w:r>
    </w:p>
    <w:p>
      <w:pPr>
        <w:pStyle w:val="TextBodyIndent"/>
        <w:rPr/>
      </w:pPr>
      <w:r>
        <w:rPr/>
        <w:t xml:space="preserve">В результате всестороннего анализа и интеграции различных подходов к проблеме построения интегральных показателей, характеризующих социально-экономическое развитие, нами рассчитан интегральный индикатор социально-экономического развития (ИСЭР) по регионам Южного Федерального Округа (ЮФО) за период 2000 – 2002 годы и определено место в рейтинге регионов ЮФО по уровню 2002 года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Регионы России по значению ИСЭР были разделены на 5 групп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1 группа – регионы с уровнем развития выше среднего (ИСЭР больше 0)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2 группа – со средним уровнем развития (от 0 до –10)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3 группа – с уровнем развития ниже среднего (от –20 до –10)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4 группа – с низким уровнем развития (от –40 до –20)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5 группа – регионы с крайне низким уровнем развития (менее –40)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860425</wp:posOffset>
            </wp:positionV>
            <wp:extent cx="6144260" cy="4382135"/>
            <wp:effectExtent l="0" t="0" r="0" b="0"/>
            <wp:wrapTight wrapText="bothSides">
              <wp:wrapPolygon edited="0">
                <wp:start x="132" y="233"/>
                <wp:lineTo x="98" y="21316"/>
                <wp:lineTo x="21464" y="21316"/>
                <wp:lineTo x="21431" y="233"/>
                <wp:lineTo x="132" y="2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ожительные ранги присваивались в случае превышения значения показателя в регионе над среднероссийским уровнем и отрицательные в противном случае.</w:t>
      </w:r>
    </w:p>
    <w:p>
      <w:pPr>
        <w:pStyle w:val="TextBody"/>
        <w:ind w:firstLine="709"/>
        <w:rPr/>
      </w:pPr>
      <w:r>
        <w:rPr/>
        <w:t>Динамика ИСЭР по регионам ЮФО представлена на рисунке 2.</w:t>
      </w:r>
    </w:p>
    <w:p>
      <w:pPr>
        <w:pStyle w:val="Normal"/>
        <w:spacing w:lineRule="auto" w:line="360"/>
        <w:ind w:left="709" w:hanging="0"/>
        <w:jc w:val="center"/>
        <w:rPr>
          <w:bCs/>
        </w:rPr>
      </w:pPr>
      <w:r>
        <w:rPr>
          <w:bCs/>
        </w:rPr>
        <w:t>Рис.2 Динамика индикатора социально-экономического развития регионов ЮФО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>В итоге по ЮФО регионы с уровнем развития выше среднего – это Астраханская область и Краснодарский край; регионы со средним уровнем развития – Ростовская область; с уровнем развития ниже среднего – Ставрополье, Волгоградская область, Осетия; регионы с низким уровнем развития – Кабардино-Балкария, Адыгея, Калмыкия, Карачаево-Черкессия; регионы с крайне низким уровнем развития – Дагестан и Ингушетия.</w:t>
      </w:r>
    </w:p>
    <w:p>
      <w:pPr>
        <w:pStyle w:val="TextBodyIndent"/>
        <w:rPr/>
      </w:pPr>
      <w:r>
        <w:rPr/>
        <w:t>Основным фактором, определяющим итоговое место региона в комплексной оценке социально-экономического потенциала развития, является уровень риска. Уровень регионального риска также является интегральным критерием, сводимыми показателями которого являются структурные элементы социально-экономического потенциала региона.</w:t>
      </w:r>
    </w:p>
    <w:p>
      <w:pPr>
        <w:pStyle w:val="TextBodyIndent"/>
        <w:rPr/>
      </w:pPr>
      <w:r>
        <w:rPr/>
        <w:t xml:space="preserve">С учетом частных показателей, рассмотренных выше, их динамики и сравнения со среденероссийским уровнем, величину риска в регионе предлагается рассчитывать по следующей формуле: </w:t>
      </w:r>
    </w:p>
    <w:p>
      <w:pPr>
        <w:pStyle w:val="TextBodyInden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 xml:space="preserve"> = 1 – </w:t>
      </w:r>
      <w:r>
        <w:rPr/>
      </w:r>
      <m:oMath xmlns:m="http://schemas.openxmlformats.org/officeDocument/2006/math">
        <m:f>
          <m:num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p>
                </m:sSubSup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 xml:space="preserve"> – региональный риск </w:t>
      </w:r>
      <w:r>
        <w:rPr>
          <w:lang w:val="en-US"/>
        </w:rPr>
        <w:t>j</w:t>
      </w:r>
      <w:r>
        <w:rPr/>
        <w:t>-ого региона;</w:t>
      </w:r>
    </w:p>
    <w:p>
      <w:pPr>
        <w:pStyle w:val="TextBodyIndent"/>
        <w:rPr/>
      </w:pPr>
      <w:r>
        <w:rPr>
          <w:lang w:val="en-US"/>
        </w:rPr>
        <w:t>Ind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/>
        <w:t xml:space="preserve"> – числовое значение </w:t>
      </w:r>
      <w:r>
        <w:rPr>
          <w:lang w:val="en-US"/>
        </w:rPr>
        <w:t>i</w:t>
      </w:r>
      <w:r>
        <w:rPr/>
        <w:t xml:space="preserve">-ого показателя по </w:t>
      </w:r>
      <w:r>
        <w:rPr>
          <w:lang w:val="en-US"/>
        </w:rPr>
        <w:t>j</w:t>
      </w:r>
      <w:r>
        <w:rPr/>
        <w:t>-ому региону;</w:t>
      </w:r>
    </w:p>
    <w:p>
      <w:pPr>
        <w:pStyle w:val="TextBodyIndent"/>
        <w:rPr/>
      </w:pPr>
      <w:r>
        <w:rPr>
          <w:lang w:val="en-US"/>
        </w:rPr>
        <w:t>Ind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RF</w:t>
      </w:r>
      <w:r>
        <w:rPr/>
        <w:t xml:space="preserve"> – числовое значение </w:t>
      </w:r>
      <w:r>
        <w:rPr>
          <w:lang w:val="en-US"/>
        </w:rPr>
        <w:t>i</w:t>
      </w:r>
      <w:r>
        <w:rPr/>
        <w:t>-ого показателя в среднем по России;</w:t>
      </w:r>
    </w:p>
    <w:p>
      <w:pPr>
        <w:pStyle w:val="TextBodyIndent"/>
        <w:rPr/>
      </w:pPr>
      <w:r>
        <w:rPr>
          <w:lang w:val="en-US"/>
        </w:rPr>
        <w:t>n</w:t>
      </w:r>
      <w:r>
        <w:rPr/>
        <w:t xml:space="preserve"> – количество структурных элементов.</w:t>
      </w:r>
    </w:p>
    <w:p>
      <w:pPr>
        <w:pStyle w:val="TextBodyIndent"/>
        <w:rPr/>
      </w:pPr>
      <w:r>
        <w:rPr/>
        <w:t xml:space="preserve">В этой формуле риск рассчитывается с учетом стандартизированного значения </w:t>
      </w:r>
      <w:r>
        <w:rPr>
          <w:lang w:val="en-US"/>
        </w:rPr>
        <w:t>i</w:t>
      </w:r>
      <w:r>
        <w:rPr/>
        <w:t xml:space="preserve">-ого показателя по </w:t>
      </w:r>
      <w:r>
        <w:rPr>
          <w:lang w:val="en-US"/>
        </w:rPr>
        <w:t>j</w:t>
      </w:r>
      <w:r>
        <w:rPr/>
        <w:t>-ому региону и их количества. При этом риск (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 xml:space="preserve">) изменяется в диапазоне от 0 до 1 и характеризует вероятность снижения социально-экономического потенциала в регионе. Показатель 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 xml:space="preserve"> показывает, насколько более рискованным является социально-экономическое развитие </w:t>
      </w:r>
      <w:r>
        <w:rPr>
          <w:lang w:val="en-US"/>
        </w:rPr>
        <w:t>j</w:t>
      </w:r>
      <w:r>
        <w:rPr/>
        <w:t xml:space="preserve">-ого региона по сравнению с ситуацией в стране. Чем ближе 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 xml:space="preserve"> к 1, тем выше уровень риска в данном регионе.</w:t>
      </w:r>
    </w:p>
    <w:p>
      <w:pPr>
        <w:pStyle w:val="TextBodyIndent"/>
        <w:rPr/>
      </w:pPr>
      <w:r>
        <w:rPr/>
        <w:t>В итоге нами рассчитан среднегодовой уровень риска по регионам ЮФО и присвоен ранг в порядке возрастания величины риска.</w:t>
      </w:r>
    </w:p>
    <w:p>
      <w:pPr>
        <w:pStyle w:val="TextBodyIndent"/>
        <w:rPr/>
      </w:pPr>
      <w:r>
        <w:rPr/>
        <w:t>Динамика регионального риска по регионам ЮФО приведена на рисунке 3.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  <w:drawing>
          <wp:inline distT="0" distB="0" distL="0" distR="0">
            <wp:extent cx="5712460" cy="320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Рис.3. Динамика регионального риска по регионам ЮФО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>В таблице 4 приведены ранги регионов ЮФО по социально-экономическому развитию и среднегодовому уровню регионального риска по уровню 2002 года.</w:t>
      </w:r>
    </w:p>
    <w:p>
      <w:pPr>
        <w:pStyle w:val="TextBodyIndent"/>
        <w:jc w:val="right"/>
        <w:rPr/>
      </w:pPr>
      <w:r>
        <w:rPr/>
        <w:t>Таблица 4.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Ранги регионов ЮФО по социально-экономическому развитию и </w:t>
      </w:r>
    </w:p>
    <w:p>
      <w:pPr>
        <w:pStyle w:val="21"/>
        <w:spacing w:lineRule="auto" w:line="360"/>
        <w:rPr/>
      </w:pPr>
      <w:r>
        <w:rPr>
          <w:b/>
          <w:szCs w:val="36"/>
        </w:rPr>
        <w:t>среднегодовому уровню регионального риска</w:t>
      </w:r>
      <w:r>
        <w:rPr>
          <w:szCs w:val="36"/>
        </w:rPr>
        <w:t>.</w:t>
      </w:r>
    </w:p>
    <w:p>
      <w:pPr>
        <w:pStyle w:val="Normal"/>
        <w:spacing w:lineRule="auto" w:line="360"/>
        <w:rPr>
          <w:szCs w:val="36"/>
        </w:rPr>
      </w:pPr>
      <w:r>
        <w:rPr>
          <w:szCs w:val="36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2"/>
        <w:gridCol w:w="2179"/>
        <w:gridCol w:w="1645"/>
        <w:gridCol w:w="1620"/>
        <w:gridCol w:w="2202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есто в рейтинге по индексу СЭР по ЮФО (уровень 2002 г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есто в рейтинге по индексу СЭР по РФ (уровень 2002 года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гио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еднегодовой уровень р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нг по среднегодовому уровню рис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страханская об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гионы с уровнем развития выше среднего</w:t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раснодарский кра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остовская об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гионы со средним уровнем развития</w:t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авропольский кра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гионы с уровнем развития ниже среднего</w:t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олгоградская об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ет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бардино-Балка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гионы с низким уровнем развития</w:t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дыге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лмык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рачаево-Черке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агеста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гионы с крайне низким уровнем развития</w:t>
            </w:r>
          </w:p>
        </w:tc>
      </w:tr>
      <w:tr>
        <w:trPr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гушет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t>Результаты показывают, что в основном регионам с более высоким уровнем социально-экономического потенциала присущ более низкий уровень риска. Однако исключением являются, например, Астраханская область (1-ое место по ИСЭР и 4-ое по уровню риска). Краснодарская область – уровень риска выше, чем Ставропольский край и Ростовская область, несмотря на опережение ИСЭР.</w:t>
      </w:r>
    </w:p>
    <w:p>
      <w:pPr>
        <w:pStyle w:val="TextBodyIndent"/>
        <w:rPr/>
      </w:pPr>
      <w:r>
        <w:rPr/>
        <w:t>Это говорит о том, что риск является не только обобщающим показателем социально-экономического развития, но учитывает поступательность и равномерность развития.</w:t>
      </w:r>
    </w:p>
    <w:p>
      <w:pPr>
        <w:pStyle w:val="TextBodyIndent"/>
        <w:rPr/>
      </w:pPr>
      <w:r>
        <w:rPr/>
        <w:t xml:space="preserve">Для выработки адекватной стратегии развития регионов, входящих в ЮФО, необходимо провести зонирование территории с учетом регионального риска, и выявление проблемных регионов, отличающихся низким уровнем социально-экономического развития и высоким уровнем риск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руппировка регионов ЮФО по зонам регионального риска представлена в таблице 5.</w:t>
      </w:r>
    </w:p>
    <w:p>
      <w:pPr>
        <w:pStyle w:val="TextBodyIndent"/>
        <w:rPr/>
      </w:pPr>
      <w:r>
        <w:rPr/>
        <w:t>Таким образом, необходимость государственного регулирования сопряжена с необходимостью минимизации регионального риска для увеличения социально-экономического потенциала и уровня инвестиционной привлекательности. Главная цель регулирования экономики региона – это выбор желаемой стратегии социально-экономического развития с учетом регионального рис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 xml:space="preserve">Таблица 5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Группировка регионов ЮФО по зонам регионального риска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583"/>
        <w:gridCol w:w="2654"/>
        <w:gridCol w:w="2629"/>
        <w:gridCol w:w="2623"/>
        <w:gridCol w:w="2205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ровень регионального рис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Безрисковая област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ровень риска 0 – 0,10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Зона минимального риск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ровень риска 0,001 – 0,35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Зона повышенного риск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ровень риска 0,3501 – 0,4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Зона критического риск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ровень риска 0,4001 – 0,50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Зона недопустимого риск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ровень риска 0,5001 – 1,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center"/>
              <w:rPr/>
            </w:pPr>
            <w:r>
              <w:rPr/>
              <w:t>Регионы ЮФ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остовская область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авропольский край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раснодарский край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олгоградская область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страханская область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бардино-Балкарская республик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спублика Сев. Осетия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спублика Адыгея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лмыкия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рачаево-Черкесская республик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агестан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гушет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ксин, В. Н. Государство и регионы. Теория практика государственного регулирования территориального развития / В. Н. Лексин, А. Н. Швецов. – М.: УРСС, 1997. - С. 29.</w:t>
      </w:r>
    </w:p>
    <w:p>
      <w:pPr>
        <w:pStyle w:val="Endnote"/>
        <w:rPr/>
      </w:pPr>
      <w:r>
        <w:rPr/>
        <w:t>Гаврилов, А. И. Региональная экономика и управление / А. И. Гаврилов. – М.: ЮНИТИ – ДАНА, 2002. - С. 87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ой экономический словарь / А. Н. Азрилиян. – М.: Институт новой экономики, 2002. –  1280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алабанов, И. Т.  Основы финансового менеджмента / И. Т. Балабанов. – М.: Финансы и статистика, 1999. – С. 123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ланова, Е. М. Критерии оценки эффективности инвестиций, рассмотренных в терминах риска / Е. М. Ульянова, Т. Н. Толстых // Державинские чтения: Сборник тезисов. – Тамбов: ТГУ, 2001. С. 26-31. 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нтура, Г. А. Системная оценка интегрального риска взаимодействия экономических субъектов в регионе / Г. А. Унтура // Регион: экономика и социология. – 1997. - № 3. - С. 48-62. 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нтура, Г. А. Моделирование интегральных рисков социально-экономического взаимодействия в регионе / Г. А. Унтура // Регион: экономика и социология. – 1998. - № 4. - С. 3-20. 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бова, М. Д. Экономика региона / М. Д. Дубова. – Волгоград: ИПК «Царицын», 1997. – С. 14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4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42:00Z</dcterms:created>
  <dc:creator>Администратор</dc:creator>
  <dc:description/>
  <dc:language>en-US</dc:language>
  <cp:lastModifiedBy>masha</cp:lastModifiedBy>
  <dcterms:modified xsi:type="dcterms:W3CDTF">2006-10-06T11:42:00Z</dcterms:modified>
  <cp:revision>2</cp:revision>
  <dc:subject/>
  <dc:title>М</dc:title>
</cp:coreProperties>
</file>