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парки как инструмент реализации региональной инновационной стратегии: пример технопарка «Обнинс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окладчик: </w:t>
      </w:r>
      <w:r>
        <w:rPr>
          <w:i/>
        </w:rPr>
        <w:t>Дайнеко Иван Васильевич</w:t>
      </w:r>
      <w:r>
        <w:rPr/>
        <w:t xml:space="preserve"> – начальник управления по инновациям, малому предпринимательству и туризму, министерство экономического развития Калужской области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В соответствии с принятой Правительством РФ Государственной Программой «Создание в Российской Федерации технопарков в сфере высоких технологий», утвержденной Распоряжением Правительства РФ № 328-р от 10.03.2006 года в наукограде Обнинске в 2006-2010 гг. реализуется проект создания Технопарка «Обнинск» в сфере биотехнологий, фармацевтики и новых материал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оздание технопарка в сфере высоких технологий направлено на решение следующих задач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беспечить </w:t>
      </w:r>
      <w:r>
        <w:rPr>
          <w:u w:val="single"/>
        </w:rPr>
        <w:t>благоприятные условия</w:t>
      </w:r>
      <w:r>
        <w:rPr/>
        <w:t xml:space="preserve"> для разработки, внедрения в производство и вывода на рынок наукоемкой продукции с высокой добавленной стоимостью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оздать интегрированный комплекс научной, инженерной, транспортной и социальной инфраструктуры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Эффективно использовать научный и инновационный потенциал ведущих НИИ и Университета города Обнинска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одействовать реализации инновационных проектов и обеспечить поддержку органов власти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Активизировать деятельность регионального научно-образовательного комплекса, стать важнейшим элементом инновационного университета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Технопарк разместится на двух площадках общей площадью около 60 га. Первая площадка расположена в северной части города Обнинска, занимает часть территории Обнинского государственного технического университета атомной энергетики (ИАТЭ) и представляет собой офисно-деловой сектор технопарка. </w:t>
      </w:r>
    </w:p>
    <w:p>
      <w:pPr>
        <w:pStyle w:val="Normal"/>
        <w:spacing w:before="120" w:after="0"/>
        <w:ind w:firstLine="709"/>
        <w:jc w:val="both"/>
        <w:rPr/>
      </w:pPr>
      <w:r>
        <w:rPr/>
        <w:t>Одной из базовых специализацией Технопарка «Обнинск» будет создание новых биологически активных молекул и субстанций. Тем самым будет стимулироваться создание новых и развитие существующих производств конечных форм наукоемкой продукции биотехнологи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Обнинске существуют все необходимые условия для создания специализированного биотехнологического и фармацевтического Технопарка. Здесь расположен Медицинский Радиологический Научный Центр (основан в августе 1958 г.) – ведущее научно-исследовательское и лечебное учреждение РАМН. МРНЦ РАМН располагает мощной экспериментальной базой для проведения фундаментальных и прикладных исследований с использованием современных технологий, имеет большой опыт разработки и проведения доклинических и клинических испытаний различных биологически активных молекул и фармацевтических препарат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Обнинске успешно работает ряд профильных инновационных компаний, занимающихся разработкой и опытным производством биологически активных добавок, субстанций и готовых лекарственных форм, в том числе «Хемофарм» (Германия), «Мир-Фарм», «Бион», «Биофлавон», «Пектин», «Биомедицинские Нанотехнологии», «Геленпол», и ряд других. Таким образом, в городе существует полная цепочка по разработке и внедрению готовой продукции биотехнологий – от научных разработок и опытно-клинических исследований новых субстанций и лекарственных препаратов, до промышленного выпуска конечной продукции – готовых лекарственных форм. На территории технопарка (Площадка №2) Планируется организовать современные биотехнологические и фармацевтические опытные производства, а также осуществлять разработку методик радионуклидной диагностики и терапии онкологических заболеваний, производство радиофармпрепаратов и медицинских изделий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лощадка №1 планируется как универсальная территория для внедрения инновационных проектов в области разработки новых полимерных и композитных материалов, нанотехнологий, информационных технологий, разработки и внедрения в производство высокоточного контрольно-измерительного оборудования и автоматизированных технологических комплексов. Расположение на территории Обнинского государственного технического университета атомной энергетики позволит осуществить совместное использование инфраструктуры, сотрудничество в передаче технологий, в обмене знаниями и кадрами в области бизнеса между университетом и компаниями, расположенными на территории технопарка, укреплению связей университета с промышленностью.</w:t>
      </w:r>
    </w:p>
    <w:p>
      <w:pPr>
        <w:pStyle w:val="Normal"/>
        <w:spacing w:before="120" w:after="0"/>
        <w:ind w:firstLine="720"/>
        <w:jc w:val="both"/>
        <w:rPr/>
      </w:pPr>
      <w:r>
        <w:rPr/>
        <w:t>В соответствии с разработанной концепцией, офисно-деловой сектор технопарка представляет собой единый архитектурно-планировочный комплекс, объединяющий существующую застройку Университета и будущие объекты технопарка. Предлагаемое комплексное решение объединяет в единое целое существующие и планируемые к строительству объекты Технопарка и позволяет организовать функциональное, комфортное и современное пространство для работы и жизни людей. Концепция застройки территории предусматривает строительство офисных и научно-производственных зданий, объектов социальной инфраструктуры, в том числе гостиницы, жилья для молодых ученых и спортивно-оздоровительного комплекса. В зоне офисно-делового центра разместится бизнес-инкубатор, центр коллективного пользования оборудованием, региональный выставочный центр, помещения для проведения презентаций и переговоров, а также офисные и научно-производственные здания резидентов технопарк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Площадка №2, расположена в южной части города и представляет собой земельный участок площадью 42 га, прилегающий к территории экспериментального сектора государственного учреждения «Медицинский радиологический научный центр» Российской академии медицинских наук (МРНЦ РАМН). На второй площадке разместится биотехнологический и фармацевтический производственный комплекс технопарка. В состав технопарка «Обнинск» входит экспериментальный сектор МРНЦ, что позволит задействовать научно-исследовательскую базу и уникальный кадровый потенциал Центра для реализации совместных проектов. Таким образом, в технопарке будет создана полная цепочка по выводу на рынок современной биотехнологической и фармацевтической продукции: научные исследования – опытно-клинические испытания – промышленное производство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оответствии с утвержденным перечнем федеральной адресной инвестиционной программы на 2007 год на проектирование и строительство объектов технопарка «Обнинск» предусмотрены ассигнования из федерального бюджета в объеме 513,0 млн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Строительство объектов технопарка в Калужской области, г. Обнинск Калужской области – 446,0 млн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/>
        <w:t>Разработка проектно-сметной документации на создание объектов, обеспечивающих основную деятельность технопарка и объектов социальной инфраструктуры технопарка в сфере высоких технологий, г. Обнинск Калужской области – 67,0 млн. рублей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</w:rPr>
        <w:t xml:space="preserve">Этапы и </w:t>
      </w:r>
      <w:r>
        <w:rPr>
          <w:b/>
        </w:rPr>
        <w:t>сроки</w:t>
      </w:r>
      <w:r>
        <w:rPr>
          <w:b/>
          <w:color w:val="000000"/>
        </w:rPr>
        <w:t xml:space="preserve"> реализации проекта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 xml:space="preserve"> 2006 - 2007 годы – Проектирование объектов инженерной инфраструктуры, зданий и сооружений, обеспечивающих основную деятельность технопарка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 xml:space="preserve"> 2007 – 2009 годы – Строительство инженерных сетей, зданий и сооружений, обеспечивающих основную деятельность технопарка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 xml:space="preserve"> 2010 – 2012 годы – Проектирование и строительство объектов социальной инфраструктуры технопарк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 рамках реализации государственной программы «Создание в Российской Федерации технопарков в сфере высоких технологий» на создание инженерной инфраструктуры и объектов, обеспечивающих основную деятельность технопарка в Калужской области, предусмотрены ассигнования из федерального бюджета в 2008 г – </w:t>
      </w:r>
      <w:r>
        <w:rPr>
          <w:b/>
        </w:rPr>
        <w:t>359,7113 млн. рублей</w:t>
      </w:r>
      <w:r>
        <w:rPr/>
        <w:t xml:space="preserve">, в 2009 г. – </w:t>
      </w:r>
      <w:r>
        <w:rPr>
          <w:b/>
        </w:rPr>
        <w:t>380 млн. рублей</w:t>
      </w:r>
      <w:r>
        <w:rPr/>
        <w:t xml:space="preserve">, в 2010 – </w:t>
      </w:r>
      <w:r>
        <w:rPr>
          <w:b/>
        </w:rPr>
        <w:t>389 млн. рублей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настоящее время от малых и средних инновационных компаний подано 20 заявок на размещение в технопарке «Обнинск». Проекты рассмотрены и одобрены к реализации решениями Наблюдательного совета технопарка. Объем заявленных инвестиций потенциальных резидентов технопарка составляет более 5 млрд. рублей. Будет создано около 2300 высококвалифицированных рабочих мест. Объемы выпуска продукции предприятий, размещенных в технопарке, после завершения строительства и выхода предприятий на проектную мощность (ориентировочно к 2011 году) составят свыше 15 млрд. рублей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Технопарк с базовой специализацией в области биотехнологий и фармацевтики позволит осуществить более высокую интеграцию научно-производственного и образовательного комплекса первого наукограда России – города Обнинска и сформировать в регионе биотехнологический и фармацевтический кластер.</w:t>
      </w:r>
    </w:p>
    <w:p>
      <w:pPr>
        <w:pStyle w:val="Normal"/>
        <w:spacing w:before="120" w:after="0"/>
        <w:ind w:firstLine="684"/>
        <w:jc w:val="both"/>
        <w:rPr/>
      </w:pPr>
      <w:r>
        <w:rPr/>
        <w:t xml:space="preserve">Региональная и местная нормативная база постоянно развивается и совершенствуется по мере изменения федерального законодательства. В Калужской области проводится целенаправленная, открытая политика создания необходимых условий для деловых партнеров. Ключевым элементом становления системы поддержки инновационной составляющей региональной экономики стала областная целевая программа </w:t>
      </w:r>
      <w:r>
        <w:rPr>
          <w:b/>
        </w:rPr>
        <w:t>«Развитие инновационной деятельности в Калужской области на 2005-2010 годы»</w:t>
      </w:r>
      <w:r>
        <w:rPr/>
        <w:t>, принятая в сентябре 2005 года. ОЦП «Развитие инновационной деятельности в Калужской области на 2005 – 2010 годы» является важнейшим инструментом региональной инновационной политики.</w:t>
      </w:r>
    </w:p>
    <w:p>
      <w:pPr>
        <w:pStyle w:val="Normal"/>
        <w:spacing w:before="120" w:after="0"/>
        <w:ind w:firstLine="798"/>
        <w:jc w:val="both"/>
        <w:rPr/>
      </w:pPr>
      <w:r>
        <w:rPr/>
        <w:t>Последовательная реализация государственной политики, направленной на привлечение инвестиций и создание специализированных кластеров на территории Калужской области позволит значительно ускорить темпы социально-экономического развития области, создать новые высокооплачиваемые рабочие места, увеличить налоговые поступления в бюджет области, и, в конечном итоге, выйти на устойчивое бездотационное развитие реги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_основной"/>
    <w:basedOn w:val="List"/>
    <w:qFormat/>
    <w:pPr>
      <w:numPr>
        <w:ilvl w:val="0"/>
        <w:numId w:val="3"/>
      </w:numPr>
      <w:suppressAutoHyphens w:val="true"/>
      <w:jc w:val="both"/>
    </w:pPr>
    <w:rPr>
      <w:rFonts w:ascii="Century Gothic" w:hAnsi="Century Gothic" w:cs="Century Gothic"/>
      <w:kern w:val="2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57:00Z</dcterms:created>
  <dc:creator>Computer</dc:creator>
  <dc:description/>
  <cp:keywords/>
  <dc:language>en-US</dc:language>
  <cp:lastModifiedBy>Computer</cp:lastModifiedBy>
  <dcterms:modified xsi:type="dcterms:W3CDTF">2007-10-05T10:00:00Z</dcterms:modified>
  <cp:revision>2</cp:revision>
  <dc:subject/>
  <dc:title/>
</cp:coreProperties>
</file>