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kern w:val="2"/>
        </w:rPr>
      </w:pPr>
      <w:r>
        <w:rPr>
          <w:b/>
        </w:rPr>
        <w:t>В.С. Ефим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kern w:val="2"/>
        </w:rPr>
      </w:pPr>
      <w:r>
        <w:rPr/>
        <w:t>(Сибирский федеральный университет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caps/>
        </w:rPr>
      </w:pPr>
      <w:r>
        <w:rPr>
          <w:b/>
          <w:bCs/>
          <w:caps/>
          <w:kern w:val="2"/>
        </w:rPr>
        <w:t xml:space="preserve">Инновационные методы анализа городского бюджета </w:t>
        <w:br/>
        <w:t>как ресурс стратегического пла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Концепция и технологии стратегического планирования направлены на сопряжение и интеграцию интересов, целей и ресурсов всех субъектов действительности города для решения стратегических задач развития города. При этом трудности стратегического планирования связаны не только с запуском и обеспечением качества разработки Стратегического плана, но и в большей мере проявляются на этапе его реализации. Реализация Стратегического плана сталкивается с недостаточностью организационных и финансовых ресурсов, с неготовностью органов управления работать в кооперативном, проектно-программном формате. В то же время, реализация стратегических задач Плана в области бюджетной политики города, оказывается не только необходимой, но и возможно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предлагаемой статье представлены методы формального сравнительного анализа бюджетной политики, позволяющие определить акценты и конкретные задачи по повышению эффективности политики бюджетных доходов города. Данные методы позволяют выявить структурную несбалансированность доходов бюджета и, следовательно, сформулировать задачи по ее преодолению.</w:t>
      </w:r>
    </w:p>
    <w:p>
      <w:pPr>
        <w:pStyle w:val="1"/>
        <w:keepNext w:val="false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1. Городской бюджет как инструмент управ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Ключевым инструментом муниципального управления является бюджетная политика, в которой фактически выражаются приоритеты социально-экономического развития гор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юджет города является главным инструментом городского развития и «конечной инстанцией» или формой реализации оперативных, тактических и стратегических намерений городской власти. Бюджет города определяет соотношение расходов на жизнеобеспечение города, когда расходы бюджета связаны с решением задач текущего функционирования, и обеспечением развития, когда расходы бюджета работают на стратегическую перспективу города и на создание условий для его социально-экономического развития. В частности, Стратегический план и все городские программы «обретают жизнь», т.е. из декларируемых, «политических» документов становятся реальностью, только в случае их включения в бюджет гор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о начала социально-экономических реформ 1990-ых годов, бюджеты городов фактически являлись частью большого государственного бюджета, то есть объемы бюджета определялись политическими и социально-производственными задачами государственного уровн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переходе к рыночной экономике изменилась и «бюджетная ситуация городов». Группа городов, на территории которых располагались (или были зарегистрированы) крупные экспортно-ориентированные компании, получили достаточную «налоговую базу». В сравнительно благоприятной ситуации оказались региональные столицы: многие из них превратилась в мощные финансовые, торговые и транспортные центры регионов и получили дополнительную финансовую поддержку как административные центры регио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более трудной ситуации оказалось большинство провинциальных городов, которые либо не имели развитой промышленности и были «социальными городами», либо строились для «обслуживания» одного-двух «градообразующих предприятий», снижение производства в которых ставило город в трудную социально-экономическую ситу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а последние 15 лет произошли значительные изменения в городском управлении и уровне «самообеспечения» городов. Активные действия городских властей по поддержке малого и среднего бизнеса позволили увеличить налоговую базу городов; эффективное использование средств городского бюджета позволило повысить уровень и качество жизни горожан, изменить внешний образ городов, повысить их социальную и инвестиционную привлекательность. Все это привело к появлению группы развивающихся городов с высоким уровнем бюджетного обеспечения, интенсивным жилищным строительством и частными инвестициями в социально-экономическую инфраструктуру города. </w:t>
      </w:r>
    </w:p>
    <w:p>
      <w:pPr>
        <w:pStyle w:val="1"/>
        <w:keepNext w:val="false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2. Структура доходов бюджета город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Для анализа бюджетной политики города выделим на основании функциональной классификации доходов укрупненные группировки доходов с необходимой для целей анализа детализацией. Среди всех доходов бюджета можно выделить: «</w:t>
      </w:r>
      <w:r>
        <w:rPr>
          <w:b/>
        </w:rPr>
        <w:t>собственные доходы города</w:t>
      </w:r>
      <w:r>
        <w:rPr/>
        <w:t>» – налоговые и неналоговые доходы и доходы от предпринимательской и иной приносящей доход деятельности; «</w:t>
      </w:r>
      <w:r>
        <w:rPr>
          <w:b/>
        </w:rPr>
        <w:t>безвозмездные поступления</w:t>
      </w:r>
      <w:r>
        <w:rPr/>
        <w:t xml:space="preserve">» – дотации, субвенции, средства и субсид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свою очередь «собственные доходы города» формируются по трем основным группировкам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оходы, связанные с «</w:t>
      </w:r>
      <w:r>
        <w:rPr>
          <w:b/>
        </w:rPr>
        <w:t>экономической активностью города</w:t>
      </w:r>
      <w:r>
        <w:rPr/>
        <w:t xml:space="preserve">» – экономической деятельностью предприятий, организаций и граждан (налоги на прибыль, доходы; налог на совокупный доход; налоги на имущество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оходы от «</w:t>
      </w:r>
      <w:r>
        <w:rPr>
          <w:b/>
        </w:rPr>
        <w:t>управления активами города</w:t>
      </w:r>
      <w:r>
        <w:rPr/>
        <w:t>» – имуществом, землей, штрафами, сборами и др. (доходы от использования имущества, находящегося в государственной и муниципальной собственности; штрафы, санкции, возмещение ущерб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оходы от «</w:t>
      </w:r>
      <w:r>
        <w:rPr>
          <w:b/>
        </w:rPr>
        <w:t>предпринимательской активности муниципалитета</w:t>
      </w:r>
      <w:r>
        <w:rPr/>
        <w:t>» – особых экономических действий, позволяющих увеличивать доходы города (доходы от предпринимательской и иной приносящей доход деятельн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ализ доходной части бюджета города позволяет оценить эффективность бюджетной политики города.</w:t>
      </w:r>
    </w:p>
    <w:p>
      <w:pPr>
        <w:pStyle w:val="1"/>
        <w:keepNext w:val="false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3. Методология сравнительного бюджетного анализ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проведении сравнительного анализа городов используется метод сопоставления показателей города со средними показателями для всех городов и отдельных подгрупп горо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реднее значение уровня бюджетных расходов (УБР) и других показателей вычисляется как средневзвешенное значение (с учетом численности жителей). Для корректного сравнения доходных статей бюджета необходимо проводить анализ в сопоставимых ценах, уровень которых определяется различиями в территориально-климатических условиях существования городов. В качестве коэффициента, определяющего «сопоставимость цен», может выступать отношение прожиточного минимума в данном городе (или регионе) к величине прожиточного минимума в стране. Такой показатель учитывает разницу в ценах на продукты питания, непродовольственные товары и услуги, связанные с территориально-климатическими особенностями городов. </w:t>
      </w:r>
    </w:p>
    <w:p>
      <w:pPr>
        <w:pStyle w:val="1"/>
        <w:keepNext w:val="false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4. Структура доходов городского бюдже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нализ структуры собственных доходов бюджета в исследуемых городах (64 крупных российских города, 2005 г.) показал, что доходы от экономической активности города (налоговые доходы) составляют 74,8 %; доходы от управления активами города (неналоговые доходы) – 20,8 %; доходы от предпринимательской активности муниципалитета составили – 4,4 % собственных до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Для более детального сравнительного анализа структуры собственных доходов бюджета в табл. 1 и на рис.1 представлены значения доходов от экономической активности города (налоговые доходы), от управления активами города (неналоговые доходы) и доходов от предпринимательской активности муниципалитета в условных рублях на 1 жителя (усл. руб. на 1 жит.) Города в таблице проранжированы по величине собственных доходов бюдже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60"/>
        <w:jc w:val="center"/>
        <w:rPr>
          <w:bCs/>
        </w:rPr>
      </w:pPr>
      <w:r>
        <w:rPr>
          <w:bCs/>
        </w:rPr>
        <w:t>Таблица 1. Собственные доходы бюджета городов, усл. руб. на 1 жител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3"/>
        <w:gridCol w:w="1859"/>
        <w:gridCol w:w="698"/>
        <w:gridCol w:w="545"/>
        <w:gridCol w:w="784"/>
        <w:gridCol w:w="943"/>
        <w:gridCol w:w="1670"/>
        <w:gridCol w:w="546"/>
        <w:gridCol w:w="572"/>
        <w:gridCol w:w="888"/>
      </w:tblGrid>
      <w:tr>
        <w:trPr>
          <w:trHeight w:val="2496" w:hRule="atLeast"/>
          <w:cantSplit w:val="true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rPr/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едпринимательской деятельности 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.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едпринимательской деятельности 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ва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9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ябинс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анкт-Петербург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оленс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/>
            </w:pPr>
            <w:r>
              <w:rPr>
                <w:sz w:val="22"/>
                <w:szCs w:val="22"/>
              </w:rPr>
              <w:t>83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гда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рополь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Южно-Сахалинс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мс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пец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ан-Удэ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ла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заводс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адан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енбург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ль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ерь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гоград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павловск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Камчатский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мерово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ара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еж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рома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трахань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/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мь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дар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ярс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дикавказ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ининград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город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с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а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юмень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баровс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Нижний Новгород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ь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янс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ел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за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дивосто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ангельс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ган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ов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наул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атеринбург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о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язань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Йошкар-Ола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мбов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манс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кан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боксары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ьчи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3486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коп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жевс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Великий Новгород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ктывкар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ьяновск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ов-на-Дону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нализ табл.1 и рис. 1 показывает, что в структуре собственных доходов в среднем доминируют налоговые доходы (доходы от экономической активности города) (74,8 %), при этом в ряде городов эти доходы могут превышать 90 % от собственных доходов (Липецк). Неналоговые доходы (доходы от управления активами города) в среднем составляют 20,8 %, при этом диапазон изменений от 7 до 44 % собственных доходов бюджета. Также сохраняется значительный разброс в значениях доходов от предпринимательской деятельности муниципалитетов – от 0 до 16 %, при этом в 26 городах (41 %) доходы по этому разделу фактически равны нул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drawing>
          <wp:inline distT="0" distB="0" distL="0" distR="0">
            <wp:extent cx="6182360" cy="879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120" w:after="120"/>
        <w:jc w:val="center"/>
        <w:rPr/>
      </w:pPr>
      <w:r>
        <w:rPr>
          <w:bCs/>
        </w:rPr>
        <w:t xml:space="preserve">Рис.1. Структура собственных доходов бюджета, в усл. руб. на 1 жителя </w:t>
      </w:r>
    </w:p>
    <w:p>
      <w:pPr>
        <w:pStyle w:val="1"/>
        <w:keepNext w:val="false"/>
        <w:widowControl w:val="false"/>
        <w:spacing w:lineRule="auto" w:line="36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1"/>
        <w:keepNext w:val="false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Доходы от экономической активности города (налоговые доходы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Доходы от экономической активности города являются важнейшим показателем экономического развития и экономической активности города – эти доходы зависят от общего объема производимых городом товаров и услуг. При этом налоги на «прибыль, доходы предприятий», «доходы физических лиц», «совокупный доход», «имущество», «товары, работы и услуги» и др. являются налогами на «экономическую активность города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табл. 2. представлен рейтинг городов по долевому уровню «налоговых доходов» – доходов от экономической активности города в процентах от общего значения бюджетных до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60" w:after="60"/>
        <w:jc w:val="center"/>
        <w:rPr>
          <w:bCs/>
        </w:rPr>
      </w:pPr>
      <w:r>
        <w:rPr>
          <w:bCs/>
        </w:rPr>
        <w:t>Таблица 2. Рейтинг городов по долевому уровню налоговых дох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1782"/>
        <w:gridCol w:w="646"/>
        <w:gridCol w:w="898"/>
        <w:gridCol w:w="1364"/>
        <w:gridCol w:w="646"/>
        <w:gridCol w:w="898"/>
        <w:gridCol w:w="1577"/>
        <w:gridCol w:w="647"/>
      </w:tblGrid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ксары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Нижний Новгоро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о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/>
            </w:pPr>
            <w:r>
              <w:rPr>
                <w:sz w:val="22"/>
                <w:szCs w:val="22"/>
              </w:rPr>
              <w:t>Петропавловск-Камчатский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наул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шкар-Ол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кавказ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д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завод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кан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/>
            </w:pPr>
            <w:r>
              <w:rPr>
                <w:sz w:val="22"/>
                <w:szCs w:val="22"/>
              </w:rPr>
              <w:t>Великий Новгород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ьчи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Южно-Сахалин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л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-на-Дону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евск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ь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9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руппу лидеров рейтинга по долевому уровню налоговых доходов бюджета составили 10 городов: Москва, Уфа, Тула, Нижний Новгород, Рязань, Санкт-Петербург, Оренбург, Белгород, Челябинск, Липецк, где долевые доходы составили от 62,6 % до 85,4 % бюдже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руппу аутсайдеров рейтинга составили 11 городов: Владикавказ, Саратов, Курган, Пермь, Брянск, Новосибирск, Великий Новгород, Сыктывкар, Краснодар, Магадан, Ростов-на-Дону, в которых долевые доходы по данной подгруппе не превысили 40,6 % бюджета.</w:t>
      </w:r>
    </w:p>
    <w:p>
      <w:pPr>
        <w:pStyle w:val="1"/>
        <w:keepNext w:val="false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Доходы от управления активами города (неналоговые доходы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Важнейшим показателем «развитости» города являются «активы города», которые определяются через имущество, находящееся в муниципальной (и государственной) собственности; природные ресурсы города; материальные и нематериальные активы; нормативные положения, регулирующие деятельность на территории города и др. Доходы, связанные с использованием «активов города» – неналоговые доходы – фактически являются доходами от «управления активами города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В табл. 3 представлен рейтинг городов по долевому уровню неналоговых доходов в процентах от общего значения бюджетных доход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60" w:after="60"/>
        <w:jc w:val="center"/>
        <w:rPr>
          <w:bCs/>
        </w:rPr>
      </w:pPr>
      <w:r>
        <w:rPr>
          <w:bCs/>
        </w:rPr>
        <w:t>Таблица 3. Рейтинг городов по долевому уровню неналоговых дох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"/>
        <w:gridCol w:w="1786"/>
        <w:gridCol w:w="635"/>
        <w:gridCol w:w="877"/>
        <w:gridCol w:w="5"/>
        <w:gridCol w:w="1508"/>
        <w:gridCol w:w="636"/>
        <w:gridCol w:w="873"/>
        <w:gridCol w:w="10"/>
        <w:gridCol w:w="1507"/>
        <w:gridCol w:w="636"/>
      </w:tblGrid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янск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е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енбург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еж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меров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о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дивосток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ар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з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ов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Йошкар-Ол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мбов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олен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ман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дар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ел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ск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юмен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ьянов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мск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ангель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наул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гоград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адан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ининград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ерь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ов-на-Дону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ябин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а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ган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гд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кан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ьчик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язан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яр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/>
            </w:pPr>
            <w:r>
              <w:rPr>
                <w:bCs/>
                <w:sz w:val="22"/>
                <w:szCs w:val="22"/>
              </w:rPr>
              <w:t>Южно-Сахалинск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ан-Удэ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ром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/>
            </w:pPr>
            <w:r>
              <w:rPr>
                <w:bCs/>
                <w:sz w:val="22"/>
                <w:szCs w:val="22"/>
              </w:rPr>
              <w:t>Санкт-Петербург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боксары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коп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мь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баров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/>
            </w:pPr>
            <w:r>
              <w:rPr>
                <w:bCs/>
                <w:sz w:val="22"/>
                <w:szCs w:val="22"/>
              </w:rPr>
              <w:t>Великий Новгород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л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л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жевск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ний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город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дикавказ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рополь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ктывкар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пец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атеринбург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заводск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Петропавловск-Камчатский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ва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трахань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город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ind w:firstLine="1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Среднее значение для всех исследуемых городов составило 14,1 % бюджета. Анализ показал, что в группу лидеров рейтинга по долевому уровню неналоговых доходов бюджета составили 10 городов: Брянск, Воронеж, Владивосток, Новосибирск, Тамбов, Краснодар, Омск, Томск, Волгоград, Тверь, где долевые доходы составили от 20,5 % до 28,7 % бюдже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руппу аутсайдеров рейтинга составили 11 городов: Челябинск, Вологда, Казань, Красноярск, Кострома, Майкоп, Благовещенск, Тула, Владикавказ, Липецк, Петропавловск-Камчатский, в которых долевые доходы по данной подгруппе не превысили 7,7 % бюджета.</w:t>
      </w:r>
    </w:p>
    <w:p>
      <w:pPr>
        <w:pStyle w:val="1"/>
        <w:keepNext w:val="false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 xml:space="preserve">7. Доходы от предпринимательской деятельности муниципалитет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дним из важных показателей эффективности муниципального управления являются доходы от предпринимательской деятельности муниципалитета, которые определяются группой «доходы от предпринимательской и иной приносящей доход деятельности». Доходы по данной группе в отдельных городах могут достигать 10 % всех доходов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табл. 4 представлен рейтинг городов по долевому уровню доходов от предпринимательской и иной приносящей доход деятельности в процентах от всех бюджетных доходов (в рейтинг не включены города с нулевым уровнем данных доход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60" w:after="60"/>
        <w:jc w:val="center"/>
        <w:rPr>
          <w:bCs/>
        </w:rPr>
      </w:pPr>
      <w:r>
        <w:rPr>
          <w:bCs/>
        </w:rPr>
        <w:t>Таблица 4. Рейтинг городов по долевому уровню доходов от предпринимательской и иной приносящей доход деятельности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428"/>
        <w:gridCol w:w="699"/>
        <w:gridCol w:w="1080"/>
        <w:gridCol w:w="1461"/>
        <w:gridCol w:w="720"/>
        <w:gridCol w:w="1080"/>
        <w:gridCol w:w="1663"/>
        <w:gridCol w:w="839"/>
      </w:tblGrid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йт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ля, %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м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мбов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дивосток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боксар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л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е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/>
            </w:pPr>
            <w:r>
              <w:rPr>
                <w:bCs/>
                <w:sz w:val="22"/>
                <w:szCs w:val="22"/>
              </w:rPr>
              <w:t>Санкт-Петербург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ьяновс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/>
            </w:pPr>
            <w:r>
              <w:rPr>
                <w:bCs/>
                <w:sz w:val="22"/>
                <w:szCs w:val="22"/>
              </w:rPr>
              <w:t>Петропавловск-Камчатск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вропол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юмен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е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кан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гд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ьчик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заводск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баровс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ярск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ибирск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горо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 Новгород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ангельск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ов-на-Дон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/>
            </w:pPr>
            <w:r>
              <w:rPr>
                <w:bCs/>
                <w:sz w:val="22"/>
                <w:szCs w:val="22"/>
              </w:rPr>
              <w:t>Южно-Сахалинск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ер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ининград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о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/>
            </w:pPr>
            <w:r>
              <w:rPr>
                <w:bCs/>
                <w:sz w:val="22"/>
                <w:szCs w:val="22"/>
              </w:rPr>
              <w:t>Нижний Новгоро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дикавказ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ск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меров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л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ан-Удэ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дар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ов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трахан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5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5"/>
              <w:jc w:val="right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Среднее значение доходов от предпринимательской деятельности муниципалитета для всех исследуемых городов составило 3,0 % бюджета. Анализ показал, что в группу лидеров рейтинга по долевому уровню бюджетных доходов от предпринимательской деятельности муниципалитетов составили 6 городов: Пермь, Чебоксары, Санкт-Петербург, Ставрополь, Абакан, Петрозаводск, где долевые доходы составили от 8,1 % до 10,9 % бюдже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руппу аутсайдеров рейтинга составили 7 городов: Красноярск, Великий Новгород, Южно-Сахалинск, Калининград, Владикавказ, Тула, Краснодар, в которых долевые доходы по данной подгруппе не превысили 1,9 % бюджета.</w:t>
      </w:r>
    </w:p>
    <w:p>
      <w:pPr>
        <w:pStyle w:val="1"/>
        <w:keepNext w:val="false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 xml:space="preserve">8. Формальный анализ возможностей политики доходов бюджет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Проведенный в предыдущем разделе сравнительный анализ параметров и структуры доходов бюджета позволил определить степень отклонения от «средней нормы» доходов по различным статьям бюджета. Полученные результаты позволяют провести формальный анализ возможностей увеличения доходной базы бюджетов городов. Данные анализ проводится в рамках модели «однородного социально-экономического пространства», в котором все города имеют «одинаковые права и возможности» социально-экономического развития. В случае активной позиции региональных и муниципальных органов власти, бизнеса и городских сообществ возможно стимулирование деятельности бизнеса, увеличения доходной базы бюджета, снижение непродуктивных издержек и повышения качества жизни горожа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Для анализа возможностей увеличения собственных доходов бюджета определим модель бюджетной политики (набор положений, определяющих бюджетную политику по увеличению собственных доходов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оходы по статьям, имеющим значения выше «средней нормы» сохраняют свои значения – мы полагаем, что изменения бюджетной политики города позволят сохранить достигнутые пози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оходы по статьям, имеющим значения ниже «средней нормы» повышаются до уровня средней нормы – мы полагаем, что изменения бюджетной политики города позволят увеличить доходы по «отстающим» статьям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В табл. 4 представлены увеличенные значения по группам и подгруппам доходов бюджета, рассчитано значение увеличенных «налоговых доходов», «неналоговых доходов» и «доходов от предпринимательской деятельности муниципалитета», проведен расчет увеличенных собственных доходов бюджета и его возможный прирост в процентах для каждого город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60" w:after="60"/>
        <w:jc w:val="center"/>
        <w:rPr/>
      </w:pPr>
      <w:r>
        <w:rPr>
          <w:bCs/>
        </w:rPr>
        <w:t xml:space="preserve">Таблица 5. </w:t>
      </w:r>
      <w:r>
        <w:rPr/>
        <w:t>Увеличенные значения по группам и подгруппам доходов бюджет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1"/>
        <w:gridCol w:w="689"/>
        <w:gridCol w:w="773"/>
        <w:gridCol w:w="639"/>
        <w:gridCol w:w="810"/>
        <w:gridCol w:w="1324"/>
        <w:gridCol w:w="1062"/>
        <w:gridCol w:w="743"/>
        <w:gridCol w:w="1033"/>
      </w:tblGrid>
      <w:tr>
        <w:trPr>
          <w:trHeight w:val="528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7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по разделам, в усл. руб. на 1 жит. </w:t>
            </w:r>
          </w:p>
        </w:tc>
      </w:tr>
      <w:tr>
        <w:trPr>
          <w:trHeight w:val="2451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Увеличенные налоговые дохо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ст налоговых доходов (к налоговым доходам), %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Увеличенные неналоговые дох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ст неналоговых доходов (к неналоговым доходам),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Увеличенные доходы от предпринимательской и иной приносящей доход деятель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ст доходов от предпринимательской и иной приносящей доход деятельности, 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Увеличенные собственные дох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Прирост %  собственных доходов бюджета (к Собственным доходам)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к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нау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еликий Новгор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кавка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ев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шкар-О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ижний Новгор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ьчи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етропавловск-Камчатск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завод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-на-Дон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ксар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Южно-Сахалин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значение (норм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табл. 5 также приведены: максимальные и минимальные значения увеличенных собственных доходов бюджета по группам: налоговые доходы, неналоговые доходы и доходы от предпринимательской деятельности; возможный процентный прирост по каждой группе доходов по всем городам и возможный процентный прирост собственных доходов бюджета.</w:t>
      </w:r>
      <w:r>
        <w:rPr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yellow"/>
        </w:rPr>
      </w:pPr>
      <w:r>
        <w:rPr/>
        <w:t>Среднее значение прироста собственных доходов бюджета по 63 исследуемым городам составило – 15,0 % (на 700 усл. руб. на 1 жит.). Максимальный возможный прирост собственных доходов (по данной модели) зафиксирован в Ростове-на-Дону – на 121,1 % (на 2581 усл. руб., с 2131 до 4712 усл. руб. на 1 жит.); Сыктывкаре – на 97,9 %; Улан-Удэ – на 72,0 %. Также высокий прирост собственных доходов возможен в городах: Иваново, Йошкар-Ола, Мурманск, Саратов, Владивосток, Нальчик, Майкоп – на 41,5 %-53,1 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инимальный прирост собственных доходов возможен в Омске и Кирове, где он составляет – 0,2 % и 0,3 %, соответственно. Также невысокий прирост собственных доходов возможен в городах: Южно-Сахалинск, Москва, Пермь, Вологда, Магадан, Волгоград, Архангельск, Воронеж, Красноярск, Екатеринбург, где он может составить всего 0,6 %-4,2 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орода Кемерово, Санкт-Петербург, Тюмень и Ярославль имеют «сбалансированные бюджеты» и возможное увеличение собственных доходов бюджета в них составляет 0 %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нализ табл. 5 позволяет выделить четыре группы город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) города с </w:t>
      </w:r>
      <w:r>
        <w:rPr>
          <w:b/>
        </w:rPr>
        <w:t xml:space="preserve">эффективной и сбалансированной политикой </w:t>
      </w:r>
      <w:r>
        <w:rPr/>
        <w:t>собственных доходов бюджета, в которых доходы от экономической активности города – налоговые доходы; доходы от управления активами города – неналоговые доходы; доходы от предпринимательской деятельности муниципалитетов превышают, либо близки к показателям «средней нормы» дохо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) города с </w:t>
      </w:r>
      <w:r>
        <w:rPr>
          <w:b/>
        </w:rPr>
        <w:t xml:space="preserve">недостаточно эффективной и недостаточно сбалансированной политикой </w:t>
      </w:r>
      <w:r>
        <w:rPr/>
        <w:t>собственных доходов бюджета, в которых значения по группам доходов ниже показателей «средней нормы» дохо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3) города с </w:t>
      </w:r>
      <w:r>
        <w:rPr>
          <w:b/>
        </w:rPr>
        <w:t xml:space="preserve">неэффективной и несбалансированной политикой </w:t>
      </w:r>
      <w:r>
        <w:rPr/>
        <w:t>собственных доходов бюджета, в которых значения по группам доходов существенно ниже показателей «средней нормы» дохо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4) города с </w:t>
      </w:r>
      <w:r>
        <w:rPr>
          <w:b/>
        </w:rPr>
        <w:t xml:space="preserve">крайне неэффективной и несбалансированной политикой </w:t>
      </w:r>
      <w:r>
        <w:rPr/>
        <w:t>собственных доходов бюджета, в которых значения по группам доходов значительно ниже показателей «средней нормы» до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В табл. 6 представлены соответствующие типы политик и группы город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Cs/>
        </w:rPr>
        <w:t xml:space="preserve">Таблица 6. Типы бюджетных </w:t>
      </w:r>
      <w:r>
        <w:rPr/>
        <w:t>политик городов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4315"/>
        <w:gridCol w:w="3065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Тип бюджетной политики собственных доход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озможности увеличения собственных доходов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амках предложенной модели)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и сбалансированная политик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рхангельск, Волгоград, Вологда, Воронеж, Екатеринбург, Кемерово, Киров, Красноярск, Магадан, Москва, Омск, Пермь, Санкт-Петербург, Тюмень, Южно-Сахалинск, Ярославль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2"/>
                <w:szCs w:val="22"/>
              </w:rPr>
              <w:t>не более 5 %</w:t>
            </w:r>
            <w:r>
              <w:rPr>
                <w:sz w:val="22"/>
                <w:szCs w:val="22"/>
              </w:rPr>
              <w:t xml:space="preserve"> от существующих собственных доходов бюджет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эффективная и недостаточно сбалансированная политик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бакан, Астрахань, Брянск, Великий Новгород, Владикавказ, Ижевск, Калининград, Кострома, Липецк, Нижний Новгород, Новосибирск, Оренбург, Петропавловск-Камчатский, Пенза, Петрозаводск, Рязань, Самара, Смоленск, Ставрополь, Тамбов, Тверь, Томск, Тула, Улан-Удэ, Ульяновск, Чебоксары, Челябинск, Чит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2"/>
                <w:szCs w:val="22"/>
              </w:rPr>
              <w:t>от 5 % до 20 %</w:t>
            </w:r>
            <w:r>
              <w:rPr>
                <w:sz w:val="22"/>
                <w:szCs w:val="22"/>
              </w:rPr>
              <w:t xml:space="preserve"> от существующих собственных доходов бюджет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эффективная и несбалансированно политик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наул, Белгород, Благовещенск, Казань, Краснодар, Курган, Орел, Уфа, Хабаровск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2"/>
                <w:szCs w:val="22"/>
              </w:rPr>
              <w:t>от 20 % до 40 %</w:t>
            </w:r>
            <w:r>
              <w:rPr>
                <w:sz w:val="22"/>
                <w:szCs w:val="22"/>
              </w:rPr>
              <w:t xml:space="preserve"> от существующих собственных доходов бюджет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е неэффективная и несбалансированная политик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, Иваново, Йошкар-Ола, Курск, Майкоп, Мурманск, Нальчик, Ростов-на-Дону, Саратов, Сыктывка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2"/>
                <w:szCs w:val="22"/>
              </w:rPr>
              <w:t>выше 40 %</w:t>
            </w:r>
            <w:r>
              <w:rPr>
                <w:sz w:val="22"/>
                <w:szCs w:val="22"/>
              </w:rPr>
              <w:t xml:space="preserve"> от существующих собственных доходов бюджета</w:t>
            </w:r>
          </w:p>
        </w:tc>
      </w:tr>
    </w:tbl>
    <w:p>
      <w:pPr>
        <w:pStyle w:val="1"/>
        <w:keepNext w:val="false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едставленный в работе метод формального бюджетного анализа позволяет определить области неиспользованных возможностей увеличения бюджета города. Для реализации этих возможностей городским властям необходимо разрабатывать конкретные проекты повышения доходов города и, в целом, эффективную политику управления доходами. Важно, что такая политика не может быть реализована без широкого использования методов территориального стратегического план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Нужно отметить, что усилия городов по увеличению доходов бюджета могут быть сведены на нет действующей практикой, когда значительная часть доходов города и все «новые излишки» просто перераспределяется в региональный и федеральные бюджеты. 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9"/>
        </w:tabs>
        <w:ind w:left="1163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right"/>
      <w:pPr>
        <w:ind w:left="32767" w:hanging="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b w:val="false"/>
      </w:rPr>
    </w:lvl>
    <w:lvl w:ilvl="2">
      <w:start w:val="1"/>
      <w:numFmt w:val="decimal"/>
      <w:lvlText w:val="%1.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7.4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2.%2.2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ind w:left="748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709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numPr>
        <w:ilvl w:val="0"/>
        <w:numId w:val="3"/>
      </w:numPr>
      <w:tabs>
        <w:tab w:val="clear" w:pos="708"/>
        <w:tab w:val="left" w:pos="2138" w:leader="none"/>
      </w:tabs>
      <w:spacing w:before="120" w:after="0"/>
      <w:ind w:left="2138" w:hanging="360"/>
      <w:jc w:val="right"/>
    </w:pPr>
    <w:rPr>
      <w:rFonts w:ascii="Arial" w:hAnsi="Arial" w:cs="Arial"/>
      <w:b/>
      <w:bCs/>
      <w:sz w:val="20"/>
    </w:rPr>
  </w:style>
  <w:style w:type="paragraph" w:styleId="1">
    <w:name w:val="Заголовок 1_изм"/>
    <w:basedOn w:val="Heading1"/>
    <w:qFormat/>
    <w:pPr>
      <w:numPr>
        <w:ilvl w:val="0"/>
        <w:numId w:val="0"/>
      </w:numPr>
      <w:spacing w:before="120" w:after="60"/>
      <w:ind w:left="709" w:hanging="0"/>
      <w:outlineLvl w:val="9"/>
    </w:pPr>
    <w:rPr>
      <w:sz w:val="24"/>
      <w:szCs w:val="24"/>
    </w:rPr>
  </w:style>
  <w:style w:type="paragraph" w:styleId="2">
    <w:name w:val="Заголовок 2_изм"/>
    <w:basedOn w:val="Heading2"/>
    <w:qFormat/>
    <w:pPr>
      <w:numPr>
        <w:ilvl w:val="0"/>
        <w:numId w:val="0"/>
      </w:numPr>
      <w:spacing w:before="120" w:after="60"/>
      <w:ind w:left="709" w:hanging="0"/>
      <w:outlineLvl w:val="9"/>
    </w:pPr>
    <w:rPr>
      <w:i w:val="false"/>
      <w:sz w:val="24"/>
      <w:szCs w:val="24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Уровень 3"/>
    <w:basedOn w:val="Heading3"/>
    <w:qFormat/>
    <w:pPr>
      <w:numPr>
        <w:ilvl w:val="0"/>
        <w:numId w:val="0"/>
      </w:numPr>
      <w:spacing w:before="0" w:after="0"/>
      <w:ind w:left="748" w:hanging="0"/>
      <w:jc w:val="center"/>
      <w:outlineLvl w:val="9"/>
    </w:pPr>
    <w:rPr>
      <w:rFonts w:ascii="Times New Roman" w:hAnsi="Times New Roman" w:cs="Times New Roman"/>
      <w:bCs w:val="false"/>
      <w:caps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285" w:leader="none"/>
        <w:tab w:val="left" w:pos="9006" w:leader="none"/>
      </w:tabs>
      <w:spacing w:before="40" w:after="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ind w:left="240" w:firstLine="273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345" w:leader="dot"/>
      </w:tabs>
      <w:ind w:left="48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709"/>
      <w:jc w:val="both"/>
    </w:pPr>
    <w:rPr/>
  </w:style>
  <w:style w:type="paragraph" w:styleId="Style8">
    <w:name w:val="таблица_текст"/>
    <w:basedOn w:val="Normal"/>
    <w:qFormat/>
    <w:pPr>
      <w:keepNext w:val="true"/>
      <w:ind w:left="80" w:firstLine="709"/>
      <w:jc w:val="both"/>
    </w:pPr>
    <w:rPr>
      <w:rFonts w:ascii="Arial" w:hAnsi="Arial" w:cs="Arial"/>
      <w:sz w:val="18"/>
      <w:szCs w:val="20"/>
    </w:rPr>
  </w:style>
  <w:style w:type="paragraph" w:styleId="Style9">
    <w:name w:val="таблица_числа"/>
    <w:basedOn w:val="Style8"/>
    <w:qFormat/>
    <w:pPr>
      <w:tabs>
        <w:tab w:val="clear" w:pos="708"/>
        <w:tab w:val="right" w:pos="82" w:leader="none"/>
      </w:tabs>
      <w:ind w:left="80" w:right="65" w:firstLine="709"/>
      <w:jc w:val="right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список в таблице_Г"/>
    <w:basedOn w:val="Normal"/>
    <w:qFormat/>
    <w:pPr>
      <w:tabs>
        <w:tab w:val="clear" w:pos="708"/>
        <w:tab w:val="left" w:pos="1429" w:leader="none"/>
      </w:tabs>
      <w:ind w:left="1429" w:hanging="36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11">
    <w:name w:val="Обычный (веб)1"/>
    <w:basedOn w:val="Normal"/>
    <w:qFormat/>
    <w:pPr>
      <w:spacing w:before="0" w:after="240"/>
    </w:pPr>
    <w:rPr>
      <w:sz w:val="19"/>
      <w:szCs w:val="19"/>
    </w:rPr>
  </w:style>
  <w:style w:type="paragraph" w:styleId="22">
    <w:name w:val="Обычный (веб)2"/>
    <w:basedOn w:val="Normal"/>
    <w:qFormat/>
    <w:pPr>
      <w:spacing w:before="0" w:after="300"/>
    </w:pPr>
    <w:rPr>
      <w:sz w:val="17"/>
      <w:szCs w:val="17"/>
    </w:rPr>
  </w:style>
  <w:style w:type="paragraph" w:styleId="Style12">
    <w:name w:val="таблица_название"/>
    <w:basedOn w:val="Normal"/>
    <w:qFormat/>
    <w:pPr>
      <w:keepNext w:val="true"/>
      <w:spacing w:lineRule="auto" w:line="360"/>
      <w:ind w:firstLine="709"/>
      <w:jc w:val="right"/>
    </w:pPr>
    <w:rPr>
      <w:rFonts w:ascii="Arial" w:hAnsi="Arial" w:cs="Arial"/>
      <w:sz w:val="20"/>
      <w:szCs w:val="20"/>
    </w:rPr>
  </w:style>
  <w:style w:type="paragraph" w:styleId="Style13">
    <w:name w:val="список_маркеры"/>
    <w:basedOn w:val="Normal"/>
    <w:qFormat/>
    <w:pPr>
      <w:keepNext w:val="true"/>
      <w:numPr>
        <w:ilvl w:val="0"/>
        <w:numId w:val="4"/>
      </w:numPr>
      <w:jc w:val="both"/>
    </w:pPr>
    <w:rPr>
      <w:rFonts w:ascii="Arial" w:hAnsi="Arial" w:cs="Arial"/>
      <w:sz w:val="20"/>
      <w:szCs w:val="20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44:00Z</dcterms:created>
  <dc:creator>Юля</dc:creator>
  <dc:description/>
  <cp:keywords/>
  <dc:language>en-US</dc:language>
  <cp:lastModifiedBy>Computer</cp:lastModifiedBy>
  <cp:lastPrinted>2007-12-13T11:24:00Z</cp:lastPrinted>
  <dcterms:modified xsi:type="dcterms:W3CDTF">2007-12-13T13:40:00Z</dcterms:modified>
  <cp:revision>11</cp:revision>
  <dc:subject/>
  <dc:title>1</dc:title>
</cp:coreProperties>
</file>